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НАЛОГ НА ПРИБЫЛЬ ОРГАНИЗАЦИЙ</w:t>
      </w:r>
    </w:p>
    <w:p>
      <w:pPr>
        <w:pStyle w:val="Normal"/>
        <w:numPr>
          <w:ilvl w:val="0"/>
          <w:numId w:val="0"/>
        </w:numPr>
        <w:autoSpaceDE w:val="false"/>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6. Налогоплательщ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на прибыль организаций (далее в настоящей главе - налогоплательщики) признаются:</w:t>
      </w:r>
    </w:p>
    <w:p>
      <w:pPr>
        <w:pStyle w:val="Normal"/>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r>
    </w:p>
    <w:p>
      <w:pPr>
        <w:pStyle w:val="Normal"/>
        <w:numPr>
          <w:ilvl w:val="0"/>
          <w:numId w:val="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7. Объект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ю в целях настоящей главы признается:</w:t>
      </w:r>
    </w:p>
    <w:p>
      <w:pPr>
        <w:pStyle w:val="Style15"/>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оссийских и иностранных организаций, осуществляющих деятельность в Российской Федерации через постоянные представительства - полученные доходы, уменьшенные на величину произведенных расходов</w:t>
      </w:r>
    </w:p>
    <w:p>
      <w:pPr>
        <w:pStyle w:val="Style15"/>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ных иностранных организаций - доходы, полученные от источников в Российской Федераци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8. Порядок определения доходов. Классификация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доходам в целях настоящей главы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 от реализации товаров (работ, услуг) и имущественных прав (далее - доходы от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реализационные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49. Доходы от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0. Внереализационные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налогоплательщика признаются, в частности,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виде дохода прошлых лет, выявленного в отчетном (налоговом) периоде;</w:t>
      </w:r>
    </w:p>
    <w:p>
      <w:pPr>
        <w:pStyle w:val="Normal"/>
        <w:autoSpaceDE w:val="false"/>
        <w:spacing w:lineRule="auto" w:line="360" w:before="0" w:after="0"/>
        <w:ind w:firstLine="709"/>
        <w:jc w:val="both"/>
        <w:rPr/>
      </w:pPr>
      <w:r>
        <w:rPr>
          <w:rFonts w:cs="Times New Roman" w:ascii="Times New Roman" w:hAnsi="Times New Roman"/>
          <w:sz w:val="28"/>
          <w:szCs w:val="28"/>
          <w:u w:val="single"/>
        </w:rPr>
        <w:t>16)</w:t>
      </w:r>
      <w:r>
        <w:rPr>
          <w:rFonts w:cs="Times New Roman" w:ascii="Times New Roman" w:hAnsi="Times New Roman"/>
          <w:sz w:val="28"/>
          <w:szCs w:val="28"/>
        </w:rPr>
        <w:t xml:space="preserve">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1. Доходы, не учитываемые при определении налоговой б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налоговой базы не учитываются следующие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виде имущества, имущественных прав, которые получены в форме залога или задатка в качестве обеспечения обяза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 виде имущества, полученного российской организацией безвозмездно:</w:t>
      </w:r>
    </w:p>
    <w:p>
      <w:pPr>
        <w:pStyle w:val="Normal"/>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numPr>
          <w:ilvl w:val="0"/>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autoSpaceDE w:val="false"/>
        <w:spacing w:lineRule="auto" w:line="360" w:before="0" w:after="0"/>
        <w:ind w:firstLine="709"/>
        <w:jc w:val="both"/>
        <w:rPr/>
      </w:pPr>
      <w:r>
        <w:rPr>
          <w:rFonts w:cs="Times New Roman" w:ascii="Times New Roman" w:hAnsi="Times New Roman"/>
          <w:sz w:val="28"/>
          <w:szCs w:val="28"/>
          <w:u w:val="single"/>
        </w:rPr>
        <w:t>17)</w:t>
      </w:r>
      <w:r>
        <w:rPr>
          <w:rFonts w:cs="Times New Roman" w:ascii="Times New Roman" w:hAnsi="Times New Roman"/>
          <w:sz w:val="28"/>
          <w:szCs w:val="28"/>
        </w:rPr>
        <w:t xml:space="preserve">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3. Расходы, связанные с производством и реал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связанные с производством и реализацией, включаю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на освоение природн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ходы на научные исследования и опытно-конструкторские разработ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ходы на обязательное и добровольное страх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чие расходы, связанные с производством и (или) реал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связанные с производством и (или) реализацией, подразделя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ммы начисленной аморт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чие расходы.</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54. Материальны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материальным расходам, в частности, относятся следующие затраты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риобретение материалов, используемых:</w:t>
      </w:r>
    </w:p>
    <w:p>
      <w:pPr>
        <w:pStyle w:val="Normal"/>
        <w:autoSpaceDE w:val="false"/>
        <w:spacing w:lineRule="auto" w:line="360" w:before="0" w:after="0"/>
        <w:ind w:firstLine="709"/>
        <w:jc w:val="both"/>
        <w:rPr/>
      </w:pPr>
      <w:r>
        <w:rPr>
          <w:rFonts w:cs="Times New Roman" w:ascii="Times New Roman" w:hAnsi="Times New Roman"/>
          <w:sz w:val="28"/>
          <w:szCs w:val="28"/>
        </w:rPr>
        <w:t>для упаковки и иной подготовки произведенных и (или) реализуемых товаров (включая предпродажную подготов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65. Внереализационны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содержание переданного по договору аренды (лизинга) имущества (включая амортизацию по этому имуще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0. Расходы, не учитываемые в целях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не учитываются следующи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виде сумм начисленных налогоплательщиком дивидендов и других сумм прибыли после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виде взноса в уставный (складочный) капитал, вклада в простое товари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виде суммы налога, а также суммы платежей за сверхнормативные выбросы загрязняющих веществ в окружающую среду;</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1. Порядок признания доходов при методе начис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внереализационных доходов датой получения дохода призн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сторонами акта приема-передачи имущества (приемки-сдачи работ, услуг) - для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безвозмездно полученного имущества (работ,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аналогичным доход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поступления денежных средств на расчетный счет (в кассу) налогоплательщика - для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дивидендов от долевого участия в деятельности други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безвозмездно полученных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дачи имущества в аренду;</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2. Порядок признания расходов при методе начисления</w:t>
      </w:r>
    </w:p>
    <w:p>
      <w:pPr>
        <w:pStyle w:val="Style15"/>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Style15"/>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ой осуществления материальных расходов признается:</w:t>
      </w:r>
    </w:p>
    <w:p>
      <w:pPr>
        <w:pStyle w:val="Style15"/>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передачи в производство сырья и материалов - в части сырья и материалов, приходящихся на произведенные товары (работы, услуги);</w:t>
      </w:r>
    </w:p>
    <w:p>
      <w:pPr>
        <w:pStyle w:val="Style15"/>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подписания налогоплательщиком акта приемки-передачи услуг (работ) - для услуг (работ) производствен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атой осуществления внереализационных и прочих расходов призн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2 введен Федеральным законом от 29.05.2002 N 57-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7.07.2006 N 137-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сумм комиссионных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расходов на оплату сторонним организациям за выполненные ими работы (предоставленные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арендных (лизинговых) платежей за арендуемое (принятое в лизинг) имущество;</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73. Порядок определения доходов и расходов при кассовом мето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84. Налоговые ста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тавка устанавливается в размере 24 процентов, за исключением случаев, предусмотренных пунктами 2 - 5 настоящей статьи. При э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6,5 процента, зачисляется в федеральный бюдж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17,5 процента, зачисляется в бюджеты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налоговой базе, определяемой по доходам, полученным в виде дивидендов, применяются следующие налоговые ста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5 процентов - по доходам, полученным в виде дивидендов от российских организаций иностранными организациям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85. Налоговый период. Отчетн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м периодом по налогу признается календарный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четными периодами по налогу признаются первый квартал, полугодие и девять месяцев календарного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rPr/>
    </w:lvl>
  </w:abstractNum>
  <w:abstractNum w:abstractNumId="2">
    <w:lvl w:ilvl="0">
      <w:start w:val="1"/>
      <w:numFmt w:val="decimal"/>
      <w:lvlText w:val="%1)"/>
      <w:lvlJc w:val="left"/>
      <w:pPr>
        <w:tabs>
          <w:tab w:val="num" w:pos="0"/>
        </w:tabs>
        <w:ind w:left="975" w:hanging="61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1</dc:creator>
  <dc:description/>
  <cp:keywords/>
  <dc:language>en-US</dc:language>
  <cp:lastModifiedBy>SYSTEM</cp:lastModifiedBy>
  <dcterms:modified xsi:type="dcterms:W3CDTF">2011-09-13T06:35:00Z</dcterms:modified>
  <cp:revision>2</cp:revision>
  <dc:subject/>
  <dc:title/>
</cp:coreProperties>
</file>