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ИНСТИТУТ ПРА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 Бухгалтерский уч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Учебная дисциплина: Налоги и налогооблож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 Налог на доходы физических лиц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удентка: Тришечкина Анна Николаев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род Барнаул 2007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left="720" w:hanging="11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1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hanging="1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Общая характеристика налога</w:t>
      </w:r>
    </w:p>
    <w:p>
      <w:pPr>
        <w:pStyle w:val="Normal"/>
        <w:spacing w:lineRule="auto" w:line="360"/>
        <w:ind w:hanging="1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Особенности исчисления налога в отдельных случаях</w:t>
      </w:r>
    </w:p>
    <w:p>
      <w:pPr>
        <w:pStyle w:val="Normal"/>
        <w:spacing w:lineRule="auto" w:line="360"/>
        <w:ind w:hanging="1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Доходы не подлежащие налогообложению</w:t>
      </w:r>
    </w:p>
    <w:p>
      <w:pPr>
        <w:pStyle w:val="Normal"/>
        <w:spacing w:lineRule="auto" w:line="360"/>
        <w:ind w:hanging="1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Налоговые вычеты</w:t>
      </w:r>
    </w:p>
    <w:p>
      <w:pPr>
        <w:pStyle w:val="Normal"/>
        <w:spacing w:lineRule="auto" w:line="360"/>
        <w:ind w:hanging="1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 Налоговые ставки</w:t>
      </w:r>
    </w:p>
    <w:p>
      <w:pPr>
        <w:pStyle w:val="Normal"/>
        <w:spacing w:lineRule="auto" w:line="360"/>
        <w:ind w:hanging="1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. Особенности исчисления налога индивидуальными предпринимателями и лицами, занимающимися частной практикой</w:t>
      </w:r>
    </w:p>
    <w:p>
      <w:pPr>
        <w:pStyle w:val="Normal"/>
        <w:spacing w:lineRule="auto" w:line="360"/>
        <w:ind w:hanging="1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7. Обложение налогом доходов физических лиц в других странах </w:t>
      </w:r>
    </w:p>
    <w:p>
      <w:pPr>
        <w:pStyle w:val="Normal"/>
        <w:spacing w:lineRule="auto" w:line="360"/>
        <w:ind w:hanging="1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hanging="1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left="720" w:hanging="11"/>
        <w:jc w:val="center"/>
        <w:rPr/>
      </w:pPr>
      <w:r>
        <w:rPr>
          <w:rStyle w:val="3"/>
          <w:rFonts w:cs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Style w:val="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является одним из самых собираемых налогов как в России, так и во многих промышленно-развитых странах. Он формирует значительную часть федерального, регионального и местного бюджетов. До 01.01.2001 г. на территории России взимался подоходный налог в соответствии с одноименным законом РФ. С 01.01.2001 главой 23 Налогового Кодекса РФ установлен налог на доходы физическ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многих лет принцип налогообложения доходов граждан менялся. В настоящее время установлена фиксированная ставка, что противоречит принципу справедливости. Также нарушается принцип однократного взимания налога, поскольку сам налогоплательщик отдает часть своего дохода, а также работодатель уплачивает единый социальный налог с доходов своего работника. Однако освобождены от налогообложения многие выплаты социального характера, такие как пенсии, пособия и другое, установлены налоговые вычеты, учитывающие имущественное и социальное положение налогоплательщ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на писания курсовой определение значения налога на доходы физических лиц в общей налоговой сис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в данном случае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законодательной базы по налогу на доходы физических лиц. Рассмотрение элементов налога, таких как объект обложения, налоговая база, налогоплательщики, ставка, льготы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инципа налогообложения доходов физических лиц в других промышленно-развитых стра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 установлено, что налогоплательщик готов отдавать до 30% своих доходов. Если налоговое бремя превышает 30%-ный барьер, то доходы начинают скрываться. Задачей государства в таком случае является установление оптимального размера налога таким образом, чтобы повысить его собираемость и вывести доходы «из тени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налог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ходы физических лиц является прямым федеральным налогом. Он установлен главой 23 НК РФ. Налогоплательщиками являются физические лица – резиденты РФ, а также нерезиденты, получающие доход от источников в РФ. Объектами налогообложения являются доходы, полученные в РФ, а также доходы, полученные за пределами России гражданами РФ. Доход может быть выражен в денежной, натуральной формах, а также в форме материальной выгоды. По различным видам доходов могут быть установлены различные ставки. Налог перечисляется в налоговые органы налогоплательщиками самостоятельно или налоговыми аген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ми агентами являются работодатели, выплачивающие доход своим работникам. Они обязаны вести учет доходов налогоплательщиков в карточках 1 НДФЛ, а также удерживать и перечислять в налоговый орган налог с любых доходов налогоплательщиков. При невозможности удержать исчисленную сумму налога, налоговый агент обязан в течении одного месяца с момента возникновения соответствующих обстоятельств, письменно сообщить в налоговый орган по месту своего учета о невозможности удержать налог и сумму задолженности налогоплательщика. Налог перечисляется налоговыми агентами не позднее дня, следующего за выплатой дохода работнику. По истечении года работодатели до 1 апреля следующего отчетного периода подают отчет в налоговый орган по месту регистрации по форме 2-НДФЛ на каждого работн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обложения налогом доходам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т источников в РФ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ивиденды и проценты, полученные от российских организаций и индивидуальных предпринимателей или представительств иностранных организаций в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раховые выплаты от российских организаций или представительств иностранных организаций в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ходы от использования авторских или иных смежных пра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ходы, полученные от сдачи в аренду имуществ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ходы от реализации недвижимого имущества, акций, иных ценных бумаг, долей в уставном капитале, прав требований к организации и иного имуществ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ознаграждение за выполнение трудовых или иных обязанностей, выполненную работу, оказанную услугу, совершение действий в РФ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енсии, пособия, стипендии и иные аналогичные выплат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оходы, полученные от использования транспортных средст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оходы, полученные от использование водопроводов, линий электропередач, линий оптико-волоконной связи или иных средств связи, включая компьютерные сети на территории РФ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 Выплаты правопреемникам умерших застрахованных лиц в соответствии законодательством РФ </w:t>
      </w:r>
      <w:r>
        <w:rPr>
          <w:vanish/>
          <w:sz w:val="28"/>
          <w:szCs w:val="28"/>
        </w:rPr>
        <w:t>ФРФ</w:t>
      </w:r>
      <w:r>
        <w:rPr>
          <w:sz w:val="28"/>
          <w:szCs w:val="28"/>
        </w:rPr>
        <w:t>об обязательном пенсионном страхован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Иные доходы, полученные налогоплательщиком, в результате осуществления им деятельности в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Доходы, полученные за пределами РФ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ивиденды и проценты, полученные от иностранных организац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раховые выплаты, полученные от иностранных организац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ходы от использование авторских и смежных прав за пределами РФ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ходы от сдачи в аренду или иного использования имущества, находящегося за пределами РФ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ходы от реализации недвижимого имущества, акций, иных ценных бумаг, долей участия в уставной капитале за пределами РФ, прав требования к иностранной организации, иного имущества, находящегося за пределами РФ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ознаграждения за выполнение трудовых или иных обязанностей, выполненную работу, оказанную услугу, совершение действий резидентами за пределами РФ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енсии, пособия, стипендии и иные аналогичные выплаты, полученные в соответствии с законодательством иностранного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оходы, полученные от использования транспортных средств за пределами РФ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Иные доходы, полученные налогоплательщиком в результате осуществление деятельности за пределами Р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м периодом по налогу на доходы физических лиц является календарный год, по истечении которого сдается декларация в налоговый орган. Налог исчисляется как соответствующая налоговой ставке налоговая база. Налоговая база уменьшается на стандартные, социальные, имущественные и профессиональные выч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обенности исчисления налога в отдельных случая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 может быть получен в денежной, натуральной форме, а также в форме материальной выг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доходы в натуральной форме, налоговая база определяется как рыночная стоимость полученных товаров, включая НДС и акцизы. К доходам в натуральной форме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лата работодателя за работника товаров (работ, услуг), коммунальных услуг, питания, отдыха и друг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ученные налогоплательщиком товары, выполненные в его пользу работы и оказанные услуги беспла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лата труда в натураль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в виде материальной выгоды возникает в трех случа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экономии на процентах за пользование заемными средствами. База в данном случае определя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ммам, выраженным в рубл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= ¾ СЦБ – СН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– материальная выгод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ЦБ – ставка рефинансирования Центрального Банка на дату получения процент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 – ставка, которую уплачивает налогоплательщик за пользование заемными средствами в соответствии с договором займа (кредит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ммам, выраженным в иностранной валю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= 9% год – СН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% год – 9 процентов годов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оих случаях сумма налога определяется как сумма материальной выгоды умноженная на ставку 35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приобретении налогоплательщиком товаров у лиц, которые являются взаимозависимыми по отношению к нему. Здесь налоговая база определя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= ЦИ – ЦН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 – цена идентичных товаров, которые реализует взаимозависимое лицо в обычных условия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Н – цена, по которой взаимозависимое лицо реализует товар налогоплательщ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 покупке ценных бумаг налоговая база определя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= РСЦ – Р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Ц – рыночная стоимость ценных бумаг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расходы на приобретение ценных бума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Доходы не подлежащие налогообложени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виды доходов не подлежат налогообложению. К ни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осударственные пособия (кроме пособий по временной нетрудоспособности), выплаты и компенсации в соответствии с законодательств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сударственные пенсии в соответствии с законодательств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ленные законодательством компенсационные выплаты в пределах норм, связанные 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вреда от увечья или повреждения здоровь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сплатным предоставлением жилья и коммунальных услуг, топлива или соответствующего денежного возмеще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ой стоимости или выдачей натурального довольствия или денежных средств взамен довольств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ольнением работников, кроме компенсаций за неиспользованный отпус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ой командировочных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ознаграждения донора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лимент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 Гранты для поддержки науки, образования, культуры и искусства в РФ, международными или иностранными организациями с соответствии с установленным перечне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Единовременная помощь, оказываем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вязи со стихийными бедствиями и чрезвычайными обстоятельствами в целях возмещения ущерба или вреда здоровь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му работнику в связи со смертью члена его семьи или членам семьи умершего работник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типенд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оходы от продажи животных, продуктов животноводства, растеневодства, цветоводства, пчеловодства при наличии личного подсобн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Доходы не превышающие 4000 рублей, полученные по следующим осн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арки от работодател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ы от участия в конкурсах и соревнования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ая помощь, оказываемая работодателям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ы за участие в конкурсах и соревнования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медикаментов, приобретаемых работниками по назначению вр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ругие доходы в соответствии со ст. 217 Налогового кодекса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 Налоговые выче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размера налоговой базы налогоплательщик имеет право на получение стандартных, социальных, имущественных и профессиональных налоговых выч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тандартные </w:t>
      </w:r>
      <w:r>
        <w:rPr>
          <w:sz w:val="28"/>
          <w:szCs w:val="28"/>
        </w:rPr>
        <w:t>налоговые вычеты предоста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размере 3000 рублей за каждый меся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ицам, получившим лучевую болезнь и другие заболевания, связанные с радиационным воздействием вследствие катастрофы на Чернобыльской АЭ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Лицам, непосредственно участвовавшим в подземных испытаниях ядерного оруж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валидам В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валидам из числа военнослужащи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размере 500 рублей за каждый меся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ероям СССР, героям РФ, лицам, награжденным орденами славы трех степен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валидам с детства, инвалидам 1 и 2 групп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ботникам и служащим, получившим профессиональные заболевания, связанные с радиационным воздействиям на работе в зоне отчуждения Чернобыльской АЭ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одителям и супругам военнослужащих и госслужащих, погибших при исполнении служебных обязанност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Гражданам, выполнявшим интернациональный долг в Афганистане и других странах, где велись боевые действ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размере 400 всем остальным работникам и действует до месяца, в котором доход не превысил 20000 рублей. Если налогоплательщик имеет право на несколько вычетов, перечисленных выше, то ему предоставляется один из вычетов по его выб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размере 600 на каждого ребенка налогоплательщика до 18 лет или ребенка - студента дневной формы обучения до 24 лет и действует до месяца, в котором доход работника превысит 40000 рублей. Данный вычет предоставляется дополнительно к другим вычетам. Вычет в двойном размере предоставляется вдовам, вдовцам, одиноким родителям, опекунам или попечителям и на детей – инвал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оциальные</w:t>
      </w:r>
      <w:r>
        <w:rPr>
          <w:sz w:val="28"/>
          <w:szCs w:val="28"/>
        </w:rPr>
        <w:t xml:space="preserve"> налоговые вычеты предоста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умме расходов, перечисленных налогоплательщиком на благотворительные цели в виде денежной помощи организациям науки, культуры, образования, здравоохранения и социального обеспечения, частично или полностью финансируемым из средств соответствующих бюджетов, а также физкультурно-спортивным организациям, образовательным и дошкольным учреждениям на нужды физического воспитания граждан и содержание спортивных команд – но не более 25 % от дохода, полученного в налоговом перио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умме, уплаченной налогоплательщиком в налоговом периоде за свое обучение не более 50000 рублей, а также в сумме, уплаченной за обучение своих детей в возрасте до 24 лет на дневной форме обучения в образовательных учреждениях, но не более 50000 рублей на каждого ребенка в общей сумме на обоих родителей. При этом у образовательного учреждения должна быть соответствующая лицензия или иной документ, подтверждающий статус учебного заведения. Также налогоплательщик должен предоставить документы, подтверждающие обучение. Вычет производится за период обучения лиц в учебном заведении, включая академический отпуск, оформленный в установленном порядке в процессе обуче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умме, уплаченной налогоплательщиком за услуги по лечению в медицинских учреждениях РФ, а также за лечение супруга / супруги, родителей и / или детей в возрасте до 18 лет в медицинских учреждениях РФ (в соответствии с перечнем медицинских услуг, утвержденных Правительством РФ, назначаемых им врачом). Общая сумма налогового вычета не должна превышать 500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Имущественные</w:t>
      </w:r>
      <w:r>
        <w:rPr>
          <w:sz w:val="28"/>
          <w:szCs w:val="28"/>
        </w:rPr>
        <w:t xml:space="preserve"> налоговые вычеты предоста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умме, полученной от продажи жилых домов, квартир, дач, садовых домиков и земельных участков, но если они находились в собственности менее 5 лет, сумма вычета не должна превышать 1000000 рублей, а также от продажи иного имущества, но если она находилась в собственности менее 3 лет, вычет не должен превышать 125000 рублей. Вместо права на получение имущественного вычета налогоплательщик вправе уменьшить сумму налогооблагаемых доходов на сумму расходов, связанных с получением этих доходов, за исключением реализации ценных бумаг. Если ценные бумаги были получены на безвозмездной основе или с частичной оплатой, то при налогообложении от их реализации могут быть учтены суммы, с которых был исчислен и уплачен налог при приобретении ценных бумаг. Если реализованное имущество находилось в общей или совместной собственности, то вычет распределяется между совладельцами пропорционально их доле или по договоренности соответственно. Данный вычет не распространяется на доходы на доходы индивидуальных предпринимателей от продажи имущества, связанной с осуществлением ими предприниматель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умме израсходованной на новое строительство или приобретение в РФ жилого дома или квартиры, а также в сумме процентов по ипотечным кредитам, полученных в банках РФ и израсходованных на новое строительство либо приобретение жилого дома или квартиры в РФ. Налоговый вычет не может превышать 1000000 рублей без учета процентов по ипотечным кредит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налоговый вычет предоставляется с даты регистрации права собственности на жилой объект на основании письменного заявления и документов, подтверждающих право собственности на объект, а также платежных документов, оформленных в установленном порядке, подтверждающих факт уплаты денеж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обретении имущества в общую долевую или совместную собственность вычет распределяется между совладельцами в соответствии с их долей собственности либо с их письменным заявл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вычет не производится когда строительство или приобретение, оплачено за счет работодателей либо других лиц, а также в случаях, когда купля-продажа дома / квартиры совершается между физическими лицами, являющимися взаимозависим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ное предоставление вычета не допуск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офессиональные</w:t>
      </w:r>
      <w:r>
        <w:rPr>
          <w:sz w:val="28"/>
          <w:szCs w:val="28"/>
        </w:rPr>
        <w:t xml:space="preserve"> налоговые вычеты предоставляю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дивидуальным предпринимателям, нотариусам, занимающимся частной практикой, адвокатам, и другим лицам, занимающимся частной практикой, - по суммам доходов, полученных от та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ет предоставляется в сумме фактически произведенных ими и документально подтвержденных расходов, непосредственно связанных с извлечением до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остав указанных расходов, принимаемых к вычету, определяется налогоплательщиком самостоятельно в порядке, аналогичном порядку определения расходов для целей налогообложения, установленному главой "Налог на прибыль организаций". К указанным расходам налогоплательщика относится также государственная пошлина, которая уплачена в связи с его профессиональной дея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налога на имущество физических лиц, уплаченного налогоплательщиками, принимаются к вычету в том случае, если это имущество непосредственно используется для осуществления предприниматель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логоплательщики не в состоянии документально подтвердить свои расходы, связанные с деятельностью в качестве индивидуальных предпринимателей, профессиональный налоговый вычет производится в размере 20 процентов общей суммы доходов, полученной индивидуальным предпринимателем от предпринимательской деятельности. Настоящее положение не применяется в отношении физических лиц, осуществляющих предпринимательскую деятельность без образования юридического лица, но не зарегистрированных в качестве индивидуальных предпринима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логоплательщикам, получающим доходы от выполнения работ (оказания услуг) по договорам гражданско-правового характера, - в сумме фактически произведенных ими и документально подтвержденных расходов, непосредственно связанных с выполнением этих работ (оказанием услуг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логоплательщикам, получающие авторские вознаграждения или вознаграждения за создание, исполнение или иное использование произведений науки, литературы и искусства, вознаграждения авторам открытий, изобретений и промышленных образцов, в сумме фактически произведенных и документально подтвержденных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ти расходы не могут быть подтверждены документально, они принимаются к вычету в следующих размер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к расходам налогоплательщика относятся суммы налогов, предусмотренных законодательством о налогах и сборах для данных видов деятельности, (за исключением налога на доходы физических лиц), начисленные либо уплаченные им за налогов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налоговой базы расходы, подтвержденные документально, не могут учитываться одновременно с расходами в пределах установленного норма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расходам налогоплательщика относится также государственная пошлина, которая уплачена в связи с его профессиональной дея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3"/>
        <w:gridCol w:w="1711"/>
      </w:tblGrid>
      <w:tr>
        <w:trPr>
          <w:trHeight w:val="1173" w:hRule="atLeast"/>
        </w:trPr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 затрат (в процентах к сумме начисленно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а) </w:t>
            </w:r>
          </w:p>
        </w:tc>
      </w:tr>
      <w:tr>
        <w:trPr>
          <w:trHeight w:val="360" w:hRule="atLeast"/>
        </w:trPr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литературных произведений, в том числе для театра, кино, эстрады и цирка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</w:tr>
      <w:tr>
        <w:trPr>
          <w:trHeight w:val="480" w:hRule="atLeast"/>
        </w:trPr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художественно-графических произведений, фоторабот для печати, произведений архитектуры и дизайна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</w:tr>
      <w:tr>
        <w:trPr>
          <w:trHeight w:val="840" w:hRule="atLeast"/>
        </w:trPr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произведений скульптуры, монументально-декоративной живописи, декоративно-прикладного и оформительского искусства, станковой живописи, театрально- и кинодекорационного искусства и графики, выполненных в различной технике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</w:tr>
      <w:tr>
        <w:trPr>
          <w:trHeight w:val="126" w:hRule="atLeast"/>
        </w:trPr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аудиовизуальных произведений (видео-, теле- и кинофильмов)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</w:tr>
      <w:tr>
        <w:trPr>
          <w:trHeight w:val="523" w:hRule="atLeast"/>
        </w:trPr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музыкальных произведений: музыкально-сценических произведений (опер, балетов, музыкальных комедий), симфонических, хоровых, камерных произведений, произведений для духового оркестра, оригинальной музыки для кино-, теле- и видеофильмов и театральных постановок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</w:tr>
      <w:tr>
        <w:trPr>
          <w:trHeight w:val="65" w:hRule="atLeast"/>
        </w:trPr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х музыкальных произведений, в том числе подготовленных к опубликованию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</w:tr>
      <w:tr>
        <w:trPr>
          <w:trHeight w:val="65" w:hRule="atLeast"/>
        </w:trPr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произведений литературы и искусства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</w:tr>
      <w:tr>
        <w:trPr>
          <w:trHeight w:val="240" w:hRule="atLeast"/>
        </w:trPr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научных трудов и разработок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</w:tr>
      <w:tr>
        <w:trPr>
          <w:trHeight w:val="480" w:hRule="atLeast"/>
        </w:trPr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крытия, изобретения и создание промышленных образцов (к сумме дохода, полученного за первые два года использования)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Налоговые ста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личным видам доходов могут быть установлены различные став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авка в размере 35% устанавливается на выигрыши и призы, получаемые в проводимых конкурсах, играх и других мероприятиях в целях рекламы товаров, работ и услуг; страховые выплаты по договорам добровольного страхования; по процентам от вкладов в банке, на сумму превышения ставки рефинансирования ЦБ РФ по вкладам в рублях и 9% - по вкладам в иностранной валюте; по суммам экономии на процентах при получении заемных средств в части превышения допустимых размеров, кроме экономии на процентах по кредитам, фактически израсходованным на новое строительство либо приобретение жилого дома, квартиры или доли (долей) в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0 % на доходы, получаемые нерезидентами от источников в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9% по дивидендам полученным, по процентам по облигациям с ипотечным покрытием, эмитированным до 1 января 2007 года, а также по доходам учредителей доверительного управления ипотечным покрытием, полученным на основании приобретения ипотечных сертификатов участия, выданных управляющим ипотечным покрытием до 1 января 2007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3% по всем остальным идам до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собенности исчисления налога индивидуальными предпринимателями и лицами, занимающимися частной практико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ивидуальные предприниматели, частные нотариусы и другие лица, занимающиеся частной практикой в соответствии с законодательством обязаны самостоятельно исчислять и уплачивать налог до 15 июля года, следующего за налоговым периодом, а также сдавать налоговую декларацию до 30 апреля года, следующего за отчетным годом. Если индивидуальный предприниматель получает доход от налогового агента, то при расчете налога он учитывает эти доходы. Если в налоговом периоде получен убыток, то он не уменьшает доходы следующих периодов. Кроме самого налога, указанные лица обязаны уплачивать авансовые платежи. Если в течении налогового периода у налогоплательщика появляется доход от предпринимательской деятельности, то в пятидневный срок по истечении месяца со дня возникновения дохода, налогоплательщик сдает декларацию в налоговый орган по месту жительства, где указывает предполагаемый доход. На основании предполагаемого дохода или дохода за предыдущий период с учетом налоговых вычетов, налоговый орган рассчитывает авансовые платежи и направляет уведомление налогоплательщику. Авансовые платежи уплачиваются в следующие сро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 январь – июнь – не позднее 15 июля текущего налогового период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 июль – сентябрь – не позднее 15 октября текущего налогового период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 октябрь – декабрь – не позднее 15 января следующего налогов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течении налогового периода фактический доход превысит или будет меньше предполагаемого более чем на 50 %, то налогоплательщик обязан подать новую налоговую декларацию. А налоговый орган в течении 5 дней со дня получения новой декларации обязан пересчитать сумму авансовых платежей, срок уплаты которых не наступил к этому времени и направить новое уведомление налогоплательщику. При уплате налога, авансовые платежи вычитаются из общей сум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бложение налогом доходов физических лиц в других страна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граждан является одним из основных в формировании бюджета различных государств. В последнее время в промышленно-развитых странах наблюдается тенденция увеличения вычетов и налоговых льгот при обложении доходов населения. Рассмотрим принципы налогообложения на примере нескольких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Великобритании установлен личный подоходный налог. Он составляет до 64% всех поступлений в бюджет. Подоходный налог взимается по частям – шендулам, которых насчитывается шесть : А,В,С,Д,Е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По шендуле А облагаются доходы от собственности на землю, на строения и др.; по В – доходы от лесных массивов; по С – доходы от ценных бумаг; по Д – прибыль от торговли, промышленности сельского хозяйства, транспорта и др.; по Е – заработная плата, пенсии; п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дивиденды и т.п. По подоходному налогу установлены 3 ставки – 20, 24 и 40 %. Из налоговой базы вычитаются личные скидки (льготы). Не подлежат налогообложению пособия, проценты по национальным сертификатам, стипенди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ермании подоходный налог взимается с доходов от работы в сельском и лесном хозяйствах, от промысловой, самостоятельной деятельности, наемного труда, капитала, сдачи имущества в аренду и др. Необлагаемый минимум составляет 12000 марок в год. Сверх этого доход облагается по прогрессивным ставкам от 19 до 53 %. Кроме подоходного налога доходы физических облагаются налогом на заработную плату. При этом налогоплательщики делятся на 6 групп с учетом семейного положения, наличия детей, числа лиц, работающих в семье. Налог удерживается работодателем и перечисляется ведомству в соответствии с зако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ША подоходный налог делится на 3 уровня: Федеральный, налог штатов и местный. Плательщиками федерального подоходного налога с населения являются физические лица, индивидуальные предприниматели, предприятия и партнерства, не имеющие юридического статуса. Объектом обложения является валовый доход: заработная плата, виды жалованья, пенсии, алименты, доходы по ценным бумагам, рента, призы, социальные пособия и др. Затем из валового дохода вычитаются разрешенные виды льгот: торговые или производственные затраты, убытки от продажи ценных бумаг, пенсионные взносы. Полученная сумма называется скорректированным валовым доходом. Из него вычитаются классификационные или стандартные вычеты: необлагаемый минимум, стандартная скидка, дополнительная скидка на престарелых и инвалидов, расходы по переезду к новому месту жительства и др. Эти вычеты не могут превышать 50 % в текущем году. Оставшиеся 50 % могут вычитаться в течении последующих 5 лет. Налоговая ставка составляет от 15 до 30 % в зависимости от уровня дох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ходный налог с населения штата взимается почти во всех штатах. Его ставка составляет от 2 до 10 %. В каждом штате устанавливаются различные виды облагаемого дохода и льготы. Сумма налога в штате вычитается из суммы федерального налог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ходы физических лиц является федеральным прямым налогом. Он представляет собой часть дохода физического лица, который изымается в пользу государства для выполнения его функций. Он играет значительную роль в формировании бюджета страны наряду с такими налогами как НДС и акцизы. Налог на доходы физических лиц установлен главой 23 Налогового кодекса РФ с 01.01.2001 г. Плательщиками налога являются физические лица – резиденты и нерезиденты, получающие доход от источников в РФ. Объектом обложения является доход, полученный физическим лицом, а базой- доход, выраженный в денежной, натуральной форме, а также в форме материальной выгоды. В налогооблагаемую базу не включаются не облагаемые налогом виды доход, а также вычитаются из нее налоговые вычеты – стандартные, социальные, имущественные и профессиональные. Налоговая ставка является фиксированной и составляет 13, 30, 35 и 9 процентов. Налоговым периодом является календарный год, по истечении которого налогоплательщики сдают декларацию в налоговые органы. Самостоятельно рассчитываю и уплачивают налог индивидуальные предприниматели и лица, занимающиеся частной практикой. Граждане, работающие на работодателя получают доход уже за вычетом налога на доходы физических лиц. Обязанность в данном случае исчислить, удержать и перечислить налог в налоговый орган возлагается на работодателя – налогового аг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многих промышленно-развитых странах установлен необлагаемый налогом минимум дохода и прогрессивные ставки, что соответствует принципу социальной справедливости. Кроме того из налоговой базы вычитаются расходы социального характ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истема обложения доходов граждан, как и вся налоговая система в РФ нуждается в совершенствовании. В частности необходимо ввести прогрессивную шкалу ставок, усовершенствовать социальные льготы и вычеты, определить четкий порядок обложения доходов индивидуальных предпринимателей и лиц, занимающихся частной практикой, устранить проблему двойного налогообложен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Налоговый кодекс РФ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т 05.08.2000 г. № 117-ФЗ (принят ГД ФС РФ 19.07.2000) (ред. от 16.05.2007, с изм от 24.07.2007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лександров И.М. Налоги и налогообложение. – М: Издательско-торговая корпорация «Дашков и К»,2004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Барышников Н.П. Бухгалтерский учет, отчетность и налогообложение. – М: Информ. – изд. дом «ФИЛИНЪ». Рилант, 2000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Глухов В.В. Налоги: теория и практика: Учебник (для вузов по направлению «менеджмент»). – СПб: Лань, 2002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Мудрых В.В. Налоговое право России: ответственность за нарушении е налогового законодательства. – М: РДЛ, 2001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Пансков В.Г. Налоги и налогообложение в РФ (учебник по экономическим специальностям и направлениям. – М: МЦФЭР, 2002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Перов А.А. Налоги и международные соглашения России. – М: Юристъ, 2000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Соловьев И.Н. Налоговые поступления: практика работы органов налоговой полиции и судов. – М: Изд. дом «ФБК-ПРЕСС», 2002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Юткина Т.Ф. Налоги и налогообложение: Учебник (для вузов по экономическим специальностям). – М: ИНФРА-М, 2002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Черник Д.Г. Налоги и сборы в РФ. – М: МЦФЭР, 2000 г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43:00Z</dcterms:created>
  <dc:creator>IBO</dc:creator>
  <dc:description/>
  <cp:keywords/>
  <dc:language>en-US</dc:language>
  <cp:lastModifiedBy>SYSTEM</cp:lastModifiedBy>
  <cp:lastPrinted>2007-08-31T05:59:00Z</cp:lastPrinted>
  <dcterms:modified xsi:type="dcterms:W3CDTF">2011-09-13T06:43:00Z</dcterms:modified>
  <cp:revision>2</cp:revision>
  <dc:subject/>
  <dc:title>Введение</dc:title>
</cp:coreProperties>
</file>