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567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</w:t>
      </w:r>
    </w:p>
    <w:p>
      <w:pPr>
        <w:pStyle w:val="Normal"/>
        <w:autoSpaceDE w:val="tru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наименование ВУЗа)</w:t>
      </w:r>
    </w:p>
    <w:p>
      <w:pPr>
        <w:pStyle w:val="Normal"/>
        <w:autoSpaceDE w:val="tru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ециальность </w:t>
      </w:r>
      <w:r>
        <w:rPr>
          <w:color w:val="000000"/>
          <w:sz w:val="28"/>
          <w:szCs w:val="28"/>
        </w:rPr>
        <w:t>__________________________________________</w:t>
      </w:r>
    </w:p>
    <w:p>
      <w:pPr>
        <w:pStyle w:val="Normal"/>
        <w:autoSpaceDE w:val="tru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специальности)</w:t>
      </w:r>
    </w:p>
    <w:p>
      <w:pPr>
        <w:pStyle w:val="Normal"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360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autoSpaceDE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урсу «НАЛОГИ И НАЛОГООБЛОЖЕНИЕ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autoSpaceDE w:val="tru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НАЛОГ НА ДОХОДЫ ФИЗИЧЕСКИХ ЛИЦ».</w:t>
      </w:r>
    </w:p>
    <w:p>
      <w:pPr>
        <w:pStyle w:val="Normal"/>
        <w:autoSpaceDE w:val="tru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</w:t>
      </w:r>
      <w:r>
        <w:rPr>
          <w:b/>
          <w:bCs/>
          <w:i/>
          <w:iCs/>
          <w:color w:val="000000"/>
          <w:sz w:val="28"/>
          <w:szCs w:val="28"/>
        </w:rPr>
        <w:t>_____________________</w:t>
      </w:r>
    </w:p>
    <w:p>
      <w:pPr>
        <w:pStyle w:val="Normal"/>
        <w:autoSpaceDE w:val="true"/>
        <w:spacing w:lineRule="auto" w:line="360"/>
        <w:ind w:firstLine="567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____________________________</w:t>
      </w:r>
    </w:p>
    <w:p>
      <w:pPr>
        <w:pStyle w:val="Normal"/>
        <w:autoSpaceDE w:val="tru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_____________________</w:t>
      </w:r>
    </w:p>
    <w:p>
      <w:pPr>
        <w:pStyle w:val="Normal"/>
        <w:autoSpaceDE w:val="tru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________________</w:t>
      </w:r>
    </w:p>
    <w:p>
      <w:pPr>
        <w:pStyle w:val="Normal"/>
        <w:autoSpaceDE w:val="tru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  <w:t>___________________________</w:t>
      </w:r>
    </w:p>
    <w:p>
      <w:pPr>
        <w:pStyle w:val="Normal"/>
        <w:autoSpaceDE w:val="tru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7"/>
        <w:jc w:val="center"/>
        <w:rPr/>
      </w:pPr>
      <w:r>
        <w:rPr>
          <w:color w:val="000000"/>
          <w:sz w:val="28"/>
          <w:szCs w:val="28"/>
        </w:rPr>
        <w:t>МОСКВА 2000 год</w:t>
      </w:r>
    </w:p>
    <w:p>
      <w:pPr>
        <w:pStyle w:val="Normal"/>
        <w:autoSpaceDE w:val="tru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Налог на доходы физических лиц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</w:t>
        <w:tab/>
        <w:t>Налогоплательщики</w:t>
        <w:tab/>
        <w:t>4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</w:t>
        <w:tab/>
        <w:t>Объект налогообложения и налоговая баз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</w:t>
        <w:tab/>
        <w:t>Налоговый и отчетный периоды</w:t>
        <w:tab/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</w:t>
        <w:tab/>
        <w:t>Ставка налога</w:t>
        <w:tab/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</w:t>
        <w:tab/>
        <w:t>Порядок исчисления налог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</w:t>
        <w:tab/>
        <w:t>Порядок и сроки уплаты налог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  <w:tab/>
        <w:t>.Заключени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вая налоговая система Российской Федерации, создающаяся с 1991 г., несет на себе отпечаток проблем и противоречий переходного периода. В этой системе сочетаются элементы, унаследованные от прежней советской директивной экономики, и нормы, способы и методы налоговых взаимоотношений, заимствованные из арсенала ведущих экономически развитых стр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радиционным (архаичным) элементам относятся правила по определению состава затрат, применяемые для исчисления налогооблагаемой прибыли предприятий в практике предоставления индивидуальных налоговых льгот по подоходному налогу с физических лиц, по налогу на прибыль предприятий и организаций, по налогам на имущ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недостаточно проработанных нововведений в сфере налоговых отношений следует отнести множественность налогов и сборов, введение налога на добавленную стоимость без необходимого периода адаптации налогоплательщиков к принципиально новому виду налогообложения, применение системы самообложения подоходным налогом к обширной категории физических лиц, не имеющих для этого элементарной базовой подготовки, введение налогообложения объектов имущества (главным образом недвижимого) физических лиц без создания эффективной системы оценки объектов и обработки отчетности. Финансовый кризис августа-сентября 1998 г. показал недостатки экономической, финансовой и кредитной политики России. Одной из основных причин кризиса, по мнению автора, следует считать и несовершенство налоговой системы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ым отношениям породил большое количество сложных проблем. Создание новой налоговой системы РФ выявило необходимость разработки ряда специальных вопросов в области международных налоговых отношений. Международные налоговые отношения, выступая составной частью как международных политических, так и международных экономических отношений, в современных условиях выделились в самостоятельную область знания. Многократное усложнение международных налоговых взаимоотношений государств, отдельных граждан и предприятий обусловило необходимость возникновения новой специальности (профессии) — эксперта по международным налоговым отношениям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1 Налогоплательщи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платят российские граждане, а также иностранцы, получающие доходы в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раждан (кроме предпринимателей) налог перечисляют в бюджет фирмы и предприниматели, выплачивающие им доходы. В данном случае фирма или предприниматель выступают в роли налогового аг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Если выплачивается доход предпринимателям, налог удерживать не нужно, так как они обязаны самостоятельно платить налог со своих до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: предприниматели уплачивают налог как с доходов, выплаченных другим гражданам (кроме предпринимателей), так и со своих до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2 Объект налогообложения и налоговая баз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м облагаются доходы российских граждан, полученные как в России, так и за границ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иностранных граждан налогом облага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как в России, так и за границей, если иностранец проживает в России более 183 дней в год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в России, если иностранец проживает в России менее 183 дней в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относится к доходам, полученным в Росс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ходов, которые считаются полученными на территории России, приведен в пункте 1 статьи 208 Налогового кодекса. К таким доходам, в частности,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дивиденды</w:t>
      </w:r>
      <w:r>
        <w:rPr>
          <w:sz w:val="28"/>
          <w:szCs w:val="28"/>
        </w:rPr>
        <w:t>, полученные от российских фирм, а также представительств или филиалов иностранных фирм, работающих в Ро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процент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олученные от российских фирм и предпринимателей, а также представительств или филиалов иностранных фирм, работающих в России, за предоставление им денежных средств (другого имущества) по договору ссуды или кредитному догов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страховые выплат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олученные от российской страховой компании или постоянного представительства иностранной страховой компании в России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) доходы, полученные от использования в России </w:t>
      </w:r>
      <w:r>
        <w:rPr>
          <w:b/>
          <w:bCs/>
          <w:sz w:val="28"/>
          <w:szCs w:val="28"/>
        </w:rPr>
        <w:t>авторских прав, прав на патен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т. п., а также доходы, полученные от использования имущества, находящегося на территории России (например, доход от сдачи имущества в аренд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остранный писатель продал в России авторские права на свою книгу. Ежеквартально он получает процент от проданного тиража книги. Доход писателя от продажи авторских прав является доходом, полученным в России, и облагается налог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доходы от </w:t>
      </w:r>
      <w:r>
        <w:rPr>
          <w:b/>
          <w:bCs/>
          <w:sz w:val="28"/>
          <w:szCs w:val="28"/>
        </w:rPr>
        <w:t xml:space="preserve">продажи любого имущества, </w:t>
      </w:r>
      <w:r>
        <w:rPr>
          <w:sz w:val="28"/>
          <w:szCs w:val="28"/>
        </w:rPr>
        <w:t>находящегося в Ро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доходы, связанные с </w:t>
      </w:r>
      <w:r>
        <w:rPr>
          <w:b/>
          <w:bCs/>
          <w:sz w:val="28"/>
          <w:szCs w:val="28"/>
        </w:rPr>
        <w:t xml:space="preserve">оплатой труда, </w:t>
      </w: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бавки и доплаты за выслугу лет, стаж работы, совмещение профессий, работу в ночное время и т. д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пустынных и безводных местностях или высокогорных район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и и вознагра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) стоимость любого </w:t>
      </w:r>
      <w:r>
        <w:rPr>
          <w:b/>
          <w:bCs/>
          <w:sz w:val="28"/>
          <w:szCs w:val="28"/>
        </w:rPr>
        <w:t>полученного имущества (работ, услуг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плаченного за счет средств стороннего л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относится к доходам, полученным за границ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ходов, которые считаются полученными за пределами России, приведен в пункте 3 статьи 208 Налогового кодекса. К таким доходам, в частности, относятся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 xml:space="preserve">дивиденды, </w:t>
      </w:r>
      <w:r>
        <w:rPr>
          <w:sz w:val="28"/>
          <w:szCs w:val="28"/>
        </w:rPr>
        <w:t xml:space="preserve">а также </w:t>
      </w:r>
      <w:r>
        <w:rPr>
          <w:b/>
          <w:bCs/>
          <w:sz w:val="28"/>
          <w:szCs w:val="28"/>
        </w:rPr>
        <w:t xml:space="preserve">проценты, </w:t>
      </w:r>
      <w:r>
        <w:rPr>
          <w:sz w:val="28"/>
          <w:szCs w:val="28"/>
        </w:rPr>
        <w:t xml:space="preserve">начисленные за предоставление денежных средств (другого имущества) по договору ссуды или кредитному договору, полученные </w:t>
      </w:r>
      <w:r>
        <w:rPr>
          <w:b/>
          <w:bCs/>
          <w:sz w:val="28"/>
          <w:szCs w:val="28"/>
        </w:rPr>
        <w:t>от иностранной организаци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ссийский гражданин является акционером французской фирмы. Ежегодно она перечисляет ему дивиденды. Сумма полученных дивидендов является доходом, полученным гражданином за пределами России, и облагается налого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 xml:space="preserve">страховые выплаты, </w:t>
      </w:r>
      <w:r>
        <w:rPr>
          <w:sz w:val="28"/>
          <w:szCs w:val="28"/>
        </w:rPr>
        <w:t xml:space="preserve">полученные </w:t>
      </w:r>
      <w:r>
        <w:rPr>
          <w:b/>
          <w:bCs/>
          <w:sz w:val="28"/>
          <w:szCs w:val="28"/>
        </w:rPr>
        <w:t>от иностранной страховой компан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е имеющей постоянного представительства в Ро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доходы, полученные </w:t>
      </w:r>
      <w:r>
        <w:rPr>
          <w:b/>
          <w:bCs/>
          <w:sz w:val="28"/>
          <w:szCs w:val="28"/>
        </w:rPr>
        <w:t>от использования за границей авторских прав, прав на патен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т. п., а также доходы, полученные от использования имущества, находящегося за рубежом (например, доход от сдачи имущества в аренду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доходы от </w:t>
      </w:r>
      <w:r>
        <w:rPr>
          <w:b/>
          <w:bCs/>
          <w:sz w:val="28"/>
          <w:szCs w:val="28"/>
        </w:rPr>
        <w:t xml:space="preserve">продажи любого имущества, </w:t>
      </w:r>
      <w:r>
        <w:rPr>
          <w:sz w:val="28"/>
          <w:szCs w:val="28"/>
        </w:rPr>
        <w:t>находящегося за рубеж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 xml:space="preserve">оплата труда, </w:t>
      </w:r>
      <w:r>
        <w:rPr>
          <w:sz w:val="28"/>
          <w:szCs w:val="28"/>
        </w:rPr>
        <w:t xml:space="preserve">выплачиваемая иностранными организациями </w:t>
      </w:r>
      <w:r>
        <w:rPr>
          <w:b/>
          <w:bCs/>
          <w:sz w:val="28"/>
          <w:szCs w:val="28"/>
        </w:rPr>
        <w:t>за работу за рубеж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ругие доходы, облагаемые налог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м также облагается материальная выгода, получаемая человеком. К материальной выгоде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доход, полученный человеком от </w:t>
      </w:r>
      <w:r>
        <w:rPr>
          <w:b/>
          <w:bCs/>
          <w:sz w:val="28"/>
          <w:szCs w:val="28"/>
        </w:rPr>
        <w:t xml:space="preserve">покупки товаров (работ, услуг) на льготных условиях </w:t>
      </w:r>
      <w:r>
        <w:rPr>
          <w:sz w:val="28"/>
          <w:szCs w:val="28"/>
        </w:rPr>
        <w:t>(например, со скидк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м облагается разница между стоимостью товаров (работ, услуг), по которой они обычно продаются сторонним покупателям, и ценой, по которой они проданы челове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ирма продает продукты питания. Работники могут купить продукты с 10 - процентной скидкой. В октябре 2002 года работники купили продукты на общую сумму 240 000 руб. Общая сумма скидки составила 24 000руб. (240 000руб.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t>10%).С суммы скидки должен быть уплачен налог на дох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доход </w:t>
      </w:r>
      <w:r>
        <w:rPr>
          <w:b/>
          <w:bCs/>
          <w:sz w:val="28"/>
          <w:szCs w:val="28"/>
        </w:rPr>
        <w:t xml:space="preserve">по займу, полученному на льготных условиях. </w:t>
      </w:r>
      <w:r>
        <w:rPr>
          <w:sz w:val="28"/>
          <w:szCs w:val="28"/>
        </w:rPr>
        <w:t>Такой доход возникает, если человек получил беспроцентный заем или сумма процентов, которую он должен уплатить по займу, меньш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/4 ставки рефинансирования Центрального банка - по рублевым займ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% годовых - по валютным займ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м облагается разница между суммой процентов, рассчитанных исходя из 3/4 ставки рефинансирования Центрального </w:t>
      </w:r>
      <w:r>
        <w:rPr>
          <w:iCs/>
          <w:sz w:val="28"/>
          <w:szCs w:val="28"/>
        </w:rPr>
        <w:t xml:space="preserve">банка </w:t>
      </w:r>
      <w:r>
        <w:rPr>
          <w:sz w:val="28"/>
          <w:szCs w:val="28"/>
        </w:rPr>
        <w:t>(по рублевым займам), или 9% годовых (по валютным займам) и суммой процентов, которую человек должен уплатить по займу согласно договору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) доход, полученный человеком при покупке </w:t>
      </w:r>
      <w:r>
        <w:rPr>
          <w:b/>
          <w:bCs/>
          <w:sz w:val="28"/>
          <w:szCs w:val="28"/>
        </w:rPr>
        <w:t xml:space="preserve">ценных бумаг по ценам ниже рыночных. </w:t>
      </w:r>
      <w:r>
        <w:rPr>
          <w:sz w:val="28"/>
          <w:szCs w:val="28"/>
        </w:rPr>
        <w:t>Налогом облагается разница между рыночной ценой ценных бумаг и стоимостью, по которой они были прод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АО продало работнику 100 своих акций. Их рыночная цена — 1000 руб. за штуку. Акции были проданы по 800 руб. за штуку. Материальная выгода, облагаемая налогом, составит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1000руб./шт. - 800 руб./шт.)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t>100 шт. = 20 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не облагается налог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ходов, выплачиваемых работникам, которые не облагаются налогом, приведен в статье 217 Налогового кодекса. К таким доходам, в частности, относя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ммы, выплачиваемые в </w:t>
      </w:r>
      <w:r>
        <w:rPr>
          <w:b/>
          <w:bCs/>
          <w:sz w:val="28"/>
          <w:szCs w:val="28"/>
        </w:rPr>
        <w:t>возмещение вреда, причиненного здоровь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выходное пособие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ыплачиваемое при увольнении работни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мпенсации, выплачиваемые работникам при </w:t>
      </w:r>
      <w:r>
        <w:rPr>
          <w:b/>
          <w:bCs/>
          <w:sz w:val="28"/>
          <w:szCs w:val="28"/>
        </w:rPr>
        <w:t>переезде на работу в другую местность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компенсации, выплачиваемые в связи с направлением работника в </w:t>
      </w:r>
      <w:r>
        <w:rPr>
          <w:b/>
          <w:bCs/>
          <w:sz w:val="28"/>
          <w:szCs w:val="28"/>
        </w:rPr>
        <w:t>командировк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суточные в пределах установленных норм, оплата проезда и жилья, сборы за услуги аэропортов, оплату услуг связи, расходы по получению загранпаспорта и виз и т. д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единовременная материальная помощь, оказываемая работнику в связи со </w:t>
      </w:r>
      <w:r>
        <w:rPr>
          <w:b/>
          <w:bCs/>
          <w:sz w:val="28"/>
          <w:szCs w:val="28"/>
        </w:rPr>
        <w:t>смертью члена его семьи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единовременная материальная помощь, оказываемая работникам, </w:t>
      </w:r>
      <w:r>
        <w:rPr>
          <w:b/>
          <w:bCs/>
          <w:sz w:val="28"/>
          <w:szCs w:val="28"/>
        </w:rPr>
        <w:t>пострадавшим от террористических а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оссии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7) суммы </w:t>
      </w:r>
      <w:r>
        <w:rPr>
          <w:b/>
          <w:bCs/>
          <w:sz w:val="28"/>
          <w:szCs w:val="28"/>
        </w:rPr>
        <w:t>материальной помощ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стоимость </w:t>
      </w:r>
      <w:r>
        <w:rPr>
          <w:b/>
          <w:bCs/>
          <w:sz w:val="28"/>
          <w:szCs w:val="28"/>
        </w:rPr>
        <w:t>выигрышей и приз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ыдаваемых при проведении рекламы товаров (работ, услуг), не превышающие 2000 рублей в год на одного человек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2002 году фирма оказала трем своим работникам материальную помощь — по 3500 руб. каждому. Сумма материальной помощи в размере 1500 руб. (3500 - 2000) на каждого человека облагается налогом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кже не облагается налогом </w:t>
      </w:r>
      <w:r>
        <w:rPr>
          <w:b/>
          <w:bCs/>
          <w:sz w:val="28"/>
          <w:szCs w:val="28"/>
        </w:rPr>
        <w:t>стоимость леч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ника или члена его семьи, оплаченная за него фирмой за счет ее чист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у были выданы наличные деньги на лечение, то он должен представить в фирму документы, подтверждающие его расх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В 2002 году ОАО получило прибыль в сумме 750 000 руб. и заплатило с нее налог на прибыль в размере 180 000 руб. (750 000 руб.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t>24%). Частая прибыль составила 570 000руб. (750 000 - 180 000)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решению акционеров часть чистой прибыли в сумме 50 000 руб. была направлена на оплату медицинского лечения работников фирмы. Эта сумма налогом не облагается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.3 Налоговый и отчетный периоды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логовый и отчетный периоды по налогу на доходы физических лиц равны год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4 Ставка налога </w:t>
      </w:r>
      <w:r>
        <w:rPr>
          <w:bCs/>
          <w:sz w:val="28"/>
          <w:szCs w:val="28"/>
        </w:rPr>
        <w:t>(ст. 224 НК)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авка </w:t>
      </w:r>
      <w:r>
        <w:rPr>
          <w:b/>
          <w:i/>
          <w:iCs/>
          <w:sz w:val="28"/>
          <w:szCs w:val="28"/>
        </w:rPr>
        <w:t>13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доходов облагаются налогом по ставке 13%. Но для некоторых доходов установлены специальные налоговые ставки: 35%, 30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авка </w:t>
      </w:r>
      <w:r>
        <w:rPr>
          <w:b/>
          <w:i/>
          <w:iCs/>
          <w:sz w:val="28"/>
          <w:szCs w:val="28"/>
        </w:rPr>
        <w:t>35%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ставке 35% облага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ыигрышей и призов стоимостью больше 2000 рублей, выдаваемых на конкурсах, играх и других мероприятиях, проводимых для рекламы товаров (работ, услуг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страховых выплат, полученная по договорам добровольного страхования жизни, заключенным на срок, не превышающий пяти лет, при условии, что она превышает сумму уплаченных страховых взнос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 (материальная выгода) по займу, полученному на льготных условиях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ледует обратить внимание: стоимость выигрышей и призов, выдаваемых на конкурсах, играх и других мероприятиях, проводимых для рекламы товаров (работ, услуг), облагается налогом только в той части, которая превышает 2000 рублей в год на одного человек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рекламы своей продукции фирма организовала викторину. Победителю викторины был выдан приз стоимостью 6000 руб. Налогом облагается доход, полученный победителем, в сумме 4000 руб. (6000 - 2000). Налог рассчитывается по ставке 35%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вка 3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тавке 30% облагаются доходы, полученные на территории России иностранными гражданами, не являющимися резидентами Российской Федерации, которые находятся в России менее 183 дней в год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вка 9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устанавливается в размере 9% в отношении доходов от долевого участия в деятельности организаций, полученных в виде дивиден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устанавливается в размере 9% в отношении доходов в виде процентов по облигациям с ипотечным покрытием, эмитированным до 1 января 2007 года, а также по доходам учредителей доверительного управления ипотечным покрытием, полученным на основании приобретения ипотечных сертификатов участия, выданных управляющим ипотечным покрытием до 1 января 2007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5 Порядок исчисления нало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должны рассчитывать и перечислять в бюдже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рмы и предприниматели с доходов своих работников и других лиц, которым они выплачивают доход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со своих до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чивая доходы тем или иным лицам, фирма или предприниматель обязаны удержать налог с суммы дохода и перечислить его в бюджет. Налог удерживается непосредственно из суммы выплаченного дох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держать налог с выплаченных доходов невозможно, то фирма или предприниматель должны сообщить об этом в свою налоговую инспекцию и указать сумму задолженности по налогу. Такая ситуация возможна, если выплата производится в натуральной форме и денежных выплат тому же человеку, достаточных, чтобы удержать с них налог, в течение ближайших 12 месяцев не предвидитс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числение налога с доходов работников и других ли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суммы налога, которую нужно удержать при выплате дохода, зависит от того, по какой ставке он облагается налого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авке 13%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ставке 35%, 30% или 9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определить сумму налога по ставке 13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ход облагается по ставке 13%, то прежде чем рассчитывать налог, доход нужно уменьшить на сумму налоговых вычетов. Если сумма вычетов больше, чем сумма дохода, то налог не удержив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вычеты подразделяю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андартны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ы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мущественны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фессиона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рмы или предприниматели могут уменьшить налогооблагаемый доход своих работников и других лиц только на стандартные налоговые выч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, имущественные и профессиональные налоговые вычеты предоставляет налоговая инспекция, где человек, получивший доход, состоит на учете. Вычет предоставляется при подаче им декларации по налогу на доходы физических лиц за прошедший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этого порядка предусмотрено для двух случае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фирма (предприниматель) выплачивает доходы от операций по купле-продаже ценных бума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фирма (предприниматель) выплачивает доходы по гражданско-правовым договорам (например, договору подряда или поруч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их случаях можно предоставить </w:t>
      </w:r>
      <w:r>
        <w:rPr>
          <w:i/>
          <w:iCs/>
          <w:sz w:val="28"/>
          <w:szCs w:val="28"/>
        </w:rPr>
        <w:t>имущественны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профессиональны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логовый вы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обратить внимание: фирма или предприниматель могут предоставить </w:t>
      </w:r>
      <w:r>
        <w:rPr>
          <w:i/>
          <w:iCs/>
          <w:sz w:val="28"/>
          <w:szCs w:val="28"/>
        </w:rPr>
        <w:t xml:space="preserve">стандартные налоговые вычеты </w:t>
      </w:r>
      <w:r>
        <w:rPr>
          <w:sz w:val="28"/>
          <w:szCs w:val="28"/>
        </w:rPr>
        <w:t>тем лицам, с которыми заключен трудовой договор. Если человек выполняет работы по гражданско-правовому договору, то его доход на стандартные вычеты не уменьшается. Эти вычеты человек может получить в налоговой инспекции, где он состоит на учете, при подаче декларации по налогу на доходы физических лиц за прошедший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работает в нескольких местах, то вычеты предоставляются только в одном из них. Где получать вычет, человек решает самостоят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еты предоставляются на основании письменного заявления работника и документов, подтверждающих его право на них (например, копии удостоверения участника ликвидации аварии на Чернобыльской АЭС, инвалида и т. 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ндартные налоговые выче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ст. 218 НК РФ доход работников, облагаемый налогом, уменьшается на стандартные налоговые вычеты ежемесячно. Стандартные налоговые вычеты могут быть предоставлены в следующих суммах: 3000, 500, 400 и 60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ход работника меньше, чем предоставленный ему налоговый вычет, то налог на доходы физических лиц с него не удерж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ычет в размере 3000 рубле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речень лиц, имеющих право на вычет в размере 3000 рублей в месяц, приведен в подпункте 1 пункта 1 статьи 218 Налогового кодекса. Этот вычет, в частности, предоставляется работникам, котор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адали на атомных объектах в результате радиационных аварий и испытаний ядерного оружия (например, на Чернобыльской АЭС, на объекте «Укрытие», на производственном объединении «Маяк»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тся инвалидами Великой Отечественной вой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тали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 из-за ранения, контузии или увечья, полученных при защите Советского Союза или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ботник фирмы участвовал в ликвидации аварии на Чернобыльской АЭС. Поэтому ему полагается стандартный налоговый вычет в размере 3000 руб. за каждый календарный месяц. Месячный оклад работника — 48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жемесячный доход работника, облагаемый налогом, составит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800 руб. - 3000руб. = 18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ычет в размере 500 рубле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речень лиц, имеющих право на вычет в размере 500 рублей в месяц, приведен в подпункте 2 пункта 1 статьи 218 Налогового кодек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вычет, в частности, предоставляется работникам, котор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являются Героями Советского Союза или Российской Федер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ждены орденами Славы трех степен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инвалидами с дет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тали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страдали в атомных и ядерных катастрофах при условии, что они не имеют права на стандартный налоговый вычет в размере 300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ботник фирмы является Героем Российской Федерации. Поэтому ему полагается стандартный налоговый вычет в размере 500руб. за каждый календарный месяц. Месячный оклад работника - 360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жемесячный доход работника, облагаемый налогом, составит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600руб. - 500руб. = 3100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ычет в размере 400 рубле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ход работников, которые не имеют права на вычеты в размере 3000 рублей и 500 рублей, должен ежемесячно уменьшаться на стандартный налоговый вычет в размере 40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ет применяется до того момента, пока доход работника, облагаемый налогом по ставке 13%, не превысит 40 000 рублей. Начиная с месяца, в котором доход работника превысил 20 000 рублей, этот налоговый вычет не приме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ботник фирмы не имеет права на стандартный налоговый вычет в размере 3000 руб. или 500 руб. Поэтому ему полагается стандартный налоговый вычет в размере 400 руб. до тех пор, пока его доход не превысит 40 000 руб. Месячный оклад работника в 2002 году - 600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январе-июне ежемесячный доход работника, облагаемый налогом,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6000 руб. - 400 руб. = 56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июле доход работника превысит 40 000 руб.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6000руб. </w:t>
      </w:r>
      <w:r>
        <w:rPr>
          <w:sz w:val="28"/>
          <w:szCs w:val="28"/>
        </w:rPr>
        <w:t>х 7</w:t>
      </w:r>
      <w:r>
        <w:rPr>
          <w:i/>
          <w:iCs/>
          <w:sz w:val="28"/>
          <w:szCs w:val="28"/>
        </w:rPr>
        <w:t xml:space="preserve"> мес.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42 000руб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этому, начиная с этого месяца доход работника, не уменьшается и составит 6000 руб. ежемеся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работает не с начала года, то вычет предоставляется с учетом дохода, который он получил по прежнему месту работы. При этом работник должен представить с предыдущего места работы справку о доходах по специальной форме (форма № 2-НДФЛ). Эта форма утверждена приказом МНС России от 31 октября 2003 г. № БГ-3-04/58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ычет в размере 1000 рубле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ем работникам, которые имеют детей, предоставляется налоговый вычет в размере 1000 рублей в месяц на каждого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чет применяется до того момента, пока доход работника, облагаемый налогом по ставке 13%, не превысит 280 000 рублей. Начиная с месяца, в котором доход работника превысил 280 000 рублей, этот налоговый вычет не приме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вычет предоставляется на каждого ребенка в возрасте до 18 лет и на учащихся дневной формы обучения до 24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ет должен применяться с месяца рождения ребенка и до конца того года, в котором ребенок достиг указанного возраста (например, если ребенку исполняется 18 лет в феврале 2002 года, то вычет может предоставляться в течение всего 2002 год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этот вычет, работник должен написать заявление с просьбой о его предоставлении. К заявлению должны быть приложены документы, подтверждающие право на вычет (например, копия свидетельства о рождении ребен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не состоит в браке, то вычет предоставляется в двойном размере. Воспитывает работник ребенка самостоятельно или уплачивает алименты, значения не име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, обязанный уплачивать алименты, уклоняется от их уплаты, вычет ему не предоставл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сотрудник работает не с начала года, то вычет предоставляется с учетом дохода, который он получил по прежнему месту работы. При этом работник должен представить справку о доходах по форме № 2-НДФЛ с предыдущего места работы. Форма справки утверждена приказом МНС России от 31 октября 2003 г. № БГ-3-04/58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определить облагаемый доход, если работник имеет право на несколько вычетов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сли работник имеет право на несколько стандартных налоговых вычетов, ему предоставляется максимальный из них. Исключение составляет вычет в размере 1000 рублей на содержание детей - он предоставляется независимо от других вычетов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ник фирмы, принимал участие в ликвидации последствий аварии па Чернобыльской АЭС и является ветераном войны в Республике Афганистан. Кроме того, он содержит ребенка в возрасте 15 лет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положенных работнику вычетов (3000, 500 и 400 руб.) следует выбрать наибольший из них, то есть вычет в размере 3000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омимо этого работнику предоставляется налоговый вычет в размере 1000 руб. на содержание ребенка. Этот вычет применяется до тех пор, пока доход работника, полученный в течение года, не превысит 280 000 руб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сячный оклад работника — 6000 руб. В январе, феврале и марте 2002 года он имеет право ежемесячно получать вычеты в сум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3000 руб. + 1000руб.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40</w:t>
      </w:r>
      <w:r>
        <w:rPr>
          <w:i/>
          <w:iCs/>
          <w:sz w:val="28"/>
          <w:szCs w:val="28"/>
        </w:rPr>
        <w:t>00 руб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жемесячный доход работника, облагаемый налогом,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6000 руб. - 4000руб.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20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ледовательно, за год доход работника не превысит 280 000 рублей и сможет получать вычет 4000 руб.до конца г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.</w:t>
      </w:r>
      <w:r>
        <w:rPr>
          <w:b/>
          <w:i/>
          <w:iCs/>
          <w:sz w:val="28"/>
          <w:szCs w:val="28"/>
        </w:rPr>
        <w:t>Профессиональный налоговый вычет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ца, получающие вознаграждение по гражданско-правовому договору (например, договору подряда или поручения), имеют право на профессиональный налоговый вычет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фессиональный налоговый вычет - это сумма всех документально подтвержденных затрат, связанных с выполнением работ по гражданско-правовому договору (например, стоимость израсходованных материалов)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акой вычет предоставляется на основании заявления лица, получающего вознаграждение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обый порядок предоставления вычета установлен для вознаграждений, выплачиваемых по авторскому договору за создание, исполнение или использование произведений науки, литературы и искус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если расходы, связанные с получением авторского вознаграждения, не могут быть подтверждены документально, профессиональный вычет предоставляется в следующих размер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9"/>
        <w:gridCol w:w="1636"/>
      </w:tblGrid>
      <w:tr>
        <w:trPr>
          <w:trHeight w:val="1385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вознагражде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мма вычета (в процентах от суммы начисленного дохода)</w:t>
            </w:r>
          </w:p>
        </w:tc>
      </w:tr>
      <w:tr>
        <w:trPr>
          <w:trHeight w:val="624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оздание литературных произведений, в том числе для театра, кино, эстрады и цирк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624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оздание художественно-графических произведений, фоторабот для печати, произведений архитектуры и дизайн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>
          <w:trHeight w:val="1145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оздание произведений скульптуры, монументально-декоративной живописи, декоративно-прикладного и оформительского искусства, станковой живописи, театрально- и кинодекорационного искусства и графики, выполненных в различной техник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>
          <w:trHeight w:val="376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оздание аудиовизуальных произведений (видео-, теле- и кинофильмов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>
          <w:trHeight w:val="1512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оздание музыкальных произведений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зыкально-сценических произведений (опер, балетов, музыкальных комедий), симфонических, хоровых, камерных произведений, произведений для духового оркестра, оригинальной музыки для кино-, теле- и видеофильмов и театральных постаново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>
          <w:trHeight w:val="624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ругих музыкальных произведений, в том числе подготовленных к опубликованию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</w:tr>
      <w:tr>
        <w:trPr>
          <w:trHeight w:val="340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Исполнение произведений литературы и искусств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340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оздание научных трудов и разработо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624" w:hRule="exac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ткрытия, изобретения и создание промышленных образцов (к сумме дохода, полученного за первые два года использования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определить сумму нало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мма налога, подлежащая исчислению по ставке 13%, определяется так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29"/>
        <w:gridCol w:w="1235"/>
        <w:gridCol w:w="284"/>
        <w:gridCol w:w="1575"/>
        <w:gridCol w:w="284"/>
        <w:gridCol w:w="1301"/>
        <w:gridCol w:w="284"/>
        <w:gridCol w:w="1149"/>
        <w:gridCol w:w="316"/>
        <w:gridCol w:w="583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мма налога по ставке 13%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ая сумма доходо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мма доходов, облагаемых по ставке 35%, 30% или 9%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мма доходов, не облагаемых налогом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логовые вычеты</w: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марте 2002 года работнику фирмы были выплачены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заработная плата за февраль в сумме 4800 руб.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ремия в сумме 2500 руб.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материальная помощь в связи со смертью члена семьи в сумме 6000 руб. (налогом не об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ботник является акционером фирмы. Поэтому ему были начислены и выплачены дивиденды по итогам деятельности фирмы в 2001 году. Сумма дивидендов составила 56 000 руб. (облагаются налогом на доходы по ставке 9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ботник имеет право на стандартный налоговый вычет в размере 4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щая сумма доходов работника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4800руб. + 6000 руб. + 2500 руб. + 56 000 руб.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69 30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умма налога, исчисленная по ставке 13%,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(69 300 руб. - 56 000 руб.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6000 руб. - 400 руб.)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t xml:space="preserve">13%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897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определить сумму налога по ставке 35%, 30% и 9%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ходы, облагаемые по ставке 35%, 30% и 9%, не уменьшаются на налоговые вычеты. Сумма налога, подлежащая исчислению по этим ставкам и перечислению в бюджет, определяется путем умножения суммы доходов на соответствующие 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2002 году работник получил от фирмы следующие доход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дивиденды в сумме 20 000 руб. (облагаются налогом по ставке 9%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материальную выгоду по заемным средствам в сумме 12 000руб. (облагается — налогом по ставке 35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умма налога, которая должна быть удержана с доходов работника, составит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0000руб.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t xml:space="preserve">9%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 xml:space="preserve">12 000руб.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t>35% = 600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определить общую сумму нало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лога, которая должна быть удержана с выплаченных доходов, определяется т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31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ая сумма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мма налога по ставке 13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мма налога по ставке 35%, 30% или 9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рассчитывается в целых рублях - сумма меньше 50 копеек отбрасывается, а 50 копеек и более округляется до рубля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счисление налога с доходов предпринимателя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едприниматели исчисляют и уплачивают налог со своих доходов самостоятельно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рядок определения суммы налога, которая должна быть уплачена, зависит от того, по какой ставке облагается доход, полученный предпринимателем: по ставке 13% либо по ставке 35% или 9%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ход, облагаемый по ставке 13%, должен быть уменьшен на сумму налоговых вычетов. Доход, облагаемый по другим ставкам (35% или 9%), на налоговые вычеты не уменьшается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едприниматели могут использовать следующие вычеты: стандартные, социальные, имущественные и профессиона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вычеты предоставляются налоговой инспекцией, где предприниматель состоит на учете, на основании его заявления. Заявление предоставляется вместе с налоговой декларацией за прошедший год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тандартные налоговые вычеты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тандартные налоговые вычеты могут быть предоставлены в следующих суммах: 3000, 500, 400 и 600 рублей. Применяются эти вычеты в том же порядке, что и при исчислении налога с доходов работников и других лиц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оциальные налоговые вычеты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ход предпринимателя, облагаемый налогом, может быть уменьшен на сумму денежных средств, перечисленны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лаготворительные цел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плату обуч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плату медицинских услуг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ходы на благотворительные цели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 расходам на благотворительные цели, уменьшающим доход предпринимателя при исчислении налога, относится денежная помощь, которая оказывается учреждениям науки, культуры, образования, здравоохранения и социального обеспечения. Причем для получения этого вычета указанные организации должны финансироваться из бюджет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роме того, доход предпринимателя может быть уменьшен на сумму денежных средств, перечисленных физкультурно-спортивным организациям, образовательным и дошкольным учреждениям. Причем, финансируются эти организации из бюджета или нет, значения не име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 уменьшается на общую сумму таких расходов, но не более чем на 25% от общей суммы доход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2002 году предприниматель получил доход в сумме 150 000 руб. В этом же году он безвозмездно перечислил детскому саду 40 000 руб. Предприниматель может использовать социальный налоговый вычет только в сум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150 000руб. </w:t>
      </w:r>
      <w:r>
        <w:rPr>
          <w:sz w:val="28"/>
          <w:szCs w:val="28"/>
        </w:rPr>
        <w:t xml:space="preserve">х 25% </w:t>
      </w:r>
      <w:r>
        <w:rPr>
          <w:i/>
          <w:iCs/>
          <w:sz w:val="28"/>
          <w:szCs w:val="28"/>
        </w:rPr>
        <w:t>=37 500руб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ма в размере 2500 руб. (40 000 — 37 500) доход предпринимателя, облагаемый налогом, не уменьш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ходы на оплату обу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может уменьшить свой доход, облагаемый налогом, на суммы, потраченные для оплаты своего обучения, а также обучения своих детей в возрасте до 24 лет на дневной форме обучения. Предельный размер этого вычета - 38 000 рублей в год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Данный вычет предоставляется только при условии, что у образовательного учреждения, где обучается предприниматель или его ребенок, есть лиценз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ходы на оплату ле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может уменьшить свой доход, облагаемый налогом, на суммы, потраченные для оплаты своего лечения или лечения членов семь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мму этих расходов входит и стоимость лекарств, назначенных лечащим врачом и купленных предприним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ычета нужно, чтобы услуги по лечению оказывало российское медицинское учреждение, имеющее лицензию. Кроме того, эти услуги и купленные лекарства должны входить в перечень, приведенный в постановлении Правительства РФ от 19 марта 2001 г. № 201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ая сумма вычета не может превышать 38 000 рублей. Исключение составляют дорогостоящие виды лечения. Такие виды лечения также приведены в постановлении Правительства РФ от 19 марта 2001 г, № 201. Расходы на дорогостоящее лечение вычитаются из доходов предпринимателя, облагаемых налогом, пол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мущественные налоговые выче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й вычет предоставляется, ес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продал личное имущество, не используемое в процессе предпринимательской деятельности (например, свою квартиру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строит или покупает жил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чет при продаже имуще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жилого дома, дачи, садового дома или земельного участка (недвижимого имущества) вычет предоставляется, есл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приниматель владел имуществом менее пяти лет - в сумме 1 млн. рубл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едприниматель владел имуществом более пяти лет - в полной сумме дохода, полученного от его продаж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В 2002 году предприниматель продал собственный дом за 1 680 000 руб. Дом находился в его собственности в течение трех лет. Предприниматель имеет право уменьшить свой доход, облагаемый налогом, на 1 000 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любого другого имущества, не связанного с ведением предпринимательской деятельности (например, личных вещей), вычет предоставляется, есл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приниматель владел имуществом менее пяти лет - в сумме 125 000 рубл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приниматель владел имуществом более пяти лет - в полной сумме дохода, полученного от его продаж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В 2002 году предприниматель продал автомобиль за 180 000руб. Автомобиль находился в его собственности пять лет, поэтому предприниматель имеет право уменьшить свой доход, облагаемый налогом, на 180 0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о вычета указанных сумм предприниматель может уменьшить доход, облагаемый налогом, на сумму документально подтвержденных расходов, связанных с получением дохода от продажи иму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2002 году предприниматель продал собственный дом за 1 680 000 руб. Дом находился в его собственности в течение трех лет. На строительство дома предприниматель израсходовал 1 300 000 руб. Все расходы подтверждены документа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редприниматель имеет право уменьшить свой доход, облагаемый налогом, на 1 300 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чет при приобретении жиль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, покупающие или строящие жилье (жилой дом или квартиру) для себя, имеют право уменьшить доходы, облагаемые налогом, на сумму расходов, связанных с покупкой (строительством) жилья, а также на сумму процентов по кредитам, полученным на эти ц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ет предоставляется только при условии, что жилье покупается или строится на территории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ет нельзя получить при покупке жилья у зависимого от предпринимателя лица (например, родственни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кредитам уменьшают доход предпринимателя только при условии, что кредит был получен в российском банке и фактически использован на строительство или приобретение жилья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змер вычета ограничен суммой 1 миллион рублей. Однако в эту сумму не входят проценты по кредитам. Они уменьшают доход предпринимателя в полном разме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приниматель строит жилой дом. Для осуществления строительства он получил кредит в российском банке в сумме 1 000 000 руб. Расходы по строительству дома составили 1 800 000руб. Проценты по кредиту - 300 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приниматель имеет право на получение имущественного налогового вычет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расходам на строительство в сумме 1 миллион руб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процентам за кредит в сумме 300 000 руб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ая сумма вычета составит 1 300 000 руб. (1 000 000 + + 300 00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мущественный вычет не может быть использован полностью в календарном году (например, когда предприниматель строит дом несколько лет), то его остаток переносится на следующие годы до полного ис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приниматель строит жилой дом. Кредитов на строительство он не получал. Расходы по строительству составил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2002 году - 300 000 руб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2003 году - 250 000руб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 xml:space="preserve">в 2004 году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480 00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приниматель может получить имущественный вычет в сумм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2002 году - 300 000руб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2003 году - 250 000 руб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 xml:space="preserve">в 2004 году - 450 000руб. </w:t>
      </w:r>
      <w:r>
        <w:rPr>
          <w:i/>
          <w:iCs/>
          <w:sz w:val="28"/>
          <w:szCs w:val="28"/>
          <w:lang w:val="en-US"/>
        </w:rPr>
        <w:t>(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000 000 - 300 000 - 250 00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вычет предоставляется предпринимателю только один раз. Повторно получить вычет, связанный со строительством или приобретением жилья, нельз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фессиональные налоговые выче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имеют право уменьшить свой доход, облагаемый налогом, на сумму расходов, связанных с его получ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расходов, на которые может быть уменьшен облагаемый доход предпринимателя, приведен в 25-й главе Налогового кодекса. Расходы, которые не поименованы в этой главе, доход предпринимателя не уменьш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предпринимателя должны быть документально подтвержд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2002 году предприниматель получил доход от продажи товаров в сумме 120000 руб. (без НДС). Расходы предпринимателя по покупке и реализации товаров (в том числе оплата расходов по аренде склада, оплата услуг транспортных организаций и т. д.) составили 70 000 руб. Все расходы подтверждены документа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ход предпринимателя, облагаемый налогом, составит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0 000руб. - 70 000руб. = 50 0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не может документально подтвердить свои расходы, то вычет предоставляется в размере 20% от общей суммы полученных до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определить общую сумму нало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подлежащая внесению в бюджет предпринимателем, определяется т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86"/>
        <w:gridCol w:w="2929"/>
        <w:gridCol w:w="586"/>
        <w:gridCol w:w="3223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налога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, облагаемые по ставке 35% или 9% х 35% или 9%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Доходы, облагаемые по ставке 13% - Налоговые вычеты) х 13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рассчитывается в целых рублях. Сумма меньше 50 копеек отбрасывается, а 50 копеек и более округляются до рубл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 2002 году предприниматель получил доход от продажи товаров в сумме 480 000 руб. Также работником был получен подарок от другой фирмы стоимостью 8000 руб. Подарок был выдан в ходе рекламной акции этой фирмы. Стоимость подарка, превышающая 2000руб., облагается налогом по ставке 35%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едприниматель имеет право на следующие вычет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ндартный вычет в сумме 1200 руб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фессиональный вычет в сумме 360 000 руб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бщая сумма налога, которую предприниматель должен заплатить в бюджет,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(8000руб. - 2000руб.) </w:t>
      </w:r>
      <w:r>
        <w:rPr>
          <w:sz w:val="28"/>
          <w:szCs w:val="28"/>
        </w:rPr>
        <w:t>х</w:t>
      </w:r>
      <w:r>
        <w:rPr>
          <w:i/>
          <w:sz w:val="28"/>
          <w:szCs w:val="28"/>
        </w:rPr>
        <w:t xml:space="preserve"> 35% + </w:t>
      </w:r>
      <w:r>
        <w:rPr>
          <w:i/>
          <w:iCs/>
          <w:sz w:val="28"/>
          <w:szCs w:val="28"/>
        </w:rPr>
        <w:t xml:space="preserve">(480 000руб. - 1200руб. –360 000руб.) </w:t>
      </w:r>
      <w:r>
        <w:rPr>
          <w:sz w:val="28"/>
          <w:szCs w:val="28"/>
        </w:rPr>
        <w:t>х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3% = =17 544руб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6 Порядок и сроки уплаты налог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лата налога с доходов работников и других ли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удержанная с доходов, выплаченных другим лицам, должна быть перечислена в бюджет не позднее того дня, в котором были получены наличные денежные средства на выплату дохода, или дня, в котором сумма дохода была перечислена на банковский счет человек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рма получили наличные в банке на выплату заработной платы работникам за январь 10 февраля 2002 года. Сумма налога должна быть перечислена в бюджет не позднее этого д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лог перечисляется по месту постановки фирмы или предпринимателя на налоговый учет. Если у фирмы есть обособленные подразделения, то налог уплачивается как по месту нахождения головного отделения фирмы, так и по месту нахождения каждого обособленного подразд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подлежащая уплате по месту нахождения обособленного подразделения, определяется исходя из суммы доходов, выплаченных его работни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бщая сумма удержанного налога меньше 100 рублей, она прибавляется к сумме налога, подлежащей перечислению в следующем месяце. В любом случае эта сумма должна перечисляться не позднее декабря текущего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перечисляется на счет федерального казначейства, которое распределяет ее между бюджетами разных уровней в соответствии с нормативами, установленными законом о федеральном бюджете на соответствующий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плате налога уменьшают налоговую базу по налогу на прибыль организаций (ст. 264 Налогового кодекс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 системе подоходного обложения граждан применяется специ</w:t>
        <w:softHyphen/>
        <w:t>альная система налоговых санкций. Суммы налога, не взысканные в результате налогообложения, взыскиваются за все время уклонения от уплаты налога. Своевременно не удержанные, удержанные не полностью или не перечисленные в соответствующий бюджет суммы налогов, подлежащие взысканию ГНИ с предприятии, учреждений и организаций, выплачивающих доходы гражданам, додерживаются или доперечисляются в бесспорном порядке с наложением штрафа в размере 10% от сумм, подлежащих взысканию. При налоговых проверках указанные суммы налога исчисляются в порядке и по став</w:t>
        <w:softHyphen/>
        <w:t>кам, действующим на момент совершения предприятиями, учреждениями и организациями таких нарушений. Доначисленные суммы перечисляются в 15-дневный срок, со дня принятия ГНИ решения об их взыск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налога, не удержанные с физических лиц или удержан</w:t>
        <w:softHyphen/>
        <w:t>ные не в полной сумме, взыскиваются предприятиями, учреждениями и организациями до полного погашения задолженности. При этом общая сумма удержания из доходов граждан не может превышать 50% его месячного дох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едоставлении гражданам документов после возникновения у них права на льготы (вычеты) перерасчет по налогу производится за весь налогооблагаемый период в пределах календарного года, начиная с месяца, в котором возникло это пра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a несвоевременное перечисление налогов, независимо от наличия денежных средств на счетах предприятии, учреждений и организаций, а также лиц, зарегистрированных в качестве предпринимателей, взыскивается пеня в размере 1/3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ействующей в это время ставки рефинансирования ЦБ РФ за каждый день просрочки, начиная со следующего дня после срока уплаты по день уплаты задолженности включительн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подоходного обложения доходов физических лиц с 2001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0 г. Государственная Дума РФ приняла в первичном чтении законопроект, кардинально меняющий базовые основы исчисления подоходного налога, Эти изменения касаются, прежде всего, шкалы обложения. Законодатели утвердили инициативу Правительства РФ о переходе к плоской шкале налога, т. е. отказе от какой-либо прогрессии. Единая ставка утверждена в размере 13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ряду с введением так называемой плоской шкалы обложения предполагается расширение диапазона и назначения налоговых вычетов из доходов граждан c целью обложения.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B российской печати высказывались суждения специалистов МФ РФ и МНС РФ, что после перехода к единой пониженной ставке: 13% предприятия будут меньше использовать различные схемы сокрытия реальных зарплат работникам. По мнению разработчика проекта плоского подоходного налога с граждан C. Шаталова, «при существующей налоговой нагрузке на фонд оплаты труда слишком накладно открыто выплачивать большие зарплаты. И, по оценкам некоторых экспертов, у нас в стране сейчас открыто показывается только 30-40% реально выплачиваемой заработной платы населению. Поэтому рассматривались разные варианты, каким образом снижать отчисления во внебюджетные фонды и налоги на зарплату. Ставка подоходного налога в размере 30% будет своего рода амнистией для капитала, с которого раньше не были уплачены налоги. Можно будет показать реальные доходы, уплатить сравнительно небольшой налог и сделать капитал легальным, чтобы работать в экономике совершенно спокойно. Акта, который называется амнистией не будет. Ho не стоит здесь играть в прятки: существуют способы «заработать» эти деньги быстро, в течение одного года, в 2001 г задекларировать их и сделать легальными»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се нововведения, сохраняются существенные недостатки формирования налогооблагаемой базы по налогу на граждан. Они вызваны, прежде всего, необработанностью методологии формирования облагаемых доходов и несовершенством самих принципов подоходного обложения. Это не позволяет в полной мере выполнять подоходному налогу свое функциональное предназначение – </w:t>
      </w:r>
      <w:r>
        <w:rPr>
          <w:i/>
          <w:sz w:val="28"/>
          <w:szCs w:val="28"/>
        </w:rPr>
        <w:t>регулировать доходы различных групп граждан</w:t>
      </w:r>
      <w:r>
        <w:rPr>
          <w:sz w:val="28"/>
          <w:szCs w:val="28"/>
        </w:rPr>
        <w:t xml:space="preserve"> – потенциальных налогоплательщиков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налоги в целом способны создавать благоприятные условия для экономического роста страны в целом, что повышает благосостоянию каждого конкретного человека.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Налоги и налогообложение / Учеб. для вузов / </w:t>
      </w:r>
      <w:r>
        <w:rPr>
          <w:i/>
          <w:sz w:val="28"/>
          <w:szCs w:val="28"/>
        </w:rPr>
        <w:t>Д. Г. Черник, Л. П. Павлова, А. З. Дадашев.</w:t>
      </w:r>
      <w:r>
        <w:rPr>
          <w:sz w:val="28"/>
          <w:szCs w:val="28"/>
        </w:rPr>
        <w:t xml:space="preserve"> – М., Инфра-М, 20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логи и налогообложение / Учебник / </w:t>
      </w:r>
      <w:r>
        <w:rPr>
          <w:i/>
          <w:sz w:val="28"/>
          <w:szCs w:val="28"/>
        </w:rPr>
        <w:t>Т. Ф. Юткина</w:t>
      </w:r>
      <w:r>
        <w:rPr>
          <w:sz w:val="28"/>
          <w:szCs w:val="28"/>
        </w:rPr>
        <w:t xml:space="preserve"> – М., Инфра-М, 20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Налоги и налогообложение / Учеб. пособие / </w:t>
      </w:r>
      <w:r>
        <w:rPr>
          <w:i/>
          <w:sz w:val="28"/>
          <w:szCs w:val="28"/>
        </w:rPr>
        <w:t>Под ред. Л.И. Корчевской и К.Е. Турбиной</w:t>
      </w:r>
      <w:r>
        <w:rPr>
          <w:sz w:val="28"/>
          <w:szCs w:val="28"/>
        </w:rPr>
        <w:t xml:space="preserve"> – М., Инфра-М, 20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Налоги / Учеб. пособие. – 5-е изд., перераб и доп. / </w:t>
      </w:r>
      <w:r>
        <w:rPr>
          <w:i/>
          <w:sz w:val="28"/>
          <w:szCs w:val="28"/>
        </w:rPr>
        <w:t>Под ред. Д.Г. Черника</w:t>
      </w:r>
      <w:r>
        <w:rPr>
          <w:sz w:val="28"/>
          <w:szCs w:val="28"/>
        </w:rPr>
        <w:t xml:space="preserve"> – М., Финансы и статистика, 20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алоговая система России: Налогообложение фихических лиц –М., Профиздат, 20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алоговый Кодекс РФ: Офиц. текст. – изд. с изм. и доп. – М., Омега-Л, 2003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6"/>
        </w:tabs>
        <w:ind w:left="1476" w:hanging="9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30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4:00Z</dcterms:created>
  <dc:creator>Вит</dc:creator>
  <dc:description/>
  <cp:keywords/>
  <dc:language>en-US</dc:language>
  <cp:lastModifiedBy>SYSTEM</cp:lastModifiedBy>
  <cp:lastPrinted>2004-05-21T14:50:00Z</cp:lastPrinted>
  <dcterms:modified xsi:type="dcterms:W3CDTF">2011-09-13T06:44:00Z</dcterms:modified>
  <cp:revision>2</cp:revision>
  <dc:subject/>
  <dc:title/>
</cp:coreProperties>
</file>