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firstLine="709"/>
        <w:jc w:val="both"/>
        <w:rPr/>
      </w:pPr>
      <w:r>
        <w:rPr/>
        <w:t>СОДЕРЖА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rPr>
          <w:sz w:val="28"/>
        </w:rPr>
      </w:pPr>
      <w:r>
        <w:rPr>
          <w:sz w:val="28"/>
        </w:rPr>
        <w:t>ВВЕДЕНИЕ</w:t>
      </w:r>
    </w:p>
    <w:p>
      <w:pPr>
        <w:pStyle w:val="Normal"/>
        <w:widowControl w:val="false"/>
        <w:suppressAutoHyphens w:val="true"/>
        <w:spacing w:lineRule="auto" w:line="360"/>
        <w:rPr>
          <w:sz w:val="28"/>
        </w:rPr>
      </w:pPr>
      <w:r>
        <w:rPr>
          <w:sz w:val="28"/>
        </w:rPr>
        <w:t>1. ОПРЕДЕЛЕНИЕ НАЛОГОВОЙ БАЗЫ ПО НАЛОГУ НА ДОХОДЫ ФИЗИЧЕСКИХ ЛИЦ</w:t>
      </w:r>
    </w:p>
    <w:p>
      <w:pPr>
        <w:pStyle w:val="Normal"/>
        <w:widowControl w:val="false"/>
        <w:suppressAutoHyphens w:val="true"/>
        <w:spacing w:lineRule="auto" w:line="360"/>
        <w:rPr>
          <w:sz w:val="28"/>
        </w:rPr>
      </w:pPr>
      <w:r>
        <w:rPr>
          <w:sz w:val="28"/>
        </w:rPr>
        <w:t>1.1 Доходы облагаемые налогом на доходы физических лиц</w:t>
      </w:r>
    </w:p>
    <w:p>
      <w:pPr>
        <w:pStyle w:val="Normal"/>
        <w:widowControl w:val="false"/>
        <w:suppressAutoHyphens w:val="true"/>
        <w:spacing w:lineRule="auto" w:line="360"/>
        <w:rPr>
          <w:sz w:val="28"/>
        </w:rPr>
      </w:pPr>
      <w:r>
        <w:rPr>
          <w:sz w:val="28"/>
        </w:rPr>
        <w:t>1.2 Доходы, не облагаемые налогом на доходы физических лиц</w:t>
      </w:r>
    </w:p>
    <w:p>
      <w:pPr>
        <w:pStyle w:val="Normal"/>
        <w:widowControl w:val="false"/>
        <w:suppressAutoHyphens w:val="true"/>
        <w:spacing w:lineRule="auto" w:line="360"/>
        <w:rPr>
          <w:sz w:val="28"/>
        </w:rPr>
      </w:pPr>
      <w:r>
        <w:rPr>
          <w:sz w:val="28"/>
        </w:rPr>
        <w:t>1.3 Применение вычетов при определении налоговой базы</w:t>
      </w:r>
    </w:p>
    <w:p>
      <w:pPr>
        <w:pStyle w:val="Normal"/>
        <w:widowControl w:val="false"/>
        <w:suppressAutoHyphens w:val="true"/>
        <w:spacing w:lineRule="auto" w:line="360"/>
        <w:rPr>
          <w:sz w:val="28"/>
        </w:rPr>
      </w:pPr>
      <w:r>
        <w:rPr>
          <w:sz w:val="28"/>
        </w:rPr>
        <w:t>2. СТАВКИ НАЛОГА И ПОРЯДОК ЕГО ИСЧИСЛЕНИЯ</w:t>
      </w:r>
    </w:p>
    <w:p>
      <w:pPr>
        <w:pStyle w:val="Normal"/>
        <w:widowControl w:val="false"/>
        <w:suppressAutoHyphens w:val="true"/>
        <w:spacing w:lineRule="auto" w:line="360"/>
        <w:rPr>
          <w:sz w:val="28"/>
        </w:rPr>
      </w:pPr>
      <w:r>
        <w:rPr>
          <w:sz w:val="28"/>
        </w:rPr>
        <w:t>2.1 Налоговые ставки</w:t>
      </w:r>
    </w:p>
    <w:p>
      <w:pPr>
        <w:pStyle w:val="Normal"/>
        <w:widowControl w:val="false"/>
        <w:suppressAutoHyphens w:val="true"/>
        <w:spacing w:lineRule="auto" w:line="360"/>
        <w:rPr>
          <w:sz w:val="28"/>
        </w:rPr>
      </w:pPr>
      <w:r>
        <w:rPr>
          <w:sz w:val="28"/>
        </w:rPr>
        <w:t>2.2 Порядок исчисления налога</w:t>
      </w:r>
    </w:p>
    <w:p>
      <w:pPr>
        <w:pStyle w:val="Normal"/>
        <w:widowControl w:val="false"/>
        <w:suppressAutoHyphens w:val="true"/>
        <w:spacing w:lineRule="auto" w:line="360"/>
        <w:rPr>
          <w:sz w:val="28"/>
        </w:rPr>
      </w:pPr>
      <w:r>
        <w:rPr>
          <w:sz w:val="28"/>
        </w:rPr>
        <w:t>3. СРОКИ УПЛАТЫ НАЛОГА НА ДОХОДЫ ФИЗИЧЕСКИХ ЛИЦ</w:t>
      </w:r>
    </w:p>
    <w:p>
      <w:pPr>
        <w:pStyle w:val="Normal"/>
        <w:widowControl w:val="false"/>
        <w:suppressAutoHyphens w:val="true"/>
        <w:spacing w:lineRule="auto" w:line="360"/>
        <w:rPr>
          <w:sz w:val="28"/>
        </w:rPr>
      </w:pPr>
      <w:r>
        <w:rPr>
          <w:sz w:val="28"/>
        </w:rPr>
        <w:t>ЗАКЛЮЧЕНИЕ</w:t>
      </w:r>
    </w:p>
    <w:p>
      <w:pPr>
        <w:pStyle w:val="Normal"/>
        <w:widowControl w:val="false"/>
        <w:suppressAutoHyphens w:val="true"/>
        <w:spacing w:lineRule="auto" w:line="360"/>
        <w:rPr>
          <w:sz w:val="28"/>
        </w:rPr>
      </w:pPr>
      <w:r>
        <w:rPr>
          <w:sz w:val="28"/>
        </w:rPr>
        <w:t>СПИСОК ИСПОЛЬЗОВАННОЙ ЛИТЕРАТУРЫ</w:t>
      </w:r>
    </w:p>
    <w:p>
      <w:pPr>
        <w:pStyle w:val="Normal"/>
        <w:widowControl w:val="false"/>
        <w:suppressAutoHyphens w:val="true"/>
        <w:spacing w:lineRule="auto" w:line="360"/>
        <w:ind w:firstLine="709"/>
        <w:jc w:val="both"/>
        <w:rPr>
          <w:sz w:val="28"/>
        </w:rPr>
      </w:pPr>
      <w:r>
        <w:rPr>
          <w:sz w:val="28"/>
        </w:rPr>
      </w:r>
      <w:r>
        <w:br w:type="page"/>
      </w:r>
    </w:p>
    <w:p>
      <w:pPr>
        <w:pStyle w:val="Heading2"/>
        <w:keepNext w:val="false"/>
        <w:widowControl w:val="false"/>
        <w:suppressAutoHyphens w:val="true"/>
        <w:ind w:firstLine="709"/>
        <w:jc w:val="both"/>
        <w:rPr/>
      </w:pPr>
      <w:r>
        <w:rPr/>
        <w:t>ВВЕД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widowControl w:val="false"/>
        <w:suppressAutoHyphens w:val="true"/>
        <w:spacing w:lineRule="auto" w:line="360"/>
        <w:ind w:firstLine="709"/>
        <w:jc w:val="both"/>
        <w:rPr/>
      </w:pPr>
      <w:r>
        <w:rPr>
          <w:bCs/>
          <w:sz w:val="28"/>
        </w:rPr>
        <w:t>Налоги</w:t>
      </w:r>
      <w:r>
        <w:rPr>
          <w:b/>
          <w:sz w:val="28"/>
        </w:rPr>
        <w:t xml:space="preserve"> </w:t>
      </w:r>
      <w:r>
        <w:rPr>
          <w:sz w:val="28"/>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Style19"/>
        <w:widowControl w:val="false"/>
        <w:suppressAutoHyphens w:val="true"/>
        <w:spacing w:lineRule="auto" w:line="360"/>
        <w:ind w:left="0" w:right="0" w:firstLine="709"/>
        <w:rPr/>
      </w:pPr>
      <w:r>
        <w:rPr>
          <w:b w:val="false"/>
          <w:bCs w:val="false"/>
          <w:sz w:val="28"/>
          <w:szCs w:val="26"/>
        </w:rPr>
        <w:t>Налоговая система РФ представлена совокупностью налогов, сборов, пошлин и др. платежей, взимаемых в установленном порядке с плательщиков - юридических и физических лиц в государстве, а также принципов, форм и методов установления, изменения, отмены, уплаты, взимания, контроля.</w:t>
      </w:r>
    </w:p>
    <w:p>
      <w:pPr>
        <w:pStyle w:val="Normal"/>
        <w:widowControl w:val="false"/>
        <w:suppressAutoHyphens w:val="true"/>
        <w:spacing w:lineRule="auto" w:line="360"/>
        <w:ind w:firstLine="709"/>
        <w:jc w:val="both"/>
        <w:rPr>
          <w:sz w:val="28"/>
        </w:rPr>
      </w:pPr>
      <w:r>
        <w:rPr>
          <w:sz w:val="28"/>
        </w:rPr>
        <w:t>С 1 января 2001 г. элементы налогообложения по налогу на доходы физических лиц установлены в гл. 23 части второй НК РФ.</w:t>
      </w:r>
    </w:p>
    <w:p>
      <w:pPr>
        <w:pStyle w:val="Normal"/>
        <w:widowControl w:val="false"/>
        <w:suppressAutoHyphens w:val="true"/>
        <w:spacing w:lineRule="auto" w:line="360"/>
        <w:ind w:firstLine="709"/>
        <w:jc w:val="both"/>
        <w:rPr>
          <w:sz w:val="28"/>
        </w:rPr>
      </w:pPr>
      <w:r>
        <w:rPr>
          <w:sz w:val="28"/>
        </w:rPr>
        <w:t>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ом налогообложения признаются доходы, полученны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езидентами - от всех источников, как на территории РФ, так и за ее пределами;</w:t>
      </w:r>
    </w:p>
    <w:p>
      <w:pPr>
        <w:pStyle w:val="Normal"/>
        <w:widowControl w:val="false"/>
        <w:suppressAutoHyphens w:val="true"/>
        <w:spacing w:lineRule="auto" w:line="360"/>
        <w:ind w:firstLine="709"/>
        <w:jc w:val="both"/>
        <w:rPr>
          <w:sz w:val="28"/>
        </w:rPr>
      </w:pPr>
      <w:r>
        <w:rPr>
          <w:sz w:val="28"/>
        </w:rPr>
        <w:t>- нерезидентами - от источников в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свобождения от налогообложения доходов, полученных от источников в РФ, и получения налоговых привилегий налогоплательщик, не признаваемый налоговым резидентом РФ, должен представить в налоговые органы официальное подтверждение того, что он является резидентом государства, с которым РФ заключила действующий в течение соответствующего налогового (или его части) периода договор об избежании двойного налогообложения, а также документ о полученном им доходе и об уплате им налога за пределами РФ, подтвержденный налоговым органом соответствующего государ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лью курсовой работы является изучение общей характеристики одного из федеральных налогов – налога на доходы физических лиц.</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дачами курсовой работы являются изучение налоговой базы, ставок, исчисления и сроков уплаты налога на доходы физических лиц.</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ind w:firstLine="709"/>
        <w:jc w:val="both"/>
        <w:rPr>
          <w:sz w:val="28"/>
        </w:rPr>
      </w:pPr>
      <w:r>
        <w:rPr>
          <w:sz w:val="28"/>
        </w:rPr>
        <w:t>1. ОПРЕДЕЛЕНИЕ НАЛОГОВОЙ БАЗЫ ПО НАЛОГУ НА ДОХОДЫ ФИЗИЧЕСКИХ ЛИЦ</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1.1 Доходы облагаемые налогом на доходы физических лиц</w:t>
      </w:r>
    </w:p>
    <w:p>
      <w:pPr>
        <w:pStyle w:val="Normal"/>
        <w:widowControl w:val="false"/>
        <w:suppressAutoHyphens w:val="true"/>
        <w:spacing w:lineRule="auto" w:line="360"/>
        <w:ind w:firstLine="709"/>
        <w:jc w:val="both"/>
        <w:rPr>
          <w:sz w:val="28"/>
        </w:rPr>
      </w:pPr>
      <w:r>
        <w:rPr>
          <w:sz w:val="28"/>
        </w:rPr>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ая база исчисляется отдельно по каждому виду доходов и каждому источнику выпла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доходами налогоплательщиков являются следующи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Вознаграждение за выполнение трудовых или иных обязанностей, выполненную работу, оказанную услугу. Данное вознаграждение может быть выплачено в денежной или натуральной формах. Доходы, полученные в натуральной форме, пересчитываются в стоимостном выражении по ценам, установленным сторонами сделки на день получения доход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Материальная выгода. К доходам в виде материальной выгоды относят доходы, полученные от экономии на процентах за пользование заемными средствами, полученными от организаций и индивидуальных предпринимателей; материальная выгода от приобретения товаров (услуг, работ) в соответствии с гражданско-правовым договором у взаимозависимых лиц по отношению к налогоплательщику; материальная выгода, полученная от приобретения ценных бумаг.</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Доходы по договорам страхования и договорам негосударственного пенсионного обеспече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Доходы в виде процентов, получаемые налогоплательщиками по вкладам в банках, находящихся на территории РФ. Налоговая база возникает, если по рублевым вкладам проценты выплачиваются сверх сумм, рассчитанных исходя из трех четвертых действующей ставки рефинансирования ЦБ РФ, в течение периода, за который начислены указанные проценты; по валютным вкладам - свыше 9% годовы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Дивиденды и проценты, полученные от российской организации иностранной организацией в связи с деятельностью ее постоянного представительства на территории РФ, а также проценты, полученные от российских индивидуальных предпринимател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Доходы, полученные от использования в РФ авторских и смежных пра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Доходы, полученные от сдачи в аренду и иного использования имущества, находящегося на территории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Доходы от реализации: движимого или недвижимого имущества, акций или иных ценных бумаг, иного имущества, принадлежащего физическому лицу, долей участия в уставном капитале организаций, прав требования к российской организации или иностранной организации в связи с деятельностью ее представительства на территории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 Пенсии, пособия, стипендии и иные аналогичные выплаты, выплачиваемые в соответствии с законодательство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0.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дной связи, средств связи, компьютерных сетей, доходы от предоставления их в аренду, а также штрафы за простой (задержку).</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 Доходы от долевого участия в организаци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 Другие доходы, получаемые налогоплательщиком в результате осуществления им деятельности.</w:t>
      </w:r>
    </w:p>
    <w:p>
      <w:pPr>
        <w:pStyle w:val="Normal"/>
        <w:widowControl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Normal"/>
        <w:widowControl w:val="false"/>
        <w:suppressAutoHyphens w:val="true"/>
        <w:spacing w:lineRule="auto" w:line="360"/>
        <w:ind w:firstLine="709"/>
        <w:jc w:val="both"/>
        <w:rPr>
          <w:sz w:val="28"/>
        </w:rPr>
      </w:pPr>
      <w:r>
        <w:rPr>
          <w:sz w:val="28"/>
        </w:rPr>
        <w:t>1.2 Доходы, не облагаемые налогом на доходы физических лиц</w:t>
      </w:r>
    </w:p>
    <w:p>
      <w:pPr>
        <w:pStyle w:val="Normal"/>
        <w:widowControl w:val="false"/>
        <w:suppressAutoHyphens w:val="true"/>
        <w:spacing w:lineRule="auto" w:line="360"/>
        <w:ind w:firstLine="709"/>
        <w:jc w:val="both"/>
        <w:rPr>
          <w:sz w:val="28"/>
        </w:rPr>
      </w:pPr>
      <w:r>
        <w:rPr>
          <w:sz w:val="28"/>
        </w:rPr>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ходами физических лиц в целях налогообложения не признаются доходы от операций, связанных с имущественными и неимущественными отношениями физических лиц, признаваемых членами семьи или близкими родственниками в соответствии с Семейным кодексом РФ, кроме доходов, полученных в результате заключения между этими лицами договоров гражданско-правового характера или трудовых соглашени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не подлежат налогообложению следующие виды доходов физических лиц:</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государственные пенсии, назначаемые в соответствии с действующим законодательство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се виды установленных законодательством компенсационных выплат (в пределах законодательно установленных норм), связанных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оплатой стоимости и (или) выдачей полагающегося натурального довольствия, а также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за исключением компенсации за неиспользованный отпуск; гибелью военнослужащих или государственных служащих при исполнении ими своих служебных обязанностей; возмещением иных расходов, включая расходы на повышение профессионального уровня работников; исполнением налогоплательщиком трудовых обязанностей (включая переезд на работу в другую местность и возмещение командировочных расходов). При оплате работодателем налогоплательщику расходов на командировки не облагается сумма выплат в пределах установленных нор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ознаграждения донорам за сданную кровь, материнское молоко и иную донорскую помощь;</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алименты, получаемые налогоплательщикам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получаемые налогоплательщиками в виде грантов (безвозмездной помощи), предоставленных для поддержки науки и образования, культуры и искусства международными или иностранными организациями по перечню таких организаций, утверждаемому Правительством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енному Правительством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единовременной материальной помощи, оказываемой налогоплательщикам в связи со стихийным бедствием или другим чрезвычайным обстоятельством; работодателями в связи со смертью работника или члена (членов) его семьи; в виде гуманитарной или благотворительной помощи, оказываемой российскими и иностранными благотворительными организациями, по перечню, утвержденному Правительством РФ; в виде сумм адресной социальной помощи, оказываемой за счет бюджетных средств и внебюджетных фондов в соответствии с программами, утверждаемыми органами государственной власти для малоимущих и социально незащищенных категорий граждан; пострадавшим от террористических актов на территории РФ, независимо от источника выпла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полной или частичной компенсации стоимости путевок (кроме туристических) в санаторно-курортные и оздоровительные учреждения, расположенные на территории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уплаченные работодателями за лечение и медицинское обслуживание своих работников, их супругов и членов их семей при наличии у медицинских учреждений соответствующих лицензий, а также документов, подтверждающих фактические расходы на лечение и медицинское обслуживани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ипендии учащихся, студентов, аспирантов, ординаторов, адъюнктов или докторант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оплаты труда и другие суммы в иностранной валюте, получаемые физическими лицами от финансируемых из федерального бюджета государственных учреждений или организаций, направивших их на работу за границу, - в пределах законодательно установленных нор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от продажи выращенной в личном подсобном хозяйстве продукции животноводства, растениеводства, цветоводства и пчеловодства как в натуральном, так и в переработанном вид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членов крестьянского (фермерского) хозяйства, получаемые в этом хозяйстве от производства, переработки и реализации сельскохозяйственной продукции, в течение пяти лет, считая с года регистрации указанного хозяй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от сбора и сдачи лекарственных растений, дикорастущей продукции организациям и (или) индивидуальным предпринимателям, имеющим разрешение на их промысловую заготовку или закупку;</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членами родовых, семейных общин малочисленных народов Севера, от реализации продукции традиционных видов промысл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охотников - любителей, получаемые от сдачи добытых животных, если добыча таких животных осуществляется по лицензиям, выданным в законодательном порядк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в денежной и натуральной формах, получаемые от физических лиц в порядке наследования или дарения, за исключением вознаграждения, выплачиваемого наследникам авторов интеллектуальной собственност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енные акционерами от переоценки основных фондов (средств) в виде дополнительно полученных ими акций или иных имущественных долей, либо в виде разницы между новой и первоначальной номинальной стоимостью акций или их имущественной доли в уставном капитал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ризы в денежной и (или) натуральной формах, полученные спортсменами за призовые места на Олимпийских играх, чемпионатах и кубках мира и Европы, а также чемпионатах, первенствах и кубках Российской Федерации от официальных организатор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выплачиваемые организациями и физическими лицами детям - сиротам в возрасте до 24 лет на обучение в образовательных учреждениях, имеющих соответствующие лицензии, либо за их обучение указанными учреждениям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оплаты за инвалидов технических средств профилактики инвалидности и реабилитацию инвалидов, а также оплата приобретения и содержания собак - проводников для инвалид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ознаграждения, выплачиваемые за передачу в государственную собственность клад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процентов по государственным (и выпущенным по решению представительных органов местного самоуправления) ценным бумага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детьми - сиротами и детьми, являющимися членами семей, доходы которых на одного члена ниже прожиточного минимума, от зарегистрированных в установленном порядке благотворительных фондов и религиозных организаци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получаемые в виде процентов по вкладам в банках, находящихся на территории РФ, если по рублевым вкладам проценты выплачиваются в пределах сумм, рассчитанных исходя из трех четвертых действующей ставки рефинансирования ЦБ РФ, в течение периода, за который начислены указанные проценты; по валютным вкладам - не выше 9% годовы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ходы, не превышающие 2 тыс. руб., полученные по каждому из следующих оснований за налоговый период: стоимость подарков, полученных налогоплательщиками от организаций или индивидуальных предпринимателей; стоимость призов в денежной и натуральной формах, полученных налогоплательщиками на конкурсах и соревнованиях, проводимых в соответствии с законодательством;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возмещение (оплата) работодателями своим работникам и членам их семей, а также бывшим своим работникам (пенсионерам по возрасту) и инвалидам стоимости приобретенных ими (для них) медикаментов, назначенных им лечащим врачом; стоимость любых выигрышей и призов, получаемых в проводимых конкурсах, играх и других мероприятиях с целью рекламы товаров (работ, услуг); -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выплачиваемые физическим лицам избирательными комиссиями, а также из средств избирательных фондов кандидатов, зарегистрированных в органы государственной власт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ыплаты, производимые профсоюзными организациями членам профсоюзов (за исключением вознаграждений и иных выплат за выполнение трудовых обязанностей), молодежными и детскими организациями своим членам за счет членских взносов на покрытие расходов, связанных с проведением культурно - массовых, физкультурных и спортивных мероприяти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уммы, выплачиваемые физическим лицам избирательными комиссиями и из средств избирательных фондов за выполнение работ, непосредственно связанных с проведением избирательных компани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ind w:firstLine="709"/>
        <w:jc w:val="both"/>
        <w:rPr>
          <w:sz w:val="28"/>
        </w:rPr>
      </w:pPr>
      <w:r>
        <w:rPr>
          <w:sz w:val="28"/>
        </w:rPr>
        <w:t>1.3 Применение вычетов при определении налоговой базы</w:t>
      </w:r>
    </w:p>
    <w:p>
      <w:pPr>
        <w:pStyle w:val="Normal"/>
        <w:widowControl w:val="false"/>
        <w:suppressAutoHyphens w:val="true"/>
        <w:spacing w:lineRule="auto" w:line="360"/>
        <w:ind w:firstLine="709"/>
        <w:jc w:val="both"/>
        <w:rPr>
          <w:sz w:val="28"/>
        </w:rPr>
      </w:pPr>
      <w:r>
        <w:rPr>
          <w:sz w:val="28"/>
        </w:rPr>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налоговой базы налогоплательщики имеют право на получение стандартных, социальных, имущественных и профессиональных налоговых вычет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ные налоговые вычеты предоставляются налогоплательщикам ежемесячно. На стандартные вычеты уменьшаются доходы, облагаемые по ставке 13%.</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во на стандартные вычеты в размере 3000 руб. имеют следующие физические лиц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ившие или перенесшие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ившие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оеннослужащие и военнообязанные, призванные на специальные сборы и привлеченные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а начальствующего и рядового состава органов внутренних дел, проходившие службу в зоне отчуждения, лица, эвакуированные из зоны отчуждения Чернобыльской АЭС и переселенные из зоны отселения либо выехавшие в добровольном порядке из указанных зон, лица, отдавшие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аботавшие в 1986-1987 гг. на ликвидации последствий катастрофы на Чернобыльской АЭС в пределах зоны отчуждения Чернобыльской АЭС или занятые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военнослужащие, граждане, уволенные с воинской службы и военнообязанные, призванные на специальные сборы и привлеченные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уволившиеся со службы лица начальствующего и рядового состава органов внутренних дел, проходившие в 1986-1987 гг. службу в зоне отчуждения Чернобыльской АЭС и бывшие военнослужащие и военнообязанные, призванные на военные сборы и принимавшие участие в 1988-1990 гг. в работах по объекту "Укрыти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тавшие инвалидами, получившими или перенесшими лучевую болезнь и другие заболевания вследствие аварии в 1957 г. на производственном объединении "Маяк" и сбросов радиоактивных отходов в реку Теча, из числа лиц, принимавших в 1957-1958 гг. непосредственное участие в работах по ликвидации последствий аварии в 1957 г.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г., лиц, принимавших в 1959-1961 гг. непосредственное участие в работах по ликвидации последствий аварии на производственном объединении "Маяк" в 1957 г., лиц, эвакуированных, а также выехавших добровольно из населенных пунктов, подвергшихся радиоактивному загрязнению вследствие аварии в 1957 г. на производственном объединении "Маяк" и сбросов радиоактивных отходов в реку Теч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посредственно участвовавшие в испытаниях ядерного оружия в атмосфере и боевых радиоактивных веществ, учениях с применением такого оружия до 31 января 1963 г.;</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посредственно участвовавшие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посредственно участвовавшие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посредственно участвовавшие в работах (в том числе военнослужащие) по сборке ядерных зарядов до 31 декабря 1961 г.;</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посредственно участвовавшие в подземных испытаниях ядерного оружия, проведении и обеспечении работ по сбору и захоронению радиоактивных вещест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нвалиды Великой Отечественной войны, а также инвалиды из числа военнослужащих, ставших инвалидами I, II и III группы вследствие ранения, контузии или увечья, полученных при защите СССР, РФ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й стандартный вычет предоставляется в течение каждого месяца данного налогового периода независимо от размера совокупного доход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во на стандартные вычеты в размере 500 руб. имеют следующие категории налогоплательщик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Герои Советского Союза и Герои Российской Федерации, а также лица, награжденные орденом Славы трех степен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вольнонаемного состава Советской Армии и Военно-Морского Флота СССР, органов внутренних дел СССР и государственной безопасности СССР, занимавшие штатные должности в воинских частях, штабах и учреждениях, входивших в состав действующей армии в период Великой Отечественной войн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участники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находившиеся в Ленинграде в период его блокады в годы Великой Отечественной войны с 8 сентября 1941 г. по 27 января 1944 г. независимо от срока пребыва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бывшие узники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нвалиды с детства, а также инвалиды I и II групп;</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получившие или перенесшие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младший и средний медицинский персонал, врачи и другие работники лечебных учреждений, получившие сверхнормативные дозы радиационного облучения при оказании медицинской помощи и обслуживании, а также лица, пострадавшие в результате катастрофы на Чернобыльской АЭС и являющиеся источником ионизирующих излучени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отдавшие костный мозг для спасения жизни люд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абочие и служащие, а также бывшие военнослужащие и уволившиеся со службы лица начальствующего и рядового состава органов внутренних дел, сотрудники учреждений и органов уголовно - исполнительной системы, получившие профессиональные заболевания, связанные с радиационным воздействием на работах в зоне отчуждения Чернобыльской АЭС;</w:t>
      </w:r>
    </w:p>
    <w:p>
      <w:pPr>
        <w:pStyle w:val="ConsNormal"/>
        <w:suppressAutoHyphens w:val="true"/>
        <w:spacing w:lineRule="auto" w:line="360"/>
        <w:ind w:firstLine="709"/>
        <w:jc w:val="both"/>
        <w:rPr/>
      </w:pPr>
      <w:r>
        <w:rPr>
          <w:rFonts w:cs="Times New Roman" w:ascii="Times New Roman" w:hAnsi="Times New Roman"/>
          <w:sz w:val="28"/>
        </w:rPr>
        <w:t>- лица, принимавшие в 1957-1958 гг. непосредственное участие в работах по ликвидации последствий аварии в 1957 г. на производственном объединении "Маяк", а также занятые на работах по проведению защитных мероприятий и реабилитации радиоактивно загрязненных территорий вдоль реки Теча в 1949-1956 гг.;</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эвакуированные, а также выехавшие добровольно из населенных пунктов, подвергшихся радиоактивному загрязнению вследствие аварии в 1957 г.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 из зоны радиоактивного загрязне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лица, эвакуированные в 1986 г. из зоны отчуждения Чернобыльской АЭС, подвергшейся радиоактивному загрязнению вследствие катастрофы на Чернобыльской АЭС, или переселенных, из зоны отселения в 1986 г. и в последующие годы, включая детей, в том числе детей, которые в момент эвакуации находились в состоянии внутриутробного развит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родители и супруги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й стандартный вычет предоставляется в течение каждого месяца данного налогового периода независимо от размера совокупного доход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ный налоговый вычет в размере 400 руб. за каждый месяц налогового периода распространяется на те категории налогоплательщиков, которые не имеют права на применение стандартных вычетов в размере 3 тыс. руб. или 500 руб. Данный вычет действует до месяца, в котором доход налогоплательщика, исчисленный нарастающим итогом с начала налогового периода работодателем, предоставляющим данный стандартный налоговый вычет, превысил 20 тыс. руб. Начиная с месяца, в котором указанный доход превысил 20 тыс. руб., данный налоговый вычет не применяе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ный налоговый вычет в размере 300 руб. за каждый месяц налогового периода распространяется на каждого ребенка для налогоплательщиков,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 тыс. руб. Начиная с месяца, в котором указанный доход превысил 20 тыс. руб., налоговый вычет, предусмотренный настоящим подпунктом, не применяе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циальные налоговые вычеты уменьшают налоговую базу по доходам, облагаемым по ставке 13%, на суммы произведенных в данном налоговом периоде расходов на цели благотворительности, обучения и лечения. Право на получение социальных налоговых вычетов предоставляется налогоплательщику на основании его письменного заявления при подаче им налоговой декларации в налоговые органы по окончании налогового периода. Разница между суммой социальных налоговых вычетов и суммой дохода налогоплательщика на следующий налоговый период не переноси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усмотрено три вида социальных налоговых вычет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Доходы, перечисляемые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суммы пожертвований, перечисляемых религиозным организациям, принимаются к вычету в размере фактически произведенных расходов, но не более 25% дохода, полученного в налоговом период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бразовательные вычеты предоставляются налогоплательщику в случае осуществления им затрат на обучение в образовательных учреждения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Медицинские налоговые вычеты предоставляются налогоплательщику для компенсации части его затрат на оплату услуг по лечению в медицинских учреждения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ущественные налоговые вычеты предоставляются физическим лицам в двух случаях:</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При продаже имуще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При приобретении имуще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налоговом периоде имущественный налоговый вычет не использован полностью, его остаток может быть перенесен на последующие налоговые периоды до полного использова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получения вычета в налоговый орган предоставляются следующие докумен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 налогоплательщик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алоговая декларация за год;</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подтверждающие право собственности на приобретенный (построенный) жилой дом или квартиру;</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документы, подтверждающие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фессиональные налоговые вычеты предоставляются налогоплательщикам - налоговым резидентам РФ, как физическим лицам, так и индивидуальным предпринимателям, в связи с особенностями их профессиональной деятельности.</w:t>
      </w:r>
    </w:p>
    <w:p>
      <w:pPr>
        <w:pStyle w:val="Normal"/>
        <w:widowControl w:val="false"/>
        <w:suppressAutoHyphens w:val="true"/>
        <w:spacing w:lineRule="auto" w:line="360"/>
        <w:ind w:firstLine="709"/>
        <w:jc w:val="both"/>
        <w:rPr>
          <w:sz w:val="28"/>
        </w:rPr>
      </w:pPr>
      <w:r>
        <w:rPr>
          <w:sz w:val="28"/>
        </w:rPr>
        <w:t>Для индивидуальных предпринимателей, зарегистрированных в установленном законодательством порядке без образования юридического лица, нотариусов и лиц, занимающихся частной практикой, профессиональные налоговые вычеты предоставляются в размере суммы фактически произведенных и документально подтвержденных расходов, связанных с получением доход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2. СТАВКИ НАЛОГА И ПОРЯДОК ЕГО ИСЧИСЛЕН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2.1 Налоговые ставки</w:t>
      </w:r>
    </w:p>
    <w:p>
      <w:pPr>
        <w:pStyle w:val="Normal"/>
        <w:widowControl w:val="false"/>
        <w:suppressAutoHyphens w:val="true"/>
        <w:spacing w:lineRule="auto" w:line="360"/>
        <w:ind w:firstLine="709"/>
        <w:jc w:val="both"/>
        <w:rPr>
          <w:sz w:val="28"/>
        </w:rPr>
      </w:pPr>
      <w:r>
        <w:rPr>
          <w:sz w:val="28"/>
        </w:rPr>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ставка устанавливается в размере 35% в отношении следующих доходов:</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аховых выплат по договорам добровольного страхования;</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 годовых по вкладам в иностранной валюте, а также процентных доходов по срочным пенсионным вкладам, внесенным до 1 января 2001 года на срок не менее шести месяцев,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уммы экономии на процентах при получении налогоплательщиками заемных средств.</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ставка устанавливается в размере 30% в отношении всех доходов, получаемых физическими лицами, не являющимися налоговыми резидентами Российской Федерации.</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ставка устанавливается в размере 6% в отношении доходов от долевого участия в деятельности организаций, полученных в виде дивидендов.</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остальных случаях устанавливается ставка в размере 13%.</w:t>
      </w:r>
    </w:p>
    <w:p>
      <w:pPr>
        <w:pStyle w:val="Normal"/>
        <w:widowControl w:val="false"/>
        <w:suppressAutoHyphens w:val="true"/>
        <w:spacing w:lineRule="auto" w:line="360"/>
        <w:ind w:firstLine="709"/>
        <w:jc w:val="both"/>
        <w:rPr>
          <w:rFonts w:ascii="Times New Roman" w:hAnsi="Times New Roman" w:cs="Times New Roman"/>
          <w:sz w:val="28"/>
        </w:rPr>
      </w:pPr>
      <w:r>
        <w:rPr>
          <w:rFonts w:cs="Times New Roman"/>
          <w:sz w:val="28"/>
        </w:rPr>
      </w:r>
      <w:r>
        <w:br w:type="page"/>
      </w:r>
    </w:p>
    <w:p>
      <w:pPr>
        <w:pStyle w:val="Normal"/>
        <w:widowControl w:val="false"/>
        <w:suppressAutoHyphens w:val="true"/>
        <w:spacing w:lineRule="auto" w:line="360"/>
        <w:ind w:firstLine="709"/>
        <w:jc w:val="both"/>
        <w:rPr>
          <w:sz w:val="28"/>
        </w:rPr>
      </w:pPr>
      <w:r>
        <w:rPr>
          <w:sz w:val="28"/>
        </w:rPr>
        <w:t>2.2 Порядок исчисления налога</w:t>
      </w:r>
    </w:p>
    <w:p>
      <w:pPr>
        <w:pStyle w:val="Normal"/>
        <w:widowControl w:val="false"/>
        <w:suppressAutoHyphens w:val="true"/>
        <w:spacing w:lineRule="auto" w:line="360"/>
        <w:ind w:firstLine="709"/>
        <w:jc w:val="both"/>
        <w:rPr>
          <w:sz w:val="28"/>
        </w:rPr>
      </w:pPr>
      <w:r>
        <w:rPr>
          <w:sz w:val="28"/>
        </w:rPr>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налога при определении налоговой базы исчисляется как соответствующая налоговой ставке процентная доля налоговой базы.</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Налог с доходов адвокатов исчисляется, удерживается и уплачивается коллегиями адвокатов (их учреждениями).</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йские организации, индивидуальные предприниматели и постоянные представительства иностранных организаций, коллегии адвокатов и их учреждения, в Российской Федерации именуются налоговыми агентами.</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исление сумм и уплата налога производятся в отношении всех доходов налогоплательщика, источником которых является налоговый агент.</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с зачетом удержанной в предыдущие месяцы текущего налогового периода суммы налога.</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суммы выплаты.</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Style18"/>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ind w:firstLine="709"/>
        <w:jc w:val="both"/>
        <w:rPr>
          <w:sz w:val="28"/>
        </w:rPr>
      </w:pPr>
      <w:r>
        <w:rPr>
          <w:sz w:val="28"/>
        </w:rPr>
        <w:t>3. СРОКИ УПЛАТЫ НАЛОГА НА ДОХОДЫ ФИЗИЧЕСКИХ ЛИЦ</w:t>
      </w:r>
    </w:p>
    <w:p>
      <w:pPr>
        <w:pStyle w:val="Normal"/>
        <w:widowControl w:val="false"/>
        <w:suppressAutoHyphens w:val="true"/>
        <w:spacing w:lineRule="auto" w:line="360"/>
        <w:ind w:firstLine="709"/>
        <w:jc w:val="both"/>
        <w:rPr>
          <w:sz w:val="28"/>
        </w:rPr>
      </w:pPr>
      <w:r>
        <w:rPr>
          <w:sz w:val="28"/>
        </w:rPr>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ым периодом по налогу на доходы физических лиц является календарный год.</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исчислении налоговой базы по налогу на доходы физических лиц датой фактического получения дохода являе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ень передачи доходов в натуральной форме - при получении доходов в натуральной форм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ень уплаты процентов по полученным заемным (кредитным) средствам, приобретения товаров, приобретения ценных бумаг - при получении доходов в виде материальной выгод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следний день месяца, за который начислен доход за выполненные трудовые обязанности в соответствии с трудовым договором, - при получении дохода в виде оплаты труд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сли у налогоплательщика имеются доходы, облагаемые разными ставками, то в этом случае налог на доходы физических лиц исчисляется отдельно по каждому виду дохода. Налог исчисляется и удерживается налоговым агентом при фактической выплате дохода налогоплательщику или по его поручению третьим лицам. При этом удерживаемая сумма налога не может превышать 50% суммы выплаты. При невозможности (если заведомо известно, что период, в течение которого может быть удержана сумма начисленного налога, превысит 12 месяцев) удержать налог у налогоплательщика налоговый агент обязан письменно сообщить в налоговый орган по месту своей регистрации о невозможности удержать налог и сумме задолженности налогоплательщик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ые агенты обязаны перечислять суммы исчисленного налога по месту своего учета в налоговом органе. Налог на доходы физических лиц перечисляется не поздне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ня, следующего за днем фактического получения дохода, если доход выплачивается в денежной форме;</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ня, следующего за днем фактического удержания исчисленной суммы, если доход выплачивается в натуральной форме или в виде материальной выгод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дня фактического получения наличных денежных средств в банке на выплату дохода или дня перечисления дохода со счетов налоговых агентов на счета налогоплательщика, если выплачиваемый доход налоговые агенты получают или перечисляют со своих банковских счет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лата налога за счет средств налоговых агентов не допускаетс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числение налога индивидуальными предпринимателями и лицами, занимающимися частной практикой, имеет ряд особенност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Налогоплательщики самостоятельно определяют сумму налога по доходам, полученным от соответствующих видов деятельност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Убытки прошлых лет не уменьшают налоговую базу и не учитываются в отчетном году.</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Налогоплательщики обязаны представить в налоговый орган по месту своего учета налоговую декларацию с указанием суммы предполагаемого дохода в текущем налоговом периоде. Срок подачи декларации - не позднее 30 апреля года, следующего за истекшим налоговым периодом. Если доходы у данных налогоплательщиков появляются в течение года, то декларацию следует подать в пятидневный срок по истечении месяца со дня появления таких доход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Налог уплачивается авансовыми платежами. Суммы авансовых платежей исчисляют налоговые органы либо на основании сумм предполагаемого дохода, указанного в налоговой декларации, либо с суммы фактически полученного дохода за предыдущий налоговый период с учетом налоговых вычет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вансовые платежи уплачиваются налогоплательщиком на основании налоговых уведомлений в срок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 январь - июнь - не позднее 15 июля текущего года в размере половины годовой суммы авансовых платеж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 июль - сентябрь - не позднее 15 октября текущего года в размере одной четвертой годовой суммы авансовых платеж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 октябрь - декабрь - не позднее 15 января следующего года в размере одной четвертой годовой суммы авансовых платежей.</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значительного (более чем на 50%) увеличения или уменьшения в налоговом периоде дохода налогоплательщик обязан скорректировать сумму предполагаемого дохода и представить новую налоговую декларацию. В этом случае налоговый орган пересчитывает суммы авансовых платежей на текущий год по ненаступившим срокам упла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расчет сумм авансовых платежей производится не позднее пяти дней с момента получения новой налоговой деклараци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числение и уплата налога физическими лицами с отдельных видов дохода производится со следующих видов доходов:</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 сумм вознаграждений по договорам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 в случае получения указанных сумм от физических лиц, не являющихся налоговыми агентам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 доходов из источников, находящихся за пределами РФ (физические лица - налоговые резиденты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 сумм дохода, при получении которых не был удержан налог налоговыми агентами, когда налоговый агент ввиду невозможности удержания налога сообщил об этом в налоговый орган.</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е выше лица самостоятельно исчисляют суммы налога, подлежащие уплате в бюджет,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ые декларации обязаны подавать: физические лица, зарегистрированные в установленном порядке и осуществляющие предпринимательскую деятельность без образования юридического лица; частные нотариусы и другие лица, занимающиеся в установленном действующим законодательством порядке частной практикой; физические лица, получающие доходы по гражданско-правовым договорам от физических лиц, не являющихся налоговыми агентами; физические лица - налоговые резиденты РФ, получающие доходы из источников, находящихся за пределами РФ, по суммам таких доходов; физические лица, получающие другие доходы, при получении которых не был удержан налог налоговыми агентам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угие налогоплательщики могут по собственному желанию подать налоговую декларацию. 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отправк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ий срок сдачи налоговой декларации - не позднее 30 апреля года, следующего за истекшим налоговым периодом. Кроме этого срока действуют и специальные сроки подачи налоговой декларации для лиц в случае прекращения существования источников доходов до конца налогового периода. Они обязаны в пятидневный срок со дня прекращения их существования представить налоговую декларацию о фактически полученных доходах в текущем налоговом периоде. При прекращении в течение календарного года иностранным физическим лицом деятельности, по которой в обязательном порядке подается налоговая декларация, и выезде его за пределы территории РФ налоговая декларация о доходах, фактически полученных за период его пребывания в текущем налоговом периоде на территории РФ, должна быть представлена им не позднее чем за один месяц до выезда за пределы территории РФ.</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 В случае сдачи налоговой декларации в пятидневный срок в связи с прекращением существования источника дохода налог, доначисленный по такой декларации, уплачивается не позднее чем через 15 дней с подачи такой деклараци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обый порядок налогообложения установлен в отношении отдельных категорий иностранных граждан. Освобождаются от налогообложения доход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глав, персонала представительств иностранного государства, имеющих дипломатический и консульский ранг, а также административно - технического персонала представительств иностранного государства, а также членов их семей, проживающих вместе с ними, если они не являются гражданами РФ, полученные в связи с профессиональной деятельностью;</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бслуживающего персонала представительств, которые не являются гражданами или не проживают в РФ постоянно, полученные ими по своей службе в представительстве иностранного государ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сотрудников международных организаций - в соответствии с уставами этих организаций. При этом перечень иностранных государств (международных организаций), к гражданам которых применяется льготный режим налогообложения, на федеральном уровне определяется органами, регулирующими отношения РФ с иностранными государствами.</w:t>
      </w:r>
    </w:p>
    <w:p>
      <w:pPr>
        <w:pStyle w:val="Heading2"/>
        <w:keepNext w:val="false"/>
        <w:widowControl w:val="false"/>
        <w:suppressAutoHyphens w:val="true"/>
        <w:ind w:firstLine="709"/>
        <w:jc w:val="both"/>
        <w:rPr>
          <w:rFonts w:ascii="Times New Roman" w:hAnsi="Times New Roman" w:cs="Times New Roman"/>
          <w:sz w:val="28"/>
        </w:rPr>
      </w:pPr>
      <w:r>
        <w:rPr>
          <w:rFonts w:cs="Times New Roman"/>
          <w:sz w:val="28"/>
        </w:rPr>
      </w:r>
      <w:r>
        <w:br w:type="page"/>
      </w:r>
    </w:p>
    <w:p>
      <w:pPr>
        <w:pStyle w:val="Heading2"/>
        <w:keepNext w:val="false"/>
        <w:widowControl w:val="false"/>
        <w:suppressAutoHyphens w:val="true"/>
        <w:ind w:firstLine="709"/>
        <w:jc w:val="both"/>
        <w:rPr/>
      </w:pPr>
      <w:r>
        <w:rPr/>
        <w:t>ЗАКЛЮЧЕНИЕ</w:t>
      </w:r>
    </w:p>
    <w:p>
      <w:pPr>
        <w:pStyle w:val="Normal"/>
        <w:widowControl w:val="false"/>
        <w:suppressAutoHyphens w:val="true"/>
        <w:spacing w:lineRule="auto" w:line="360"/>
        <w:ind w:firstLine="709"/>
        <w:jc w:val="both"/>
        <w:rPr>
          <w:sz w:val="28"/>
        </w:rPr>
      </w:pPr>
      <w:r>
        <w:rPr>
          <w:sz w:val="28"/>
        </w:rPr>
      </w:r>
    </w:p>
    <w:p>
      <w:pPr>
        <w:pStyle w:val="Heading1"/>
        <w:keepNext w:val="false"/>
        <w:widowControl w:val="false"/>
        <w:suppressAutoHyphens w:val="true"/>
        <w:ind w:firstLine="709"/>
        <w:rPr/>
      </w:pPr>
      <w:r>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w:t>
      </w:r>
    </w:p>
    <w:p>
      <w:pPr>
        <w:pStyle w:val="Heading1"/>
        <w:keepNext w:val="false"/>
        <w:widowControl w:val="false"/>
        <w:suppressAutoHyphens w:val="true"/>
        <w:ind w:firstLine="709"/>
        <w:rPr/>
      </w:pPr>
      <w:r>
        <w:rPr/>
        <w:t>При определении налоговой базы налогоплательщики имеют право на получение стандартных, социальных, имущественных и профессиональных налоговых вычетов.</w:t>
      </w:r>
    </w:p>
    <w:p>
      <w:pPr>
        <w:pStyle w:val="Normal"/>
        <w:widowControl w:val="false"/>
        <w:suppressAutoHyphens w:val="true"/>
        <w:spacing w:lineRule="auto" w:line="360"/>
        <w:ind w:firstLine="709"/>
        <w:jc w:val="both"/>
        <w:rPr>
          <w:sz w:val="28"/>
        </w:rPr>
      </w:pPr>
      <w:r>
        <w:rPr>
          <w:sz w:val="28"/>
        </w:rPr>
        <w:t>Сумма налога при определении налоговой базы исчисляется как соответствующая налоговой ставке процентная доля налоговой баз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ым периодом по налогу на доходы физических лиц является календарный год.</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 В случае сдачи налоговой декларации в пятидневный срок в связи с прекращением существования источника дохода налог, доначисленный по такой декларации, уплачивается не позднее чем через 15 дней с подачи такой деклараци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uppressAutoHyphens w:val="true"/>
        <w:ind w:firstLine="709"/>
        <w:rPr>
          <w:lang w:val="en-US"/>
        </w:rPr>
      </w:pPr>
      <w:r>
        <w:rPr/>
        <w:t>СПИСОК ИСПОЛЬЗОВАННОЙ ЛИТЕРАТУРЫ</w:t>
      </w:r>
    </w:p>
    <w:p>
      <w:pPr>
        <w:pStyle w:val="Normal"/>
        <w:widowControl w:val="false"/>
        <w:suppressAutoHyphens w:val="true"/>
        <w:spacing w:lineRule="auto" w:line="360"/>
        <w:ind w:firstLine="709"/>
        <w:jc w:val="both"/>
        <w:rPr>
          <w:sz w:val="28"/>
          <w:lang w:val="en-US"/>
        </w:rPr>
      </w:pPr>
      <w:r>
        <w:rPr>
          <w:sz w:val="28"/>
          <w:lang w:val="en-US"/>
        </w:rPr>
      </w:r>
    </w:p>
    <w:p>
      <w:pPr>
        <w:pStyle w:val="TextBody"/>
        <w:widowControl w:val="false"/>
        <w:numPr>
          <w:ilvl w:val="0"/>
          <w:numId w:val="2"/>
        </w:numPr>
        <w:tabs>
          <w:tab w:val="clear" w:pos="708"/>
          <w:tab w:val="left" w:pos="0" w:leader="none"/>
          <w:tab w:val="left" w:pos="567" w:leader="none"/>
        </w:tabs>
        <w:suppressAutoHyphens w:val="true"/>
        <w:ind w:left="0" w:hanging="0"/>
        <w:rPr/>
      </w:pPr>
      <w:r>
        <w:rPr/>
        <w:t>Налоговый кодекс РФ. - №117-ФЗ. - Принят Государственной Думой 19 июля 2000 года. Одобрен Советом Федерации 26 июля 2000 года. (в ред. Федерального закона от 24.07.2002 N 110-ФЗ).</w:t>
      </w:r>
    </w:p>
    <w:p>
      <w:pPr>
        <w:pStyle w:val="TextBody"/>
        <w:widowControl w:val="false"/>
        <w:numPr>
          <w:ilvl w:val="0"/>
          <w:numId w:val="2"/>
        </w:numPr>
        <w:tabs>
          <w:tab w:val="clear" w:pos="708"/>
          <w:tab w:val="left" w:pos="0" w:leader="none"/>
          <w:tab w:val="left" w:pos="567" w:leader="none"/>
        </w:tabs>
        <w:suppressAutoHyphens w:val="true"/>
        <w:ind w:left="0" w:hanging="0"/>
        <w:rPr/>
      </w:pPr>
      <w:r>
        <w:rPr/>
        <w:t>Приказ МНС РФ от 29 ноября 2000г. № БГ-3-08/415</w:t>
      </w:r>
      <w:r>
        <w:rPr>
          <w:b/>
          <w:bCs/>
        </w:rPr>
        <w:t>"</w:t>
      </w:r>
      <w:r>
        <w:rPr>
          <w:rStyle w:val="StrongEmphasis"/>
          <w:b w:val="false"/>
          <w:bCs w:val="false"/>
        </w:rPr>
        <w:t>Методические рекомендации налоговым органам о порядке применения главы 23 "Налог на доходы физических лиц" части второй Налогового кодекса Российской Федерации".</w:t>
      </w:r>
    </w:p>
    <w:p>
      <w:pPr>
        <w:pStyle w:val="TextBody"/>
        <w:widowControl w:val="false"/>
        <w:numPr>
          <w:ilvl w:val="0"/>
          <w:numId w:val="2"/>
        </w:numPr>
        <w:tabs>
          <w:tab w:val="clear" w:pos="708"/>
          <w:tab w:val="left" w:pos="0" w:leader="none"/>
          <w:tab w:val="left" w:pos="567" w:leader="none"/>
        </w:tabs>
        <w:suppressAutoHyphens w:val="true"/>
        <w:ind w:left="0" w:hanging="0"/>
        <w:rPr/>
      </w:pPr>
      <w:r>
        <w:rPr/>
        <w:t>Федеральный закон от 30.12.04 №212-ФЗ "О внесении изменений в статьи 212 и 217 части второй Налогового кодекса Российский Федерации, а также о признании утратившей силу статьи 3 Федерального закона "О внесении изменений в часть вторую Налогового кодекса Российской Федерации, изменения в статью 19 Закона Российской Федерации", а также о признании утратившими силу отдельных законодательных актов Российской Федерации".</w:t>
      </w:r>
    </w:p>
    <w:p>
      <w:pPr>
        <w:pStyle w:val="TextBody"/>
        <w:widowControl w:val="false"/>
        <w:numPr>
          <w:ilvl w:val="0"/>
          <w:numId w:val="2"/>
        </w:numPr>
        <w:tabs>
          <w:tab w:val="clear" w:pos="708"/>
          <w:tab w:val="left" w:pos="0" w:leader="none"/>
          <w:tab w:val="left" w:pos="567" w:leader="none"/>
        </w:tabs>
        <w:suppressAutoHyphens w:val="true"/>
        <w:ind w:left="0" w:hanging="0"/>
        <w:rPr>
          <w:szCs w:val="17"/>
        </w:rPr>
      </w:pPr>
      <w:r>
        <w:rPr>
          <w:szCs w:val="17"/>
        </w:rPr>
        <w:t>Федеральный закон от 29.12.2004 №204-ФЗ "О внесении изменений в часть вторую Налогового кодекса Российской Федерации".</w:t>
      </w:r>
    </w:p>
    <w:p>
      <w:pPr>
        <w:pStyle w:val="TextBody"/>
        <w:widowControl w:val="false"/>
        <w:numPr>
          <w:ilvl w:val="0"/>
          <w:numId w:val="2"/>
        </w:numPr>
        <w:tabs>
          <w:tab w:val="clear" w:pos="708"/>
          <w:tab w:val="left" w:pos="0" w:leader="none"/>
          <w:tab w:val="left" w:pos="567" w:leader="none"/>
        </w:tabs>
        <w:suppressAutoHyphens w:val="true"/>
        <w:ind w:left="0" w:hanging="0"/>
        <w:rPr>
          <w:szCs w:val="15"/>
        </w:rPr>
      </w:pPr>
      <w:r>
        <w:rPr>
          <w:szCs w:val="15"/>
        </w:rPr>
        <w:t>Автономов В.С. Экономическая теория. – М.: ИНФРА-М, 2004.- 931с.</w:t>
      </w:r>
    </w:p>
    <w:p>
      <w:pPr>
        <w:pStyle w:val="TextBody"/>
        <w:widowControl w:val="false"/>
        <w:numPr>
          <w:ilvl w:val="0"/>
          <w:numId w:val="2"/>
        </w:numPr>
        <w:tabs>
          <w:tab w:val="clear" w:pos="708"/>
          <w:tab w:val="left" w:pos="0" w:leader="none"/>
          <w:tab w:val="left" w:pos="567" w:leader="none"/>
        </w:tabs>
        <w:suppressAutoHyphens w:val="true"/>
        <w:ind w:left="0" w:hanging="0"/>
        <w:rPr>
          <w:szCs w:val="15"/>
        </w:rPr>
      </w:pPr>
      <w:r>
        <w:rPr>
          <w:szCs w:val="15"/>
        </w:rPr>
        <w:t>Видяпин В.И. Экономическая теория (политэкономия). – М.: ИНФРА-М, 2004. – 640 с.</w:t>
      </w:r>
    </w:p>
    <w:p>
      <w:pPr>
        <w:pStyle w:val="TextBody"/>
        <w:widowControl w:val="false"/>
        <w:numPr>
          <w:ilvl w:val="0"/>
          <w:numId w:val="2"/>
        </w:numPr>
        <w:tabs>
          <w:tab w:val="clear" w:pos="708"/>
          <w:tab w:val="left" w:pos="0" w:leader="none"/>
          <w:tab w:val="left" w:pos="567" w:leader="none"/>
        </w:tabs>
        <w:suppressAutoHyphens w:val="true"/>
        <w:ind w:left="0" w:hanging="0"/>
        <w:rPr>
          <w:szCs w:val="15"/>
        </w:rPr>
      </w:pPr>
      <w:r>
        <w:rPr>
          <w:szCs w:val="15"/>
        </w:rPr>
        <w:t>Добрынин А.И., Тарасевич Л.С. Экономическая теория. – СПб.: Питер, 2004. – 544 с.</w:t>
      </w:r>
    </w:p>
    <w:p>
      <w:pPr>
        <w:pStyle w:val="TextBody"/>
        <w:widowControl w:val="false"/>
        <w:numPr>
          <w:ilvl w:val="0"/>
          <w:numId w:val="2"/>
        </w:numPr>
        <w:tabs>
          <w:tab w:val="clear" w:pos="708"/>
          <w:tab w:val="left" w:pos="0" w:leader="none"/>
          <w:tab w:val="left" w:pos="567" w:leader="none"/>
        </w:tabs>
        <w:suppressAutoHyphens w:val="true"/>
        <w:ind w:left="0" w:hanging="0"/>
        <w:rPr>
          <w:szCs w:val="17"/>
        </w:rPr>
      </w:pPr>
      <w:r>
        <w:rPr>
          <w:szCs w:val="17"/>
        </w:rPr>
        <w:t>Лукаш Ю.А. Налоги и налогообложение.- М.: Книжный мир, 2001-848с.</w:t>
      </w:r>
    </w:p>
    <w:p>
      <w:pPr>
        <w:pStyle w:val="TextBody"/>
        <w:widowControl w:val="false"/>
        <w:numPr>
          <w:ilvl w:val="0"/>
          <w:numId w:val="2"/>
        </w:numPr>
        <w:tabs>
          <w:tab w:val="clear" w:pos="708"/>
          <w:tab w:val="left" w:pos="0" w:leader="none"/>
          <w:tab w:val="left" w:pos="567" w:leader="none"/>
        </w:tabs>
        <w:suppressAutoHyphens w:val="true"/>
        <w:ind w:left="0" w:hanging="0"/>
        <w:rPr>
          <w:szCs w:val="15"/>
        </w:rPr>
      </w:pPr>
      <w:r>
        <w:rPr>
          <w:szCs w:val="15"/>
        </w:rPr>
        <w:t>Мочерный С.В., Некрасов В.Н., Овчинников В.Н., Секретарюк В.В. Экономическая теория. – М.: Книга-сервис, 2003. – 416 с.</w:t>
      </w:r>
    </w:p>
    <w:p>
      <w:pPr>
        <w:pStyle w:val="TextBody"/>
        <w:widowControl w:val="false"/>
        <w:numPr>
          <w:ilvl w:val="0"/>
          <w:numId w:val="2"/>
        </w:numPr>
        <w:tabs>
          <w:tab w:val="clear" w:pos="708"/>
          <w:tab w:val="left" w:pos="0" w:leader="none"/>
          <w:tab w:val="left" w:pos="567" w:leader="none"/>
        </w:tabs>
        <w:suppressAutoHyphens w:val="true"/>
        <w:ind w:left="0" w:hanging="0"/>
        <w:rPr>
          <w:szCs w:val="17"/>
        </w:rPr>
      </w:pPr>
      <w:r>
        <w:rPr>
          <w:szCs w:val="17"/>
        </w:rPr>
        <w:t>Налоги и налогообложение / Под ред. Романовского М.В., Врублевской О.В. – СПб.: Питер, 2003. – 544 с.</w:t>
      </w:r>
    </w:p>
    <w:p>
      <w:pPr>
        <w:pStyle w:val="TextBody"/>
        <w:widowControl w:val="false"/>
        <w:numPr>
          <w:ilvl w:val="0"/>
          <w:numId w:val="2"/>
        </w:numPr>
        <w:tabs>
          <w:tab w:val="clear" w:pos="708"/>
          <w:tab w:val="left" w:pos="0" w:leader="none"/>
          <w:tab w:val="left" w:pos="567" w:leader="none"/>
        </w:tabs>
        <w:suppressAutoHyphens w:val="true"/>
        <w:ind w:left="0" w:hanging="0"/>
        <w:rPr/>
      </w:pPr>
      <w:r>
        <w:rPr/>
        <w:t>Пансков В.В. Налоги и налогообложение. – М.: ИНФРА-М, 2003.- 544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b/>
      <w:bCs/>
      <w:color w:val="336699"/>
      <w:u w:val="none"/>
    </w:rPr>
  </w:style>
  <w:style w:type="character" w:styleId="Txt1">
    <w:name w:val="txt1"/>
    <w:qFormat/>
    <w:rPr>
      <w:rFonts w:ascii="Arial" w:hAnsi="Arial" w:cs="Arial"/>
      <w:sz w:val="14"/>
      <w:szCs w:val="1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9">
    <w:name w:val="Цитата"/>
    <w:basedOn w:val="Normal"/>
    <w:qFormat/>
    <w:pPr>
      <w:autoSpaceDE w:val="false"/>
      <w:ind w:left="-284" w:right="84" w:firstLine="1004"/>
      <w:jc w:val="both"/>
    </w:pPr>
    <w:rPr>
      <w:b/>
      <w:bCs/>
      <w:sz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4:00Z</dcterms:created>
  <dc:creator>Karpov</dc:creator>
  <dc:description/>
  <cp:keywords/>
  <dc:language>en-US</dc:language>
  <cp:lastModifiedBy>SYSTEM</cp:lastModifiedBy>
  <dcterms:modified xsi:type="dcterms:W3CDTF">2011-09-13T06:44:00Z</dcterms:modified>
  <cp:revision>2</cp:revision>
  <dc:subject/>
  <dc:title>СОДЕРЖАНИЕ</dc:title>
</cp:coreProperties>
</file>