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Налог на доходы физических лиц</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shd w:fill="FFFFFF" w:val="clear"/>
        <w:tabs>
          <w:tab w:val="clear" w:pos="708"/>
          <w:tab w:val="left" w:pos="142" w:leader="none"/>
        </w:tabs>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shd w:fill="FFFFFF" w:val="clear"/>
        <w:tabs>
          <w:tab w:val="clear" w:pos="708"/>
          <w:tab w:val="left" w:pos="142" w:leader="none"/>
        </w:tabs>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Исторический аспект развития налогообложения</w:t>
      </w:r>
    </w:p>
    <w:p>
      <w:pPr>
        <w:pStyle w:val="Heading1"/>
        <w:keepNext w:val="false"/>
        <w:shd w:fill="FFFFFF" w:val="clear"/>
        <w:tabs>
          <w:tab w:val="clear" w:pos="708"/>
          <w:tab w:val="left" w:pos="142" w:leader="none"/>
        </w:tabs>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w:t>
      </w:r>
      <w:r>
        <w:rPr>
          <w:rStyle w:val="Newstitle"/>
          <w:rFonts w:cs="Times New Roman" w:ascii="Times New Roman" w:hAnsi="Times New Roman"/>
          <w:b/>
          <w:color w:val="000000"/>
          <w:sz w:val="28"/>
          <w:szCs w:val="28"/>
        </w:rPr>
        <w:t>Налог на доходы физических лиц (НДФЛ)</w:t>
      </w:r>
    </w:p>
    <w:p>
      <w:pPr>
        <w:pStyle w:val="Normal"/>
        <w:shd w:fill="FFFFFF" w:val="clear"/>
        <w:suppressAutoHyphens w:val="true"/>
        <w:spacing w:lineRule="auto" w:line="360"/>
        <w:rPr>
          <w:color w:val="000000"/>
          <w:sz w:val="28"/>
          <w:szCs w:val="28"/>
        </w:rPr>
      </w:pPr>
      <w:r>
        <w:rPr>
          <w:bCs/>
          <w:color w:val="000000"/>
          <w:sz w:val="28"/>
          <w:szCs w:val="28"/>
        </w:rPr>
        <w:t>2.1 Экономическое содержание и структура налогов с физических лиц</w:t>
      </w:r>
    </w:p>
    <w:p>
      <w:pPr>
        <w:pStyle w:val="Normal"/>
        <w:shd w:fill="FFFFFF" w:val="clear"/>
        <w:suppressAutoHyphens w:val="true"/>
        <w:spacing w:lineRule="auto" w:line="360"/>
        <w:rPr>
          <w:bCs/>
          <w:color w:val="000000"/>
          <w:sz w:val="28"/>
          <w:szCs w:val="28"/>
        </w:rPr>
      </w:pPr>
      <w:r>
        <w:rPr>
          <w:color w:val="000000"/>
          <w:sz w:val="28"/>
          <w:szCs w:val="28"/>
        </w:rPr>
        <w:t>2.2 Налогоплательщики и объект налогообложения</w:t>
      </w:r>
    </w:p>
    <w:p>
      <w:pPr>
        <w:pStyle w:val="Normal"/>
        <w:shd w:fill="FFFFFF" w:val="clear"/>
        <w:suppressAutoHyphens w:val="true"/>
        <w:spacing w:lineRule="auto" w:line="360"/>
        <w:rPr>
          <w:color w:val="000000"/>
          <w:sz w:val="28"/>
          <w:szCs w:val="28"/>
        </w:rPr>
      </w:pPr>
      <w:r>
        <w:rPr>
          <w:color w:val="000000"/>
          <w:sz w:val="28"/>
          <w:szCs w:val="28"/>
        </w:rPr>
        <w:t xml:space="preserve">2.3 </w:t>
      </w:r>
      <w:r>
        <w:rPr>
          <w:bCs/>
          <w:color w:val="000000"/>
          <w:sz w:val="28"/>
          <w:szCs w:val="28"/>
        </w:rPr>
        <w:t>Ставки НДФЛ и определение налоговой базы</w:t>
      </w:r>
    </w:p>
    <w:p>
      <w:pPr>
        <w:pStyle w:val="Normal"/>
        <w:shd w:fill="FFFFFF" w:val="clear"/>
        <w:suppressAutoHyphens w:val="true"/>
        <w:spacing w:lineRule="auto" w:line="360"/>
        <w:rPr>
          <w:color w:val="000000"/>
          <w:sz w:val="28"/>
          <w:szCs w:val="28"/>
        </w:rPr>
      </w:pPr>
      <w:r>
        <w:rPr>
          <w:color w:val="000000"/>
          <w:sz w:val="28"/>
          <w:szCs w:val="28"/>
        </w:rPr>
        <w:t>2.4 Налоговые вычеты</w:t>
      </w:r>
    </w:p>
    <w:p>
      <w:pPr>
        <w:pStyle w:val="Normal"/>
        <w:shd w:fill="FFFFFF" w:val="clear"/>
        <w:suppressAutoHyphens w:val="true"/>
        <w:spacing w:lineRule="auto" w:line="360"/>
        <w:rPr>
          <w:color w:val="000000"/>
          <w:sz w:val="28"/>
          <w:szCs w:val="28"/>
        </w:rPr>
      </w:pPr>
      <w:r>
        <w:rPr>
          <w:color w:val="000000"/>
          <w:sz w:val="28"/>
          <w:szCs w:val="28"/>
        </w:rPr>
        <w:t>2.5 Бухгалтерский учет и отчетность по НДФЛ</w:t>
      </w:r>
    </w:p>
    <w:p>
      <w:pPr>
        <w:pStyle w:val="Normal"/>
        <w:shd w:fill="FFFFFF" w:val="clear"/>
        <w:suppressAutoHyphens w:val="true"/>
        <w:spacing w:lineRule="auto" w:line="360"/>
        <w:rPr>
          <w:color w:val="000000"/>
          <w:sz w:val="28"/>
          <w:szCs w:val="28"/>
        </w:rPr>
      </w:pPr>
      <w:r>
        <w:rPr>
          <w:color w:val="000000"/>
          <w:sz w:val="28"/>
          <w:szCs w:val="28"/>
        </w:rPr>
        <w:t>2.6 Новое по НДФЛ в 2008 году</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t>При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tabs>
          <w:tab w:val="clear" w:pos="708"/>
          <w:tab w:val="left" w:pos="142"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и, как одно из средств существования любого государства, характеризуют определенный этап развития общественных отношений. В ряду государственных доходов налогам и сборам принадлежит важнейшее место.</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ыполнения своих функций государству необходимы средства, за счет которых финансируются и реализуются различные функции государства, содержатся структуры, обеспечивающие функционирование самого государства. Все необходимые средства аккумулируются в финансово-бюджетной сфере, основным источником формирования которой являются налоговые платежи и сборы. Так, за счет налогов в настоящее время формируется более 90% консолидированного бюджета России, остальная часть приходится примерно поровну на неналоговые доходы и доходы целевых бюджетных фондов. Вместе тем налоги не только формируют финансовые средства государства - они используются для воздействия на структуру производства и потребления, состояние и направления развития науки, определяют приоритеты социальной политики, от которой в конечном итоге зависит эффективность общественного производства.</w:t>
      </w:r>
    </w:p>
    <w:p>
      <w:pPr>
        <w:pStyle w:val="Normal"/>
        <w:shd w:fill="FFFFFF" w:val="clear"/>
        <w:suppressAutoHyphens w:val="true"/>
        <w:spacing w:lineRule="auto" w:line="360"/>
        <w:ind w:firstLine="709"/>
        <w:jc w:val="both"/>
        <w:rPr/>
      </w:pPr>
      <w:r>
        <w:rPr>
          <w:color w:val="000000"/>
          <w:sz w:val="28"/>
          <w:szCs w:val="28"/>
        </w:rPr>
        <w:t>Подоходный налог является одним из крупных источников доходной части бюджета. Является обязательным для всех граждан России и лиц, получающих доходы из источников на территории РФ, пожалуй, это единственный налог, который обязаны уплачивать все без исключения лица. В соответствии со второй частью НК РФ с 1 января 2001 года подоходный налог заменён на налог на доходы с физических лиц (НДФЛ).</w:t>
      </w:r>
    </w:p>
    <w:p>
      <w:pPr>
        <w:pStyle w:val="Normal"/>
        <w:shd w:fill="FFFFFF" w:val="clear"/>
        <w:suppressAutoHyphens w:val="true"/>
        <w:spacing w:lineRule="auto" w:line="360"/>
        <w:ind w:firstLine="709"/>
        <w:jc w:val="both"/>
        <w:rPr/>
      </w:pPr>
      <w:r>
        <w:rPr>
          <w:color w:val="000000"/>
          <w:sz w:val="28"/>
          <w:szCs w:val="28"/>
        </w:rPr>
        <w:t>Актуальность вышеизложенных проблем и определила выбор темы.</w:t>
      </w:r>
    </w:p>
    <w:p>
      <w:pPr>
        <w:pStyle w:val="Normal"/>
        <w:shd w:fill="FFFFFF" w:val="clear"/>
        <w:suppressAutoHyphens w:val="true"/>
        <w:spacing w:lineRule="auto" w:line="360"/>
        <w:ind w:firstLine="709"/>
        <w:jc w:val="both"/>
        <w:rPr/>
      </w:pPr>
      <w:r>
        <w:rPr>
          <w:color w:val="000000"/>
          <w:sz w:val="28"/>
          <w:szCs w:val="28"/>
        </w:rPr>
        <w:t>Целью написания работы является изучение механизма применения, порядок исчисления и уплаты НДФЛ.</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оставленной целью определены и решены задачи:</w:t>
      </w:r>
    </w:p>
    <w:p>
      <w:pPr>
        <w:pStyle w:val="Normal"/>
        <w:numPr>
          <w:ilvl w:val="0"/>
          <w:numId w:val="4"/>
        </w:numPr>
        <w:shd w:fill="FFFFFF" w:val="clear"/>
        <w:tabs>
          <w:tab w:val="clear" w:pos="708"/>
          <w:tab w:val="left" w:pos="0" w:leader="none"/>
        </w:tabs>
        <w:suppressAutoHyphens w:val="true"/>
        <w:spacing w:lineRule="auto" w:line="360"/>
        <w:ind w:left="0" w:firstLine="709"/>
        <w:jc w:val="both"/>
        <w:rPr/>
      </w:pPr>
      <w:r>
        <w:rPr>
          <w:color w:val="000000"/>
          <w:sz w:val="28"/>
          <w:szCs w:val="28"/>
        </w:rPr>
        <w:t>исследованы исторические основы налогообложения;</w:t>
      </w:r>
    </w:p>
    <w:p>
      <w:pPr>
        <w:pStyle w:val="Normal"/>
        <w:numPr>
          <w:ilvl w:val="0"/>
          <w:numId w:val="4"/>
        </w:numPr>
        <w:shd w:fill="FFFFFF" w:val="clear"/>
        <w:suppressAutoHyphens w:val="true"/>
        <w:spacing w:lineRule="auto" w:line="360"/>
        <w:ind w:left="0" w:firstLine="709"/>
        <w:jc w:val="both"/>
        <w:rPr/>
      </w:pPr>
      <w:r>
        <w:rPr>
          <w:color w:val="000000"/>
          <w:sz w:val="28"/>
          <w:szCs w:val="28"/>
        </w:rPr>
        <w:t>рассмотрен порядок применения, исчисления и уплаты НДФЛ;</w:t>
      </w:r>
    </w:p>
    <w:p>
      <w:pPr>
        <w:pStyle w:val="Normal"/>
        <w:numPr>
          <w:ilvl w:val="0"/>
          <w:numId w:val="4"/>
        </w:numPr>
        <w:shd w:fill="FFFFFF" w:val="clear"/>
        <w:suppressAutoHyphens w:val="true"/>
        <w:spacing w:lineRule="auto" w:line="360"/>
        <w:ind w:left="0" w:firstLine="709"/>
        <w:jc w:val="both"/>
        <w:rPr/>
      </w:pPr>
      <w:r>
        <w:rPr>
          <w:color w:val="000000"/>
          <w:sz w:val="28"/>
          <w:szCs w:val="28"/>
        </w:rPr>
        <w:t>изучены новые правила исчисления НДФЛ в 2008 году.</w:t>
      </w:r>
    </w:p>
    <w:p>
      <w:pPr>
        <w:pStyle w:val="Normal"/>
        <w:shd w:fill="FFFFFF" w:val="clear"/>
        <w:suppressAutoHyphens w:val="true"/>
        <w:spacing w:lineRule="auto" w:line="360"/>
        <w:ind w:firstLine="709"/>
        <w:jc w:val="both"/>
        <w:rPr/>
      </w:pPr>
      <w:r>
        <w:rPr>
          <w:color w:val="000000"/>
          <w:sz w:val="28"/>
          <w:szCs w:val="28"/>
        </w:rPr>
        <w:t>Теоретической основой написания курсовой работы являются законодательные и нормативные документы по вопросам налогообложения, труды отечественных и зарубежных авторов по теме работы, материалы периодической печати, информационно-аналитические обзоры, бухгалтерская и статистическая отчётность предприятий, материалы собственных исследований. Основной теоретической базой является Налоговый кодекс РФ.</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ом исследования выступают отношения, складывающиеся между налоговым органом и налогоплательщиком. Объектом является НДФЛ.</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двух глав, заключения и приложения. Общий объём работы 30 страниц.</w:t>
      </w:r>
    </w:p>
    <w:p>
      <w:pPr>
        <w:pStyle w:val="Normal"/>
        <w:shd w:fill="FFFFFF" w:val="clear"/>
        <w:suppressAutoHyphens w:val="true"/>
        <w:spacing w:lineRule="auto" w:line="360"/>
        <w:ind w:firstLine="709"/>
        <w:jc w:val="both"/>
        <w:rPr/>
      </w:pPr>
      <w:r>
        <w:rPr>
          <w:color w:val="000000"/>
          <w:sz w:val="28"/>
          <w:szCs w:val="28"/>
        </w:rPr>
        <w:t>Список использованной литературы включает 15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Исторический аспект развития налогооблож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Исторически практика налогообложения предшествовала их научному обоснованию. Возрастало и сокращалось число налогов, менялась их роль и база налога. Яркие примеры налоговых активистов - римский император Гай Калигула, короли французский Людовик </w:t>
      </w:r>
      <w:r>
        <w:rPr>
          <w:color w:val="000000"/>
          <w:sz w:val="28"/>
          <w:szCs w:val="28"/>
          <w:lang w:val="en-US"/>
        </w:rPr>
        <w:t>XIV</w:t>
      </w:r>
      <w:r>
        <w:rPr>
          <w:color w:val="000000"/>
          <w:sz w:val="28"/>
          <w:szCs w:val="28"/>
        </w:rPr>
        <w:t xml:space="preserve"> и прусский Фридрих </w:t>
      </w:r>
      <w:r>
        <w:rPr>
          <w:color w:val="000000"/>
          <w:sz w:val="28"/>
          <w:szCs w:val="28"/>
          <w:lang w:val="en-US"/>
        </w:rPr>
        <w:t>I</w:t>
      </w:r>
      <w:r>
        <w:rPr>
          <w:color w:val="000000"/>
          <w:sz w:val="28"/>
          <w:szCs w:val="28"/>
        </w:rPr>
        <w:t xml:space="preserve">, российский император Петр </w:t>
      </w:r>
      <w:r>
        <w:rPr>
          <w:color w:val="000000"/>
          <w:sz w:val="28"/>
          <w:szCs w:val="28"/>
          <w:lang w:val="en-US"/>
        </w:rPr>
        <w:t>I</w:t>
      </w:r>
      <w:r>
        <w:rPr>
          <w:color w:val="000000"/>
          <w:sz w:val="28"/>
          <w:szCs w:val="28"/>
        </w:rPr>
        <w:t>. С тех пор финансовая наука прошла долгий путь. Развитие налоговой системы как практического воплощения теоретических выводов можно в общем виде представить как движение от частных, конкретно-исторических форм изъятия доходов к общим формам, которое выражается в распределении налогов на максимальное количество налогоплательщиков и в достаточной стабильности налоговых платежей.</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иод господства натурального хозяйства государственные финансы редко отделялись от финансов государя. В этот период сбор налогов мог легко быть замещен выполнением различных повинностей, например: строительством дорог, рытьем каналов, а самое главное - службой в армии и участием в управлении государством. Поскольку было бы нелепо государю требовать уплаты налогов со своих «подарков» за усердную службу, то возникали необлагаемые налогами сословия. Налоги в то время не являлись основным средством пополнения казны. Важную роль играли доходы от домена (собственных владений главы государства), государственные монополии (в Древнем Египте - продажа зерна, в средневековье - соль, сахар, табак, вино и др.), продажи регалий (когда свободной земли стало не хватать) и система откупов и кре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т период налоговая база носила в основном оценочный характер. Оценивалась примерная урожайность земли (кадастр), численность работников (подворный, подушевой налог), численность голов скота, наличие мельницы и т. п. Лишь в городах и центрах торговли существовали налоги с продажи, хотя и в городах налоговая база носила оценочный характер. Уплата налога осуществлялась всем цехом, обладающим монополией на определенный вид ремесла, - сапожниками, горшечниками, кузнецами и др. Торговля была обременена оплатой обязательных услуг за взвешивание, за измерение, за постой, за проезд через ворота или по мосту (вместо выполнения повинностей). Землевладельцы платежи за пользование дорогами замещали ввозными и вывозными пошлинами, которые было проще взимать на границах владений, чем на протяжении феода. Эти пошлины могли играть еще роль «охранной грамоты» для купцов.</w:t>
      </w:r>
    </w:p>
    <w:p>
      <w:pPr>
        <w:pStyle w:val="Normal"/>
        <w:shd w:fill="FFFFFF" w:val="clear"/>
        <w:suppressAutoHyphens w:val="true"/>
        <w:spacing w:lineRule="auto" w:line="360"/>
        <w:ind w:firstLine="709"/>
        <w:jc w:val="both"/>
        <w:rPr/>
      </w:pPr>
      <w:r>
        <w:rPr>
          <w:color w:val="000000"/>
          <w:sz w:val="28"/>
          <w:szCs w:val="28"/>
        </w:rPr>
        <w:t>Стимулирующая роль налогов была незаметна, тем не менее, она существовала. Обязательность уплаты деньгами вела к расширению объема и ассортимента товаров на рынках. В дальнейшем эта роль усиливалась в связи; с отменой внутренних пошлин и увеличением внешних, отменой или сокращением вывозных пошлин и увеличением ввозных. Начиная с эпохи меркантилизма, получает развитие позиция использования налогов как стимулирующего механизма национальной экономики. Достигнутые успехи в создании единого национального рынка, мануфактурного производства, роста производительных сил привели к тому, что ограничения в международной торговле стали препятствием для продолжения экономического роста. Провозглашалась новая доктрина - «</w:t>
      </w:r>
      <w:r>
        <w:rPr>
          <w:color w:val="000000"/>
          <w:sz w:val="28"/>
          <w:szCs w:val="28"/>
          <w:lang w:val="en-US"/>
        </w:rPr>
        <w:t>laisser</w:t>
      </w:r>
      <w:r>
        <w:rPr>
          <w:color w:val="000000"/>
          <w:sz w:val="28"/>
          <w:szCs w:val="28"/>
        </w:rPr>
        <w:t xml:space="preserve"> </w:t>
      </w:r>
      <w:r>
        <w:rPr>
          <w:color w:val="000000"/>
          <w:sz w:val="28"/>
          <w:szCs w:val="28"/>
          <w:lang w:val="en-US"/>
        </w:rPr>
        <w:t>faire</w:t>
      </w:r>
      <w:r>
        <w:rPr>
          <w:color w:val="000000"/>
          <w:sz w:val="28"/>
          <w:szCs w:val="28"/>
        </w:rPr>
        <w:t>». Участники этого процесса требовали созыва парламента, шли во власть не для того, чтобы как можно больше получать источников обогащения и усилить государственную опеку, а, наоборот, чтобы ограничить роль государства в экономике. Согласие «терпеть» налоги обосновывалось как часть принципа равенства, а именно обеспечением государством таких услуг, которые невозможно доверить никакому другому экономическому агенту. Таким образом, если в какой-либо стране бизнес считает, что для выполнения насущных задач ему не хватает ресурсов, то он призовет на помощь государство и будет содержать его аппарат. Иначе, при любом удобном случае главным требованием будет невмешательство. Характерное предложение в отношении налогов - они должны оказывать минимальное влияние на хозяйственную деятельность. Следовательно, наличие таможенных пошлин, акцизов, различие их ставок нарушает равенство экономических аг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протяжен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оисходили значительные изменения в объемах и динамике налогооблагаемых доходов. Сложилась рыночная экономика и единственным фактором, определяющим потребление, стал размер доходов. Исчезли средневековые сословия, цехи и гильдии, и возникли новые классы в обществе. Отменен налоговый иммунитет, все натуральные повинности, прежние налоги заменены новыми - вместо монополий на продажу отдельных товаров введены акцизы. Налог на имущество и землю стал общим для всех слоев населения. Сократились даже импортные таможенные пошлины.</w:t>
      </w:r>
    </w:p>
    <w:p>
      <w:pPr>
        <w:pStyle w:val="Normal"/>
        <w:shd w:fill="FFFFFF" w:val="clear"/>
        <w:suppressAutoHyphens w:val="true"/>
        <w:spacing w:lineRule="auto" w:line="360"/>
        <w:ind w:firstLine="709"/>
        <w:jc w:val="both"/>
        <w:rPr/>
      </w:pPr>
      <w:r>
        <w:rPr>
          <w:color w:val="000000"/>
          <w:sz w:val="28"/>
          <w:szCs w:val="28"/>
        </w:rPr>
        <w:t xml:space="preserve">В 1809 году в Великобритании был введен подоходный налог, который в требованиях многих групп мог заменить все другие налоги. Поэтому в первой половине </w:t>
      </w:r>
      <w:r>
        <w:rPr>
          <w:color w:val="000000"/>
          <w:sz w:val="28"/>
          <w:szCs w:val="28"/>
          <w:lang w:val="en-US"/>
        </w:rPr>
        <w:t>XIX</w:t>
      </w:r>
      <w:r>
        <w:rPr>
          <w:color w:val="000000"/>
          <w:sz w:val="28"/>
          <w:szCs w:val="28"/>
        </w:rPr>
        <w:t xml:space="preserve"> в. получила развитие </w:t>
      </w:r>
      <w:r>
        <w:rPr>
          <w:iCs/>
          <w:color w:val="000000"/>
          <w:sz w:val="28"/>
          <w:szCs w:val="28"/>
        </w:rPr>
        <w:t xml:space="preserve">теория наслаждения, </w:t>
      </w:r>
      <w:r>
        <w:rPr>
          <w:color w:val="000000"/>
          <w:sz w:val="28"/>
          <w:szCs w:val="28"/>
        </w:rPr>
        <w:t>которая представляет ту же идею, что и теория обмена (принцип возмездности в отношениях между государством и плательщиком), только с несколько иных позиций. «Наслаждение» в данном случае доставляют блага, предоставляемые государством обществу, за что население страны должно платить налоги.</w:t>
      </w:r>
    </w:p>
    <w:p>
      <w:pPr>
        <w:pStyle w:val="Normal"/>
        <w:shd w:fill="FFFFFF" w:val="clear"/>
        <w:suppressAutoHyphens w:val="true"/>
        <w:spacing w:lineRule="auto" w:line="360"/>
        <w:ind w:firstLine="709"/>
        <w:jc w:val="both"/>
        <w:rPr/>
      </w:pPr>
      <w:r>
        <w:rPr>
          <w:color w:val="000000"/>
          <w:sz w:val="28"/>
          <w:szCs w:val="28"/>
        </w:rPr>
        <w:t xml:space="preserve">В дальнейшем постулат о правовом государстве приводит финансовую науку к идее принудительного характера налога и к появлению новых теорий: </w:t>
      </w:r>
      <w:r>
        <w:rPr>
          <w:iCs/>
          <w:color w:val="000000"/>
          <w:sz w:val="28"/>
          <w:szCs w:val="28"/>
        </w:rPr>
        <w:t xml:space="preserve">теории жертвы </w:t>
      </w:r>
      <w:r>
        <w:rPr>
          <w:color w:val="000000"/>
          <w:sz w:val="28"/>
          <w:szCs w:val="28"/>
        </w:rPr>
        <w:t xml:space="preserve">и </w:t>
      </w:r>
      <w:r>
        <w:rPr>
          <w:iCs/>
          <w:color w:val="000000"/>
          <w:sz w:val="28"/>
          <w:szCs w:val="28"/>
        </w:rPr>
        <w:t xml:space="preserve">теории коллективных (общественных) потребностей. </w:t>
      </w:r>
      <w:r>
        <w:rPr>
          <w:color w:val="000000"/>
          <w:sz w:val="28"/>
          <w:szCs w:val="28"/>
        </w:rPr>
        <w:t xml:space="preserve">Эти теории рассматривали налог как необходимое участие в покрытии государственных расходов, как обязанность, вытекающую из самой идеи государства к из тех потребностей общества, которые удовлетворяются государством. И теперь добавляется понимание того, что налогообложение имеет императивный характер и является </w:t>
      </w:r>
      <w:r>
        <w:rPr>
          <w:iCs/>
          <w:color w:val="000000"/>
          <w:sz w:val="28"/>
          <w:szCs w:val="28"/>
        </w:rPr>
        <w:t xml:space="preserve">индивидуально безэквивалентным движением денежных средств от индивидуума к государству, </w:t>
      </w:r>
      <w:r>
        <w:rPr>
          <w:color w:val="000000"/>
          <w:sz w:val="28"/>
          <w:szCs w:val="28"/>
        </w:rPr>
        <w:t>осуществляемым на основании принуждения со стороны власти, имеющим целью формирование денежного фонда, используемого для выполнения государством своих функций. При этом при взимании налога должны соблюдаться принципы справедливости по отношению к плательщику и достижения большей эффективности взимания налогов.</w:t>
      </w:r>
    </w:p>
    <w:p>
      <w:pPr>
        <w:pStyle w:val="Normal"/>
        <w:shd w:fill="FFFFFF" w:val="clear"/>
        <w:tabs>
          <w:tab w:val="clear" w:pos="708"/>
          <w:tab w:val="left" w:pos="797" w:leader="none"/>
        </w:tabs>
        <w:suppressAutoHyphens w:val="true"/>
        <w:autoSpaceDE w:val="false"/>
        <w:spacing w:lineRule="auto" w:line="360"/>
        <w:ind w:firstLine="709"/>
        <w:jc w:val="both"/>
        <w:rPr>
          <w:color w:val="000000"/>
          <w:sz w:val="28"/>
          <w:szCs w:val="28"/>
        </w:rPr>
      </w:pPr>
      <w:r>
        <w:rPr>
          <w:color w:val="000000"/>
          <w:sz w:val="28"/>
          <w:szCs w:val="28"/>
        </w:rPr>
        <w:tab/>
        <w:t xml:space="preserve">В связи с усложнением экономических отношений в </w:t>
      </w:r>
      <w:r>
        <w:rPr>
          <w:color w:val="000000"/>
          <w:sz w:val="28"/>
          <w:szCs w:val="28"/>
          <w:lang w:val="en-US"/>
        </w:rPr>
        <w:t>XIX</w:t>
      </w:r>
      <w:r>
        <w:rPr>
          <w:color w:val="000000"/>
          <w:sz w:val="28"/>
          <w:szCs w:val="28"/>
        </w:rPr>
        <w:t xml:space="preserve"> в. немецкий экономист А.Вагнер дополнил основные принципы А.Смита правилами, которые классифицируются в четыре группы. На первом месте стоят финансовые принципы организации обложения, затем идет группа народнохозяйственных принципов, к третьей группе правил отнесены этические принципы, четвертая группа состоит из административно- технических правил налогового управления.</w:t>
      </w:r>
      <w:r>
        <w:rPr>
          <w:rStyle w:val="FootnoteCharacters"/>
          <w:rStyle w:val="FootnoteAnchor"/>
          <w:color w:val="000000"/>
          <w:position w:val="0"/>
          <w:sz w:val="28"/>
          <w:sz w:val="28"/>
          <w:szCs w:val="28"/>
          <w:vertAlign w:val="baseline"/>
        </w:rPr>
        <w:footnoteReference w:id="2"/>
      </w:r>
    </w:p>
    <w:p>
      <w:pPr>
        <w:pStyle w:val="Normal"/>
        <w:shd w:fill="FFFFFF" w:val="clear"/>
        <w:suppressAutoHyphens w:val="true"/>
        <w:spacing w:lineRule="auto" w:line="360"/>
        <w:ind w:firstLine="709"/>
        <w:jc w:val="both"/>
        <w:rPr>
          <w:color w:val="000000"/>
          <w:sz w:val="28"/>
          <w:szCs w:val="28"/>
        </w:rPr>
      </w:pPr>
      <w:r>
        <w:rPr>
          <w:color w:val="000000"/>
          <w:sz w:val="28"/>
          <w:szCs w:val="28"/>
        </w:rPr>
        <w:t>На данном этапе практически все экономисты разделяют положение о необходимости налогообложения, проведены различия между налогом, сбором, пошлиной и иными платежами в бюджет, доказана возможность регулирования экономики посредством налогов. Особую актуальность приобретает разрешение вопросов о том, каким должен быть уровень налоговых изъятий, чтобы воздействие на экономические процессы в обществе осуществлялось с максимально возможным положительным эффекто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 были созданы условия для учета всех доходов граждан в большинстве стран мира, и тогда стала усиливаться идея совокупного подоходного налога. Соответственно появляется и новая парадигма в развитии экономической науки. Дж. М.Кейнс обосновал в числе прочего необходимость использования фискальной политики, и в частности налогов, для регулирования экономики. Впервые налог рассматривался не только как способ изъятия средств, необходимых государству для выполнения своих функций, но и как регулятор экономических отношений общества. Используя налоги, государство получает возможность изменения структуры производства, сдерживания или ускорения некоторых процессов, что может способствовать экономическому процветанию общества. Задачу стимулирования экономики следует решать на путях радикального облегчения налогового бремени. При этом ученые отмечают важный психологический аспект снижения налогов, который, к примеру, обеспечил «возврат» 47 % доходов федерального бюджета США «потерянных» вследствие налоговых реформ 1981 г., и существенно повысившего уровень сбережений в частном секторе вследствие стимулирующего характера налоговых сокращений, причем этот уровень значительно превзошел предварительные оценки казначейства США.</w:t>
      </w:r>
    </w:p>
    <w:p>
      <w:pPr>
        <w:pStyle w:val="Normal"/>
        <w:shd w:fill="FFFFFF" w:val="clear"/>
        <w:suppressAutoHyphens w:val="true"/>
        <w:spacing w:lineRule="auto" w:line="360"/>
        <w:ind w:firstLine="709"/>
        <w:jc w:val="both"/>
        <w:rPr>
          <w:color w:val="000000"/>
          <w:sz w:val="28"/>
          <w:szCs w:val="28"/>
        </w:rPr>
      </w:pPr>
      <w:r>
        <w:rPr>
          <w:color w:val="000000"/>
          <w:sz w:val="28"/>
          <w:szCs w:val="28"/>
        </w:rPr>
        <w:t>В нашей стране эти оценки также имеют большую значимость. Например, происходит снижение ставок по основным налогам (НДС, налогу на прибыль организаций, налогу на доходы физических лиц и т.д.), введена регрессивная шкала по единому социальному налогу, происходит сокращение налогового бремени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им образом, «налог - это </w:t>
      </w:r>
      <w:r>
        <w:rPr>
          <w:iCs/>
          <w:color w:val="000000"/>
          <w:sz w:val="28"/>
          <w:szCs w:val="28"/>
        </w:rPr>
        <w:t>обязательный, индивидуально безвозмездный платеж, взимаемый с организаций и физических лиц в форте отчуждения принадлежащих им на праве собственности, хозяйственного ведения или оперативного управления денежных средств с целью финансового обеспечения деятельности государства и (или) муниципальных образований».</w:t>
      </w:r>
      <w:r>
        <w:rPr>
          <w:rStyle w:val="FootnoteCharacters"/>
          <w:rStyle w:val="FootnoteAnchor"/>
          <w:iCs/>
          <w:color w:val="000000"/>
          <w:position w:val="0"/>
          <w:sz w:val="28"/>
          <w:sz w:val="28"/>
          <w:szCs w:val="28"/>
          <w:vertAlign w:val="baseline"/>
        </w:rPr>
        <w:footnoteReference w:id="3"/>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 xml:space="preserve">2 </w:t>
      </w:r>
      <w:r>
        <w:rPr>
          <w:rStyle w:val="Newstitle"/>
          <w:b/>
          <w:color w:val="000000"/>
          <w:sz w:val="28"/>
          <w:szCs w:val="28"/>
        </w:rPr>
        <w:t>Налог на доходы физических лиц (НДФЛ)</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color w:val="000000"/>
          <w:sz w:val="28"/>
          <w:szCs w:val="28"/>
        </w:rPr>
      </w:pPr>
      <w:r>
        <w:rPr>
          <w:b/>
          <w:bCs/>
          <w:color w:val="000000"/>
          <w:sz w:val="28"/>
          <w:szCs w:val="28"/>
        </w:rPr>
        <w:t>2.1 Экономическое содержание и структура налогов с физических лиц</w:t>
      </w:r>
    </w:p>
    <w:p>
      <w:pPr>
        <w:pStyle w:val="Heading2"/>
        <w:shd w:fill="FFFFFF" w:val="clear"/>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Ф установлены федеральные, региональные и местные налоги и сборы. Налог на доходы физических лиц относятся к федеральным налогам и сборам.</w:t>
      </w:r>
    </w:p>
    <w:p>
      <w:pPr>
        <w:pStyle w:val="Normal"/>
        <w:shd w:fill="FFFFFF" w:val="clear"/>
        <w:suppressAutoHyphens w:val="true"/>
        <w:spacing w:lineRule="auto" w:line="360"/>
        <w:ind w:firstLine="709"/>
        <w:jc w:val="both"/>
        <w:rPr>
          <w:color w:val="000000"/>
          <w:sz w:val="28"/>
          <w:szCs w:val="28"/>
        </w:rPr>
      </w:pPr>
      <w:r>
        <w:rPr>
          <w:color w:val="000000"/>
          <w:sz w:val="28"/>
          <w:szCs w:val="28"/>
        </w:rPr>
        <w:t>Как и любой другой налог, подоходный налог (налог на доходы физических лиц - НДФЛ) является одним из экономических рычагов государства, с помощью которого оно стремится осуществлять различные задачи. Так, с помощью этого налога обеспечиваются денежные поступления в бюджеты регионального и местного уровней; регулируется уровень доходов населения и соответственно структура личного потребления и сбережения граждан; стимулируется наиболее рациональное использование получаемых доходов; уменьшается неравенство доходов; реализуется действие механизма «автоматических стабилиза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целей налогообложения является снижение неравенства в доходах, воспринимаемого как несправедливое. Для осуществления этой цели применяются прогрессивный подоходный налог, налоги на имущество, акцизы на товары роскоши, различные ставки налога на добавленную стоимость для товаров массового и ограниченного спроса, льготы для малодоходных категорий налогоплательщиков. Однако перечисленные меры не направлены для того, чтобы сформировать у всех одинаковый уровень дохода. Поэтому при налогообложении доходов вопрос об их справедливом неравенстве может ставиться как определение такого их различия, которое может быть названным «норма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Подоходное налогообложение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стабильные доходы бюджета за счет повышения ставок налога по мере роста заработков граждан. Кроме того, тяжесть бремени индивидуального подоходного налога во многом определяет уровень обложения и другими налогами. Цели взимания и основные черты подоходного налога в России во многом схожи с принятыми во многих промышленно развитых странах аналогичными налогами. Его место в налоговой системе определяется следующими факторами:</w:t>
      </w:r>
    </w:p>
    <w:p>
      <w:pPr>
        <w:pStyle w:val="Normal"/>
        <w:numPr>
          <w:ilvl w:val="0"/>
          <w:numId w:val="12"/>
        </w:numPr>
        <w:shd w:fill="FFFFFF" w:val="clear"/>
        <w:tabs>
          <w:tab w:val="clear" w:pos="708"/>
          <w:tab w:val="left" w:pos="773" w:leader="none"/>
        </w:tabs>
        <w:suppressAutoHyphens w:val="true"/>
        <w:autoSpaceDE w:val="false"/>
        <w:spacing w:lineRule="auto" w:line="360"/>
        <w:ind w:left="0" w:firstLine="709"/>
        <w:jc w:val="both"/>
        <w:rPr>
          <w:color w:val="000000"/>
          <w:sz w:val="28"/>
          <w:szCs w:val="28"/>
        </w:rPr>
      </w:pPr>
      <w:r>
        <w:rPr>
          <w:color w:val="000000"/>
          <w:sz w:val="28"/>
          <w:szCs w:val="28"/>
        </w:rPr>
        <w:t>подоходный налог - это личный налог, т. е. объектом обложения является не предполагаемый усредненный доход, а доход, полученный конкретным плательщиком;</w:t>
      </w:r>
    </w:p>
    <w:p>
      <w:pPr>
        <w:pStyle w:val="Normal"/>
        <w:numPr>
          <w:ilvl w:val="0"/>
          <w:numId w:val="12"/>
        </w:numPr>
        <w:shd w:fill="FFFFFF" w:val="clear"/>
        <w:tabs>
          <w:tab w:val="clear" w:pos="708"/>
          <w:tab w:val="left" w:pos="773" w:leader="none"/>
        </w:tabs>
        <w:suppressAutoHyphens w:val="true"/>
        <w:autoSpaceDE w:val="false"/>
        <w:spacing w:lineRule="auto" w:line="360"/>
        <w:ind w:left="0" w:firstLine="709"/>
        <w:jc w:val="both"/>
        <w:rPr>
          <w:color w:val="000000"/>
          <w:sz w:val="28"/>
          <w:szCs w:val="28"/>
        </w:rPr>
      </w:pPr>
      <w:r>
        <w:rPr>
          <w:color w:val="000000"/>
          <w:sz w:val="28"/>
          <w:szCs w:val="28"/>
        </w:rPr>
        <w:t>подоходный налог в большей степени реализует основные принципы налогообложения - всеобщность, равномерность и эффективность;</w:t>
      </w:r>
    </w:p>
    <w:p>
      <w:pPr>
        <w:pStyle w:val="Normal"/>
        <w:numPr>
          <w:ilvl w:val="0"/>
          <w:numId w:val="12"/>
        </w:numPr>
        <w:shd w:fill="FFFFFF" w:val="clear"/>
        <w:tabs>
          <w:tab w:val="clear" w:pos="708"/>
          <w:tab w:val="left" w:pos="773" w:leader="none"/>
        </w:tabs>
        <w:suppressAutoHyphens w:val="true"/>
        <w:autoSpaceDE w:val="false"/>
        <w:spacing w:lineRule="auto" w:line="360"/>
        <w:ind w:left="0" w:firstLine="709"/>
        <w:jc w:val="both"/>
        <w:rPr>
          <w:color w:val="000000"/>
          <w:sz w:val="28"/>
          <w:szCs w:val="28"/>
        </w:rPr>
      </w:pPr>
      <w:r>
        <w:rPr>
          <w:color w:val="000000"/>
          <w:sz w:val="28"/>
          <w:szCs w:val="28"/>
        </w:rPr>
        <w:t>налоговые платежи регулярно поступают в доходы бюджета;</w:t>
      </w:r>
    </w:p>
    <w:p>
      <w:pPr>
        <w:pStyle w:val="Normal"/>
        <w:numPr>
          <w:ilvl w:val="0"/>
          <w:numId w:val="12"/>
        </w:numPr>
        <w:shd w:fill="FFFFFF" w:val="clear"/>
        <w:tabs>
          <w:tab w:val="clear" w:pos="708"/>
          <w:tab w:val="left" w:pos="715" w:leader="none"/>
        </w:tabs>
        <w:suppressAutoHyphens w:val="true"/>
        <w:spacing w:lineRule="auto" w:line="360"/>
        <w:ind w:left="0" w:firstLine="709"/>
        <w:jc w:val="both"/>
        <w:rPr>
          <w:color w:val="000000"/>
          <w:sz w:val="28"/>
          <w:szCs w:val="28"/>
        </w:rPr>
      </w:pPr>
      <w:r>
        <w:rPr>
          <w:color w:val="000000"/>
          <w:sz w:val="28"/>
          <w:szCs w:val="28"/>
        </w:rPr>
        <w:t>основной способ взимания подоходного налога - у источника выплаты дохода - является достаточно простым и эффективным механизмом формирования бюджета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сравнивая налоговое законодательство стран с развитой рыночной экономикой в сфере подоходного налогообложения физических лиц, можно выделить следующие общие черты:</w:t>
      </w:r>
    </w:p>
    <w:p>
      <w:pPr>
        <w:pStyle w:val="Normal"/>
        <w:numPr>
          <w:ilvl w:val="0"/>
          <w:numId w:val="9"/>
        </w:numPr>
        <w:shd w:fill="FFFFFF" w:val="clear"/>
        <w:tabs>
          <w:tab w:val="clear" w:pos="708"/>
          <w:tab w:val="left" w:pos="715" w:leader="none"/>
        </w:tabs>
        <w:suppressAutoHyphens w:val="true"/>
        <w:spacing w:lineRule="auto" w:line="360"/>
        <w:ind w:left="0" w:firstLine="709"/>
        <w:jc w:val="both"/>
        <w:rPr>
          <w:color w:val="000000"/>
          <w:sz w:val="28"/>
          <w:szCs w:val="28"/>
        </w:rPr>
      </w:pPr>
      <w:r>
        <w:rPr>
          <w:color w:val="000000"/>
          <w:sz w:val="28"/>
          <w:szCs w:val="28"/>
        </w:rPr>
        <w:t>подоходный налог с физических лиц - один из важнейших источников государственных доходов;</w:t>
      </w:r>
    </w:p>
    <w:p>
      <w:pPr>
        <w:pStyle w:val="Normal"/>
        <w:numPr>
          <w:ilvl w:val="0"/>
          <w:numId w:val="9"/>
        </w:numPr>
        <w:shd w:fill="FFFFFF" w:val="clear"/>
        <w:tabs>
          <w:tab w:val="clear" w:pos="708"/>
          <w:tab w:val="left" w:pos="768" w:leader="none"/>
        </w:tabs>
        <w:suppressAutoHyphens w:val="true"/>
        <w:spacing w:lineRule="auto" w:line="360"/>
        <w:ind w:left="0" w:firstLine="709"/>
        <w:jc w:val="both"/>
        <w:rPr>
          <w:color w:val="000000"/>
          <w:sz w:val="28"/>
          <w:szCs w:val="28"/>
        </w:rPr>
      </w:pPr>
      <w:r>
        <w:rPr>
          <w:color w:val="000000"/>
          <w:sz w:val="28"/>
          <w:szCs w:val="28"/>
        </w:rPr>
        <w:t>во всех странах подоходный налог взимается по прогрессивной шкале, диапазон ставок которой достаточно широк;</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во многих странах в результате проведенных реформ произошло резкое сокращение максимальных ставок налога и их коли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амые выгодные в отношении подоходного налога страны - ОАЭ, Россия и китайская автономная территория Гонконг. Об этом свидетельствуют результаты обнародованного исследования, проведенного консалтинговым агентством Mercer.</w:t>
      </w:r>
      <w:r>
        <w:rPr>
          <w:rStyle w:val="FootnoteCharacters"/>
          <w:rStyle w:val="FootnoteAnchor"/>
          <w:color w:val="000000"/>
          <w:position w:val="0"/>
          <w:sz w:val="28"/>
          <w:sz w:val="28"/>
          <w:szCs w:val="28"/>
          <w:vertAlign w:val="baseline"/>
        </w:rPr>
        <w:footnoteReference w:id="4"/>
      </w:r>
      <w:r>
        <w:rPr>
          <w:color w:val="000000"/>
          <w:sz w:val="28"/>
          <w:szCs w:val="28"/>
        </w:rPr>
        <w:t xml:space="preserve"> В списке из 32 государств лидируют ОАЭ - здесь вообще не взимается подоходный налог, а с граждан удерживается только 5% на социальные взносы. Следовательно, чистый доход жителей ОАЭ составляет 95% от их заработной платы. Служащие в России и в Гонконге платят 13% и 14,2% налогов соответственно. Азиатские страны, включая Тайвань, Сингапур, Южную Корею и Китай, занимают верхние строчки списка. Здесь низкие ставки налоговых поборов. Великобритания - на 14-м месте, также как Австралия и Соединенные Штаты. Ставка подоходного налога здесь 29,4%. Причем для граждан, имеющих детей, фискальные органы делают скидку (26,2%).</w:t>
      </w:r>
    </w:p>
    <w:p>
      <w:pPr>
        <w:pStyle w:val="Normal"/>
        <w:shd w:fill="FFFFFF" w:val="clear"/>
        <w:suppressAutoHyphens w:val="true"/>
        <w:spacing w:lineRule="auto" w:line="360"/>
        <w:ind w:firstLine="709"/>
        <w:jc w:val="both"/>
        <w:rPr>
          <w:color w:val="000000"/>
          <w:sz w:val="28"/>
          <w:szCs w:val="28"/>
        </w:rPr>
      </w:pPr>
      <w:r>
        <w:rPr>
          <w:color w:val="000000"/>
          <w:sz w:val="28"/>
          <w:szCs w:val="28"/>
        </w:rPr>
        <w:t>Эксперты отмечают, что практически во всем мире граждане, имеющие детей, платят меньше налогов, чем бездетные. Единственные страны, где от детей нет никакой выгоды в плане налогов - это Бразилия, Индия и Турция. Наименее привлекательными для кармана сотрудников оказались такие европейские страны как Франция, Италия и Германия. Их разместили на 22, 28 и 29 местах соответственно. Замыкают список Дания, Венгрия и Бельгия. Налоговики этих стран существенно облегчают кошельки граждан. Причем бельгийцам повезло меньше всего - им приходится отдавать государству больше половины своих доходов.</w:t>
      </w:r>
    </w:p>
    <w:p>
      <w:pPr>
        <w:pStyle w:val="Normal"/>
        <w:shd w:fill="FFFFFF" w:val="clear"/>
        <w:suppressAutoHyphens w:val="true"/>
        <w:spacing w:lineRule="auto" w:line="360"/>
        <w:ind w:firstLine="709"/>
        <w:jc w:val="both"/>
        <w:rPr/>
      </w:pPr>
      <w:r>
        <w:rPr>
          <w:color w:val="000000"/>
          <w:sz w:val="28"/>
          <w:szCs w:val="28"/>
        </w:rPr>
        <w:t>Налогообложение доходов граждан РФ на протяжении последнего десятилетия претерпел ряд изменений. В основе исчисления этого налога был принятый в декабре 1991 г. закон «О подоходном налоге с физических лиц» №1998-1. Хотя за последние годы ставки подоходного налога неоднократно менялись, однако сохранялась их прогрессивная основа. Впервые в отношении основных доходов (оплаты труда) стала применяться единая ставка 13%, благодаря чему может усилиться мотивация вывода гражданами России своих доходов из «тени». Дополнительным эффектом применения подоходного налога является реализация механизма «автоматических стабилизаторов» - такие механизмы в экономике, действие которых уменьшает реакцию ВНП на изменения совокупного спроса».</w:t>
      </w:r>
      <w:r>
        <w:rPr>
          <w:rStyle w:val="FootnoteCharacters"/>
          <w:rStyle w:val="FootnoteAnchor"/>
          <w:color w:val="000000"/>
          <w:position w:val="0"/>
          <w:sz w:val="28"/>
          <w:sz w:val="28"/>
          <w:szCs w:val="28"/>
          <w:vertAlign w:val="baseline"/>
        </w:rPr>
        <w:footnoteReference w:id="5"/>
      </w:r>
      <w:r>
        <w:rPr>
          <w:color w:val="000000"/>
          <w:sz w:val="28"/>
          <w:szCs w:val="28"/>
        </w:rPr>
        <w:t xml:space="preserve"> Считается, что их роль в рыночной экономике очень важна. Во-первых, они смягчают циклические колебания экономического роста, совокупного спроса, нормы безработицы и объема инвестиций. Во-вторых, эти механизмы имеют важное преимущество по сравнению с применяемой от случая к случаю фискальной политикой, так как не надо принимать специального решения об их использовании.</w:t>
      </w:r>
    </w:p>
    <w:p>
      <w:pPr>
        <w:pStyle w:val="Normal"/>
        <w:shd w:fill="FFFFFF" w:val="clear"/>
        <w:suppressAutoHyphens w:val="true"/>
        <w:spacing w:lineRule="auto" w:line="360"/>
        <w:ind w:firstLine="709"/>
        <w:jc w:val="both"/>
        <w:rPr/>
      </w:pPr>
      <w:r>
        <w:rPr>
          <w:color w:val="000000"/>
          <w:sz w:val="28"/>
          <w:szCs w:val="28"/>
        </w:rPr>
        <w:t xml:space="preserve">Второй по значению налог с населения - </w:t>
      </w:r>
      <w:r>
        <w:rPr>
          <w:iCs/>
          <w:color w:val="000000"/>
          <w:sz w:val="28"/>
          <w:szCs w:val="28"/>
        </w:rPr>
        <w:t xml:space="preserve">налог на имущество физических лиц - </w:t>
      </w:r>
      <w:r>
        <w:rPr>
          <w:color w:val="000000"/>
          <w:sz w:val="28"/>
          <w:szCs w:val="28"/>
        </w:rPr>
        <w:t xml:space="preserve">играет весьма важную роль в налоговой системе РФ, так как охватывает более 20 млн. налогоплательщиков, являющихся собственниками различного вида имущества. Налог на имущество выполняет не только фискальную роль, пополняя доходную базу бюджетов органов местного самоуправления, но и </w:t>
      </w:r>
      <w:r>
        <w:rPr>
          <w:iCs/>
          <w:color w:val="000000"/>
          <w:sz w:val="28"/>
          <w:szCs w:val="28"/>
        </w:rPr>
        <w:t xml:space="preserve">воздействует на формирование структуры личной собственности граждан. </w:t>
      </w:r>
      <w:r>
        <w:rPr>
          <w:color w:val="000000"/>
          <w:sz w:val="28"/>
          <w:szCs w:val="28"/>
        </w:rPr>
        <w:t xml:space="preserve">Повышение или снижение ставок налога на имущество, предоставление различного рода льгот позволяет уменьшить имущественную дифференциацию населения. Налог на имущество в определенной степени является дополнением к НДФЛ, что вполне оправданно, так как граждане, направляя свои доходы на приобретение имущества, в ряде случаев уклоняются от налогообложения доходов, но в то же время у них возникает обязанность уплачивать налог на приобретенное имущество. Основанием для взимания налога на имущество, переходящего в порядке следования или дарения (в редакции НК РФ - </w:t>
      </w:r>
      <w:r>
        <w:rPr>
          <w:iCs/>
          <w:color w:val="000000"/>
          <w:sz w:val="28"/>
          <w:szCs w:val="28"/>
        </w:rPr>
        <w:t xml:space="preserve">налога на наследование и дарение) </w:t>
      </w:r>
      <w:r>
        <w:rPr>
          <w:color w:val="000000"/>
          <w:sz w:val="28"/>
          <w:szCs w:val="28"/>
        </w:rPr>
        <w:t>является признание полученного наследства или дара в качестве дополнительно дохода физического лица. Чем дальше степень родства между наследодателем и наследником, тем меньше наследство является приобретением через собственный труд, тем выше, соответственно, должен быть размер взимаемого налога.</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настоящее время в РФ к числу взимаемых с физических лиц имущественных налогов относятся: </w:t>
      </w:r>
      <w:r>
        <w:rPr>
          <w:rFonts w:cs="Times New Roman" w:ascii="Times New Roman" w:hAnsi="Times New Roman"/>
          <w:iCs/>
          <w:color w:val="000000"/>
          <w:sz w:val="28"/>
          <w:szCs w:val="28"/>
        </w:rPr>
        <w:t xml:space="preserve">налог на имущество; налог на наследование или дарение; транспортный налог. </w:t>
      </w:r>
      <w:r>
        <w:rPr>
          <w:rFonts w:cs="Times New Roman" w:ascii="Times New Roman" w:hAnsi="Times New Roman"/>
          <w:color w:val="000000"/>
          <w:sz w:val="28"/>
          <w:szCs w:val="28"/>
        </w:rPr>
        <w:t>По каждому из перечисленных налогов на федеральном уровне принят закон, в соответствии с которым и регулируется налогообложение населения.</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2 Налогоплательщики и объект налогообложения</w:t>
      </w:r>
    </w:p>
    <w:p>
      <w:pPr>
        <w:pStyle w:val="Style15"/>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Налог считается установленным в том случае, когда определены налогоплательщики и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налога на доходы физических лиц (НДФЛ) признаются физические лица - налоговые резиденты РФ,</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а также не являющиеся налоговыми резидентами Российской Федерации, но получающие доходы от источников в РФ.</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ом обложения НДФЛ признаются доходы, определенные ст. 208 НК РФ. Основными видами налогооблагаемых доходов</w:t>
      </w:r>
      <w:r>
        <w:rPr>
          <w:iCs/>
          <w:color w:val="000000"/>
          <w:sz w:val="28"/>
          <w:szCs w:val="28"/>
        </w:rPr>
        <w:t xml:space="preserve"> </w:t>
      </w:r>
      <w:r>
        <w:rPr>
          <w:color w:val="000000"/>
          <w:sz w:val="28"/>
          <w:szCs w:val="28"/>
        </w:rPr>
        <w:t>являются доходы, полученные: резидентами - как на территории РФ, так и за ее пределами; нерезидентами только на территории РФ.</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ним относятс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ивиденды и проценты, выплачиваемые российской организацией или иностранной организацие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аховые выплаты при наступлении страхового случая, выплачиваемые российской организацие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полученные от использования прав на объекты интеллектуальной собственност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полученные от предоставления в аренду, и иного использования имущества;</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от реализации: движимого или (и) недвижимого имущества акций или иных ценных бумаг, иного имущества, принадлежащего физическому лицу, а также долей участия в уставном капитале Организаци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в требования к российской организации или иностранной организации в связи с деятельностью ее представительства на территории РФ;</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знаграждение за выполнение трудовых или иных обязанностей, выполненную работу, оказанную услугу;</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нсии, пособия, стипендии и иные аналогичные выплаты, вычитываемые в соответствии с законодательством;</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от использования любых транспортных средств (включая морские или воздушные суда), трубопроводов, линий электропередач (ЛЭП), линий оптико-волоконной и (или) беспроводной связи, средств связи, компьютерных сетей, доходы от предоставления их в аренду, а так же штрафы за простой (задержку);</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ые доходы, получаемые налогоплательщиком в результате осуществления им деятельности.</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основании ст. 217 НК РФ налогом облагаются: суммы компенсаций (например, командировочных расходов, за использование личного автотранспорта в служебных целях), выплачиваемые сверх установленных законодательством норм при условии, что коллективным договором не установлено иное; стоимость полученных за налоговый период подарков, превышающая 4000 руб.</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налогооблагаемого дохода физического лица одним из важных моментов является установление даты фактического получения дохода. Датой фактического получения дохода признаются:</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нь передачи доходов в натуральной форме - при получении до ходов в натуральной форме;</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нь уплаты процентов по полученным заемным средствам, приобретения товаров, приобретения ценных бумаг - при получении доходов в виде материальной выгоды;</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ледний день месяца, за который начислен доход за выполненные трудовые обязанности в соответствии с трудовым договором - при получении дохода в виде заработной пла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w:t>
      </w:r>
      <w:r>
        <w:rPr>
          <w:rFonts w:cs="Times New Roman" w:ascii="Times New Roman" w:hAnsi="Times New Roman"/>
          <w:b/>
          <w:bCs/>
          <w:color w:val="000000"/>
          <w:sz w:val="28"/>
          <w:szCs w:val="28"/>
        </w:rPr>
        <w:t>Ставки НДФЛ и определение налоговой базы</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К РФ.</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ходы, полученные в иностранной валюте, пересчитываются в рубли по курсу ЦБ РФ, установленного на дату фактического получения доходов, а доходы, полученные в натуральной форме, пересчитываются в стоимостном выражении по ценам, установленным сторонами сделки (согласно ст. 40 НК РФ) на день получения доход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НДФЛ необходимо определить налоговую базу. Налоговая база равна сумме начисленного за налоговый период дохода работника за минусом необлагаемых доходов и стандартных и (или) имущественных налоговых вычетов.</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ая база определяется отдельно по каждому виду доходов, в отношении которых установлены различные налоговые ставки. Ставка НДФЛ зависит от вида получаемого физическим лицом дохода (Табл. 1).</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shd w:fill="FFFFFF" w:val="clear"/>
        <w:suppressAutoHyphens w:val="true"/>
        <w:spacing w:lineRule="auto" w:line="360" w:before="0" w:after="0"/>
        <w:rPr/>
      </w:pPr>
      <w:r>
        <w:rPr/>
        <w:t>Таблица 1. Налоговые ставки по НДФЛ на 2008 год</w:t>
      </w:r>
    </w:p>
    <w:tbl>
      <w:tblPr>
        <w:tblW w:w="9064" w:type="dxa"/>
        <w:jc w:val="center"/>
        <w:tblInd w:w="0" w:type="dxa"/>
        <w:tblLayout w:type="fixed"/>
        <w:tblCellMar>
          <w:top w:w="0" w:type="dxa"/>
          <w:left w:w="108" w:type="dxa"/>
          <w:bottom w:w="0" w:type="dxa"/>
          <w:right w:w="108" w:type="dxa"/>
        </w:tblCellMar>
      </w:tblPr>
      <w:tblGrid>
        <w:gridCol w:w="4806"/>
        <w:gridCol w:w="1386"/>
        <w:gridCol w:w="2872"/>
      </w:tblGrid>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Доходы, в отношении которых установлена налоговая став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Налоговая ставк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Основание</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Любые доходы, за исключением ниже перечисленных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п.1 ст.224 ч.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4000 руб), указанных в пункте28 статьи217 НКРФ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абз.2 п.2 ст.224 ч. 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траховые выплаты по договорам добровольного страхования в части превышения размеров, указанных в пункте 2 статьи 213 НК РФ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абз.3 п.2 ст.224 ч. 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Процентные доходы по вкладам в банках в части превышения суммы, рассчитанной исходя из действующей ставки рефинансирования Центрально го банка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абз.4 п.2 ст.224 ч.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умма экономии на процентах при получении налогоплательщиками заемных (кредитных) средств в части превышения размеров, указанных в пункте 2 статьи 212 НК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Ф и фактически израсходованными ими на новое строительство либо приобретение на территории РФ жило го дома, квартиры или доли (долей) в них, на основании документов, подтверждающих целевое использование таких средств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абз.5 п.2 ст.224 ч.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Все доходы, получаемые физическими лицами, не являющимися налоговыми резидентами Р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3 ст.224 ч.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Доходы от долевого участия в деятельности организаций, полученные в виде дивидендов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п.4 ст.224 ч.II НК РФ от 05.08.2000 N 117-ФЗ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Доходы в виде процентов по облигациям с ипотечным покрытием, эмитированным до 1 января 2007 года, а также доходы учредителей доверительного управления ипотечным покрытием, полученные на основании приобретения ипотечных сертификатов участия, вы данных управляющим ипотечным покрытием до 1 января 2007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p>
            <w:pPr>
              <w:pStyle w:val="Style1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п.5 ст.224 ч.II НК РФ от 05.08.2000 N 117-ФЗ </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свобождаемые от налогообложения.</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выплаченных физическим лицам доходов, не подлежащих налогообложению, регламентирован ст. 217 НК РФ.</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ходам членов трудового коллектива, выплачиваемым работодателем, но не облагаемым НДФЛ, в частности, относятся:</w:t>
      </w:r>
    </w:p>
    <w:p>
      <w:pPr>
        <w:pStyle w:val="Style15"/>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особия (за исключением пособий по временной нетрудоспособности);</w:t>
      </w:r>
    </w:p>
    <w:p>
      <w:pPr>
        <w:pStyle w:val="Style15"/>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онные выплаты в пределах норм, установленных в соответствии с законодательством РФ, связанные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а также увольнением работников (кроме компенсации за неиспользованный отпуск), и др.;</w:t>
      </w:r>
    </w:p>
    <w:p>
      <w:pPr>
        <w:pStyle w:val="Style15"/>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именты;</w:t>
      </w:r>
    </w:p>
    <w:p>
      <w:pPr>
        <w:pStyle w:val="Style15"/>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единовременной материальной помощи, оказываемой в связи с чрезвычайными обстоятельствами на основании решений органов законодательной (представительной) и (или) исполнительной власти, представительных органов местного самоуправления, смертью члена (членов) семьи работника, ущербом, полученным от террористических актов на территории РФ;</w:t>
      </w:r>
    </w:p>
    <w:p>
      <w:pPr>
        <w:pStyle w:val="Style15"/>
        <w:numPr>
          <w:ilvl w:val="0"/>
          <w:numId w:val="10"/>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олной или частичной компенсации стоимости путевок (за исключением туристических) в находящиеся на территории РФ санаторно-курортные и оздоровительные учреждения, которые работодатель выплачивает своим работникам и (или) членам их семей, инвалидам, не работающим в данной организации, а также суммы компенсации стоимости путевок для детей, не достигших возраста 16 лет при условии оплаты таких путевок за счет средств ФСС России и (или) за счет средств работодателя, оставшихся в его распоряжении после уплаты налога на прибыль.</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частично освобождаемые от налогообложения.</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законодательством предусмотрено частичное освобождение от обложения НДФЛ некоторых видов доходов, т.е. от налогообложения освобождается доход в пределах определенной суммы.</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4000 руб. за каждый календарный год освобождаются от НДФЛ, в частности, следующие доходы, полученные физическими лицами от работодателей (п. 28 ст. 217 НК РФ):</w:t>
      </w:r>
    </w:p>
    <w:p>
      <w:pPr>
        <w:pStyle w:val="Style15"/>
        <w:numPr>
          <w:ilvl w:val="0"/>
          <w:numId w:val="10"/>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олученных подарков;</w:t>
      </w:r>
    </w:p>
    <w:p>
      <w:pPr>
        <w:pStyle w:val="Style15"/>
        <w:numPr>
          <w:ilvl w:val="0"/>
          <w:numId w:val="10"/>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материальной помощи, которую работодатель оказывает своим работникам, а также бывшим своим работникам, уволившимся в связи с выходом на пенсию по инвалидности или по возрасту;</w:t>
      </w:r>
    </w:p>
    <w:p>
      <w:pPr>
        <w:pStyle w:val="Style15"/>
        <w:numPr>
          <w:ilvl w:val="0"/>
          <w:numId w:val="10"/>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которые назначены им лечащим врачом.</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Налоговые вычеты</w:t>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18-221 НК РФ каждому налогоплательщику для доходов, облагаемых по ставке 13%, предоставлено право уменьшить налоговую базу по НДФЛ на сумму налоговых вычетов. Для доходов, облагаемых по иным ставкам, налоговые вычеты не применяются (ст. 210 НК РФ). К ним относятся:</w:t>
      </w:r>
    </w:p>
    <w:p>
      <w:pPr>
        <w:pStyle w:val="Style15"/>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ст. 218 НК РФ);</w:t>
      </w:r>
    </w:p>
    <w:p>
      <w:pPr>
        <w:pStyle w:val="Style15"/>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на основании ст. 221 НК РФ получить вычет в сумме расходов, связанных с выполнением работ (оказанием услуг) имеют право индивидуальные предприниматели, физические лица, выполняющие работы (оказывающие услуги)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w:t>
      </w:r>
    </w:p>
    <w:p>
      <w:pPr>
        <w:pStyle w:val="Style15"/>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ые (согласно ст. 220 НК РФ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w:t>
      </w:r>
    </w:p>
    <w:p>
      <w:pPr>
        <w:pStyle w:val="Style15"/>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в соответствии со ст. 219 НК РФ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данной работе более подробно рассмотрим порядок предоставления стандартных налоговых вычетов, которые предоставляются работнику за каждый месяц налогового периода при получении им доходов, подлежащих налогообложению только по ставке 13%. В данном случае речь идет не только о зарплате. Например, физическое лицо может получать от организации следующие виды доходов: арендную плату; плату за выполнение работ и оказание услуг по договорам гражданско-правового характера, по авторским договорам; проценты за предоставление займов.</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этих случаях организации являются налоговыми агентами (п. 1 и 2 ст. 226 НК РФ). Однако бывают ситуации, когда компания выплачивает доход, но налоговым агентом не является. То есть она не обязана удерживать НДФЛ и соответственно не применяет стандартные налоговые вычеты. Например, фирма покупает у физических лиц имущество. Согласно статье 228 НК РФ граждане сами отчитываются по этим доходам и платят НДФЛ (подп. 2 п. 1 ст. 228 НК РФ). Получить вычеты они могут, обратившись в налоговую инспекцию (п. 4 ст. 218 НК РФ).</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Стандартные вычеты можно разделить на два типа: вычеты на самого работника (3000, 500 либо 400 руб. за каждый месяц) и на его детей (600 руб. на каждого ребенка за каждый месяц). Стандартные вычеты предоставляют в твердой денежной сумме ежемесячно. На протяжении налогового периода они суммируются. Поэтому налоговый агент в течение календарного года формирует нарастающим итогом не только налоговую базу по НДФЛ, но и стандартные вычеты.</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218 НК РФ установлены следующее размеры стандартных налоговых вычетов (Т</w:t>
      </w:r>
      <w:r>
        <w:rPr>
          <w:rFonts w:cs="Times New Roman" w:ascii="Times New Roman" w:hAnsi="Times New Roman"/>
          <w:bCs/>
          <w:color w:val="000000"/>
          <w:sz w:val="28"/>
          <w:szCs w:val="28"/>
        </w:rPr>
        <w:t>аблица 2).</w:t>
      </w:r>
    </w:p>
    <w:p>
      <w:pPr>
        <w:pStyle w:val="Style15"/>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hd w:fill="FFFFFF" w:val="clear"/>
        <w:suppressAutoHyphens w:val="true"/>
        <w:spacing w:lineRule="auto" w:line="360" w:before="0" w:after="0"/>
        <w:jc w:val="center"/>
        <w:rPr/>
      </w:pPr>
      <w:r>
        <w:rPr>
          <w:rFonts w:cs="Times New Roman" w:ascii="Times New Roman" w:hAnsi="Times New Roman"/>
          <w:b/>
          <w:bCs/>
          <w:color w:val="000000"/>
          <w:sz w:val="28"/>
          <w:szCs w:val="28"/>
        </w:rPr>
        <w:t>Таблица 2.</w:t>
      </w:r>
      <w:r>
        <w:rPr/>
        <w:t xml:space="preserve"> Стандартные налоговые вычеты</w:t>
      </w:r>
    </w:p>
    <w:tbl>
      <w:tblPr>
        <w:tblW w:w="9328" w:type="dxa"/>
        <w:jc w:val="center"/>
        <w:tblInd w:w="0" w:type="dxa"/>
        <w:tblLayout w:type="fixed"/>
        <w:tblCellMar>
          <w:top w:w="0" w:type="dxa"/>
          <w:left w:w="108" w:type="dxa"/>
          <w:bottom w:w="0" w:type="dxa"/>
          <w:right w:w="108" w:type="dxa"/>
        </w:tblCellMar>
      </w:tblPr>
      <w:tblGrid>
        <w:gridCol w:w="1435"/>
        <w:gridCol w:w="1321"/>
        <w:gridCol w:w="4574"/>
        <w:gridCol w:w="1998"/>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Тип стандартного выче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Сумма вычета за каждый месяц, руб.</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атегории налогоплательщиков, перечисленные в пункте 1 статьи 218 НК Р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граничение дохода для применения вычета</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 самого плательщика НДФЛ</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Лица, получившие повреждения здоровья при катастрофе на Чернобыльской АЭС, принимавшие участие в ликвидации ее последствий, проходившие службу в зоне отчуждения, инвалидам ВОВ и д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т</w:t>
            </w:r>
          </w:p>
          <w:p>
            <w:pPr>
              <w:pStyle w:val="Normal"/>
              <w:shd w:fill="FFFFFF" w:val="clear"/>
              <w:suppressAutoHyphens w:val="true"/>
              <w:spacing w:lineRule="auto" w:line="360"/>
              <w:rPr>
                <w:color w:val="000000"/>
                <w:sz w:val="20"/>
                <w:szCs w:val="20"/>
              </w:rPr>
            </w:pPr>
            <w:r>
              <w:rPr>
                <w:color w:val="000000"/>
                <w:sz w:val="20"/>
                <w:szCs w:val="20"/>
              </w:rPr>
              <w:t>(Закрытый перечень приведен в пп. 1 п. 1 статьи 218 НК РФ)</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нвалиды с детства, инвалиды I и II групп; граждане, выполнявшие интернациональный долг в Афганистане, принимавшие участие в боевых действиях на территории РФ, и д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т</w:t>
            </w:r>
          </w:p>
          <w:p>
            <w:pPr>
              <w:pStyle w:val="Normal"/>
              <w:shd w:fill="FFFFFF" w:val="clear"/>
              <w:suppressAutoHyphens w:val="true"/>
              <w:spacing w:lineRule="auto" w:line="360"/>
              <w:rPr>
                <w:color w:val="000000"/>
                <w:sz w:val="20"/>
                <w:szCs w:val="20"/>
              </w:rPr>
            </w:pPr>
            <w:r>
              <w:rPr>
                <w:color w:val="000000"/>
                <w:sz w:val="20"/>
                <w:szCs w:val="20"/>
              </w:rPr>
              <w:t>(Полный перечень, приведен в подп. 2 п. 1 ст. 218 НК РФ)</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логоплательщики, не включенные в вышеперечисленные льготные категор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20 000 руб. (вычет не применяется с месяца, в котором доход с начала года превысил эту сумму)</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а каждого ребен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 xml:space="preserve">Родители, супруги родителей, на обеспечении которых находятся дети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40 000 руб. (вычет не применяется с месяца, в котором доход с начала года превысил эту сумму)</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довы (вдовцы), одинокие родители, опекуны или попечители, приемные родители.</w:t>
            </w:r>
          </w:p>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дители, супруги родителей, на обеспечении которых находится ребенок-инвалид в возрасте до 18 лет или ребенок в возрасте до 24 лет, который учится на очном отделении и является инвалидом I или II групп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rFonts w:ascii="Times New Roman" w:hAnsi="Times New Roman" w:cs="Times New Roman"/>
                <w:color w:val="000000"/>
                <w:sz w:val="20"/>
                <w:szCs w:val="20"/>
              </w:rPr>
            </w:pPr>
            <w:r>
              <w:rPr>
                <w:rFonts w:cs="Times New Roman"/>
                <w:color w:val="000000"/>
                <w:sz w:val="20"/>
                <w:szCs w:val="20"/>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Вдовы (вдовцы), одинокие родители, опекуны или попечители, приемные родители, если ребенок в возрасте до 18 лет является ребенком-инвалидом, а также в случае, если ребенок — учащийся очной формы обучения, аспирант, ординатор, студент в возрасте до 24 лет является инвалидом I или II группы</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r>
    </w:tbl>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налоговые вычеты предоставляются на основании заявления и подтверждающих документов. Стандартные налоговые вычеты работодателем не предоставляются, если работник добровольно не составит заявление и не представит необходимые документы (например, удостоверение участника ликвидации аварии на Чернобыльской АЭС либо инвалида).</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Форма заявления о предоставлении вычетов законодательством не установлена, поэтому оно составляется произвольно, подается один раз при приеме на работу и действует до тех пор, пока работник не уволится, не отзовет это заявление или у сотрудника не изменится право на тот или иной стандартный вычет (Приложение 1). Такие разъяснения дал Минфин России в письме от 27.04.2006 № 03-05-01-04/105. Как правило, указанные заявления оформляются при приеме сотрудника на работу, а копии документов хранятся в бухгалтерии организаци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должны быть приложены копии документов, подтверждающих право на вычет. Для лиц, перечисленных в подпунктах 1 и 2 пункта 1 статьи 218 Налогового кодекса, требуется официальное подтверждение их статуса. Это могут быть: справка об инвалидности; удостоверение участника ликвидации последствий катастрофы на Чернобыльской АЭС и т. д.</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на «детский» вычет нужно приложить копии свидетельств о рождении детей, а в некоторых случаях — свидетельства о браке или о его расторжении, документов об опекунстве, свидетельства о смерти супруга (супруг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года в организацию принимается новый сотрудник, он также может воспользоваться стандартным налоговым вычетом на себя, при условии, что в налоговом периоде его доход с учетом сумм, начисленных предыдущим работодателем, не превысил 20000 руб. Помимо заявления с просьбой предоставить налоговый вычет он должен представить справку о доходах по форме 2-НДФЛ с предыдущего места работы.</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 2 ст. 218 НК РФ, если налогоплательщик имеет право более чем на один стандартный налоговый вычет, ему предоставляется максимальный из соответствующих вычетов.</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вычеты (п. 3 ст. 218 Налогового кодекса РФ). На практике это означает, что когда работник является внешним совместителем (т.е. работает по трудовому договору в другой организации), доходы от работы по совместительству не будут учитываться при предоставлении стандартных налоговых вычетов.</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утреннем совместительстве (работа по другому трудовому договору в этой же организации, но по иной профессии, специальности или должности) налоговым агентом по всем трудовым договорам является одна и та же организация, поскольку источник выплаты дохода у работника один. Соответственно, доходы физического лица от работы по внутреннему совместительству при предоставлении стандартных налоговых вычетов должны учитываться.</w:t>
      </w:r>
    </w:p>
    <w:p>
      <w:pPr>
        <w:pStyle w:val="Heading2"/>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Нюансы «детского» вычета. </w:t>
      </w:r>
      <w:r>
        <w:rPr>
          <w:rFonts w:cs="Times New Roman" w:ascii="Times New Roman" w:hAnsi="Times New Roman"/>
          <w:b w:val="false"/>
          <w:color w:val="000000"/>
          <w:sz w:val="28"/>
          <w:szCs w:val="28"/>
        </w:rPr>
        <w:t>В соответствии с положениями подп. 4 п. 1 ст. 218 НК РФ налоговый вычет в размере 600 руб. предоставляется работникам, являющимся родителями,</w:t>
      </w:r>
      <w:r>
        <w:rPr>
          <w:rStyle w:val="FootnoteCharacters"/>
          <w:rStyle w:val="FootnoteAnchor"/>
          <w:rFonts w:cs="Times New Roman" w:ascii="Times New Roman" w:hAnsi="Times New Roman"/>
          <w:b/>
          <w:color w:val="000000"/>
          <w:position w:val="0"/>
          <w:sz w:val="28"/>
          <w:sz w:val="28"/>
          <w:szCs w:val="28"/>
          <w:vertAlign w:val="baseline"/>
        </w:rPr>
        <w:footnoteReference w:id="9"/>
      </w:r>
      <w:r>
        <w:rPr>
          <w:rFonts w:cs="Times New Roman" w:ascii="Times New Roman" w:hAnsi="Times New Roman"/>
          <w:b w:val="false"/>
          <w:color w:val="000000"/>
          <w:sz w:val="28"/>
          <w:szCs w:val="28"/>
        </w:rPr>
        <w:t xml:space="preserve"> супругами родителей, опекунами или попечителями, приемными родителями, имеющим на обеспечении детей в возрасте от рождения до 18 лет; в возрасте от 18 до 24 лет, учащихся по очной форме обучения (студентов, курсантов и т.п.). В таких случаях к заявлению на вычет нужно приложить справку из учебного заведения. В письме МНС России от 30.01.2004 № ЧД-6-27/100 указано, что если ребенок заканчивает учебное заведение, но ему не исполнилось 24 года, его родители перестают получать вычет с месяца, который следует за месяцем окончания учебы.</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ет в сумме 600 руб. предоставляется на каждого ребенка каждому из родителей независимо от того, получает ли работник другие стандартные вычеты.</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На вычет имеет право не только родитель, но и супруг родителя. Это обстоятельство бухгалтеры часто упускают из вида. Если работник не имеет собственных детей, но состоит в зарегистрированном браке, он имеет право на вычет при наличии детей у своего супруга (супруги). Для этого сотрудник должен представить копии свидетельства о заключении брака и свидетельства о рождении ребенка супруги (супруга). Копии этих документов прилагаются к заявлению о предоставлении вычетов на ребенк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получения данного вычета изначально требуется одновременное выполнение следующих условий:</w:t>
      </w:r>
    </w:p>
    <w:p>
      <w:pPr>
        <w:pStyle w:val="Style15"/>
        <w:numPr>
          <w:ilvl w:val="0"/>
          <w:numId w:val="7"/>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ство (или брак с родителем ребенка), опекунство, попечительство;</w:t>
      </w:r>
    </w:p>
    <w:p>
      <w:pPr>
        <w:pStyle w:val="Style15"/>
        <w:numPr>
          <w:ilvl w:val="0"/>
          <w:numId w:val="7"/>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должен находиться на обеспечении (содержании) лица, претендующего на налоговый вычет;</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Style15"/>
        <w:numPr>
          <w:ilvl w:val="0"/>
          <w:numId w:val="7"/>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ребенка и форма его обучения должны соответствовать установленным в НК РФ.</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ычет предоставляется с начала года либо, если право на него возникло у работника в течение налогового периода, начиная с месяца рождения ребенка (детей) или месяца, в котором установлена опека (попечительство). Для предоставления вычета необходимы соответствующие документы: письменное заявление физического лица, свидетельство о рождении ребенка, справки из учебного заведения либо органа попечительства и надзора. Право на вычет работник утрачивает в том месяце, в котором его доход, исчисленный нарастающим итогом с начала налогового периода, превысит 40000 руб. Право на вычет сохраняется до конца того года, в котором ребенок достиг 18- либо 24-летнего возраста.</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ычеты в двойном размере. В соответствии с положениями ст. 218 НК РФ стандартный вычет на содержание детей предоставляется в двойном размере на ребенка-инвалида в возрасте до 18 лет, а также на учащегося очной формы обучения в возрасте до 24 лет - инвалида I или II группы. Кроме того, в двойном размере вычет предоставляется также вдовам (вдовцам), одиноким родителям, опекунам или попечителям, приемным родителям. Перечисленные лица теряют право на получение вычета в двойном размере, начиная с месяца вступления в брак. Уведомить работодателя, предоставляющего стандартные налоговые вычеты, о вступлении в брак - обязанность работник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условия (был ли ранее налогоплательщик в зарегистрированном браке, имеется ли в свидетельстве о рождении ребенка (детей) запись об отце ребенка, усыновлен (удочерен) ребенок (дети) или нет) в данном случае значения не имеют.</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работник может получать двойной вычет по двум основаниям. Например, одинокий родитель имеет ребенка-инвалида. Тогда «детский» вычет предоставляется ему в размере 2400 руб. до месяца, в котором доход, исчисленный нарастающим итогом с начала налогового периода, не превысит 40 000 руб. Об этом говорится в письмах Минфина России от 17.03.2005 № 03-05-01-03/20 и от 04.04.2005 № 03-05-01-04/83.</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вычет на детей предоставляется на основании письменного заявления работника и подтверждающих право документов. К таким документам, в частности, относятся: паспорт налогоплательщика - родителя, свидетельство о рождении ребенка, свидетельство о расторжении брак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гут быть предъявлены свидетельские показания или иные документы, позволяющие подтвердить тот факт, что налогоплательщик является одиноким родителем.</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военный налоговый вычет на ребенка (детей) может быть предоставлен только одному из родителей, на обеспечении которого находится ребенок (дети). Соответственно другой родитель при условии, что он уплачивает алименты (или доказал иным образом факт содержания ребенка (детей)), имеет право на стандартный налоговый вычет в размере 600 руб. на каждого ребенка за каждый месяц налогового периода.</w:t>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Бухгалтерский учет и отчетность по НДФЛ</w:t>
      </w:r>
    </w:p>
    <w:p>
      <w:pPr>
        <w:pStyle w:val="Style15"/>
        <w:shd w:fill="FFFFFF" w:val="clear"/>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ания из заработной платы работников организации подразделяются на осуществляемые по инициативе работодателя либо самого работника и обязательные. Основным видом обязательных удержаний является налог на доходы физических лиц, исчисляемый в соответствии с главой 23 НК РФ.</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тся и уплачивается этот налог налоговыми агентами - организациями и индивидуальными предпринимателями, которые выплачивают доходы физическим лицам. Согласно положениям главы 23 НК РФ несмотря на то что налоговым периодом по НДФЛ является календарный год, при каждой выплате работнику заработной платы (или иных доходов) необходимо удерживать и перечислять НДФЛ в бюджет.</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денежных средств физическому лицу - индивидуальному предпринимателю, обязанность удержания НДФЛ зависит от вида договора, в соответствии с которым они выплачиваются: по гражданско-правовому договору (например, договору поставки) обязанности удерживать НДФЛ у организации не возникает, поскольку на основании п. 2 ст. 226 НК РФ в таком случае организация не является налоговым агентом. А по трудовому договору исчисление и удержание НДФЛ производится в общем порядке.</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оверного исчисления суммы налога, подлежащей удержанию и перечислению в бюджет, необходимо произвести следующие расчеты:</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ировать все доходы налогоплательщика, полученные им от работодателя как в денежной, так и в натуральной форме. Если в их состав входят доходы, для которых предусмотрены разные налоговые ставки,</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группируются в зависимости от применяемых к ним ставок налога;</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мму доходов, освобожденную от налога, на которую уменьшается налогооблагаемый доход;</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сти из облагаемого дохода предусмотренные законом вычеты;</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 суммы налога по каждой группе доходов, для которых предусмотрены разные ставки налогообложения;</w:t>
      </w:r>
    </w:p>
    <w:p>
      <w:pPr>
        <w:pStyle w:val="Style15"/>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бщую сумму налога, подлежащую удержанию с доходов физического лица, путем сложения сумм налога, исчисленных по разным налоговым ставкам.</w:t>
      </w:r>
    </w:p>
    <w:p>
      <w:pPr>
        <w:pStyle w:val="Style15"/>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 ст. 223 НК РФ датой фактического получения работником дохода в виде оплаты труда признается последний день месяца, за который ему был начислен доход за выполненные трудовые обязанност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ение сумм НДФЛ производится работодателем нарастающим итогом с начала налогового периода по итогам каждого месяца применительно ко всем доходам, начисленным налогоплательщику за данный период, с зачетом удержанной в предыдущие месяцы текущего налогового периода суммы налога (п. 3 ст. 226 НК РФ).</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7 ст. 226 НК РФ налог перечисляется в бюджет не позднее дня фактического получения работниками заработной платы за вторую половину месяца (перечисления денег на их счета в банке) при применении организацией любой схемы начисления и выплаты заработной платы (как авансовой, так и безавансовой).</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xml:space="preserve"> Однако при выплате отпускных и при расчетах с уволенными работниками налог исчисляется и удерживается не позднее даты выплаты денег.</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 ст. 223 НК РФ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рганизации, имеющие обособленные подразделения, п. 7 ст. 226 НК РФ возлагается обязанность перечислить исчисленные и удержанные суммы НДФЛ как по своему местонахождению, так и по местонахождению каждого обособленного подразделения. Сумма налога, подлежащая уплате в бюджет по местонахождению обособленного подразделения, определяется исходя из размера дохода, подлежащего налогообложению, начисляемого и выплачиваемого работникам этих обособленных подразделений.</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30 НК РФ организации, имеющие обособленные подразделения, обязаны вести учет доходов, полученных от них физическими лицами, а также представлять в налоговый орган по месту своего учета сведения о доходах физических лиц и суммах начисленных и удержанных в этом налоговом периоде налогов.</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ДФЛ, подлежащая уплате в бюджет, составляет менее 100 руб., она добавляется к сумме налога, подлежащей перечислению в бюджет в следующем месяце, но не позднее декабря текущего года (п. 8 ст. 226 НК РФ).</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удержание и (или) неперечисление НДФЛ налоговый агент несет ответственность в соответствии со ст. 123 НК РФ. Так, неправомерное неперечисление (неполное перечисление) сумм налога, подлежащих удержанию и перечислению налоговым агентом, влечет взыскание штрафа в размере 20% суммы, подлежащей перечислению. Взыскание неудержанного налога с налогового агента не производится, поскольку в соответствии с п. 9 ст. 226 НК РФ уплата налога за счет средств налоговых агентов не допускается.</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226 НК РФ обязанность по уплате в бюджет НДФЛ возложена на налоговых агентов. А поскольку пени являются способом обеспечения исполнения обязанностей по уплате налога, то если организация своевременно не удержит и не перечислит НДФЛ, пени взыскиваются именно с организаци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операций, связанных с налогом на доходы физических лиц, осуществляется на счете 68 «Расчеты по налогам и сборам», субсчет 1 «Расчеты по налогу на доходы физических лиц».</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суммы НДФЛ по месту выдачи заработной платы работникам (одновременно с начислением оплаты труда) отражаются записью в учете по дебету счета 70 «Расчеты с персоналом по оплате труда» и кредиту счета 68-1 «Расчеты по налогам и сборам» (на сумму налога на доходы физических лиц).</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актическом перечислении начисленного налога в бюджет на сумму платежа производится списание учтенных на счете 68-1 сумм удержанного налога: Д 68-1 - К 51 «Расчетные счета».</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ачисленных пеней и штрафа за нарушение законодательства о налоге на доходы физических лиц в бухгалтерском учете отражаются по дебету счета 99 «Прибыли и убытки» и кредиту счета 68-1.</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о НДФЛ. Доходы каждого физического лица (сотрудников и тех, кто работает по договорам гражданско-правового характера) необходимо учитывать персонально (п. 1 ст. 230 НК РФ). Для этого применяется форма N 1-НДФЛ «Налоговая карточка по учету доходов и налога на доходы физических лиц».</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 На основе данных из налоговой карточки по каждому работнику организации составляется справка о доходах физического лица по форме 2-НДФЛ.</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не позднее 1 апреля года, следующего за истекшим годом, налоговые агенты должны представлять в налоговый орган по месту своего учета сведения о доходах физических лиц и суммах начисленных и удержанных налогов.</w:t>
      </w:r>
    </w:p>
    <w:p>
      <w:pPr>
        <w:pStyle w:val="Titlebig"/>
        <w:shd w:fill="FFFFFF" w:val="clear"/>
        <w:suppressAutoHyphens w:val="true"/>
        <w:spacing w:lineRule="auto" w:line="360" w:before="0" w:after="0"/>
        <w:ind w:firstLine="709"/>
        <w:jc w:val="both"/>
        <w:rPr>
          <w:color w:val="000000"/>
          <w:sz w:val="28"/>
          <w:szCs w:val="28"/>
        </w:rPr>
      </w:pPr>
      <w:r>
        <w:rPr>
          <w:color w:val="000000"/>
          <w:sz w:val="28"/>
          <w:szCs w:val="28"/>
        </w:rPr>
        <w:t>2.6. Новое по НДФЛ в 2008 году</w:t>
      </w:r>
      <w:r>
        <w:rPr>
          <w:rStyle w:val="FootnoteCharacters"/>
          <w:rStyle w:val="FootnoteAnchor"/>
          <w:color w:val="000000"/>
          <w:position w:val="0"/>
          <w:sz w:val="28"/>
          <w:sz w:val="28"/>
          <w:szCs w:val="28"/>
          <w:vertAlign w:val="baseline"/>
        </w:rPr>
        <w:footnoteReference w:id="15"/>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Матпомощь. </w:t>
      </w:r>
      <w:r>
        <w:rPr>
          <w:rFonts w:cs="Times New Roman" w:ascii="Times New Roman" w:hAnsi="Times New Roman"/>
          <w:color w:val="000000"/>
          <w:sz w:val="28"/>
          <w:szCs w:val="28"/>
        </w:rPr>
        <w:t>Максимальный размер «пособия», которое работодатель может выплатить сотруднику в связи с рождением ребенка, теперь составляет 50000 рублей. Выплаты в пределах именно этой суммы теперь не будут облагаться НДФЛ. Льготу в пункт 8 статьи 217 Налогового кодекса РФ внесли еще год назад Федеральным законом от 29 декабря 2006 г. № 257-ФЗ. Но вступила она в действие только с января 2008 года. Эта материальная помощь выдается только из чистой прибыли. На затраты организации она не относится, не облагается ЕСН и пенсионными взносами в соответствии с пунктом 23 статьи 270 Налогового кодекса РФ. Но взносы по травматизму заплатить придется, поскольку она не входит в перечень выплат, на которые не начисляются взносы в ФСС. Это следует из постановления Правительства РФ от 7 июля 1999 г. № 765.</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Суточные. </w:t>
      </w:r>
      <w:r>
        <w:rPr>
          <w:rFonts w:cs="Times New Roman" w:ascii="Times New Roman" w:hAnsi="Times New Roman"/>
          <w:color w:val="000000"/>
          <w:sz w:val="28"/>
          <w:szCs w:val="28"/>
        </w:rPr>
        <w:t>До 2008 года организации могли устанавливать нормы и предельный размер суточных коллективным договором или локальным нормативным актом. В этом случае суточные не облагались НДФЛ. Налоговики не соглашались с таким положением дел. Они считали, что организации должны были использовать норму суточных, установленную для налога на прибыль - 100 рублей. То, что выдано сверх норм, должно было облагаться НДФЛ. С 1 января 2008 года не облагаются налогом на доходы суточные, выплаченные работнику в пределах 700 рублей при командировке на территории РФ и 2500 рублей - за границей. Так написано в пункте 3 статьи 217 Налогового кодекса РФ. То есть установлен лимит, превысив который у работника появится налогооблагаемый доход, из которого нужно будет удержать НДФЛ.</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Дата дохода. </w:t>
      </w:r>
      <w:r>
        <w:rPr>
          <w:rFonts w:cs="Times New Roman" w:ascii="Times New Roman" w:hAnsi="Times New Roman"/>
          <w:color w:val="000000"/>
          <w:sz w:val="28"/>
          <w:szCs w:val="28"/>
        </w:rPr>
        <w:t>В прежней редакции Налогового кодекса РФ не было сказано, когда организация должна была уплачивать НДФЛ за уволившегося работника. Поэтому если сотрудник прерывал трудовые отношения, скажем, в середине месяца, то НДФЛ за него фирма перечисляла по окончании месяца. То есть в то же время, что и за остальных работников. С этого года при увольнении сотрудника датой получения дохода считается день увольнения. Такие изменения были внесены в статью 223 Налогового кодекса РФ. Поэтому если работник покинул фирму, например, 15-го числа, то налог за него должен быть перечислен отдельно в этот же день. Ясно, что новая норма усложнит работу бухгалтерии. Более того, в случае если фирма по каким-то причинам не рассчитается с работником в день увольнения, то налог все равно придется перечислить, иначе будут начислены пени.</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Займы. </w:t>
      </w:r>
      <w:r>
        <w:rPr>
          <w:rFonts w:cs="Times New Roman" w:ascii="Times New Roman" w:hAnsi="Times New Roman"/>
          <w:color w:val="000000"/>
          <w:sz w:val="28"/>
          <w:szCs w:val="28"/>
        </w:rPr>
        <w:t>Если организация выдала заем или кредит работнику под проценты ниже, чем 3/4 ставки рефинансирования Центробанка, то у сотрудника возникает доход в виде материальной выгоды от экономии на процентах. И тут Федеральный закон от 24 июля 2007 г. № 216-ФЗ предусмотрел два важных изменения.</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На жилье</w:t>
      </w:r>
      <w:r>
        <w:rPr>
          <w:rFonts w:cs="Times New Roman" w:ascii="Times New Roman" w:hAnsi="Times New Roman"/>
          <w:color w:val="000000"/>
          <w:sz w:val="28"/>
          <w:szCs w:val="28"/>
        </w:rPr>
        <w:t>. Итак, с января 2008 года не будет облагаться НДФЛ материальная выгода по целевым займам, взятым на приобретение или строительство жилья. Правда, на такую поблажку могут рассчитывать только те сотрудники, которые имеют право на получение имущественного вычета. Условия, при которых сотрудник может претендовать на имущественный вычет, прописаны в статье 220 Налогового кодекса РФ.</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а действует только по целевым займам. Поэтому в договоре займа должно быть четко указано, что деньги предоставляются на строительство или приобретение жилья. Работник обязан принести документы, подтверждающие целевые расходы. При этом не важно, купил работник уже жилье или внес только первый взнос на строительство. Достаточно копии инвестиционного договора или подтверждения того, что он стал дольщиком в строительстве. Этим он подтвердит целевой характер заемных средств, что дает возможность воспользоваться льготой.</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Кто отчитывается?</w:t>
      </w:r>
      <w:r>
        <w:rPr>
          <w:rFonts w:cs="Times New Roman" w:ascii="Times New Roman" w:hAnsi="Times New Roman"/>
          <w:color w:val="000000"/>
          <w:sz w:val="28"/>
          <w:szCs w:val="28"/>
        </w:rPr>
        <w:t xml:space="preserve"> Следующее новшество касается того, кто уплачивает налог с материальной выгоды - налоговый агент или сам сотрудник. Раньше этот вопрос был предметом судебных разбирательств. Теперь начиная с 2008 года в подпункте 1 пункта 2 статьи 212 НК РФ четко сказано, что налог с материальной выгоды в виде экономии на процентах должен уплачивать налоговый агент.</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Страхование. </w:t>
      </w:r>
      <w:r>
        <w:rPr>
          <w:rFonts w:cs="Times New Roman" w:ascii="Times New Roman" w:hAnsi="Times New Roman"/>
          <w:color w:val="000000"/>
          <w:sz w:val="28"/>
          <w:szCs w:val="28"/>
        </w:rPr>
        <w:t>Если работодатель платит взносы по обязательному и личному страхованию жизни и здоровью работников, то с таких выплат НДФЛ удерживать не нужно. Это следует из пункта 3 статьи 213 Налогового кодекса РФ. Начиная с этого года в разряд льготных попадают договоры добровольного пенсионного страхования. Если работник сам за себя платит страховые взносы, то налог рассчитывается только при наступлении страхового случая. Доход в этом случае удерживается у источника страховых выплат, то есть у страховой компании.</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8 года по договорам добровольного долгосрочного страхования жизни, которые заключены по инициативе работника, придется облагать любые выплаты. Причем это распространяется и на договоры со сроком действия более пяти лет, в течение которых страховые выплаты, за исключением случаев смерти, не предусмотрены. Соответствующие поправки были внесены в подпункт 2 пункта 1 статьи 213 Налогового кодекса РФ. Напомню, что в прошлом году выплаты по этим договорам не облагались НДФЛ. Платить налог придется не со всей суммы, а лишь с той, что превысила сумму перечисленных взносов.</w:t>
      </w:r>
    </w:p>
    <w:p>
      <w:pPr>
        <w:pStyle w:val="Style15"/>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Путевки. </w:t>
      </w:r>
      <w:r>
        <w:rPr>
          <w:rFonts w:cs="Times New Roman" w:ascii="Times New Roman" w:hAnsi="Times New Roman"/>
          <w:color w:val="000000"/>
          <w:sz w:val="28"/>
          <w:szCs w:val="28"/>
        </w:rPr>
        <w:t>Следующее новшество касается путевок. В пункте 9 статьи 217 НК РФ сказано, что льгота применятся в том случае, если стоимость путевки организация не относит на расходы по налогу на прибыль. Кроме этого, теперь оплачивать путевки за счет своих средств можно и бывшим работникам, уволившимся в связи с выходом на пенсию по инвалидности или старости. Речь идет о тех пенсионерах, которые ушли на пенсию из вашей организации.</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в в данной курсовой работе налог на доходы физических лиц, можно сделать следующие краткие выводы.</w:t>
      </w:r>
    </w:p>
    <w:p>
      <w:pPr>
        <w:pStyle w:val="Consnormal1"/>
        <w:shd w:fill="FFFFFF" w:val="clear"/>
        <w:suppressAutoHyphens w:val="true"/>
        <w:spacing w:lineRule="auto" w:line="360" w:before="0" w:after="0"/>
        <w:ind w:firstLine="709"/>
        <w:jc w:val="both"/>
        <w:rPr>
          <w:bCs/>
          <w:color w:val="000000"/>
          <w:sz w:val="28"/>
          <w:szCs w:val="28"/>
        </w:rPr>
      </w:pPr>
      <w:r>
        <w:rPr>
          <w:bCs/>
          <w:color w:val="000000"/>
          <w:sz w:val="28"/>
          <w:szCs w:val="28"/>
        </w:rPr>
        <w:t>Налоги являются основным источником доходов государственного бюджета.</w:t>
      </w:r>
    </w:p>
    <w:p>
      <w:pPr>
        <w:pStyle w:val="Consnormal1"/>
        <w:shd w:fill="FFFFFF" w:val="clear"/>
        <w:suppressAutoHyphens w:val="true"/>
        <w:spacing w:lineRule="auto" w:line="360" w:before="0" w:after="0"/>
        <w:ind w:firstLine="709"/>
        <w:jc w:val="both"/>
        <w:rPr/>
      </w:pPr>
      <w:r>
        <w:rPr>
          <w:color w:val="000000"/>
          <w:sz w:val="28"/>
          <w:szCs w:val="28"/>
        </w:rPr>
        <w:t>Налогоплательщиками НДФЛ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Consnormal1"/>
        <w:shd w:fill="FFFFFF" w:val="clear"/>
        <w:suppressAutoHyphens w:val="true"/>
        <w:spacing w:lineRule="auto" w:line="360" w:before="0" w:after="0"/>
        <w:ind w:firstLine="709"/>
        <w:jc w:val="both"/>
        <w:rPr>
          <w:color w:val="000000"/>
          <w:sz w:val="28"/>
          <w:szCs w:val="28"/>
        </w:rPr>
      </w:pPr>
      <w:r>
        <w:rPr>
          <w:color w:val="000000"/>
          <w:sz w:val="28"/>
          <w:szCs w:val="28"/>
        </w:rPr>
        <w:t>Налоговым периодом (статья 216 НК РФ) признается календарный год.</w:t>
      </w:r>
    </w:p>
    <w:p>
      <w:pPr>
        <w:pStyle w:val="Consnormal1"/>
        <w:shd w:fill="FFFFFF" w:val="clear"/>
        <w:suppressAutoHyphens w:val="true"/>
        <w:spacing w:lineRule="auto" w:line="360" w:before="0" w:after="0"/>
        <w:ind w:firstLine="709"/>
        <w:jc w:val="both"/>
        <w:rPr>
          <w:color w:val="000000"/>
          <w:sz w:val="28"/>
          <w:szCs w:val="28"/>
        </w:rPr>
      </w:pPr>
      <w:r>
        <w:rPr>
          <w:color w:val="000000"/>
          <w:sz w:val="28"/>
          <w:szCs w:val="28"/>
        </w:rPr>
        <w:t>Объектом обложения НДФЛ признаются доходы, определенные ст.208 НК РФ.</w:t>
      </w:r>
    </w:p>
    <w:p>
      <w:pPr>
        <w:pStyle w:val="Normal"/>
        <w:shd w:fill="FFFFFF" w:val="clear"/>
        <w:suppressAutoHyphens w:val="true"/>
        <w:spacing w:lineRule="auto" w:line="360"/>
        <w:ind w:firstLine="709"/>
        <w:jc w:val="both"/>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Ставка НДФЛ зависит от вида получаемого физическим лицом дохода (ст. 224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счета НДФЛ определяется налоговая база: она равна сумме начисленного за налоговый период дохода работника за минусом необлагаемых доходов и стандартных и (или) имущественных налоговых вычетов. В соответствии со ст. 218-221 НК РФ каждому налогоплательщику для доходов, облагаемых по ставке 13%, предоставлено право уменьшить налоговую базу по НДФЛ на сумму налоговых вычетов. К ним относятся: стандартные; профессиональные; имущественные; социальные. Для доходов, облагаемых по иным ставкам, налоговые вычеты не применяются (ст. 210 НК РФ).</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вычеты делятся на два типа: вычеты на самого работника (3000, 500 либо 400 руб. за каждый месяц) и на его детей (600 руб. на каждого ребенка за каждый месяц). Стандартные вычеты предоставляют в твердой денежной сумме ежемесячно и на протяжении налогового периода они суммируются.</w:t>
      </w:r>
    </w:p>
    <w:p>
      <w:pPr>
        <w:pStyle w:val="Normal"/>
        <w:shd w:fill="FFFFFF" w:val="clear"/>
        <w:suppressAutoHyphens w:val="true"/>
        <w:spacing w:lineRule="auto" w:line="360"/>
        <w:ind w:firstLine="709"/>
        <w:jc w:val="both"/>
        <w:rPr>
          <w:color w:val="000000"/>
          <w:sz w:val="28"/>
          <w:szCs w:val="28"/>
        </w:rPr>
      </w:pPr>
      <w:r>
        <w:rPr>
          <w:color w:val="000000"/>
          <w:sz w:val="28"/>
          <w:szCs w:val="28"/>
        </w:rPr>
        <w:t>Бухгалтерский учет операций, связанных с НДФЛ, осуществляется на счете 68 «Расчеты по налогам и сборам», субсчет 1 «Расчеты по налогу на доходы физическ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Статьей 226 НК РФ обязанность по уплате в бюджет НДФЛ возложена на налоговых агентов. Ежегодно не позднее 1 апреля года, следующего за истекшим годом, налоговые агенты должны представлять в налоговый орган по месту своего учета сведения о доходах физических лиц и суммах начисленных и удержанных н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Гражданский кодекс РФ. – М.: ИНФРА-М, 2000. - 372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Налоговый кодекс РФ. – М.: ЮНИТИ, 2005. - 387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Акимова В.М. Налог на доходы физических лиц: горячая линия // Российский налоговый курьер. - 2006. - № 1-2. - С.11-15.</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Астахов В.П. Бухгалтерский финансовый учет / В.П.Астахов. - М.: Издательство «Март». - 2005. - 960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Бондарь Е. НДФЛ. Как воспользоваться имущественным вычетом // Бухгалтерское приложение к газете «Экономика и жизнь». - 2005. - №51. - С.3-5.</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Вазим А.А. Налоги налогообложение: Учеб.пособие / А.А.Вазим. – Томск: Изд-во Том..политехн.ун-т, 2004. – 168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Васильева М. и др. Налог на доходы физических лиц // Экономико-правовой бюллетень. - 2006. - № 6. - С.6-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rStyle w:val="StrongEmphasis"/>
          <w:b w:val="false"/>
          <w:color w:val="000000"/>
          <w:sz w:val="28"/>
          <w:szCs w:val="28"/>
        </w:rPr>
        <w:t>Емельянова</w:t>
      </w:r>
      <w:r>
        <w:rPr>
          <w:color w:val="000000"/>
          <w:sz w:val="28"/>
          <w:szCs w:val="28"/>
        </w:rPr>
        <w:t xml:space="preserve"> </w:t>
      </w:r>
      <w:r>
        <w:rPr>
          <w:rStyle w:val="StrongEmphasis"/>
          <w:b w:val="false"/>
          <w:color w:val="000000"/>
          <w:sz w:val="28"/>
          <w:szCs w:val="28"/>
        </w:rPr>
        <w:t xml:space="preserve">О.В. </w:t>
      </w:r>
      <w:r>
        <w:rPr>
          <w:bCs/>
          <w:color w:val="000000"/>
          <w:sz w:val="28"/>
          <w:szCs w:val="28"/>
        </w:rPr>
        <w:t xml:space="preserve">НДФЛ - 2008 / </w:t>
      </w:r>
      <w:r>
        <w:rPr>
          <w:rStyle w:val="Right"/>
          <w:color w:val="000000"/>
          <w:sz w:val="28"/>
          <w:szCs w:val="28"/>
        </w:rPr>
        <w:t xml:space="preserve">Семинар для бухгалтера. – 2008. - №1. [Электронный ресурс]. Режим доступа: </w:t>
      </w:r>
      <w:r>
        <w:rPr>
          <w:bCs/>
          <w:color w:val="000000"/>
          <w:sz w:val="28"/>
          <w:szCs w:val="28"/>
          <w:lang w:val="en-US"/>
        </w:rPr>
        <w:t>http</w:t>
      </w:r>
      <w:r>
        <w:rPr>
          <w:bCs/>
          <w:color w:val="000000"/>
          <w:sz w:val="28"/>
          <w:szCs w:val="28"/>
        </w:rPr>
        <w:t>://www.</w:t>
      </w:r>
      <w:r>
        <w:rPr>
          <w:bCs/>
          <w:color w:val="000000"/>
          <w:sz w:val="28"/>
          <w:szCs w:val="28"/>
          <w:lang w:val="en-US"/>
        </w:rPr>
        <w:t>buhsimminar</w:t>
      </w:r>
      <w:r>
        <w:rPr>
          <w:bCs/>
          <w:color w:val="000000"/>
          <w:sz w:val="28"/>
          <w:szCs w:val="28"/>
        </w:rPr>
        <w:t>/</w:t>
      </w:r>
      <w:r>
        <w:rPr>
          <w:bCs/>
          <w:color w:val="000000"/>
          <w:sz w:val="28"/>
          <w:szCs w:val="28"/>
          <w:lang w:val="en-US"/>
        </w:rPr>
        <w:t>nomer</w:t>
      </w:r>
      <w:r>
        <w:rPr>
          <w:bCs/>
          <w:color w:val="000000"/>
          <w:sz w:val="28"/>
          <w:szCs w:val="28"/>
        </w:rPr>
        <w:t>/ 01_2008.</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Климова М. Арифметика НДФЛ // Московский бухгалтер. – 2006. -№5. - С.16-18.</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Кондраков Н.П. Бухгалтерский учет: Учебное пособие. - 4-е изд., переаб. и доп. / Н.П.Кондраков. - М.: ИНФРА-М, 2005. - 640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Корсун Т.И. Налогообложение физических и юридических лиц: Учебное пособие. - Ростов н/Д, 2006. - 160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Налоги и налогообложение / Под ред. М.В.Романовского, О.В.Врублевской. 4-еизд. - СПб.: Питер, 2003. – 355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Перов А.В. Налоги и налогообложение: Учебное пособие. 5-е изд., перераб. и доп. / А.В.Перов, А.В.Толкушкин. - М.: Юрайт-Издат, 2005. - 720 с.</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Петров А. Социальные вычеты по НДФЛ // Расчет. - 2006. - №7. - С.9-1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Практическая налоговая энциклопедия. Том 6. Налог на доходы физических лиц / Под ред. А.В.Брызгалина. - СПС «Гарант». - 200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Чибисова А.В. О налоге на доходы физических лиц // Налоговый вестник. – 2006. - №6. - С.2-7.</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ПРИЛОЖЕНИЕ</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color w:val="000000"/>
          <w:sz w:val="28"/>
          <w:szCs w:val="28"/>
        </w:rPr>
      </w:pPr>
      <w:r>
        <w:rPr>
          <w:b/>
          <w:bCs/>
          <w:color w:val="000000"/>
          <w:sz w:val="28"/>
          <w:szCs w:val="28"/>
        </w:rPr>
        <w:t>Образец заявления о предоставлении вычетов</w:t>
      </w:r>
    </w:p>
    <w:p>
      <w:pPr>
        <w:pStyle w:val="Style15"/>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енеральному директору ООО «Селена»</w:t>
      </w:r>
    </w:p>
    <w:p>
      <w:pPr>
        <w:pStyle w:val="Style15"/>
        <w:shd w:fill="FFFFFF" w:val="clear"/>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Хромову Б.Ю.</w:t>
      </w:r>
    </w:p>
    <w:p>
      <w:pPr>
        <w:pStyle w:val="Style15"/>
        <w:shd w:fill="FFFFFF" w:val="clear"/>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от диспетчера Железновой В.А.</w:t>
      </w:r>
    </w:p>
    <w:p>
      <w:pPr>
        <w:pStyle w:val="Style15"/>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Железнова Валентина Андреевна, на основании статьи 218 Налогового кодекса прошу предоставить стандартные налоговые вычеты на меня и на каждого из двух моих детей:</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ва Петра Сергеевича 2001 года рождения;</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ву Лидию Сергеевну 1988 года рождения, студентку.</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ю, что являюсь инвалидом II группы и одинокой матерью. По решению суда после развода двое детей остались со мной.</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1) копия справки об инвалидности;</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2) копии свидетельств о рождении детей (2);</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3) копия паспорта;</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4) копия решения суда о расторжении брака;</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5) копия свидетельства о расторжении брака;</w:t>
      </w:r>
    </w:p>
    <w:p>
      <w:pPr>
        <w:pStyle w:val="Style15"/>
        <w:shd w:fill="FFFFFF" w:val="clear"/>
        <w:suppressAutoHyphens w:val="true"/>
        <w:spacing w:lineRule="auto" w:line="360" w:before="0" w:after="0"/>
        <w:ind w:firstLine="709"/>
        <w:jc w:val="both"/>
        <w:rPr/>
      </w:pPr>
      <w:r>
        <w:rPr>
          <w:rFonts w:cs="Times New Roman" w:ascii="Times New Roman" w:hAnsi="Times New Roman"/>
          <w:color w:val="000000"/>
          <w:sz w:val="28"/>
          <w:szCs w:val="28"/>
        </w:rPr>
        <w:t>6) справка из вуза от 10.01.2008, выданная студентке Железновой Л.С.</w:t>
      </w:r>
    </w:p>
    <w:p>
      <w:pPr>
        <w:pStyle w:val="Style1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14 января 2008 года</w:t>
      </w:r>
    </w:p>
    <w:p>
      <w:pPr>
        <w:pStyle w:val="Style15"/>
        <w:shd w:fill="FFFFFF" w:val="clear"/>
        <w:suppressAutoHyphens w:val="true"/>
        <w:spacing w:lineRule="auto" w:line="360" w:before="0" w:after="0"/>
        <w:ind w:firstLine="709"/>
        <w:jc w:val="right"/>
        <w:rPr/>
      </w:pPr>
      <w:r>
        <w:rPr>
          <w:rFonts w:cs="Times New Roman" w:ascii="Times New Roman" w:hAnsi="Times New Roman"/>
          <w:color w:val="000000"/>
          <w:sz w:val="28"/>
          <w:szCs w:val="28"/>
        </w:rPr>
        <w:t>Железнова В.А. Железнов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ушкарева В.М. История финансовой мысли и политики налогов: Учеб. по</w:t>
        <w:softHyphen/>
        <w:t xml:space="preserve">собие для вуяов /  В.М.Пушкарева. - М.: Инфра-М, 1996. – С.79. </w:t>
      </w:r>
    </w:p>
  </w:footnote>
  <w:footnote w:id="3">
    <w:p>
      <w:pPr>
        <w:pStyle w:val="Normal"/>
        <w:shd w:fill="FFFFFF" w:val="clear"/>
        <w:jc w:val="both"/>
        <w:rPr/>
      </w:pPr>
      <w:r>
        <w:rPr>
          <w:rStyle w:val="FootnoteCharacters"/>
        </w:rPr>
        <w:footnoteRef/>
      </w:r>
      <w:r>
        <w:rPr>
          <w:sz w:val="16"/>
          <w:szCs w:val="16"/>
        </w:rPr>
        <w:t xml:space="preserve"> </w:t>
      </w:r>
      <w:r>
        <w:rPr>
          <w:sz w:val="16"/>
          <w:szCs w:val="16"/>
        </w:rPr>
        <w:t>Налоговый кодекс  РФ. - Ст. 8. - П 1.</w:t>
      </w:r>
    </w:p>
  </w:footnote>
  <w:footnote w:id="4">
    <w:p>
      <w:pPr>
        <w:pStyle w:val="Normal"/>
        <w:jc w:val="both"/>
        <w:rPr/>
      </w:pPr>
      <w:r>
        <w:rPr>
          <w:rStyle w:val="FootnoteCharacters"/>
        </w:rPr>
        <w:footnoteRef/>
      </w:r>
      <w:r>
        <w:rPr>
          <w:sz w:val="16"/>
          <w:szCs w:val="16"/>
        </w:rPr>
        <w:t xml:space="preserve"> </w:t>
      </w:r>
      <w:r>
        <w:rPr>
          <w:sz w:val="16"/>
          <w:szCs w:val="16"/>
        </w:rPr>
        <w:t>Самые маленькие подоходные налоги - в ОАЭ, России и Гонконге / 23.11.07. Режим доступа:</w:t>
      </w:r>
      <w:r>
        <w:rPr>
          <w:b/>
          <w:bCs/>
          <w:sz w:val="16"/>
          <w:szCs w:val="16"/>
        </w:rPr>
        <w:t xml:space="preserve"> </w:t>
      </w:r>
      <w:r>
        <w:rPr>
          <w:bCs/>
          <w:sz w:val="16"/>
          <w:szCs w:val="16"/>
          <w:lang w:val="en-US"/>
        </w:rPr>
        <w:t>http</w:t>
      </w:r>
      <w:r>
        <w:rPr>
          <w:bCs/>
          <w:sz w:val="16"/>
          <w:szCs w:val="16"/>
        </w:rPr>
        <w:t>://www.rb.ru/</w:t>
      </w:r>
      <w:r>
        <w:rPr>
          <w:bCs/>
          <w:sz w:val="16"/>
          <w:szCs w:val="16"/>
          <w:lang w:val="en-US"/>
        </w:rPr>
        <w:t>topstory</w:t>
      </w:r>
      <w:r>
        <w:rPr>
          <w:bCs/>
          <w:sz w:val="16"/>
          <w:szCs w:val="16"/>
        </w:rPr>
        <w:t xml:space="preserve"> /</w:t>
      </w:r>
      <w:r>
        <w:rPr>
          <w:bCs/>
          <w:sz w:val="16"/>
          <w:szCs w:val="16"/>
          <w:lang w:val="en-US"/>
        </w:rPr>
        <w:t>economics</w:t>
      </w:r>
      <w:r>
        <w:rPr>
          <w:bCs/>
          <w:sz w:val="16"/>
          <w:szCs w:val="16"/>
        </w:rPr>
        <w:t>/2007/11/23/173631.</w:t>
      </w:r>
      <w:r>
        <w:rPr>
          <w:bCs/>
          <w:sz w:val="16"/>
          <w:szCs w:val="16"/>
          <w:lang w:val="en-US"/>
        </w:rPr>
        <w:t>html</w:t>
      </w:r>
    </w:p>
  </w:footnote>
  <w:footnote w:id="5">
    <w:p>
      <w:pPr>
        <w:pStyle w:val="Normal"/>
        <w:widowControl w:val="false"/>
        <w:shd w:fill="FFFFFF" w:val="clear"/>
        <w:jc w:val="both"/>
        <w:rPr/>
      </w:pPr>
      <w:r>
        <w:rPr>
          <w:rStyle w:val="FootnoteCharacters"/>
        </w:rPr>
        <w:footnoteRef/>
      </w:r>
      <w:r>
        <w:rPr>
          <w:sz w:val="16"/>
          <w:szCs w:val="16"/>
        </w:rPr>
        <w:t xml:space="preserve"> </w:t>
      </w:r>
      <w:r>
        <w:rPr>
          <w:sz w:val="16"/>
          <w:szCs w:val="16"/>
        </w:rPr>
        <w:t>Фишер С. Экономика / С.Фишер. – М.: Экономикс, 2000. – С.527.</w:t>
      </w:r>
    </w:p>
  </w:footnote>
  <w:footnote w:id="6">
    <w:p>
      <w:pPr>
        <w:pStyle w:val="Footnote"/>
        <w:jc w:val="both"/>
        <w:rPr/>
      </w:pPr>
      <w:r>
        <w:rPr>
          <w:rStyle w:val="FootnoteCharacters"/>
        </w:rPr>
        <w:footnoteRef/>
      </w:r>
      <w:r>
        <w:rPr/>
        <w:t xml:space="preserve"> </w:t>
      </w:r>
      <w:r>
        <w:rPr>
          <w:sz w:val="16"/>
          <w:szCs w:val="16"/>
        </w:rPr>
        <w:t>Физические лица, фактически находящиеся на территории РФ не менее 183 дней в календарном году (ст. 11 НК РФ).</w:t>
      </w:r>
    </w:p>
  </w:footnote>
  <w:footnote w:id="7">
    <w:p>
      <w:pPr>
        <w:pStyle w:val="Footnote"/>
        <w:jc w:val="both"/>
        <w:rPr/>
      </w:pPr>
      <w:r>
        <w:rPr>
          <w:rStyle w:val="FootnoteCharacters"/>
        </w:rPr>
        <w:footnoteRef/>
      </w:r>
      <w:r>
        <w:rPr/>
        <w:t xml:space="preserve"> </w:t>
      </w:r>
      <w:r>
        <w:rPr>
          <w:sz w:val="16"/>
          <w:szCs w:val="16"/>
        </w:rPr>
        <w:t>Чтобы получить освобождение от налогообложения, работник представляет в бухгалтерию организации документы, подтверждающие фактические расходы на приобретение медикаментов.</w:t>
      </w:r>
    </w:p>
  </w:footnote>
  <w:footnote w:id="8">
    <w:p>
      <w:pPr>
        <w:pStyle w:val="Footnote"/>
        <w:rPr/>
      </w:pPr>
      <w:r>
        <w:rPr>
          <w:rStyle w:val="FootnoteCharacters"/>
        </w:rPr>
        <w:footnoteRef/>
      </w:r>
      <w:r>
        <w:rPr/>
        <w:t xml:space="preserve"> </w:t>
      </w:r>
      <w:r>
        <w:rPr>
          <w:sz w:val="16"/>
          <w:szCs w:val="16"/>
        </w:rPr>
        <w:t>Письмо Минфина России от 28 ноября 2005 г. N 03-05-01-04/372.</w:t>
      </w:r>
    </w:p>
  </w:footnote>
  <w:footnote w:id="9">
    <w:p>
      <w:pPr>
        <w:pStyle w:val="Footnote"/>
        <w:jc w:val="both"/>
        <w:rPr/>
      </w:pPr>
      <w:r>
        <w:rPr>
          <w:rStyle w:val="FootnoteCharacters"/>
        </w:rPr>
        <w:footnoteRef/>
      </w:r>
      <w:r>
        <w:rPr/>
        <w:t xml:space="preserve"> </w:t>
      </w:r>
      <w:r>
        <w:rPr>
          <w:sz w:val="16"/>
          <w:szCs w:val="16"/>
        </w:rPr>
        <w:t>К родителям ребенка в данном случае относятся лица, признаваемые родителями в соответствии с нормами семейного законодательства, как состоящие, так и не состоящие в браке между собой на дату регистрации рождения ребенка.</w:t>
      </w:r>
    </w:p>
  </w:footnote>
  <w:footnote w:id="10">
    <w:p>
      <w:pPr>
        <w:pStyle w:val="Footnote"/>
        <w:jc w:val="both"/>
        <w:rPr/>
      </w:pPr>
      <w:r>
        <w:rPr>
          <w:rStyle w:val="FootnoteCharacters"/>
        </w:rPr>
        <w:footnoteRef/>
      </w:r>
      <w:r>
        <w:rPr>
          <w:sz w:val="16"/>
          <w:szCs w:val="16"/>
        </w:rPr>
        <w:t>Согласно п. 1 ст. 80 Семейного кодекса РФ порядок и форма предоставления содержания несовершеннолетним детям определяются родителями самостоятельно. Это может быть, например, соглашение между родителями о материальном обеспечении ребенка, либо об уплате алиментов, исполнительный лист на уплату алиментов.</w:t>
      </w:r>
      <w:r>
        <w:rPr/>
        <w:t xml:space="preserve"> </w:t>
      </w:r>
    </w:p>
  </w:footnote>
  <w:footnote w:id="11">
    <w:p>
      <w:pPr>
        <w:pStyle w:val="Footnote"/>
        <w:rPr/>
      </w:pPr>
      <w:r>
        <w:rPr>
          <w:rStyle w:val="FootnoteCharacters"/>
        </w:rPr>
        <w:footnoteRef/>
      </w:r>
      <w:r>
        <w:rPr>
          <w:sz w:val="16"/>
          <w:szCs w:val="16"/>
        </w:rPr>
        <w:t xml:space="preserve"> </w:t>
      </w:r>
      <w:r>
        <w:rPr>
          <w:sz w:val="16"/>
          <w:szCs w:val="16"/>
        </w:rPr>
        <w:t>Письмо Минфина России от 14 июля 2006 г. N 03-05-01-04/213.</w:t>
      </w:r>
    </w:p>
  </w:footnote>
  <w:footnote w:id="12">
    <w:p>
      <w:pPr>
        <w:pStyle w:val="Footnote"/>
        <w:rPr/>
      </w:pPr>
      <w:r>
        <w:rPr>
          <w:rStyle w:val="FootnoteCharacters"/>
        </w:rPr>
        <w:footnoteRef/>
      </w:r>
      <w:r>
        <w:rPr>
          <w:sz w:val="16"/>
          <w:szCs w:val="16"/>
        </w:rPr>
        <w:t xml:space="preserve"> </w:t>
      </w:r>
      <w:r>
        <w:rPr>
          <w:sz w:val="16"/>
          <w:szCs w:val="16"/>
        </w:rPr>
        <w:t>Гущина И.Э. Начисление и выплата заработной платы // НБУ. - 2006. - N 24.</w:t>
      </w:r>
    </w:p>
  </w:footnote>
  <w:footnote w:id="13">
    <w:p>
      <w:pPr>
        <w:pStyle w:val="Footnote"/>
        <w:rPr/>
      </w:pPr>
      <w:r>
        <w:rPr>
          <w:rStyle w:val="FootnoteCharacters"/>
        </w:rPr>
        <w:footnoteRef/>
      </w:r>
      <w:r>
        <w:rPr>
          <w:sz w:val="16"/>
          <w:szCs w:val="16"/>
        </w:rPr>
        <w:t xml:space="preserve"> </w:t>
      </w:r>
      <w:r>
        <w:rPr>
          <w:sz w:val="16"/>
          <w:szCs w:val="16"/>
        </w:rPr>
        <w:t>Утверждена приказом Минфина России от 31 октября 2003 г. N БГ-3-04/583.</w:t>
      </w:r>
    </w:p>
  </w:footnote>
  <w:footnote w:id="14">
    <w:p>
      <w:pPr>
        <w:pStyle w:val="Footnote"/>
        <w:rPr/>
      </w:pPr>
      <w:r>
        <w:rPr>
          <w:rStyle w:val="FootnoteCharacters"/>
        </w:rPr>
        <w:footnoteRef/>
      </w:r>
      <w:r>
        <w:rPr>
          <w:sz w:val="16"/>
          <w:szCs w:val="16"/>
        </w:rPr>
        <w:t xml:space="preserve"> </w:t>
      </w:r>
      <w:r>
        <w:rPr>
          <w:sz w:val="16"/>
          <w:szCs w:val="16"/>
        </w:rPr>
        <w:t>Утверждена приказом ФНС России от 13 октября 2006 г. N САЭ-3-04/706.</w:t>
      </w:r>
    </w:p>
  </w:footnote>
  <w:footnote w:id="15">
    <w:p>
      <w:pPr>
        <w:pStyle w:val="Normal"/>
        <w:widowControl w:val="false"/>
        <w:jc w:val="both"/>
        <w:rPr/>
      </w:pPr>
      <w:r>
        <w:rPr>
          <w:rStyle w:val="FootnoteCharacters"/>
        </w:rPr>
        <w:footnoteRef/>
      </w:r>
      <w:r>
        <w:rPr>
          <w:sz w:val="16"/>
          <w:szCs w:val="16"/>
        </w:rPr>
        <w:t xml:space="preserve"> </w:t>
      </w:r>
      <w:r>
        <w:rPr>
          <w:rStyle w:val="StrongEmphasis"/>
          <w:b w:val="false"/>
          <w:sz w:val="16"/>
          <w:szCs w:val="16"/>
        </w:rPr>
        <w:t>Емельянова</w:t>
      </w:r>
      <w:r>
        <w:rPr>
          <w:sz w:val="16"/>
          <w:szCs w:val="16"/>
        </w:rPr>
        <w:t xml:space="preserve"> </w:t>
      </w:r>
      <w:r>
        <w:rPr>
          <w:rStyle w:val="StrongEmphasis"/>
          <w:b w:val="false"/>
          <w:sz w:val="16"/>
          <w:szCs w:val="16"/>
        </w:rPr>
        <w:t xml:space="preserve">О.В. </w:t>
      </w:r>
      <w:r>
        <w:rPr>
          <w:bCs/>
          <w:sz w:val="16"/>
          <w:szCs w:val="16"/>
        </w:rPr>
        <w:t xml:space="preserve">НДФЛ - 2008 / </w:t>
      </w:r>
      <w:r>
        <w:rPr>
          <w:rStyle w:val="Right"/>
          <w:sz w:val="16"/>
          <w:szCs w:val="16"/>
        </w:rPr>
        <w:t xml:space="preserve">Семинар для бухгалтера. – 2008. - № 1. Режим доступа: </w:t>
      </w:r>
      <w:r>
        <w:rPr>
          <w:bCs/>
          <w:sz w:val="16"/>
          <w:szCs w:val="16"/>
          <w:lang w:val="en-US"/>
        </w:rPr>
        <w:t>http</w:t>
      </w:r>
      <w:r>
        <w:rPr>
          <w:bCs/>
          <w:sz w:val="16"/>
          <w:szCs w:val="16"/>
        </w:rPr>
        <w:t>://www.</w:t>
      </w:r>
      <w:r>
        <w:rPr>
          <w:bCs/>
          <w:sz w:val="16"/>
          <w:szCs w:val="16"/>
          <w:lang w:val="en-US"/>
        </w:rPr>
        <w:t>buhsimminar</w:t>
      </w:r>
      <w:r>
        <w:rPr>
          <w:bCs/>
          <w:sz w:val="16"/>
          <w:szCs w:val="16"/>
        </w:rPr>
        <w:t>/</w:t>
      </w:r>
      <w:r>
        <w:rPr>
          <w:bCs/>
          <w:sz w:val="16"/>
          <w:szCs w:val="16"/>
          <w:lang w:val="en-US"/>
        </w:rPr>
        <w:t>nomer</w:t>
      </w:r>
      <w:r>
        <w:rPr>
          <w:bCs/>
          <w:sz w:val="16"/>
          <w:szCs w:val="16"/>
        </w:rPr>
        <w:t>/01_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08"/>
        </w:tabs>
        <w:ind w:left="0" w:firstLine="680"/>
      </w:pPr>
      <w:rPr>
        <w:rFonts w:ascii="Symbol" w:hAnsi="Symbol" w:cs="Symbol" w:hint="default"/>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44"/>
      <w:sz w:val="32"/>
      <w:szCs w:val="3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2222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Newstitle">
    <w:name w:val="news_title"/>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1">
    <w:name w:val="c1"/>
    <w:qFormat/>
    <w:rPr>
      <w:rFonts w:cs="Times New Roman"/>
      <w:color w:val="0000FF"/>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Right">
    <w:name w:val="right"/>
    <w:qFormat/>
    <w:rPr>
      <w:rFonts w:cs="Times New Roman"/>
    </w:rPr>
  </w:style>
  <w:style w:type="character" w:styleId="Style14">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enter1">
    <w:name w:val="center1"/>
    <w:basedOn w:val="Normal"/>
    <w:qFormat/>
    <w:pPr>
      <w:spacing w:before="280" w:after="280"/>
      <w:jc w:val="center"/>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1">
    <w:name w:val="cons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itlebig">
    <w:name w:val="title big"/>
    <w:basedOn w:val="Normal"/>
    <w:qFormat/>
    <w:pPr>
      <w:spacing w:before="280" w:after="280"/>
    </w:pPr>
    <w:rPr/>
  </w:style>
  <w:style w:type="paragraph" w:styleId="TextBodyIndent">
    <w:name w:val="Body Text Indent"/>
    <w:basedOn w:val="Normal"/>
    <w:pPr>
      <w:spacing w:before="0" w:after="12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5:00Z</dcterms:created>
  <dc:creator>User</dc:creator>
  <dc:description/>
  <cp:keywords/>
  <dc:language>en-US</dc:language>
  <cp:lastModifiedBy>SYSTEM</cp:lastModifiedBy>
  <dcterms:modified xsi:type="dcterms:W3CDTF">2011-09-13T06:45:00Z</dcterms:modified>
  <cp:revision>2</cp:revision>
  <dc:subject/>
  <dc:title>Введение </dc:title>
</cp:coreProperties>
</file>