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tabs>
          <w:tab w:val="clear" w:pos="708"/>
          <w:tab w:val="left" w:pos="8505" w:leader="none"/>
          <w:tab w:val="left" w:pos="86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05" w:leader="none"/>
          <w:tab w:val="left" w:pos="86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самых острых проблем нашей экономики - это нехватка финансовых ресурсов (надо заметить, что такая проблема существует в нашей стране уже давно). Сейчас наиболее приемлемым способом решения данной проблемы может быть налоговое регулирование. Это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Одним из аспектов налогового регулирования является взимание налогов с населения. В мировой практике взимания налогов эти налоги играют если не определяющую, то одну из главных ролей в регулировании экономики.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экономическое значение налога на доходы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с физического лица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 например работники, своим трудом, создающие материальные и нематериальные блага и получающие определенный дох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граждан, с одной стороны, и государства - с другой, по поводу формирования государственных финан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в основном можно выделить три функции 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итель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скаль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распределительную функцию можно раздробить на регулирующую и стимулирующую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Я работаю в системе МЧС, которая также финансируется из бюджет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widowControl w:val="false"/>
        <w:spacing w:lineRule="auto" w:line="360" w:before="0" w:after="0"/>
        <w:ind w:firstLine="709"/>
        <w:jc w:val="both"/>
        <w:rPr/>
      </w:pPr>
      <w:r>
        <w:rPr>
          <w:rFonts w:cs="Times New Roman" w:ascii="Times New Roman" w:hAnsi="Times New Roman"/>
          <w:sz w:val="28"/>
          <w:szCs w:val="28"/>
        </w:rPr>
        <w:t>Значение фискальной функции с повышением экономического уровня развития общества возрастает. Наш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тегории плательщиков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сто в системе налогообложения физических лиц занимает подоходный налог, который в наибольшей доле взимается в бюджет субъектов федерации (региональный бюджет). Переход к рыночной экономике создает предпосылки для роста личных доходов граждан. В этих условиях должно применять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 Делает это государство, главным образом, с помощью подоходного налога с физ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Плательщиками подоходного налога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Налоговые резиденты – это физические лица, фактически находящиеся в Российской Федерации не менее 183 календарных дней в течение 12 следующих подряд месяцев.</w:t>
      </w:r>
      <w:r>
        <w:rPr>
          <w:rFonts w:cs="Times New Roman" w:ascii="Times New Roman" w:hAnsi="Times New Roman"/>
          <w:sz w:val="28"/>
        </w:rPr>
        <w:t xml:space="preserve"> </w:t>
      </w:r>
      <w:r>
        <w:rPr>
          <w:rFonts w:cs="Times New Roman" w:ascii="Times New Roman" w:hAnsi="Times New Roman"/>
          <w:sz w:val="28"/>
          <w:szCs w:val="28"/>
        </w:rPr>
        <w:t>Также, налоговыми резидентами Российской Федерации признаются российские военнослужащие, проходящие службу за границей, сотрудники органов государственной власти и органов местного самоуправления, командированные на работу за пределы Российской Федерации, независимо от фактического времени нахождения в России.</w:t>
      </w:r>
      <w:r>
        <w:rPr>
          <w:rFonts w:cs="Arial" w:ascii="Times New Roman" w:hAnsi="Times New Roman"/>
          <w:sz w:val="28"/>
          <w:szCs w:val="20"/>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у физических лиц является совокупный доход, полученный в календарном году: у физических лиц, имеющих постоянное местожительство в Российской Федерации, - от источников в РФ и за ее пределами; у физических лиц, не имеющих постоянного местожительства в Российской Федерации, - от источников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огообложении учитывается совокупный доход, полученный как в денежной (национальной или иностранной валюте), так и натуральной форме.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за пределами Российской Федерации физическими лицами, имеющими постоянное местожительство в Российской Федерации, включаются в доходы, подлежащие налогообложению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подлежащие налогообложению, обяз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вести учет полученных ими в течение календарного года доходов и произведенных расходов, связанных с извлечением доходов;</w:t>
      </w:r>
    </w:p>
    <w:p>
      <w:pPr>
        <w:pStyle w:val="Normal"/>
        <w:widowControl w:val="false"/>
        <w:spacing w:lineRule="auto" w:line="360" w:before="0" w:after="0"/>
        <w:ind w:firstLine="709"/>
        <w:jc w:val="both"/>
        <w:rPr/>
      </w:pPr>
      <w:r>
        <w:rPr>
          <w:rFonts w:cs="Times New Roman" w:ascii="Times New Roman" w:hAnsi="Times New Roman"/>
          <w:sz w:val="28"/>
          <w:szCs w:val="28"/>
        </w:rPr>
        <w:t>б) 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Normal"/>
        <w:widowControl w:val="false"/>
        <w:spacing w:lineRule="auto" w:line="360" w:before="0" w:after="0"/>
        <w:ind w:firstLine="709"/>
        <w:jc w:val="both"/>
        <w:rPr/>
      </w:pPr>
      <w:r>
        <w:rPr>
          <w:rFonts w:cs="Times New Roman" w:ascii="Times New Roman" w:hAnsi="Times New Roman"/>
          <w:sz w:val="28"/>
          <w:szCs w:val="28"/>
        </w:rPr>
        <w:t>в) предъявлять предприятиям, учреждениям, организациям и налоговым органам документы, подтверждающие право на вычеты из дохода;</w:t>
      </w:r>
    </w:p>
    <w:p>
      <w:pPr>
        <w:pStyle w:val="Normal"/>
        <w:widowControl w:val="false"/>
        <w:spacing w:lineRule="auto" w:line="360" w:before="0" w:after="0"/>
        <w:ind w:firstLine="709"/>
        <w:jc w:val="both"/>
        <w:rPr/>
      </w:pPr>
      <w:r>
        <w:rPr>
          <w:rFonts w:cs="Times New Roman" w:ascii="Times New Roman" w:hAnsi="Times New Roman"/>
          <w:sz w:val="28"/>
          <w:szCs w:val="28"/>
        </w:rPr>
        <w:t>г) своевременно и в полном размере вносить в бюджет причитающиеся к уплате суммы налога;</w:t>
      </w:r>
    </w:p>
    <w:p>
      <w:pPr>
        <w:pStyle w:val="Normal"/>
        <w:widowControl w:val="false"/>
        <w:spacing w:lineRule="auto" w:line="360" w:before="0" w:after="0"/>
        <w:ind w:firstLine="709"/>
        <w:jc w:val="both"/>
        <w:rPr/>
      </w:pPr>
      <w:r>
        <w:rPr>
          <w:rFonts w:cs="Times New Roman" w:ascii="Times New Roman" w:hAnsi="Times New Roman"/>
          <w:sz w:val="28"/>
          <w:szCs w:val="28"/>
        </w:rPr>
        <w:t>д) выполнять другие обязанности, предусмотренные законодательными а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подоходного налога постоянно меняются. Это связано с изменением экономической ситуации в стране. Недавно были введены новые ставки подоходного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какие доходы облагаются н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пределены в Статье 208 главы 23 Налогового Кодекса Российской Федерации и к ним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виденды и проценты, полученные от российской организации,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ходы, полученные от использования в Российской Федерации авторских или иных смежных пра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полученные от сдачи в аренду или иного использования имущества, находящегос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ы от ре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вижимого имущества, находящегос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акций или иных ценных бумаг, а также долей участия в уставном капитале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о имущества, находящегося в Российской Федерации и принадлежащего физическому лиц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0" w:name="sub_208191"/>
      <w:bookmarkEnd w:id="0"/>
      <w:r>
        <w:rPr>
          <w:rFonts w:cs="Times New Roman" w:ascii="Times New Roman" w:hAnsi="Times New Roman"/>
          <w:sz w:val="28"/>
          <w:szCs w:val="28"/>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1" w:name="sub_208191"/>
      <w:bookmarkEnd w:id="1"/>
      <w:r>
        <w:rPr>
          <w:rFonts w:cs="Times New Roman" w:ascii="Times New Roman" w:hAnsi="Times New Roman"/>
          <w:sz w:val="28"/>
          <w:szCs w:val="28"/>
        </w:rPr>
        <w:t>10) иные доходы, получаемые налогоплательщиком в результате осуществления им деятельности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их возникло, а также доходы в виде материальной выгоды, определяемой в соответствие со статьей 212 НК РФ.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 Налоговая база устанавливается как денежное выражение доходов, подлежащих налогообложению, уменьшенных на сумму налоговых вычетов. Если сумма налоговых вычетов окажется больше суммы доходов, подлежащих налогообложению за этот же налоговый период, то применительно к этому налоговому периоду налоговая база принимается как равная нулю. Если иное не предусмотрено НК, на следующий налоговый период разница между суммой налоговых вычетов в данном налоговом периоде и суммой доходов, подлежащих налогообложению, не переноси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ходов, в отношении которых предусмотрена налоговая ставка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 – 221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расходы, принимаемые к вычету в соответствии со ст. 218 – 221 НК РФ)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23 НК привед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определения налоговой базы при получении доходов в натурально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определения налоговой базы по договорам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уплаты НДФЛ в отношении доходов от долевого участия в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определения налоговой базы, исчисления и уплаты НДФЛ по операциям с ценными бумагами и операциям с финансовыми инструментами срочных сделок, базисным активом по которым являются ценные бума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обенности определения доходов отдельных категорий иностранных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определения налоговой базы при получении доходов в виде процентов, получаемых по вкладам в банках (с 1 января 2008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м периодом признается календарный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не подлежащие налогообло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17 НК РФ, доходами, не подлежащими налогообложению, являются (некотор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лименты, получаемые налогоплательщ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ммы единовременной материальной помощи, оказыва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ые вы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вые вы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ндартные налоговые вычет</w:t>
      </w:r>
      <w:bookmarkStart w:id="2" w:name="sub_para_N_219"/>
      <w:bookmarkStart w:id="3" w:name="sub_para_N_218"/>
      <w:bookmarkStart w:id="4" w:name="sub_para_N_217"/>
      <w:bookmarkEnd w:id="2"/>
      <w:bookmarkEnd w:id="3"/>
      <w:bookmarkEnd w:id="4"/>
      <w:r>
        <w:rPr>
          <w:rFonts w:cs="Times New Roman" w:ascii="Times New Roman" w:hAnsi="Times New Roman"/>
          <w:sz w:val="28"/>
          <w:szCs w:val="28"/>
        </w:rPr>
        <w:t>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ые налоговые вычеты</w:t>
      </w:r>
      <w:bookmarkStart w:id="5" w:name="sub_para_N_220"/>
      <w:bookmarkEnd w:id="5"/>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енные налоговые вычеты</w:t>
      </w:r>
      <w:bookmarkStart w:id="6" w:name="sub_para_N_221"/>
      <w:bookmarkEnd w:id="6"/>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4) Профессиональные налоговые выче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ндартные налоговые вы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218 Налогового кодекса РФ предусматривает стандартные налоговые вычеты при определении размера налоговой базы, подлежащей налогообложению по ставке 13%. Налогоплательщик имеет право на получение одного из следующих стандартных налоговых вычетов за каждый месяц налогового периода, которым признается календарны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размере 3 000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азмере 500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4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о на получение налоговых вычетов в размере 3000 рублей имеют лица пострадавшие вследствие катастрофы на Чернобыльской АЭС, испытаниях ядерного оружия, инвалиды Великой Отечественной войны и инвалиды военной 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получение налоговых вычетов в размере 500 рублей име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ои Советского Союза и Герои Российской Федерации, а также лица, награжденные орденом Славы трех степе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ники Великой Отечественной во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находившиеся в Ленинграде в период его блок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вшие, в том числе несовершеннолетние, узники концлагерей, инвалиды с детства, а также инвалиды I и II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получившие или перенесшие лучевую болезнь и другие заболевания, связанные с радиационной нагруз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ладший и средний медицинский персонал, врачи и другие работники лечебных учреждений, получившие сверхнормативные дозы радиационного облучения при оказании медицинской помощи в период Чернобыльской катастроф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е и служащие, а также бывшие военнослужащие и уволившиеся со службы лица начальствующего и рядового состава органон внутренних дел, сотрудники учреждений и органов уголовно-исполнительной системы, получившие профессиональные заболевания, связанные с радиационным воздействием на работах в зоне отчуждения Чернобыльской А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ца, эвакуированные из зоны отчуждения Чернобыльской АЭ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и супруги военнослужащих, погибших вследствие ранения, контузии или увечья, полученных ими при защите Род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е, выполнявшие интернациональный долг в Республике Афганистан и других странах, в которых велись боевы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3) Право на получение налоговых вычетов в размере 400 рублей за каждый месяц налогового периода распространяется на все иные категории налогоплательщиков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 на получение налоговых вычетов в размере 1 000 рублей за каждый месяц налогового периода распространяется на:</w:t>
      </w:r>
    </w:p>
    <w:p>
      <w:pPr>
        <w:pStyle w:val="Normal"/>
        <w:widowControl w:val="false"/>
        <w:spacing w:lineRule="auto" w:line="360" w:before="0" w:after="0"/>
        <w:ind w:firstLine="709"/>
        <w:jc w:val="both"/>
        <w:rPr>
          <w:rFonts w:ascii="Times New Roman" w:hAnsi="Times New Roman" w:cs="Times New Roman"/>
          <w:sz w:val="28"/>
          <w:szCs w:val="28"/>
        </w:rPr>
      </w:pPr>
      <w:bookmarkStart w:id="7" w:name="p3408"/>
      <w:bookmarkEnd w:id="7"/>
      <w:r>
        <w:rPr>
          <w:rFonts w:cs="Times New Roman" w:ascii="Times New Roman" w:hAnsi="Times New Roman"/>
          <w:sz w:val="28"/>
          <w:szCs w:val="28"/>
        </w:rPr>
        <w:t>- 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Normal"/>
        <w:widowControl w:val="false"/>
        <w:spacing w:lineRule="auto" w:line="360" w:before="0" w:after="0"/>
        <w:ind w:firstLine="709"/>
        <w:jc w:val="both"/>
        <w:rPr>
          <w:rFonts w:ascii="Times New Roman" w:hAnsi="Times New Roman" w:cs="Times New Roman"/>
          <w:sz w:val="28"/>
          <w:szCs w:val="28"/>
        </w:rPr>
      </w:pPr>
      <w:bookmarkStart w:id="8" w:name="p3409"/>
      <w:bookmarkEnd w:id="8"/>
      <w:r>
        <w:rPr>
          <w:rFonts w:cs="Times New Roman" w:ascii="Times New Roman" w:hAnsi="Times New Roman"/>
          <w:sz w:val="28"/>
          <w:szCs w:val="28"/>
        </w:rPr>
        <w:t>- 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Normal"/>
        <w:widowControl w:val="false"/>
        <w:spacing w:lineRule="auto" w:line="360" w:before="0" w:after="0"/>
        <w:ind w:firstLine="709"/>
        <w:jc w:val="both"/>
        <w:rPr>
          <w:rFonts w:ascii="Times New Roman" w:hAnsi="Times New Roman" w:cs="Times New Roman"/>
          <w:sz w:val="28"/>
          <w:szCs w:val="28"/>
        </w:rPr>
      </w:pPr>
      <w:bookmarkStart w:id="9" w:name="p3410"/>
      <w:bookmarkEnd w:id="9"/>
      <w:r>
        <w:rPr>
          <w:rFonts w:cs="Times New Roman" w:ascii="Times New Roman" w:hAnsi="Times New Roman"/>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1 ст. 224 настоящего Кодекс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Normal"/>
        <w:widowControl w:val="false"/>
        <w:spacing w:lineRule="auto" w:line="360" w:before="0" w:after="0"/>
        <w:ind w:firstLine="709"/>
        <w:jc w:val="both"/>
        <w:rPr>
          <w:rFonts w:ascii="Times New Roman" w:hAnsi="Times New Roman" w:cs="Times New Roman"/>
          <w:sz w:val="28"/>
          <w:szCs w:val="28"/>
        </w:rPr>
      </w:pPr>
      <w:bookmarkStart w:id="10" w:name="p3411"/>
      <w:bookmarkEnd w:id="10"/>
      <w:r>
        <w:rPr>
          <w:rFonts w:cs="Times New Roman" w:ascii="Times New Roman" w:hAnsi="Times New Roman"/>
          <w:sz w:val="28"/>
          <w:szCs w:val="28"/>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Normal"/>
        <w:widowControl w:val="false"/>
        <w:spacing w:lineRule="auto" w:line="360" w:before="0" w:after="0"/>
        <w:ind w:firstLine="709"/>
        <w:jc w:val="both"/>
        <w:rPr>
          <w:rFonts w:ascii="Times New Roman" w:hAnsi="Times New Roman" w:cs="Times New Roman"/>
          <w:sz w:val="28"/>
          <w:szCs w:val="28"/>
        </w:rPr>
      </w:pPr>
      <w:bookmarkStart w:id="11" w:name="p3412"/>
      <w:bookmarkEnd w:id="11"/>
      <w:r>
        <w:rPr>
          <w:rFonts w:cs="Times New Roman" w:ascii="Times New Roman" w:hAnsi="Times New Roman"/>
          <w:sz w:val="28"/>
          <w:szCs w:val="28"/>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widowControl w:val="false"/>
        <w:spacing w:lineRule="auto" w:line="360" w:before="0" w:after="0"/>
        <w:ind w:firstLine="709"/>
        <w:jc w:val="both"/>
        <w:rPr>
          <w:rFonts w:ascii="Times New Roman" w:hAnsi="Times New Roman" w:cs="Times New Roman"/>
          <w:sz w:val="28"/>
          <w:szCs w:val="28"/>
        </w:rPr>
      </w:pPr>
      <w:bookmarkStart w:id="12" w:name="p3413"/>
      <w:bookmarkEnd w:id="12"/>
      <w:r>
        <w:rPr>
          <w:rFonts w:cs="Times New Roman" w:ascii="Times New Roman" w:hAnsi="Times New Roman"/>
          <w:sz w:val="28"/>
          <w:szCs w:val="28"/>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Normal"/>
        <w:widowControl w:val="false"/>
        <w:spacing w:lineRule="auto" w:line="360" w:before="0" w:after="0"/>
        <w:ind w:firstLine="709"/>
        <w:jc w:val="both"/>
        <w:rPr>
          <w:rFonts w:ascii="Times New Roman" w:hAnsi="Times New Roman" w:cs="Times New Roman"/>
          <w:sz w:val="28"/>
          <w:szCs w:val="28"/>
        </w:rPr>
      </w:pPr>
      <w:bookmarkStart w:id="13" w:name="p3414"/>
      <w:bookmarkEnd w:id="13"/>
      <w:r>
        <w:rPr>
          <w:rFonts w:cs="Times New Roman" w:ascii="Times New Roman" w:hAnsi="Times New Roman"/>
          <w:sz w:val="28"/>
          <w:szCs w:val="28"/>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Normal"/>
        <w:widowControl w:val="false"/>
        <w:spacing w:lineRule="auto" w:line="360" w:before="0" w:after="0"/>
        <w:ind w:firstLine="709"/>
        <w:jc w:val="both"/>
        <w:rPr>
          <w:rFonts w:ascii="Times New Roman" w:hAnsi="Times New Roman" w:cs="Times New Roman"/>
          <w:sz w:val="28"/>
          <w:szCs w:val="28"/>
        </w:rPr>
      </w:pPr>
      <w:bookmarkStart w:id="14" w:name="p3415"/>
      <w:bookmarkEnd w:id="14"/>
      <w:r>
        <w:rPr>
          <w:rFonts w:cs="Times New Roman" w:ascii="Times New Roman" w:hAnsi="Times New Roman"/>
          <w:sz w:val="28"/>
          <w:szCs w:val="28"/>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widowControl w:val="false"/>
        <w:spacing w:lineRule="auto" w:line="360" w:before="0" w:after="0"/>
        <w:ind w:firstLine="709"/>
        <w:jc w:val="both"/>
        <w:rPr>
          <w:rFonts w:ascii="Times New Roman" w:hAnsi="Times New Roman" w:cs="Times New Roman"/>
          <w:sz w:val="28"/>
          <w:szCs w:val="28"/>
        </w:rPr>
      </w:pPr>
      <w:bookmarkStart w:id="15" w:name="p3416"/>
      <w:bookmarkEnd w:id="15"/>
      <w:r>
        <w:rPr>
          <w:rFonts w:cs="Times New Roman" w:ascii="Times New Roman" w:hAnsi="Times New Roman"/>
          <w:sz w:val="28"/>
          <w:szCs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widowControl w:val="false"/>
        <w:spacing w:lineRule="auto" w:line="360" w:before="0" w:after="0"/>
        <w:ind w:firstLine="709"/>
        <w:jc w:val="both"/>
        <w:rPr>
          <w:rFonts w:ascii="Times New Roman" w:hAnsi="Times New Roman" w:cs="Times New Roman"/>
          <w:sz w:val="28"/>
          <w:szCs w:val="28"/>
        </w:rPr>
      </w:pPr>
      <w:bookmarkStart w:id="16" w:name="p3417"/>
      <w:bookmarkEnd w:id="16"/>
      <w:r>
        <w:rPr>
          <w:rFonts w:cs="Times New Roman" w:ascii="Times New Roman" w:hAnsi="Times New Roman"/>
          <w:sz w:val="28"/>
          <w:szCs w:val="28"/>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18 лет,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ые налоговые вычеты.</w:t>
      </w:r>
    </w:p>
    <w:p>
      <w:pPr>
        <w:pStyle w:val="Normal"/>
        <w:widowControl w:val="false"/>
        <w:spacing w:lineRule="auto" w:line="360" w:before="0" w:after="0"/>
        <w:ind w:firstLine="709"/>
        <w:jc w:val="both"/>
        <w:rPr/>
      </w:pPr>
      <w:r>
        <w:rPr>
          <w:rFonts w:cs="Times New Roman" w:ascii="Times New Roman" w:hAnsi="Times New Roman"/>
          <w:sz w:val="28"/>
          <w:szCs w:val="28"/>
        </w:rPr>
        <w:t>Право налогоплательщика на уменьшение налоговой базы в отношении доходов, облагаемых налогом по ставке 13%, полученных в налогооблагаемом периоде, на суммы произведенных в этом же налоговом периоде расходов на це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благотворительности в размере фактически произведенных расходов, но не более 25 процентов суммы дохода, полученного в налоговом периоде; - обучения – своё и своих детей, обучающихся по очной форме в возрасте до 24 лет, в размере фактически произведенных расходов, но в совокупности не более 50 000 рублей на каждого ребенка; </w:t>
      </w:r>
    </w:p>
    <w:p>
      <w:pPr>
        <w:pStyle w:val="Normal"/>
        <w:widowControl w:val="false"/>
        <w:spacing w:lineRule="auto" w:line="360" w:before="0" w:after="0"/>
        <w:ind w:firstLine="709"/>
        <w:jc w:val="both"/>
        <w:rPr/>
      </w:pPr>
      <w:r>
        <w:rPr>
          <w:rFonts w:cs="Times New Roman" w:ascii="Times New Roman" w:hAnsi="Times New Roman"/>
          <w:sz w:val="28"/>
          <w:szCs w:val="28"/>
        </w:rPr>
        <w:t>- лечения, в размере фактически произведенных расходов, но в совокупности не более 120 000 рублей.</w:t>
      </w:r>
      <w:r>
        <w:rPr>
          <w:rFonts w:cs="Times New Roman" w:ascii="Times New Roman" w:hAnsi="Times New Roman"/>
          <w:sz w:val="28"/>
        </w:rPr>
        <w:t xml:space="preserve"> </w:t>
      </w:r>
      <w:r>
        <w:rPr>
          <w:rFonts w:cs="Times New Roman" w:ascii="Times New Roman" w:hAnsi="Times New Roman"/>
          <w:sz w:val="28"/>
          <w:szCs w:val="28"/>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пенсионных взносов договорам негосударственного пенсионного обеспечения, заключенным налогоплательщиком с негосударственным пенсионным фондом до 120 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но не более 120 000 рублей.</w:t>
      </w:r>
    </w:p>
    <w:p>
      <w:pPr>
        <w:pStyle w:val="Normal"/>
        <w:widowControl w:val="false"/>
        <w:spacing w:lineRule="auto" w:line="360" w:before="0" w:after="0"/>
        <w:ind w:firstLine="709"/>
        <w:jc w:val="both"/>
        <w:rPr/>
      </w:pPr>
      <w:r>
        <w:rPr>
          <w:rFonts w:cs="Times New Roman" w:ascii="Times New Roman" w:hAnsi="Times New Roman"/>
          <w:sz w:val="28"/>
          <w:szCs w:val="28"/>
        </w:rPr>
        <w:t>Социальные налоговые вычеты предоставляются налогоплательщику на основании его письменного заявления при подаче им налоговой декларации в налоговые органы по окончании налогового пери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енные налоговые вы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при определении размера налоговой базы на получение имущественных налоговых вычетов, представляемых в суммах, полученных налогоплательщиком в налоговом периоде от продажи жилых домов, квартир, дач, садовых домиков или земельных участков, в сумме, израсходованной налогоплательщиком на новое строительство либо приобретение на территории Российской Федерации жилого дома или квартиры, также в сумме, направленной на погашение процентов по ипотечным креди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положения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 Имущественный налоговый вычет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продажи жилого дома или квартиры совершается между физическими лицами, являющимися взаимозависим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ьные налоговые вы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профессиональных налоговых вычетов имеют следующие категории налогоплатель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 осуществляющие предпринимательскую деятельность без образования юридического лица, частные нотариусы и другие лица, занимающиеся частной практикой, в сумме фактически произведенных ими и документально подтвержденных расходов, непосредственно связанных с извлечением доходов.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Профессиональные налоговые вычеты предоставляются данной категории налогоплательщиков на основании их письменного заявления при подаче ими налоговой декларации в налоговый орган по окончании налогов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логового Кодекса.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бывают 4 катег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ставка, равная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вая ставка, равная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ая ставка, равная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ая ставка, равная 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оговая ставка устанавливается в размере 9%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оговая ставка устанавливается в размере 13% для доходов, не вошедших в перечень доходов, в отношении которых применяются нижеприведенные ста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ая вставка устанавливается в размере 30% в отношении всех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налоговая ставка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ая ставка устанавливается в размере 35% в отношении следующих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оимости любых выигрышей или призов получаемых в проводимых конкурсах, играх или других мероприятиях в целях рекламы товаров, работ и услуг, свыше 4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аховых выплат по договорам добровольного страхования в части превышения размеров, полученных виде страховых выплат по договорам, заключенным на срок менее пяти лет, если суммы страховых выплат превышают суммы внесенных физическими лицами страховых взносов, увеличенных на сумму, рассчитанную исходя из действующей ставки рефинансирования ЦБ РФ на дату заключения указанных догов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нтных доходов по вкладам в банках в части превышения суммы процентов, начисленной в соответствии с условиями договора, на сумму процентов, рассчитанной по рублевым вкладам, исходя из ставки рефинансирования ЦБ РФ, действующей в течение периода, за который начислены указанные проценты, а по вкладам в иностранной валюте – исходя из 9%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уммы экономики на процентах при получении налогоплательщиками заемных (кредитных) средств в части превышения суммы процентов за пользование заемными (кредитными) средствами, выраженными в рублях, исчисленной исходя из ¾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 Налоговый период, порядок исчисления налога, налоговая декла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Normal"/>
        <w:widowControl w:val="false"/>
        <w:spacing w:lineRule="auto" w:line="360" w:before="0" w:after="0"/>
        <w:ind w:firstLine="709"/>
        <w:jc w:val="both"/>
        <w:rPr>
          <w:rFonts w:ascii="Times New Roman" w:hAnsi="Times New Roman" w:cs="Times New Roman"/>
          <w:sz w:val="28"/>
          <w:szCs w:val="28"/>
        </w:rPr>
      </w:pPr>
      <w:bookmarkStart w:id="17" w:name="p3685"/>
      <w:bookmarkEnd w:id="17"/>
      <w:r>
        <w:rPr>
          <w:rFonts w:cs="Times New Roman" w:ascii="Times New Roman" w:hAnsi="Times New Roman"/>
          <w:sz w:val="28"/>
          <w:szCs w:val="28"/>
        </w:rPr>
        <w:t>Порядок исчисления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ма налога при определении налоговой базы для доходов, в отношении которых предусмотрена налоговая ставка 13%, исчисляется как процентная доля налоговой базы.</w:t>
      </w:r>
    </w:p>
    <w:p>
      <w:pPr>
        <w:pStyle w:val="Normal"/>
        <w:widowControl w:val="false"/>
        <w:spacing w:lineRule="auto" w:line="360" w:before="0" w:after="0"/>
        <w:ind w:firstLine="709"/>
        <w:jc w:val="both"/>
        <w:rPr>
          <w:rFonts w:ascii="Times New Roman" w:hAnsi="Times New Roman" w:cs="Times New Roman"/>
          <w:sz w:val="28"/>
          <w:szCs w:val="28"/>
        </w:rPr>
      </w:pPr>
      <w:bookmarkStart w:id="18" w:name="p3687"/>
      <w:bookmarkEnd w:id="18"/>
      <w:r>
        <w:rPr>
          <w:rFonts w:cs="Times New Roman" w:ascii="Times New Roman" w:hAnsi="Times New Roman"/>
          <w:sz w:val="28"/>
          <w:szCs w:val="28"/>
        </w:rPr>
        <w:t>2. Сумма налога при определении налоговой базы для доходов, в отношении которых предусмотрены иные налоговые ставки, исчисляется как процентная доля налогов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редставляет собой сумму, полученную в результате сложения сумм налога, исчисленных в соответствии с НК.</w:t>
      </w:r>
    </w:p>
    <w:p>
      <w:pPr>
        <w:pStyle w:val="Normal"/>
        <w:widowControl w:val="false"/>
        <w:spacing w:lineRule="auto" w:line="360" w:before="0" w:after="0"/>
        <w:ind w:firstLine="709"/>
        <w:jc w:val="both"/>
        <w:rPr>
          <w:rFonts w:ascii="Times New Roman" w:hAnsi="Times New Roman" w:cs="Times New Roman"/>
          <w:sz w:val="28"/>
          <w:szCs w:val="28"/>
        </w:rPr>
      </w:pPr>
      <w:bookmarkStart w:id="19" w:name="p3688"/>
      <w:bookmarkEnd w:id="19"/>
      <w:r>
        <w:rPr>
          <w:rFonts w:cs="Times New Roman" w:ascii="Times New Roman" w:hAnsi="Times New Roman"/>
          <w:sz w:val="28"/>
          <w:szCs w:val="28"/>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widowControl w:val="false"/>
        <w:spacing w:lineRule="auto" w:line="360" w:before="0" w:after="0"/>
        <w:ind w:firstLine="709"/>
        <w:jc w:val="both"/>
        <w:rPr>
          <w:rFonts w:ascii="Times New Roman" w:hAnsi="Times New Roman" w:cs="Times New Roman"/>
          <w:sz w:val="28"/>
          <w:szCs w:val="28"/>
        </w:rPr>
      </w:pPr>
      <w:bookmarkStart w:id="20" w:name="p3689"/>
      <w:bookmarkEnd w:id="20"/>
      <w:r>
        <w:rPr>
          <w:rFonts w:cs="Times New Roman" w:ascii="Times New Roman" w:hAnsi="Times New Roman"/>
          <w:sz w:val="28"/>
          <w:szCs w:val="28"/>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widowControl w:val="false"/>
        <w:spacing w:lineRule="auto" w:line="360" w:before="0" w:after="0"/>
        <w:ind w:firstLine="709"/>
        <w:jc w:val="both"/>
        <w:rPr>
          <w:rFonts w:ascii="Times New Roman" w:hAnsi="Times New Roman" w:cs="Times New Roman"/>
          <w:sz w:val="28"/>
          <w:szCs w:val="28"/>
        </w:rPr>
      </w:pPr>
      <w:bookmarkStart w:id="21" w:name="p3782"/>
      <w:bookmarkEnd w:id="21"/>
      <w:r>
        <w:rPr>
          <w:rFonts w:cs="Times New Roman" w:ascii="Times New Roman" w:hAnsi="Times New Roman"/>
          <w:sz w:val="28"/>
          <w:szCs w:val="28"/>
        </w:rPr>
        <w:t>Налоговая декла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декларация -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декларация представляется следующими налогоплательщиками:</w:t>
      </w:r>
    </w:p>
    <w:p>
      <w:pPr>
        <w:pStyle w:val="Normal"/>
        <w:widowControl w:val="false"/>
        <w:spacing w:lineRule="auto" w:line="360" w:before="0" w:after="0"/>
        <w:ind w:firstLine="709"/>
        <w:jc w:val="both"/>
        <w:rPr>
          <w:rFonts w:ascii="Times New Roman" w:hAnsi="Times New Roman" w:cs="Times New Roman"/>
          <w:sz w:val="28"/>
          <w:szCs w:val="28"/>
        </w:rPr>
      </w:pPr>
      <w:bookmarkStart w:id="22" w:name="p3727"/>
      <w:bookmarkEnd w:id="22"/>
      <w:r>
        <w:rPr>
          <w:rFonts w:cs="Times New Roman" w:ascii="Times New Roman" w:hAnsi="Times New Roman"/>
          <w:sz w:val="28"/>
          <w:szCs w:val="28"/>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bookmarkStart w:id="23" w:name="p3728"/>
      <w:bookmarkEnd w:id="23"/>
      <w:r>
        <w:rPr>
          <w:rFonts w:cs="Times New Roman" w:ascii="Times New Roman" w:hAnsi="Times New Roman"/>
          <w:sz w:val="28"/>
          <w:szCs w:val="28"/>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bookmarkStart w:id="24" w:name="p3783"/>
      <w:bookmarkEnd w:id="24"/>
      <w:r>
        <w:rPr>
          <w:rFonts w:cs="Times New Roman" w:ascii="Times New Roman" w:hAnsi="Times New Roman"/>
          <w:sz w:val="28"/>
          <w:szCs w:val="28"/>
        </w:rPr>
        <w:t xml:space="preserve">Налоговая декларация представляется не позднее 30 апреля года, следующего за истекшим налоговым периодом. </w:t>
      </w:r>
    </w:p>
    <w:p>
      <w:pPr>
        <w:pStyle w:val="Normal"/>
        <w:widowControl w:val="false"/>
        <w:spacing w:lineRule="auto" w:line="360" w:before="0" w:after="0"/>
        <w:ind w:firstLine="709"/>
        <w:jc w:val="both"/>
        <w:rPr>
          <w:rFonts w:ascii="Times New Roman" w:hAnsi="Times New Roman" w:cs="Times New Roman"/>
          <w:sz w:val="28"/>
          <w:szCs w:val="28"/>
        </w:rPr>
      </w:pPr>
      <w:bookmarkStart w:id="25" w:name="p3784"/>
      <w:bookmarkEnd w:id="25"/>
      <w:r>
        <w:rPr>
          <w:rFonts w:cs="Times New Roman" w:ascii="Times New Roman" w:hAnsi="Times New Roman"/>
          <w:sz w:val="28"/>
          <w:szCs w:val="28"/>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widowControl w:val="false"/>
        <w:spacing w:lineRule="auto" w:line="360" w:before="0" w:after="0"/>
        <w:ind w:firstLine="709"/>
        <w:jc w:val="both"/>
        <w:rPr>
          <w:rFonts w:ascii="Times New Roman" w:hAnsi="Times New Roman" w:cs="Times New Roman"/>
          <w:sz w:val="28"/>
          <w:szCs w:val="28"/>
        </w:rPr>
      </w:pPr>
      <w:bookmarkStart w:id="26" w:name="p3785"/>
      <w:bookmarkEnd w:id="26"/>
      <w:r>
        <w:rPr>
          <w:rFonts w:cs="Times New Roman" w:ascii="Times New Roman" w:hAnsi="Times New Roman"/>
          <w:sz w:val="28"/>
          <w:szCs w:val="28"/>
        </w:rPr>
        <w:t>3. В случае прекращения деятельности и (или) прекращения выплат налогоплательщики обязаны до конца налогового периода в пятидневный срок со дня прекращения деятельности или выплат представить налоговую декларацию о фактически полученных доходах в текущем налоговом периоде.</w:t>
      </w:r>
    </w:p>
    <w:p>
      <w:pPr>
        <w:pStyle w:val="Normal"/>
        <w:widowControl w:val="false"/>
        <w:spacing w:lineRule="auto" w:line="360" w:before="0" w:after="0"/>
        <w:ind w:firstLine="709"/>
        <w:jc w:val="both"/>
        <w:rPr>
          <w:rFonts w:ascii="Times New Roman" w:hAnsi="Times New Roman" w:cs="Times New Roman"/>
          <w:sz w:val="28"/>
          <w:szCs w:val="28"/>
        </w:rPr>
      </w:pPr>
      <w:bookmarkStart w:id="27" w:name="p3788"/>
      <w:bookmarkStart w:id="28" w:name="p3786"/>
      <w:bookmarkEnd w:id="27"/>
      <w:bookmarkEnd w:id="28"/>
      <w:r>
        <w:rPr>
          <w:rFonts w:cs="Times New Roman" w:ascii="Times New Roman" w:hAnsi="Times New Roman"/>
          <w:sz w:val="28"/>
          <w:szCs w:val="28"/>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К РФ,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bookmarkStart w:id="29" w:name="p3789"/>
      <w:bookmarkEnd w:id="29"/>
      <w:r>
        <w:rPr>
          <w:rFonts w:cs="Times New Roman" w:ascii="Times New Roman" w:hAnsi="Times New Roman"/>
          <w:sz w:val="28"/>
          <w:szCs w:val="28"/>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Normal"/>
        <w:widowControl w:val="false"/>
        <w:spacing w:lineRule="auto" w:line="360" w:before="0" w:after="0"/>
        <w:ind w:firstLine="709"/>
        <w:jc w:val="both"/>
        <w:rPr>
          <w:rFonts w:ascii="Times New Roman" w:hAnsi="Times New Roman" w:cs="Times New Roman"/>
          <w:sz w:val="28"/>
          <w:szCs w:val="28"/>
        </w:rPr>
      </w:pPr>
      <w:bookmarkStart w:id="30" w:name="p3792"/>
      <w:bookmarkStart w:id="31" w:name="p3790"/>
      <w:bookmarkEnd w:id="30"/>
      <w:bookmarkEnd w:id="31"/>
      <w:r>
        <w:rPr>
          <w:rFonts w:cs="Times New Roman" w:ascii="Times New Roman" w:hAnsi="Times New Roman"/>
          <w:sz w:val="28"/>
          <w:szCs w:val="28"/>
        </w:rPr>
        <w:t>4. В налоговых декларациях физические лица указывают все полученные ими в налоговом периоде доходы, за исключением доходов, указанных в пункте 8.1 статьи 217 НК РФ,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2" w:name="p3793"/>
      <w:bookmarkStart w:id="33" w:name="p3793"/>
      <w:bookmarkEnd w:id="33"/>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роектов и отдельных предложений по совершенствованию налоговой системы, которые вносятся в законодательные органы и органы исполнительной власти, необходимо учитывать опыт применения действующих налогов, как в нашей стране, так и в других промышленно развиты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налогового законодательства развитых стран Запада показывает, что применяемые там налоги являются одним из важнейших рычагов государственной политики, которая позволяет направлять развитие экономики в условиях рынка. Налоги в промышленно развитых странах не являются только средством формирования доходов бюджета. Наряду с другими мерами налоговая система используется государством для воздействия на развитие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и с населения в развитых станах имеют следующие основные формы: подоходный налог с физических лиц, взносы в фонды социального страхования, налоги, базирующиеся на обложении накопленного богатства (поимущественный налог и налог на наследство и дарение). Это, конечно, не все налоги, которыми облагается население Запада, но именно эти налоги играют решающую роль в формировании бюдж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логи подразделяются на личные и реальные. Личными налогами облагаются только доходы населения. Личные налоги взимаются исходя из финансового положения налогоплательщика и его платежеспособности. Реальные налоги устанавливаются на виды деятельности или на товары, т.е. на продажу, покупку или владения имуществом, независимо от индивидуальных финансовых обстоятельств. Реальными налогами могут также облагаться физические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алоги прямые и косвенные (или налоги на потребление). Такое подразделение во многом носит приблизительный характер. Предполагается, что прямые налоги взимаются с доходов физических лиц или домашних хозяйств, косвенные - предназначены для переложения налогового бремени на конечных носителей. Поэтому личные налоги считаются прямыми, а большинство реальных налогов - косвенными.</w:t>
      </w:r>
    </w:p>
    <w:p>
      <w:pPr>
        <w:pStyle w:val="Normal"/>
        <w:widowControl w:val="false"/>
        <w:spacing w:lineRule="auto" w:line="360" w:before="0" w:after="0"/>
        <w:ind w:firstLine="709"/>
        <w:jc w:val="both"/>
        <w:rPr/>
      </w:pPr>
      <w:r>
        <w:rPr>
          <w:rFonts w:cs="Times New Roman" w:ascii="Times New Roman" w:hAnsi="Times New Roman"/>
          <w:sz w:val="28"/>
          <w:szCs w:val="28"/>
        </w:rPr>
        <w:t>Система прямого налогообложения (подоходный налог, взносы рабочих в фонды социального страхования) и система косвенных налогов (налоги на потребление) в разных странах выглядят следующим образом: прямые налоги преобладают в Германии, Канаде, США, Японии, а косвенные во Франции и Италии. Уравновешенную структуру имеют Италия и Германия, произошло повышение роли прямых налогов в Германии, Канаде, Японии и США, а косвенных - в Италии.</w:t>
      </w:r>
    </w:p>
    <w:p>
      <w:pPr>
        <w:pStyle w:val="Normal"/>
        <w:widowControl w:val="false"/>
        <w:spacing w:lineRule="auto" w:line="360" w:before="0" w:after="0"/>
        <w:ind w:firstLine="709"/>
        <w:jc w:val="both"/>
        <w:rPr/>
      </w:pPr>
      <w:r>
        <w:rPr>
          <w:rFonts w:cs="Times New Roman" w:ascii="Times New Roman" w:hAnsi="Times New Roman"/>
          <w:sz w:val="28"/>
          <w:szCs w:val="28"/>
        </w:rPr>
        <w:t>Можно подробнее рассмотреть роль налогов с населения в некоторых странах, например, в США, Франции, Германии, чтобы выявить те черты налогообложения этих стран, которые можно применить в России. Начать с налоговой система США, т.к. она одна из наиболее совершенных и разветвленных систем взимания налогов с населения. Самая главная черта налогообложения населения всех стран Запада - это то, что во всех этих странах основной статьей доходов бюджета является подоходный налог с физических лиц (например в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ходный налог в США является частью и федеральных налогов, и налогов штатов, и местных налогов, т.е. распределяется между всеми ветвями власти. Федеральный подоходный налог взимается с суммы дохода с учетом его деления на три вида: "валовый", т.е. общая сумма доходов из любых источников; "очищенный доход", то есть валовый доход за вычетом расходов и стандартной скидки; "облагаемый доход", т.е. очищенный доход за вычетом ряда расходов и необлагаемого минимума (он примерно равен $2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оходном налоге штатов ставки обычно не достигают низших ставок федерального подоходного налога и значительно ниже федеральных ставок по уровням доходов. Обычно исчисление такого налога осуществляется в прогрессии. Особенностью местного налогообложения является то, что суммы местного подоходного налога, уплаченные налогоплательщиком в бюджет штатов, вычитаются при расчете местного подоходного налога. Следующим по значимости следует федеральный налог на социальное страхование. В США существует 2 системы страхования: страхование по безработице и страхование престарелых. Взносы уплачивают и предприниматели, и трудящиеся и равны 15,3%. Я считаю, что этот налог (в его американской форме) необходим сейчас в России, т.к. при переходе к рынку в нашей стране появилось множество безработных и незащищенных пенсионеров. Налоги на имущество, переходящее в порядке наследования или дарения и поимущественный налог также отчисляются в бюджеты штатов и местные бюджеты, что я считаю приемлемым для нашей страны, поскольку бюджеты местных органов власти особенно скудны, а таким образом их можно хоть как-то увелич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й системе Франции подоходный налог составляет 18,1% доходов бюджета. Он стоит на втором месте после НДС. В основном налоговая система Франции похожа на системы США. Отличия небольшие: налоги на социальное страхование здесь уплачивают только трудящиеся (а у нас в стране - только работод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ермании подоходный налог также является главным источником доходов бюджетов разного уровня. Он распределяется следующим образом: 42,5% поступлений направляется в федеральный бюджет, 42,5% - бюджет соответствующей земли (района), 15% - в местный бюджет. Подоходный налог здесь также прогрессивен. </w:t>
      </w:r>
    </w:p>
    <w:p>
      <w:pPr>
        <w:pStyle w:val="Normal"/>
        <w:widowControl w:val="false"/>
        <w:spacing w:lineRule="auto" w:line="360" w:before="0" w:after="0"/>
        <w:ind w:firstLine="709"/>
        <w:jc w:val="both"/>
        <w:rPr/>
      </w:pPr>
      <w:r>
        <w:rPr>
          <w:rFonts w:cs="Times New Roman" w:ascii="Times New Roman" w:hAnsi="Times New Roman"/>
          <w:sz w:val="28"/>
          <w:szCs w:val="28"/>
        </w:rPr>
        <w:t>Но как ни прекрасно было бы налогообложение населения зарубежных стран, нельзя в чистом виде переносить его на российскую действительность, так как Россия - это страна с богатым опытом, наследием, со сложившимися историческими факторами, которые нельзя не учитывать. Западный же опыт может только помочь найти свои пути решения проблем, но не более. И об этом нельзя забы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с населения - неотъемлемая часть функционирования экономики любой страны. Во всех ведущих экономически развитых странах мира один из таких видов налога с населения, как подоходный налог с физических лиц, является основной частью дохода федерального бюджета. В нашей же стране основное налоговое бремя пока ложится на юридические лица. Но и сами налоги с населения имеют большой ряд недостатков. Одним из таких недостатков является непрогрессивность налогов. Большинство населения облагается по минимальной ставке. Следствием этого служит сокрытие налогов высокообеспеченной части населения. Необходимо предотвратить утечку капитала по этим каналам. Наша система налогообложения населения слишком громоздка и требует упрощения, посредством отмены множества льгот и скидок. Сейчас в России образуется множество новых видов получения доходов населения, а налоговое законодательство не отражает все их виды. Поэтому надо в первую очередь реформировать налоговое законодательство (что сейчас и пытаются делать органы государственной власти). Без налогового законодательства невозможно нормальное функционирование российской экономики. Только когда мы решим проблему с законом о взимании налогов с населения, мы решим все остальные проблема данного сектора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1. Налоговый кодекс Российской Федерации. Электронная версия справочно правовой системы «Гарант». </w:t>
      </w:r>
    </w:p>
    <w:p>
      <w:pPr>
        <w:pStyle w:val="Normal"/>
        <w:widowControl w:val="false"/>
        <w:tabs>
          <w:tab w:val="clear" w:pos="708"/>
          <w:tab w:val="left" w:pos="284" w:leader="none"/>
        </w:tabs>
        <w:spacing w:lineRule="auto" w:line="360" w:before="0" w:after="0"/>
        <w:jc w:val="both"/>
        <w:rPr/>
      </w:pPr>
      <w:r>
        <w:rPr>
          <w:rFonts w:cs="Times New Roman" w:ascii="Times New Roman" w:hAnsi="Times New Roman"/>
          <w:sz w:val="28"/>
          <w:szCs w:val="28"/>
        </w:rPr>
        <w:t>2. Официальный Интернет-сервер Министерства по налогам и сборам Российской Федерации http://www.nalog.ru</w:t>
      </w:r>
    </w:p>
    <w:p>
      <w:pPr>
        <w:pStyle w:val="Normal"/>
        <w:widowControl w:val="false"/>
        <w:tabs>
          <w:tab w:val="clear" w:pos="708"/>
          <w:tab w:val="left" w:pos="142" w:leader="none"/>
          <w:tab w:val="left" w:pos="284" w:leader="none"/>
        </w:tabs>
        <w:spacing w:lineRule="auto" w:line="360" w:before="0" w:after="0"/>
        <w:jc w:val="both"/>
        <w:rPr/>
      </w:pPr>
      <w:r>
        <w:rPr>
          <w:rFonts w:cs="Times New Roman" w:ascii="Times New Roman" w:hAnsi="Times New Roman"/>
          <w:sz w:val="28"/>
          <w:szCs w:val="28"/>
        </w:rPr>
        <w:t xml:space="preserve">3. Комментарии к статьям Налогового кодекса платной информационно правовой системы «Кодекс» www.kodeks.net </w:t>
      </w:r>
    </w:p>
    <w:p>
      <w:pPr>
        <w:pStyle w:val="Normal"/>
        <w:widowControl w:val="false"/>
        <w:spacing w:lineRule="auto" w:line="360" w:before="0" w:after="0"/>
        <w:jc w:val="both"/>
        <w:rPr/>
      </w:pPr>
      <w:r>
        <w:rPr>
          <w:rFonts w:cs="Times New Roman" w:ascii="Times New Roman" w:hAnsi="Times New Roman"/>
          <w:sz w:val="28"/>
          <w:szCs w:val="28"/>
        </w:rPr>
        <w:t>4. Петров А.В., Толкушин А.В. «Налоги и налогообложение», уч. пособие, «Юрайт-Издат»,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6:00Z</dcterms:created>
  <dc:creator>Nast</dc:creator>
  <dc:description/>
  <cp:keywords/>
  <dc:language>en-US</dc:language>
  <cp:lastModifiedBy>SYSTEM</cp:lastModifiedBy>
  <dcterms:modified xsi:type="dcterms:W3CDTF">2011-09-13T06:46:00Z</dcterms:modified>
  <cp:revision>2</cp:revision>
  <dc:subject/>
  <dc:title/>
</cp:coreProperties>
</file>