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uppressAutoHyphens w:val="true"/>
        <w:spacing w:lineRule="auto" w:line="360"/>
        <w:ind w:firstLine="709"/>
        <w:jc w:val="both"/>
        <w:rPr>
          <w:sz w:val="28"/>
          <w:szCs w:val="28"/>
        </w:rPr>
      </w:pPr>
      <w:r>
        <w:rPr>
          <w:sz w:val="28"/>
          <w:szCs w:val="28"/>
        </w:rPr>
        <w:t>СОДЕРЖАНИЕ</w:t>
      </w:r>
    </w:p>
    <w:p>
      <w:pPr>
        <w:pStyle w:val="TextBodyIndent"/>
        <w:widowControl w:val="false"/>
        <w:suppressAutoHyphens w:val="true"/>
        <w:spacing w:lineRule="auto" w:line="360"/>
        <w:ind w:hanging="0"/>
        <w:rPr>
          <w:sz w:val="28"/>
          <w:szCs w:val="28"/>
        </w:rPr>
      </w:pPr>
      <w:r>
        <w:rPr>
          <w:sz w:val="28"/>
          <w:szCs w:val="28"/>
        </w:rPr>
      </w:r>
    </w:p>
    <w:p>
      <w:pPr>
        <w:pStyle w:val="TextBodyIndent"/>
        <w:widowControl w:val="false"/>
        <w:suppressAutoHyphens w:val="true"/>
        <w:spacing w:lineRule="auto" w:line="360"/>
        <w:ind w:hanging="0"/>
        <w:rPr>
          <w:sz w:val="28"/>
          <w:szCs w:val="28"/>
        </w:rPr>
      </w:pPr>
      <w:r>
        <w:rPr>
          <w:sz w:val="28"/>
          <w:szCs w:val="28"/>
        </w:rPr>
        <w:t>ВВЕД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 КАК ИНСТРУМЕНТ НАЛОГОВОГО РЕГУЛИРОВАНИЯ ЭКОНОМИКИ</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Теоретические основы налога на добавленную стоимость в РФ</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Оценка влияния НДС на темпы экономического роста и доходы бюджета РФ</w:t>
      </w:r>
    </w:p>
    <w:p>
      <w:pPr>
        <w:pStyle w:val="TextBodyIndent"/>
        <w:widowControl w:val="false"/>
        <w:suppressAutoHyphens w:val="true"/>
        <w:spacing w:lineRule="auto" w:line="360"/>
        <w:ind w:hanging="0"/>
        <w:rPr>
          <w:sz w:val="28"/>
          <w:szCs w:val="28"/>
        </w:rPr>
      </w:pPr>
      <w:r>
        <w:rPr>
          <w:sz w:val="28"/>
          <w:szCs w:val="28"/>
        </w:rPr>
        <w:t>1.3 Пути совершенствования НДС</w:t>
      </w:r>
    </w:p>
    <w:p>
      <w:pPr>
        <w:pStyle w:val="TextBodyIndent"/>
        <w:widowControl w:val="false"/>
        <w:suppressAutoHyphens w:val="true"/>
        <w:spacing w:lineRule="auto" w:line="360"/>
        <w:ind w:hanging="0"/>
        <w:rPr>
          <w:sz w:val="28"/>
          <w:szCs w:val="28"/>
        </w:rPr>
      </w:pPr>
      <w:r>
        <w:rPr>
          <w:sz w:val="28"/>
          <w:szCs w:val="28"/>
        </w:rPr>
        <w:t>2. АНАЛИЗ НАЛОГООБЛОЖЕНИЯ ООО "КамСтройМонтаж"</w:t>
      </w:r>
    </w:p>
    <w:p>
      <w:pPr>
        <w:pStyle w:val="TextBodyIndent"/>
        <w:widowControl w:val="false"/>
        <w:suppressAutoHyphens w:val="true"/>
        <w:spacing w:lineRule="auto" w:line="360"/>
        <w:ind w:hanging="0"/>
        <w:rPr/>
      </w:pPr>
      <w:r>
        <w:rPr>
          <w:sz w:val="28"/>
          <w:szCs w:val="28"/>
        </w:rPr>
        <w:t>2.1 Краткая характеристика предприятия</w:t>
      </w:r>
    </w:p>
    <w:p>
      <w:pPr>
        <w:pStyle w:val="TextBodyIndent"/>
        <w:widowControl w:val="false"/>
        <w:suppressAutoHyphens w:val="true"/>
        <w:spacing w:lineRule="auto" w:line="360"/>
        <w:ind w:hanging="0"/>
        <w:rPr>
          <w:sz w:val="28"/>
          <w:szCs w:val="28"/>
        </w:rPr>
      </w:pPr>
      <w:r>
        <w:rPr>
          <w:sz w:val="28"/>
          <w:szCs w:val="28"/>
        </w:rPr>
        <w:t>2.2 Расчет налогов предприятия</w:t>
      </w:r>
    </w:p>
    <w:p>
      <w:pPr>
        <w:pStyle w:val="TextBodyIndent"/>
        <w:widowControl w:val="false"/>
        <w:suppressAutoHyphens w:val="true"/>
        <w:spacing w:lineRule="auto" w:line="360"/>
        <w:ind w:hanging="0"/>
        <w:rPr/>
      </w:pPr>
      <w:r>
        <w:rPr>
          <w:sz w:val="28"/>
          <w:szCs w:val="28"/>
        </w:rPr>
        <w:t>2.3 Документальное обеспечение налогообложения предприятия</w:t>
      </w:r>
    </w:p>
    <w:p>
      <w:pPr>
        <w:pStyle w:val="TextBodyIndent"/>
        <w:widowControl w:val="false"/>
        <w:suppressAutoHyphens w:val="true"/>
        <w:spacing w:lineRule="auto" w:line="360"/>
        <w:ind w:hanging="0"/>
        <w:rPr>
          <w:sz w:val="28"/>
          <w:szCs w:val="28"/>
        </w:rPr>
      </w:pPr>
      <w:r>
        <w:rPr>
          <w:sz w:val="28"/>
          <w:szCs w:val="28"/>
        </w:rPr>
        <w:t>3. ОПТИМИЗАЦИЯ НАЛОГОВОЙ НАГРУЗКИ ООО "КамСтройМонтаж"</w:t>
      </w:r>
    </w:p>
    <w:p>
      <w:pPr>
        <w:pStyle w:val="TextBodyIndent"/>
        <w:widowControl w:val="false"/>
        <w:suppressAutoHyphens w:val="true"/>
        <w:spacing w:lineRule="auto" w:line="360"/>
        <w:ind w:hanging="0"/>
        <w:rPr>
          <w:sz w:val="28"/>
          <w:szCs w:val="28"/>
        </w:rPr>
      </w:pPr>
      <w:r>
        <w:rPr>
          <w:sz w:val="28"/>
          <w:szCs w:val="28"/>
        </w:rPr>
        <w:t>3.1 Теоретические возможные методы оптимизации НДС</w:t>
      </w:r>
    </w:p>
    <w:p>
      <w:pPr>
        <w:pStyle w:val="TextBodyIndent"/>
        <w:widowControl w:val="false"/>
        <w:suppressAutoHyphens w:val="true"/>
        <w:spacing w:lineRule="auto" w:line="360"/>
        <w:ind w:hanging="0"/>
        <w:rPr>
          <w:sz w:val="28"/>
          <w:szCs w:val="28"/>
        </w:rPr>
      </w:pPr>
      <w:r>
        <w:rPr>
          <w:sz w:val="28"/>
          <w:szCs w:val="28"/>
        </w:rPr>
        <w:t>3.2 Экономический эффект предложенной оптимизации</w:t>
      </w:r>
    </w:p>
    <w:p>
      <w:pPr>
        <w:pStyle w:val="TextBodyIndent"/>
        <w:widowControl w:val="false"/>
        <w:suppressAutoHyphens w:val="true"/>
        <w:spacing w:lineRule="auto" w:line="360"/>
        <w:ind w:hanging="0"/>
        <w:rPr>
          <w:sz w:val="28"/>
          <w:szCs w:val="28"/>
        </w:rPr>
      </w:pPr>
      <w:r>
        <w:rPr>
          <w:sz w:val="28"/>
          <w:szCs w:val="28"/>
        </w:rPr>
        <w:t>Выводы и рекомендации</w:t>
      </w:r>
    </w:p>
    <w:p>
      <w:pPr>
        <w:pStyle w:val="TextBodyIndent"/>
        <w:widowControl w:val="false"/>
        <w:suppressAutoHyphens w:val="true"/>
        <w:spacing w:lineRule="auto" w:line="360"/>
        <w:ind w:hanging="0"/>
        <w:rPr>
          <w:sz w:val="28"/>
          <w:szCs w:val="28"/>
        </w:rPr>
      </w:pPr>
      <w:r>
        <w:rPr>
          <w:sz w:val="28"/>
          <w:szCs w:val="28"/>
        </w:rPr>
        <w:t>ЗАКЛЮЧЕНИЕ</w:t>
      </w:r>
    </w:p>
    <w:p>
      <w:pPr>
        <w:pStyle w:val="TextBodyIndent"/>
        <w:widowControl w:val="false"/>
        <w:suppressAutoHyphens w:val="true"/>
        <w:spacing w:lineRule="auto" w:line="360"/>
        <w:ind w:hanging="0"/>
        <w:rPr>
          <w:sz w:val="28"/>
          <w:szCs w:val="28"/>
        </w:rPr>
      </w:pPr>
      <w:r>
        <w:rPr>
          <w:sz w:val="28"/>
          <w:szCs w:val="28"/>
        </w:rPr>
        <w:t>СПИСОК ИСПОЛЬЗОВАННЫХ ИСТОЧНИКОВ И ЛИТЕРАТУРЫ</w:t>
      </w:r>
    </w:p>
    <w:p>
      <w:pPr>
        <w:pStyle w:val="TextBodyIndent"/>
        <w:widowControl w:val="false"/>
        <w:suppressAutoHyphens w:val="true"/>
        <w:spacing w:lineRule="auto" w:line="360"/>
        <w:ind w:hanging="0"/>
        <w:rPr>
          <w:sz w:val="28"/>
          <w:szCs w:val="28"/>
        </w:rPr>
      </w:pPr>
      <w:r>
        <w:rPr>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suppressAutoHyphens w:val="true"/>
        <w:spacing w:lineRule="auto" w:line="360"/>
        <w:ind w:firstLine="709"/>
        <w:jc w:val="both"/>
        <w:rPr>
          <w:sz w:val="28"/>
          <w:szCs w:val="28"/>
        </w:rPr>
      </w:pPr>
      <w:r>
        <w:rPr>
          <w:sz w:val="28"/>
          <w:szCs w:val="28"/>
        </w:rPr>
        <w:t>ВВЕДЕНИЕ</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t>В начале 90-х годов в России начались рыночные преобразования. Реформированию были подвергнуты все сферы экономической жизни общества. Особенное внимание уделялось ранее неизвестным в нашей стране налоговым отношениям. Одним из первых обязательных платежей, введенных в практику налогообложения, явился налог на добавленную стоимос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ДС - один из важнейших федеральных налогов. Основой его взимания, как следует из названия, является добавленная стоимость, создаваемая на всех стадиях производства и обращения товаров. Это налог традиционно относят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как наиболее значительный косвенный налог выполняет две взаимодополняющие функции: фискальную и регулирующую. Первая (основная), в частности, заключается в мобилизации существенных поступлений от данного налога в доход бюджета за счет простоты взимания и устойчивости базы обложения. В свою очередь регулирующая функция проявляется в стимулировании производственного накопления и усилении контроля за сроками продвижения товаров и их качеством.</w:t>
      </w:r>
    </w:p>
    <w:p>
      <w:pPr>
        <w:pStyle w:val="TextBodyIndent"/>
        <w:widowControl w:val="false"/>
        <w:suppressAutoHyphens w:val="true"/>
        <w:spacing w:lineRule="auto" w:line="360"/>
        <w:ind w:firstLine="709"/>
        <w:jc w:val="both"/>
        <w:rPr/>
      </w:pPr>
      <w:r>
        <w:rPr>
          <w:sz w:val="28"/>
          <w:szCs w:val="28"/>
        </w:rPr>
        <w:t>За период существования налога на добавленную стоимость действующий механизм его исчисления и взимания претерпел существенные изменения. В связи с этим у налогоплательщиков возникает множество вопросов по толкованию и разъяснению порядка обложения данным налогом. Это обстоятельство, главным образом, и обуславливает актуальность выбранной те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НДС является вторым по значимости после налога на прибыль налогом, уплачиваемым предприятиями и организациями. Вопросы его исчисления и уплаты привлекают к себе пристальное внимание многих отечественных экономистов и широко обсуждаются на страницах периодической печати. Таким образом, проблематика настоящей курсовой работы, прежде всего, связана со сложностью и неоднозначностью трактования действующего законодательства по НДС. Заинтересованность в разрешении данного вопроса и послужила основной причиной выбора тем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ение и расчет налога на добавленную стоимость. Для реализации цели требуется решение ряда задач:</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сущность и понятие налога на добавленную стоимост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рассмотреть механизм уплаты НДС, технологию учета НД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тавки налога на добавленную стоимост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анализ действующей практики исчисления и взимания налога на добавленную стоимость при строительно-монтажных работа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бъектом исследования является предприятие г. Набережные Челны ООО "КамСтройМонтаж.</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система налоговых отношений между налогоплательщиками и государством при налогообложении акциз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курсовой работы послужили научные труды: Воронина А.Г., Лапина В.А., Клюкович З.А., Берника В.Р., Фадеева Д.Е., Гончаренко А.И., Качур 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ую базу исследования составили законодательные и нормативные акты по вопросам налогообложения НДС в Российской Федера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урсовая работа состоит из введения, трех глав, заключ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лава посвящена анализу и обобщению теоретических основ налогообложения, изложенных в работах отечественных и зарубежных учены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й анализируются теоретические основы налога на добавленную стоимость, дается оценка влияния НДС на темпы экономического роста и на доходы бюджета РФ, рассматриваются пути совершенствования НД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посвящена анализу налогообложения на примере организации: ООО "КамСтройМонтаж".</w:t>
      </w:r>
    </w:p>
    <w:p>
      <w:pPr>
        <w:pStyle w:val="TextBodyIndent"/>
        <w:widowControl w:val="false"/>
        <w:suppressAutoHyphens w:val="true"/>
        <w:spacing w:lineRule="auto" w:line="360"/>
        <w:ind w:firstLine="709"/>
        <w:jc w:val="both"/>
        <w:rPr/>
      </w:pPr>
      <w:r>
        <w:rPr>
          <w:sz w:val="28"/>
          <w:szCs w:val="28"/>
        </w:rPr>
        <w:t>В третьей главе рассматриваются теоретически возможные методы оптимизации налога на добавленную стоимость и экономический эффект от предложенных мето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содержит выводы, которые следуют из результатов проведенного исследования и предложения по повышению эффективности функционирования действующей системы налогообложения налогом на добавленную стоимость при строительно-монтажных работа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 КАК ИНСТРУМЕНТ НАЛОГОВОГО РЕГУЛИРОВАНИЯ ЭКОНОМИ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еоретические основы налога на добавленную стоимость в РФ</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логами понимаются обязательные платежи юридических и физических лиц, поступающие государству в заранее установленных законом размерах и в определенные законом сроки. Налоги представляют собой ту часть финансовых отношений, которая связана с формированием денежных доходов государства, необходимых ему для выполнения соответствующих функций. За счет налоговых поступлений формируются финансовые ресурсы государства, которые аккумулируются в его бюджете и в бюджетах внебюджетных фондов. Налоги являются объективной необходимостью, ибо обусловлены потребностями поступательного развития общества.</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rPr>
        <w:t xml:space="preserve">Налог на добавленную стоимость (НДС) - </w:t>
      </w:r>
      <w:r>
        <w:rPr>
          <w:rFonts w:cs="Times New Roman" w:ascii="Times New Roman" w:hAnsi="Times New Roman"/>
          <w:sz w:val="28"/>
          <w:szCs w:val="28"/>
        </w:rPr>
        <w:t>является федеральным, косвенным одним из самых важных и в то же время самых сложных для исчисления налогов. В основу исчисления этого налога положено понятие "добавленной стоимости", которое неоднозначно трактуется в различных странах мир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концепции НДС объектом налога является добавленная стоимость. Она представляет собой стоимость, которую, например, производитель в обрабатывающем производстве, предприниматель в сфере распределения, агент рекламы, парикмахер, фермер и т.д. добавляют к стоимости сырья, материалов или к стоимости тех товаров и продуктов, которые он приобрел для создания нового изделия и услуг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концепции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ервый элемент любого налога, в том числе и НДС, - определение субъекта обложения. Понятие "плательщика" является одним из центральных в системе налога на добавленную стоимость. Оно обозначает налогового субъекта, под контролем которого находятся все экономические объекты - товары, услуги, подлежащие обложению этим налогом. Только этот субъект несет ответственность перед налоговыми органами, ведет соответствующий бухгалтерский учет, имеет право на зачет авансового налога, обязан выставлять счета по требованию своих клиентов, выделяя сумму налога в счете отдельной строкой, имеет право на отдельные льготы по налогу, и только оборот этого субъекта подлежит обложению НД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43 НК РФ определяет круг лиц, которые являются плательщиками НДС. В качестве таковых названы организации, индивидуальные предприниматели 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как организации, так и индивидуальные предприниматели, при соблюдении условий, установленных НК РФ, могут получить освобождение от исполнения обязанностей плательщика НД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производится на срок, равный двенадцати последовательным налоговым периодам (месяцам). По истечении этого срока налогоплательщики могут представить документы с просьбой о продлении освобождения.</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rPr>
        <w:t xml:space="preserve">Пример 1. </w:t>
      </w:r>
      <w:r>
        <w:rPr>
          <w:rFonts w:cs="Times New Roman" w:ascii="Times New Roman" w:hAnsi="Times New Roman"/>
          <w:sz w:val="28"/>
          <w:szCs w:val="28"/>
        </w:rPr>
        <w:t>В январе, феврале и марте 2008 г. налоговая база по НДС у предприятия "Н" составила соответственно 500 000 руб., 400 000 руб., 700 000 руб. 15 апреля 2008 г. предприятие "Н" представило в налоговые органы документы, необходимые для получения налогового освобождения (заявление и сведения, подтверждающее право на налоговое освобождени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 решению налогового органа с апреля 2008 г. предприятие "Н" было освобождено от уплаты в бюджет НДС с оборотов по реализации товаров (работ, услуг). Последний налоговый период, в котором будет действовать данное освобождение от уплаты, - март 2009 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ение строительно-монтажных работ для собственного потреб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воз товаров на таможенную территорию Российской Федер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объекта обложения при совершении данных хозяйственных операций налогоплательщики исчисляют и уплачивают НДС в бюджет в общеустановленном порядк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учетных документов и счетов-фактур при реализации товаров (работ, услуг) плательщики, получившие налоговое освобождение, не выделяют сумму НДС. На этих документах делается соответствующая надпись или ставится штамп "Без налога (НДС)" (п.5 ст.168 НК РФ). В случае, если налогоплательщик, освобожденный от уплаты налога, выставит счет-фактуру с выделением НДС, то эта сумма налога в полном объеме должна быть уплачена им в бюджет (п.5 ст.173 НК РФ).</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ются плательщиками НДС организации и индивидуальные предприниматели, перешедшие на упрощенную систему налогообложения, перешедшие на уплату единого налога на вмененный доход для определенных видов деятельности (п.4 ст.346.26 гл.26.3 "Система налогообложения в виде единого налога на вмененный доход для отдельных видов 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амостоятельного объекта обложения НДС Налоговый кодекс называет операции по выполнению строительно-монтажных работ для собственного потребления. Ранее операции по выполнению строительно-монтажных работ хозяйственным способом не выделялись в качестве самостоятельного объекта обложения НДС. Они подлежали налогообложению в рамках оборотов по реализации товаров (работ, услуг) внутри предприятия для собственного потребления, затраты по которым не относятся на издержки производства и обращения. В настоящее время, объект обложения НДС возникает при выполнении любых строительно-монтажных работ для нужд предприятия (не для сторонних заказчиков), независимо от источника финансирования этих рабо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обложения налогом также являются операции по передаче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торая часть НК РФ разрешила спорный вопрос о необходимости исчислению в уплаты в бюджет НДС при передаче товаров, работ, услуг внутри предприятия для собственного потребления, затраты по которым не относятся на издержки производства и обращения. Поскольку объект обложения НДС возникает только в случае реализации товаров (работ, услуг) на территории РФ, то значение для правильного формирования объекта обложения НДС имеют главы 21 НК РФ, определяющие место реализации товаров (работ, услуг). Местом реализации товаров признается территория РФ (ст.147 НК РФ), ес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вар находится на территории РФ и не отгружается и не транспортируется. При этом, вероятно, имеется в виду, что товар не отгружается и не транспортируется за пределы РФ.</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овар в момент начала отгрузки* или транспортировки находится на территории РФ.</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rPr>
        <w:t>Пример 2</w:t>
      </w:r>
      <w:r>
        <w:rPr>
          <w:rFonts w:cs="Times New Roman" w:ascii="Times New Roman" w:hAnsi="Times New Roman"/>
          <w:sz w:val="28"/>
          <w:szCs w:val="28"/>
        </w:rPr>
        <w:t>. Предприятие "А" реализует норвежскому контрагенту металлопрокат. Продукция транспортируется покупателю с территории РФ. В соответствии с условиями договора право собственности на поставляемую продукцию переходит к покупателю на территории Норвегии. Поскольку отгрузка продукции осуществляется с территории РФ, следовательно, местом реализации продукции является РФ.</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нтаж, установка или сборка товара производится на территории РФ, в случаях, когда эти товары не могут быть по техническим, технологическим или иным аналогичным причинам доставлены получателю иначе, как в разобранном или несобранном вид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Местом осуществления деятельности покупателя (продавца) услуг в соответствии с требованиями НК РФ считается территория РФ в случае фактического присутствия покупателя (продавца) услуг на территории РФ на основе государственной регистрации организации или индивидуального предпринимателя. При отсутствии государственной регистрации - на основании места, указанного в учредительных документах организации, места управления организации, места нахождения постоянного представительства (если услуги оказаны через постоянное представительство), места жительства физического лиц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rPr>
        <w:t xml:space="preserve">Пример 3. </w:t>
      </w:r>
      <w:r>
        <w:rPr>
          <w:rFonts w:cs="Times New Roman" w:ascii="Times New Roman" w:hAnsi="Times New Roman"/>
          <w:sz w:val="28"/>
          <w:szCs w:val="28"/>
        </w:rPr>
        <w:t>ООО заключило договор с юридическим лицом, зарегистрированным в Германии, не имеющим представительства в РФ. Предметом договора является то, что исполнитель оказывает услуги по подключению и настройке новых серверов, подключению пользователей, инсталляции программного обеспечения и т.д. Дополнительная информация - для данных работ было приобретено специальное компьютерное оборудование. ФГФ проводит эти работы в арендованном офисе (компьютерная сеть была уже проведена). В соответствии с пп.2 п.1 ст.148 НК при исчислении НДС местом реализации работ (услуг) признается территория РФ, если работы (услуги) связаны непосредственно с движимым имуществом... находящимся на территории РФ. К таким работам (услугам) относятся, в частности, монтаж, сборка, переработка, обработка, ремонт и техническое обслуживание. Следовательно, местом реализации работ (услуг), оказываемых немецкой организацией в данной ситуации, является территория РФ, в связи с тем, что рассматриваемые работы (услуги) непосредственно связаны с движимым имуществом (серверы, компьютеры), которое находится на территории РФ (Моск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1 ст.161 НК РФ при реализации товаров (работ, услуг), местом реализации которых является территория РФ,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 При этом налоговая ставка определяется как процентное отношение 18% к 118% (п.4 ст.164 НК РФ). Однако, как указано в письме Минфина России от 24 марта 2006 г. N 03-04-03/07: "В случае если иностранная организация в стоимости услуг... сумму НДС, подлежащую уплате в бюджет РФ, не учитывает, российскому налогоплательщику при исчислении НДС следует применять ставку налога в размере 18% к стоимости услуг (без учета НДС) и уплачивать налог в бюджет за счет собственных средст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разъяснениям МНС России (письмо от 24 сентября 2003 г. N ОС-6-03/995 "О порядке исчисления и уплаты НДС") налоговая база, указанная в п.1 ст.161 НК, при реализации услуг за иностранную валюту, определяемая налоговым агентом, рассчитывается путем пересчета расходов налогового агента в иностранной валюте в рублях по курсу ЦБ РФ на дату реализации услуг, т.е. на дату перечисления денежных средств налоговым агентом в оплату услуг иностранному лицу, не состоящему на учете в налоговых органах в качестве налогоплательщика. Суммы НДС, уплаченные в качестве налогового агента, являются налоговым вычетом на основании п.3 ст.171 НК и п.1 ст.172 НК. Налоговый вычет по НДС также применяется и в том случае, когда организацией НДС уплачен за счет собственных средств (письмо Минфина России от 12 апреля 2007 г. N 03-07-08/7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ценка влияния НДС на темпы экономического роста и на доходы бюджета РФ</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е налоги по своей экономической природе, назначению и способам взимания на практике приобрели несколько сущностных характеристик. Эти налоги являются налогами на потребление, они крайне перелагаемы, а потому несправедливы, антисоциальны. Вместе с тем эти налоги наиболее стабильные доходные источники бюджета всех уровней, они препятствуют налоговому уклонизму по причине очевидности в бухгалтерском учете величины облагаемой базы. Такие налоги служат основной экономической опорой развития государств с переходной (трансформационной) экономикой. В России на косвенные налоги приходится наибольший удельный вес как по отношению к совокупным бюджетным доходам, так и по отношению к валовому внутреннему продукт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налоговой системе НДС занимает важное место. Он служит инструментом перераспределения национального дохода и является одним из главных доходных источников федерального бюджета, Если рассматривать структуру доходов бюджета Российской Федерации, то будет видно, что доля НДС составляет основную часть консолидированного бюджета РФ. Показатели удельного веса НДС в общей сумме доходов бюджета РФ и соотношение НДС и косвенных налогов (налог на прибыль и акцизов) в доходах федерального бюджета представлены в таблице 1.2.1, 1.2.2:</w:t>
      </w:r>
      <w:r>
        <w:rPr>
          <w:rStyle w:val="FootnoteCharacters"/>
          <w:rStyle w:val="FootnoteAnchor"/>
          <w:rFonts w:cs="Times New Roman" w:ascii="Times New Roman" w:hAnsi="Times New Roman"/>
          <w:sz w:val="28"/>
          <w:szCs w:val="28"/>
        </w:rPr>
        <w:footnoteReference w:id="4"/>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t>Таблица 1.2.1</w:t>
      </w:r>
    </w:p>
    <w:tbl>
      <w:tblPr>
        <w:tblW w:w="9356" w:type="dxa"/>
        <w:jc w:val="left"/>
        <w:tblInd w:w="-113" w:type="dxa"/>
        <w:tblLayout w:type="fixed"/>
        <w:tblCellMar>
          <w:top w:w="0" w:type="dxa"/>
          <w:left w:w="108" w:type="dxa"/>
          <w:bottom w:w="0" w:type="dxa"/>
          <w:right w:w="108" w:type="dxa"/>
        </w:tblCellMar>
      </w:tblPr>
      <w:tblGrid>
        <w:gridCol w:w="6307"/>
        <w:gridCol w:w="821"/>
        <w:gridCol w:w="821"/>
        <w:gridCol w:w="1407"/>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Поступление администрируемых ФНС России доходов в бюджетную систему Российской Федерации, включая государственные внебюджетные фонды за 2007-2008 гг.,</w:t>
            </w:r>
            <w:r>
              <w:rPr>
                <w:rFonts w:cs="Times New Roman" w:ascii="Times New Roman" w:hAnsi="Times New Roman"/>
                <w:sz w:val="20"/>
                <w:szCs w:val="28"/>
                <w:lang w:eastAsia="ru-RU"/>
              </w:rPr>
              <w:t xml:space="preserve"> млрд. рублей</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07 год</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08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cs="Times New Roman" w:ascii="Times New Roman" w:hAnsi="Times New Roman"/>
                <w:sz w:val="20"/>
                <w:szCs w:val="28"/>
                <w:lang w:eastAsia="ru-RU"/>
              </w:rPr>
              <w:t>в % к 2007 году</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20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Всего поступило в бюджетную систему РФ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t>8 64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t>10 032,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t>116,1</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в том числе:</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логи и сборы в консолидированный бюджет РФ (вкл. ЕСН)</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7 360,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8 455,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14,9</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firstLine="200"/>
              <w:rPr>
                <w:rFonts w:ascii="Times New Roman" w:hAnsi="Times New Roman" w:cs="Times New Roman"/>
                <w:sz w:val="20"/>
                <w:szCs w:val="28"/>
                <w:lang w:eastAsia="ru-RU"/>
              </w:rPr>
            </w:pPr>
            <w:r>
              <w:rPr>
                <w:rFonts w:cs="Times New Roman" w:ascii="Times New Roman" w:hAnsi="Times New Roman"/>
                <w:sz w:val="20"/>
                <w:szCs w:val="28"/>
                <w:lang w:eastAsia="ru-RU"/>
              </w:rPr>
              <w:t>Государственные внебюджетные фонды</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28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577,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22,9</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firstLine="400"/>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07 год</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08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cs="Times New Roman" w:ascii="Times New Roman" w:hAnsi="Times New Roman"/>
                <w:sz w:val="20"/>
                <w:szCs w:val="28"/>
                <w:lang w:eastAsia="ru-RU"/>
              </w:rPr>
              <w:t>в % к 2007 году</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Налоги и сборы - всего (вкл. ЕСН)</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t>7 360,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t>8 455,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t>114,9</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федеральный бюджет (вкл. ЕСН)</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3 747,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4 078,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08,8</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консолидированные бюджеты субъектов РФ</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3 612,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4 377,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21,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 них:</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лог на прибыль организаций</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2 172,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2 513,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15,7</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федеральный бюджет</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64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761,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pPr>
            <w:r>
              <w:rPr>
                <w:rFonts w:cs="Times New Roman" w:ascii="Times New Roman" w:hAnsi="Times New Roman"/>
                <w:sz w:val="20"/>
                <w:szCs w:val="28"/>
                <w:lang w:eastAsia="ru-RU"/>
              </w:rPr>
              <w:t>118,7</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консолидированные бюджеты субъектов РФ</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530,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751,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14,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лог на доходы физических лиц</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консолидированные бюджеты субъектов РФ</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266,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665,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31,6</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диный социальный налог в федеральный бюджет</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405,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506,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25,1</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лог на добавленную стоим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424,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038,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37,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товары (работы, услуги), реализуемые на территории Российской Федераци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390,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998,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71,8</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товары, ввозимые на территорию Российской Федерации из Республики Беларусь</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34,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40,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17,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кцизы</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289,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314,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08,6</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в федеральный бюджет</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08,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25,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15,1</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в консолидированные бюджеты субъектов РФ</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8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89,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04,6</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Налоги и сборы и регулярные платежи за пользование природными ресурсами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235,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742,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41,1</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федеральный бюджет</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157,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637,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41,5</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консолидированные бюджеты субъектов РФ</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77,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05,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35,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том числе:</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лог на добычу полезных ископаемых</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197,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708,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42,6</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федеральный бюджет</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12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604,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42,9</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консолидированные бюджеты субъектов РФ</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74,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03,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38,8</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 него нефть:</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070,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571,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46,8</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федеральный бюджет</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017,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493,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46,8</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консолидированные бюджеты субъектов РФ</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53,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78,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46,7</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млрд. рублей</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07 год</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2008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cs="Times New Roman" w:ascii="Times New Roman" w:hAnsi="Times New Roman"/>
                <w:sz w:val="20"/>
                <w:szCs w:val="28"/>
                <w:lang w:eastAsia="ru-RU"/>
              </w:rPr>
              <w:t>в % к 2007 году</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Государственные внебюджетные фонды - 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t>1 28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t>1 577,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t>122,9</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lang w:eastAsia="ru-RU"/>
              </w:rPr>
            </w:pPr>
            <w:r>
              <w:rPr>
                <w:rFonts w:cs="Times New Roman" w:ascii="Times New Roman" w:hAnsi="Times New Roman"/>
                <w:sz w:val="20"/>
                <w:szCs w:val="28"/>
                <w:lang w:eastAsia="ru-RU"/>
              </w:rPr>
              <w:t>в том числе:</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 w:hAnsi="Times New Roman" w:cs="Times New Roman"/>
                <w:bCs/>
                <w:sz w:val="20"/>
                <w:szCs w:val="28"/>
                <w:lang w:eastAsia="ru-RU"/>
              </w:rPr>
            </w:pPr>
            <w:r>
              <w:rPr>
                <w:rFonts w:cs="Times New Roman" w:ascii="Times New Roman" w:hAnsi="Times New Roman"/>
                <w:bCs/>
                <w:sz w:val="20"/>
                <w:szCs w:val="28"/>
                <w:lang w:eastAsia="ru-RU"/>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раховые взносы, зачисляемые в Пенсионный фонд (ПФР)</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014,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 251,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23,3</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Фонд социального страхования (ФСС) </w:t>
            </w:r>
            <w:r>
              <w:rPr>
                <w:rFonts w:cs="Times New Roman" w:ascii="Times New Roman" w:hAnsi="Times New Roman"/>
                <w:iCs/>
                <w:sz w:val="20"/>
                <w:szCs w:val="28"/>
                <w:lang w:eastAsia="ru-RU"/>
              </w:rPr>
              <w:t>(без учета суммы расходов, произведенных налогоплательщиками на цели государственного социального страхования)</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64,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15,5</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едеральный фонд обязательного медицинского страхования (ФФОМС)</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71,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89,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24,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рриториальные фонды обязательного медицинского страхования (ТФОМС)</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3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62,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22,6</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Таблица 1.2.2 </w:t>
      </w:r>
      <w:r>
        <w:rPr/>
        <w:t>Удельный вес налогов в доходах федерального бюджета РФ, %</w:t>
      </w:r>
    </w:p>
    <w:tbl>
      <w:tblPr>
        <w:tblW w:w="9078" w:type="dxa"/>
        <w:jc w:val="left"/>
        <w:tblInd w:w="-113" w:type="dxa"/>
        <w:tblLayout w:type="fixed"/>
        <w:tblCellMar>
          <w:top w:w="0" w:type="dxa"/>
          <w:left w:w="108" w:type="dxa"/>
          <w:bottom w:w="0" w:type="dxa"/>
          <w:right w:w="108" w:type="dxa"/>
        </w:tblCellMar>
      </w:tblPr>
      <w:tblGrid>
        <w:gridCol w:w="6948"/>
        <w:gridCol w:w="1065"/>
        <w:gridCol w:w="106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иды налогов</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2007 г.</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2008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лог на прибыль организаций</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диный социальный налог в федеральный бюдже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eastAsia="ru-RU"/>
              </w:rPr>
              <w:t>Налог на добавленную стоим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2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кциз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Налоги и сборы и регулярные платежи за пользование природными ресурсами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lang w:eastAsia="ru-RU"/>
              </w:rPr>
            </w:pPr>
            <w:r>
              <w:rPr>
                <w:rFonts w:cs="Times New Roman" w:ascii="Times New Roman" w:hAnsi="Times New Roman"/>
                <w:sz w:val="20"/>
                <w:szCs w:val="28"/>
                <w:lang w:eastAsia="ru-RU"/>
              </w:rPr>
              <w:t>40</w:t>
            </w:r>
          </w:p>
        </w:tc>
      </w:tr>
      <w:tr>
        <w:trPr/>
        <w:tc>
          <w:tcPr>
            <w:tcW w:w="9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клонение (+, -) от удельного веса НДС</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Налог на прибыль организаций</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Единый социальный налог в федеральный бюдже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кциз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2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Налоги и сборы и регулярные платежи за пользование природными ресурсами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14</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НДС в бюджетной системе России можно оценить по данным таблицы 1.2.2., рис. 1.2.1 и 1.2.2. Анализ динамики НДС, представленной данными таблицы, свидетельствует о ведущей роли этого налога в формировании доходов бюджетов всех уровн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нозам министра финансов РФ Алексея Кудрина, доходы российского федерального бюджета в 2009 году снизятся на 42% по сравнению с объемом средств, заложенных в законе о бюджете на текущий год, расходы вырастут примерно на 500 млрд рублей и составят 9,5 трлн рублей, дефицит составит 8% ВВ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проекте о внесении изменений в бюджет 2009 года Минфин прогнозирует поступление НДС в 2009 году в размере 2 трлн. 289 млрд. руб. Изначально поступление налога в текущем году прогнозировалось в размере 3 трлн. 271 млрд. руб. Эта сумма включает в себя НДС на товары, реализуемые на территории РФ (администрирует ФНС), и НДС на товары, ввозимые на территорию РФ (администрирует Федеральная таможенная служба). Поступления НДС на товары, реализуемые на территории РФ, прогнозируются в сумме 1,158 трлн. руб. (-851,1 млрд. руб. к первоначальному прогнозу). Поступления НДС на товары, ввозимые на территорию РФ, прогнозируются в объеме 1,213 трлн. руб. (- 190,5 млрд. руб. к первоначальному прогноз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90540" cy="1913890"/>
            <wp:effectExtent l="0" t="0" r="0" b="0"/>
            <wp:docPr id="1"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2" descr=""/>
                    <pic:cNvPicPr>
                      <a:picLocks noChangeAspect="1" noChangeArrowheads="1"/>
                    </pic:cNvPicPr>
                  </pic:nvPicPr>
                  <pic:blipFill>
                    <a:blip r:embed="rId2"/>
                    <a:srcRect l="-6" t="-19" r="-6" b="-358"/>
                    <a:stretch>
                      <a:fillRect/>
                    </a:stretch>
                  </pic:blipFill>
                  <pic:spPr bwMode="auto">
                    <a:xfrm>
                      <a:off x="0" y="0"/>
                      <a:ext cx="5590540" cy="191389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1 Структура поступления доходов в федеральный бюджет по видам налогов в 2007 г.,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90540" cy="222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94"/>
                    <a:stretch>
                      <a:fillRect/>
                    </a:stretch>
                  </pic:blipFill>
                  <pic:spPr bwMode="auto">
                    <a:xfrm>
                      <a:off x="0" y="0"/>
                      <a:ext cx="5590540" cy="2229485"/>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исунок 1.2.2 Структура поступления доходов в федеральный бюджет по видам налогов в 2008 г.,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ути совершенствования НД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их трех лет научные работники, практики, депутаты Государственной Думы активно обсуждают вопросы кардинального изменения важнейшего для бюджета страны налога - НДС. Рассматриваются вопросы замены НДС налогом с продаж, возможности применения метода прямого счета для определения налоговой базы, перспективы снижения основной ставки и отмены пониженной и т. д</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менее важно и дальнейшее совершенствование налогового администрирования исчисления и уплаты НДС, что вполне может решить основной вопрос жизнеспособности рассматриваемого налога в российской налоговой системе. Все еще актуальны поправки, которые необходимо внести в главу 21 НК РФ, направленные на устранение двойственности в понимании отдельных норм, технических ошибок и противоречий, которые приводят к многочисленным арбитражным спорам между налогоплательщиками и налоговыми органами. В связи с этим рассмотрим пути совершенствования НДС.</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1. С 1 января 2006 г. вступили в силу положения Федерального закона от 22 июля 2005 г. N 119-ФЗ</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Многие из принятых новаций заслуживают позитивной оценки, так как устраняют явные недостатки законодательства и в ряде случаев улучшают положение налогоплательщиков. Вместе с тем некоторые изменения стали источником новых проблем, например, таких как определение налоговой базы по НДС.</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нормы налогового законодательства касательно момента возникновения обязанности исчислить налог носит принципиальный характер, затрагивающий интересы всех налогоплательщиков. Определение НДС по более ранней из дат - дате отгрузки или дате оплаты - ориентировано на ускорение процесса поступления платежей в бюджет. Однако практическое применение данной нормы привело к ряду негативных последств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нововведение все же ухудшило финансовое положение организаций, ранее применявших кассовый метод, так как они столкнулись с проблемой значительного отвлечения оборотных средств. Решить ее налогоплательщик-продавец может путем использования предоплаты реализованных товаров (работ, услуг), но не во всех случаях это достижим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последствие новой нормы несколько сгладило введение с 1 января 2008 г. единого налогового периода (календарный квартал) для всех налогоплательщиков независимо от размера выручки, но предложенная законодателем мера явно была запоздавшей. Начало ее действия совпало по времени с окончанием переходного периода (2006 и 2007 гг.), в то время как наибольшая нагрузка приходилась именно на него. Данный вопрос можно было бы решить путем введения разовой меры по отсрочке уплаты налога, начисленного по результатам первого (нескольких первых) налогового периода по НДС в 2006 г. Однако это не было сделано, и налогоплательщики в очередной раз не смогли ощутить, что в области государственных интересов находится не только пополнение бюджета, но и прочное финансовое положение, а также конкурентоспособность хозяйствующих субъек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едении нового момента определения налоговой базы по НДС сохранилась проблема налогообложения сумм авансовых платежей. Требование об уплате НДС с суммы поступивших авансов присутствует в российском налоговом законодательстве практически с начала его формирования. Эта норма всегда подвергалась критике из-за отсутствия связи с объектами налогообложения. А желание уйти от уплаты НДС с авансов стало причиной существования огромного количества схем, причем некоторые из них вполне законны и эффективн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6 г. отменена уплата НДС с авансов по экспортным контрактам. Однако для сделок на внутреннем рынке, по сути, норма осталась. Более того, трансформация нормы налогового законодательства по уплате НДС с авансов в ряде случаев даже ухудшила положение налогоплательщика. Если до 1 января 2006 г. необходимость начисления НДС возникала только при получении авансов в денежной форме, то в настоящее время обязанность исчислить НДС возникает при совершении товарообменных операций, получении векселя третьего лица в счет оплаты будущих поставок товаров и при других формах неденежных расчет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новой трактовке определения момента расчета налоговой базы в главе 21 НК РФ привел и к правовой коллизии. Начисление НДС по более ранней дате, а именно по дате отгрузки, означает, что НДС начисляется при отсутствии самого объекта налогообложения. Согласно п. 1 ст. 146 НК РФ объектом обложения НДС признается "реализация товаров (работ, услуг) на территории Российской Федерации: а также передача имущественных прав". В соответствии со ст. 39 НК РФ под реализацией понимается переход права собственности. По общему правилу, закрепленному в Гражданском кодексе РФ, переход права собственности совпадает с моментом отгрузки и предъявлением покупателю документов. Однако на практике в договорах часто устанавливается иной момент перехода права собственности, что допускается ГК РФ (например, оплата поставки, проведение процедур подтверждения качества продукта, определение процента засоренности, установление сортности). В этих случаях Налоговый кодекс РФ предписывает исчислять НДС фактически до момента возникновения объекта налогообложения, что представляется неправомерны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бы правильным как с экономической, так и с юридической точки зрения установить в главе 21 НК РФ в качестве момента определения налоговой базы дату реализации, соответствующую моменту перехода права собственности, и не рассматривать в этом качестве поступление оплаты, предшествующей факту отгрузки (авансов). Таким образом, НДС будет исчисляться в момент возникновения объекта налогообложения. Отсутствие этой простой и логичной нормы в НК РФ вполне объяснимо: модификация законодательства зачастую связана с необходимостью пресечения распространенных схем получения налоговой выгоды за счет сокращения налоговых обязательств либо переноса срока уплаты налогов. Наиболее вероятно, что при разработке новой редакции ст. 167 НК РФ, определяющей момент исчисления НДС, законодатели предполагали, что с введением в хозяйственные договоры особого порядка перехода права собственности, например, после полной оплаты, налогоплательщики фактически могут остаться на методе "по оплат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действующей главе 21 НК РФ в объект обложения НДС включена также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подп. 2 п. 1 ст. 146 НК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НДС по данному объекту вызывает затруднения даже у опытных бухгалтеров, что подтверждают многочисленные вопросы, поступающие в финансовое и налоговое ведомства по поводу применения нормы подп. 2 п. 1 ст. 146 Н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зъяснений и ответов Минфина России и ФНС России позволяет выделить два условия, при выполнении которых у налогоплательщика возникает обязанность исчислить НДС:</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этого объекта в структуре организ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объекта в подразделение, финансируемое за счет чистой прибыли налогоплательщи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ословное прочтение подп. 2 п. 1 ст. 146 НК РФ не позволяет полностью с этим согласиться, что определяет целесообразность внесения в эту норму Кодекса, по крайней мере, двух уточнен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у "расходы, которые не принимаются к вычету (в том числе через амортизационные отчисления) при исчислении налога на прибыль организаций" следует заменить на фразу "в случае их использования в операциях, не являющихся объектом обложения НДС". В этом нет противоречия исходной позиции, согласно которой связь между налогами вообще, а между НДС и налогом на прибыль в частности должна быть заложена в НК РФ. Однако критерий признания расходов при исчислении налога на прибыль в случае с НДС недостаточен. Дело в том, что под обложение НДС в настоящий момент не подпадает передача продукции собственного производства (оказание услуг, выполнение работ) для ведения необлагаемой деятельности. Например, станок собственного производства передается в цех, где изготавливается продукция, реализация которой освобождена от обложения НДС по ст. 149 НК РФ. В Налоговом кодексе нет нормы, в соответствии с которой требование о начислении НДС в данном случае было бы правомерным, так как стоимость этого станка будет учитываться в расходах по налогу на прибыль через механизм амортиз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анок сначала используется для производства продукции, реализация которой облагается НДС, а затем передается для использования в деятельности, не являющейся объектом обложения, зачтенный НДС по логике главы 21 НК РФ должен быть восстановлен. Однако операция восстановления налога не совпадает с операцией его начисления, а является операцией, обратной принятию к вычету. Так как в рассматриваемой нами ситуации НДС не начислялся, к вычету не принимался, то восстановления НДС не будет. Следовательно, налог также будет потерян и для бюджета. При внесении предложенных изменений возникнет необходимость исчисления НДС по факту передачи товаров (работ, услуг) в необлагаемую деятель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уточнение касается обязанности начислять НДС согласно подп. 2 п. 1 ст. 146 НК РФ, которая должна распространяться только на случаи передачи продукции (работ, услуг) собственного производства. Дело в том, что приобретение товаров на стороне с целью передачи для совершения операций, не являющихся объектом обложения НДС, не должно сопровождаться налоговым вычетом уже в соответствии с нормами ст. 171 и 172 НК РФ, а значит, не требует начисления налог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предлагается следующая формулировка подп. 2 п. 1 ст. 146 НК РФ: "... передача на территории Российской Федерации товаров (выполнение работ, оказание услуг) собственного производства для собственных нужд в случае их использования в операциях, не являющихся объектом налогооблож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им восстановление НДС.</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восстановления НДС введен в главу 21 НК РФ с 1 января 2006 г. До этого момента обязанность по восстановлению НДС при передаче имущества в необлагаемую деятельность законодательно не предусматривалась, что подтверждает арбитражная практика (см. Постановление ФАС Волго-Вятского округа от 26 апреля 2004 г. по делу № А28-9385/2003-486/23).</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многие моменты механизма восстановления пока не совершенны, и в первую очередь это относится к восстановлению НДС по объектам недвижимости. Так, согласно в п. 6 ст. 171 НК РФ при возникновении условий восстановления налогоплательщик обязан по окончании каждого календарного года в течение 10 лет начиная с года, в котором наступил момент, указанный в абз. 2 п. 2 ст. 259 НК РФ, в налоговой декларации, представляемой в налоговые органы по месту своего учета за последний налоговый период каждого календарного года из 10, отражать восстановленную сумму налога. Налог, подлежащий восстановлению и уплате в бюджет, рассчитывается исходя из 1/10 суммы налога, принятой к вычету, в соответствующей доле. Указанная доля определяется с учетом стоимости отгруженных товаров (выполненных работ, оказанных услуг), переданных имущественных прав, не облагаемых налогом и указанных в п. 2 ст. 170 НК РФ, в общей стоимости товаров (работ, услуг, имущественных прав), отгруженных (переданных) за календарный год. Сумма налога, подлежащая восстановлению, в стоимость данного имущества не включается, а учитывается в составе прочих расходов в соответствии со ст. 264 НК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этой нормы на практике затруднительно ввиду неточности ее формулировок. Остается неясным, за какой год должна определяться доля. Вызывает сомнение целесообразность восстановления НДС с начала амортизации объекта налогообложения с технической точки зрения (за годы, прошедшие с момента начала амортизации до момента восстановления, необходимо подать уточненные декларации по НДС, в связи с чем возникают пени), а также исходя из правильности определения момента: если с начала амортизации по НК РФ объект недвижимости использовался для ведения налогооблагаемой деятельности, зачем нужно восстанавливать НДС за этот период? Представляется необходимым упростить порядок восстановления НДС по объектам недвижимости, предусмотре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ование суммы, подлежащей восстановлению, в случае использования объекта недвижимости только в необлагаемых операц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восстановленного налога на равномерной основе в течение трех л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местном использовании объекта недвижимости в облагаемой и необлагаемой деятельности можно действовать по следующей схем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ь сумму НДС, ранее принятого к вычету, приходящуюся на остаточную стоимость объекта, и разделить ее на оставшийся срок эксплуатации объекта недвижимости. Полученная сумма фиксируется в справке (налоговом расчет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пределения обязательств по НДС в связи с восстановлением налога зафиксированная сумма НДС умножается на коэффициент, рассчитанный за календарный год как отношение необлагаемой выручки за год к общей сумме выручки. При этом следует законодательно закрепить, что выручка в части облагаемой деятельности при расчетах учитывается в сумме, включающей НДС. Это важно для обеспечения сопоставимости показателей (в данном случае по облагаемой и необлагаемой деятельности выручка определяется по конечной цене реализ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производить ежегодно до окончания срока эксплуатации объекта недвижимости в последнем налоговом периоде календарного года и включать сумму налога, подлежащего восстановлению, в последнюю налоговую декларацию за календарный год</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6 г. сам факт использования какого-либо ресурса в необлагаемых операциях теперь обязывает налогоплательщика восстановить НДС, ранее принятый к вычету. Однако возможна ситуация, когда необлагаемые операции были кратковременными (например, один-два месяца). В данном случае необходимо организовать в этом налоговом периоде раздельный учет "входного" НДС и восстановить налог в части остаточной стоимости амортизируемого имущества, используемого в облагаемой и необлагаемой деятельности. Справедливым было бы последующее уменьшение восстановленного налога в связи с отсутствием необлагаемых операций в дальнейшем, но НК РФ этого не предусматривает. Применить повторный вычет также будет неправомерно. Эту проблему можно решить путем внесения уточнений в главу 21 НК РФ. В случае использования предложенного механизма не возникает проблем, связанных с необходимостью перерасчета (сторнирования) восстановленного НДС при прекращении необлагаемой деятельности в последующих период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спективы совершенствования налогового администрирования по НДС далеко не исчерпаны. Введение же в действие новой редакции многих статей части первой Налогового кодекса РФ, возможно, позволит отношениям между налоговыми органами и налогоплательщиками подняться на новый качественный уровень, что найдет отражение и в поступлении НДС в бюдж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suppressAutoHyphens w:val="true"/>
        <w:spacing w:lineRule="auto" w:line="360"/>
        <w:ind w:firstLine="709"/>
        <w:jc w:val="both"/>
        <w:rPr>
          <w:sz w:val="28"/>
          <w:szCs w:val="28"/>
        </w:rPr>
      </w:pPr>
      <w:r>
        <w:rPr>
          <w:sz w:val="28"/>
          <w:szCs w:val="28"/>
        </w:rPr>
        <w:t>2. АНАЛИЗ НАЛОГООБЛОЖЕНИЯ ООО "КамСтройМонтаж"</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rPr>
        <w:t>2.1 Характеристика предприятия</w:t>
      </w:r>
    </w:p>
    <w:p>
      <w:pPr>
        <w:pStyle w:val="TextBodyIndent"/>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ООО "КамСтройМонтаж" </w:t>
      </w:r>
      <w:r>
        <w:rPr>
          <w:rFonts w:cs="Times New Roman" w:ascii="Times New Roman" w:hAnsi="Times New Roman"/>
          <w:sz w:val="28"/>
          <w:szCs w:val="24"/>
        </w:rPr>
        <w:t>основано 4 сентября 200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 xml:space="preserve">Учредителями </w:t>
      </w:r>
      <w:r>
        <w:rPr>
          <w:rFonts w:cs="Times New Roman" w:ascii="Times New Roman" w:hAnsi="Times New Roman"/>
          <w:sz w:val="28"/>
          <w:szCs w:val="28"/>
        </w:rPr>
        <w:t xml:space="preserve">ООО "КамСтройМонтаж" </w:t>
      </w:r>
      <w:r>
        <w:rPr>
          <w:rFonts w:cs="Times New Roman" w:ascii="Times New Roman" w:hAnsi="Times New Roman"/>
          <w:sz w:val="28"/>
          <w:szCs w:val="24"/>
        </w:rPr>
        <w:t>являются: Абрамов Андрей Николаевич и Яковец Александр Николаевич.</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 xml:space="preserve">Предметом деятельности </w:t>
      </w:r>
      <w:r>
        <w:rPr>
          <w:rFonts w:cs="Times New Roman" w:ascii="Times New Roman" w:hAnsi="Times New Roman"/>
          <w:sz w:val="28"/>
          <w:szCs w:val="28"/>
        </w:rPr>
        <w:t>ООО "КамСтройМонтаж"</w:t>
      </w:r>
      <w:r>
        <w:rPr>
          <w:rFonts w:cs="Times New Roman" w:ascii="Times New Roman" w:hAnsi="Times New Roman"/>
          <w:sz w:val="28"/>
          <w:szCs w:val="24"/>
        </w:rPr>
        <w:t xml:space="preserve"> являются:</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оительство:</w:t>
      </w:r>
    </w:p>
    <w:p>
      <w:pPr>
        <w:pStyle w:val="Normal"/>
        <w:widowControl w:val="false"/>
        <w:numPr>
          <w:ilvl w:val="1"/>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ектирование, строительство, ремонт дорог и иные работы по перемещению грунта;</w:t>
      </w:r>
    </w:p>
    <w:p>
      <w:pPr>
        <w:pStyle w:val="Normal"/>
        <w:widowControl w:val="false"/>
        <w:numPr>
          <w:ilvl w:val="1"/>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ектирование, строительство, ремонт, реконструкция, реставрация и эксплуатация промышленных и гражданских объектов;</w:t>
      </w:r>
    </w:p>
    <w:p>
      <w:pPr>
        <w:pStyle w:val="Normal"/>
        <w:widowControl w:val="false"/>
        <w:numPr>
          <w:ilvl w:val="1"/>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изводство строительных, строительно-монтажных, ремонтно-строительных (отделочных) и специальных проектно-изыскательских работ на объектах гражданского и промышленного назначения, как собственными трудовыми ресурсами, так и с привлечением субподрядчиков, в т.ч. и граждан.</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вышеуказанные виды деятельности осуществляются в соответствии с действующим законодательством РФ. Строительная деятельность предприятия лицензирована.</w:t>
      </w:r>
    </w:p>
    <w:p>
      <w:pPr>
        <w:pStyle w:val="TextBodyIndent"/>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widowControl w:val="false"/>
        <w:suppressAutoHyphens w:val="true"/>
        <w:spacing w:lineRule="auto" w:line="360"/>
        <w:ind w:firstLine="709"/>
        <w:jc w:val="both"/>
        <w:rPr>
          <w:sz w:val="28"/>
          <w:szCs w:val="28"/>
        </w:rPr>
      </w:pPr>
      <w:r>
        <w:rPr>
          <w:sz w:val="28"/>
          <w:szCs w:val="28"/>
        </w:rPr>
        <w:t>2.2 Расчет налогов предприятия</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rPr>
        <w:t>ООО "КамСтройМонтаж" в полном объеме ведет бухгалтерский учет, и уплачивает все общие налоги (НДС, налог на прибыль организаций, налог на имущество организаций, ЕСН).</w:t>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t>*Рассчитаем налог на доходы физических лиц, работающих на данном предприятии. Ставка налога - 13%.</w:t>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t>Сумма начисленной заработной платы работников с учетом вычетов за 2008 г. – 12809 тыс. руб.</w:t>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t>НДФЛ = 12809 тыс. руб. * 13% = 1665,7 тыс. руб.</w:t>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общая сумма налога на доходы физических лиц, работающих на данном предприятии в 2008 год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Федеральным законом Российской Федерации от 22 июля 2008 года N 121-ФЗ, официально опубликованным в "Российской газете" 24 июля 2008 года, вступили в силу с 1 января 2009 года поправки к налогу на доходы физических лиц:</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дартный налоговый вычет на самого получателя дохода предоставляется до момента достижения размера дохода нарастающим итогом с начала года суммы в 40 000 рублей (ранее – в 20 000 рубл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дартный налоговый вычет на ребенка налогоплательщика – получателя дохода предоставляется до момента достижения размера дохода нарастающим итогом с начала года суммы в 280 000 рублей (ранее – 40 000 рубл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дартный налоговый вычет на ребенка налогоплательщика увеличился и с 1 января 2009 года составляет 1000 рублей (в 2005 – 2008 годах – 600 рубл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налоговый вычет может предоставляться в двойном размере одному из родителей, по их выбору, на основании заявления об отказе одного из родителей от получения налогового выче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 </w:t>
      </w:r>
      <w:r>
        <w:rPr>
          <w:rFonts w:cs="Times New Roman" w:ascii="Times New Roman" w:hAnsi="Times New Roman"/>
          <w:bCs/>
          <w:sz w:val="28"/>
          <w:szCs w:val="28"/>
        </w:rPr>
        <w:t>*</w:t>
      </w:r>
      <w:r>
        <w:rPr>
          <w:rFonts w:cs="Times New Roman" w:ascii="Times New Roman" w:hAnsi="Times New Roman"/>
          <w:sz w:val="28"/>
          <w:szCs w:val="28"/>
        </w:rPr>
        <w:t>ЕСН (26%) считается с общей суммы ФОТ (фонда оплаты труда), платится ежемесячно.</w:t>
      </w:r>
    </w:p>
    <w:p>
      <w:pPr>
        <w:pStyle w:val="TextBodyIndent"/>
        <w:widowControl w:val="false"/>
        <w:suppressAutoHyphens w:val="true"/>
        <w:spacing w:lineRule="auto" w:line="360"/>
        <w:ind w:firstLine="709"/>
        <w:jc w:val="both"/>
        <w:rPr>
          <w:sz w:val="28"/>
          <w:szCs w:val="28"/>
        </w:rPr>
      </w:pPr>
      <w:r>
        <w:rPr>
          <w:sz w:val="28"/>
          <w:szCs w:val="28"/>
        </w:rPr>
        <w:t>ФОТ за 2008 г. составил 12896 тыс. руб.</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suppressAutoHyphens w:val="true"/>
        <w:spacing w:lineRule="auto" w:line="360"/>
        <w:ind w:firstLine="709"/>
        <w:jc w:val="both"/>
        <w:rPr>
          <w:sz w:val="28"/>
          <w:szCs w:val="28"/>
        </w:rPr>
      </w:pPr>
      <w:r>
        <w:rPr>
          <w:sz w:val="28"/>
          <w:szCs w:val="28"/>
        </w:rPr>
        <w:t>ЕСН=12896*26%=3353 тыс. руб.</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rPr>
        <w:t>Глава 24 НК РФ ч. 2 "Единый социальный налог" утрачивает силу с 1 января 2010 года (Федеральный закон от 24.07.2009 N 213-ФЗ)[17]. На данный момент действуют ставки в: в федеральный бюджет 20%; фонд социального страхования 2,9%; фонды обязательного медицинского страхования: федеральный фонд 1,1%; территориальный фонд 2,0.</w:t>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t>*Рассчитаем налог на имущество предприятия, исходя из среднегодовой стоимости имущества предприятия за 2008 год (Таб. 2.2.1):</w:t>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t>Таблица 2.2.1 Расчет среднегодовой (средней) стоимости имущества за 2008 г., (руб.)</w:t>
      </w:r>
    </w:p>
    <w:tbl>
      <w:tblPr>
        <w:tblW w:w="8897" w:type="dxa"/>
        <w:jc w:val="left"/>
        <w:tblInd w:w="-113" w:type="dxa"/>
        <w:tblLayout w:type="fixed"/>
        <w:tblCellMar>
          <w:top w:w="0" w:type="dxa"/>
          <w:left w:w="108" w:type="dxa"/>
          <w:bottom w:w="0" w:type="dxa"/>
          <w:right w:w="108" w:type="dxa"/>
        </w:tblCellMar>
      </w:tblPr>
      <w:tblGrid>
        <w:gridCol w:w="4077"/>
        <w:gridCol w:w="1032"/>
        <w:gridCol w:w="3788"/>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По состоянию на:</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Код строки</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Остаточная стоимость основных средств за налоговый (отчетный) период для целей налогообло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1</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pPr>
            <w:r>
              <w:rPr>
                <w:b w:val="false"/>
                <w:bCs w:val="false"/>
                <w:sz w:val="20"/>
                <w:szCs w:val="28"/>
                <w:lang w:val="ru-RU"/>
              </w:rPr>
              <w:t>3083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2</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2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3030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3</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3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2977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4</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4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2924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5</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5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2871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6</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6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2818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7</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7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2765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8</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8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3965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9</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9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3910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10</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10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3855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11</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11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3800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12</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12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3745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01.01</w:t>
            </w:r>
          </w:p>
        </w:tc>
        <w:tc>
          <w:tcPr>
            <w:tcW w:w="103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130</w:t>
            </w:r>
          </w:p>
        </w:tc>
        <w:tc>
          <w:tcPr>
            <w:tcW w:w="37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36900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pacing w:lineRule="auto" w:line="360"/>
              <w:ind w:hanging="0"/>
              <w:jc w:val="left"/>
              <w:rPr>
                <w:b w:val="false"/>
                <w:b w:val="false"/>
                <w:bCs w:val="false"/>
                <w:sz w:val="20"/>
                <w:szCs w:val="28"/>
                <w:lang w:val="ru-RU"/>
              </w:rPr>
            </w:pPr>
            <w:r>
              <w:rPr>
                <w:b w:val="false"/>
                <w:bCs w:val="false"/>
                <w:sz w:val="20"/>
                <w:szCs w:val="28"/>
                <w:lang w:val="ru-RU"/>
              </w:rPr>
              <w:t>Среднегодовая (средняя) стоимость имущества за налоговый (отчетный) перио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140</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pacing w:lineRule="auto" w:line="360"/>
              <w:ind w:hanging="0"/>
              <w:rPr>
                <w:b w:val="false"/>
                <w:b w:val="false"/>
                <w:bCs w:val="false"/>
                <w:sz w:val="20"/>
                <w:szCs w:val="28"/>
                <w:lang w:val="ru-RU"/>
              </w:rPr>
            </w:pPr>
            <w:r>
              <w:rPr>
                <w:b w:val="false"/>
                <w:bCs w:val="false"/>
                <w:sz w:val="20"/>
                <w:szCs w:val="28"/>
                <w:lang w:val="ru-RU"/>
              </w:rPr>
              <w:t>3341080</w:t>
            </w:r>
          </w:p>
        </w:tc>
      </w:tr>
    </w:tbl>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t>Расчет суммы налога за 2008 г.:</w:t>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t>Налоговая ставка (%) 2,2</w:t>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r>
      <w:r>
        <w:br w:type="page"/>
      </w:r>
    </w:p>
    <w:p>
      <w:pPr>
        <w:pStyle w:val="Normal"/>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t>Н</w:t>
      </w:r>
      <w:r>
        <w:rPr>
          <w:b w:val="false"/>
          <w:bCs w:val="false"/>
          <w:sz w:val="28"/>
          <w:szCs w:val="28"/>
          <w:vertAlign w:val="subscript"/>
          <w:lang w:val="ru-RU"/>
        </w:rPr>
        <w:t>и</w:t>
      </w:r>
      <w:r>
        <w:rPr>
          <w:b w:val="false"/>
          <w:bCs w:val="false"/>
          <w:sz w:val="28"/>
          <w:szCs w:val="28"/>
          <w:lang w:val="ru-RU"/>
        </w:rPr>
        <w:t>=3341080*2,2%=73503,76 руб.</w:t>
      </w:r>
    </w:p>
    <w:p>
      <w:pPr>
        <w:pStyle w:val="Heading"/>
        <w:widowControl w:val="false"/>
        <w:suppressAutoHyphens w:val="true"/>
        <w:spacing w:lineRule="auto" w:line="360"/>
        <w:jc w:val="both"/>
        <w:rPr>
          <w:b w:val="false"/>
          <w:b w:val="false"/>
          <w:bCs w:val="false"/>
          <w:sz w:val="28"/>
          <w:szCs w:val="28"/>
          <w:lang w:val="ru-RU"/>
        </w:rPr>
      </w:pPr>
      <w:r>
        <w:rPr>
          <w:b w:val="false"/>
          <w:bCs w:val="false"/>
          <w:sz w:val="28"/>
          <w:szCs w:val="28"/>
          <w:lang w:val="ru-RU"/>
        </w:rPr>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По итогам 2008 г. получена прибыль в сумме 1451 тыс. руб. Согласно Федеральному закону от 26.11.2008 № 224-ФЗ ставки налога на прибыль с 1 января 2009 года снижены сразу на 4% (с 24 до 20%).</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ежней редакцией Налогового кодекса ставка налога делилась на две части — 6,5 процента пополняли федеральный бюджет, 17,5 процента — бюджеты регионов. С 1 января 2009 года ставка в федеральный бюджет составляет 2 процента, а в бюджет регионов 18 процентов. Расчет налога на прибыль в 2008 г. состави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51 тыс. руб. * 24% = 348,2 тыс. руб., в том числ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федеральный бюдж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51 тыс. руб. * 6,5% = 94,3 тыс.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бюджет регио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51 тыс. руб. * 17,5% = 253,9 тыс.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Так же, Постановлением Правительства от 26 мая 2009 г. N 451 " О внесении изменений в Постановление Правительства Российской Федерации от 2 декабря 2000 г. № 914" были внесены поправки в главу 21 НК РФ по НД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КамСтройМонтаж" за рассматриваемый период реализация составила 431 470 тыс. руб., в том числе сумма без НДС 365652,54 тыс. руб., начислен НДС на сумму реализ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5652,54 * 18% = 65817,46 тыс. руб.</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2008 г. было начислено налогов в сумме 71257,86 тыс. руб. Как видно из рис. 2.2.1, 2.2.2, основную долю занимает налог на добавленную стоимость (9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uppressAutoHyphens w:val="true"/>
        <w:spacing w:lineRule="auto" w:line="360"/>
        <w:ind w:firstLine="709"/>
        <w:jc w:val="both"/>
        <w:rPr>
          <w:sz w:val="28"/>
          <w:szCs w:val="28"/>
        </w:rPr>
      </w:pPr>
      <w:r>
        <w:rPr>
          <w:sz w:val="28"/>
          <w:szCs w:val="28"/>
          <w:lang w:val="en-US" w:eastAsia="en-US"/>
        </w:rPr>
        <w:drawing>
          <wp:inline distT="0" distB="0" distL="0" distR="0">
            <wp:extent cx="4036060" cy="246316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9" t="-15" r="-9" b="-73"/>
                    <a:stretch>
                      <a:fillRect/>
                    </a:stretch>
                  </pic:blipFill>
                  <pic:spPr bwMode="auto">
                    <a:xfrm>
                      <a:off x="0" y="0"/>
                      <a:ext cx="4036060" cy="2463165"/>
                    </a:xfrm>
                    <a:prstGeom prst="rect">
                      <a:avLst/>
                    </a:prstGeom>
                  </pic:spPr>
                </pic:pic>
              </a:graphicData>
            </a:graphic>
          </wp:inline>
        </w:drawing>
      </w:r>
    </w:p>
    <w:p>
      <w:pPr>
        <w:pStyle w:val="TextBodyIndent"/>
        <w:widowControl w:val="false"/>
        <w:suppressAutoHyphens w:val="true"/>
        <w:spacing w:lineRule="auto" w:line="360"/>
        <w:ind w:firstLine="709"/>
        <w:jc w:val="both"/>
        <w:rPr>
          <w:sz w:val="28"/>
          <w:szCs w:val="28"/>
        </w:rPr>
      </w:pPr>
      <w:r>
        <w:rPr>
          <w:sz w:val="28"/>
          <w:szCs w:val="28"/>
        </w:rPr>
        <w:t>Рисунок 2.2.1 Структура налогов ООО "КамСтройМонтаж" в 2008 г.</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lang w:val="en-US" w:eastAsia="en-US"/>
        </w:rPr>
        <w:drawing>
          <wp:inline distT="0" distB="0" distL="0" distR="0">
            <wp:extent cx="4036060" cy="2390140"/>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5"/>
                    <a:srcRect l="-9" t="-15" r="-9" b="-15"/>
                    <a:stretch>
                      <a:fillRect/>
                    </a:stretch>
                  </pic:blipFill>
                  <pic:spPr bwMode="auto">
                    <a:xfrm>
                      <a:off x="0" y="0"/>
                      <a:ext cx="4036060" cy="2390140"/>
                    </a:xfrm>
                    <a:prstGeom prst="rect">
                      <a:avLst/>
                    </a:prstGeom>
                  </pic:spPr>
                </pic:pic>
              </a:graphicData>
            </a:graphic>
          </wp:inline>
        </w:drawing>
      </w:r>
    </w:p>
    <w:p>
      <w:pPr>
        <w:pStyle w:val="TextBodyIndent"/>
        <w:widowControl w:val="false"/>
        <w:suppressAutoHyphens w:val="true"/>
        <w:spacing w:lineRule="auto" w:line="360"/>
        <w:ind w:firstLine="709"/>
        <w:jc w:val="both"/>
        <w:rPr>
          <w:sz w:val="28"/>
          <w:szCs w:val="28"/>
        </w:rPr>
      </w:pPr>
      <w:r>
        <w:rPr>
          <w:sz w:val="28"/>
          <w:szCs w:val="28"/>
        </w:rPr>
        <w:t>Рисунок 2.2.2 Процентное соотношение начисленных налогов в 2008 г.</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rPr>
        <w:t>2.3 Документальное обеспечение налогообложения предприятия</w:t>
      </w:r>
    </w:p>
    <w:p>
      <w:pPr>
        <w:pStyle w:val="TextBodyIndent"/>
        <w:widowControl w:val="false"/>
        <w:suppressAutoHyphens w:val="true"/>
        <w:spacing w:lineRule="auto" w:line="360"/>
        <w:ind w:firstLine="709"/>
        <w:jc w:val="both"/>
        <w:rPr>
          <w:sz w:val="28"/>
          <w:szCs w:val="28"/>
        </w:rPr>
      </w:pPr>
      <w:r>
        <w:rPr>
          <w:sz w:val="28"/>
          <w:szCs w:val="28"/>
        </w:rPr>
      </w:r>
    </w:p>
    <w:p>
      <w:pPr>
        <w:pStyle w:val="TextBody"/>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рганизации, осуществляющие строительную деятельность, руководствуются законодательными и иными правовыми актами, регулирующими хозяйственные отношения, а также нормативными документами соответствующих органов власти.</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ражение операций по инвестиционным договорам в строительстве, и в бухгалтерском учете основано на применении следующих нормативных документов:</w:t>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 Федеральный закон от 08.08.2001г. № 128-ФЗ (ред. от 11.03.2003) "О лицензировании отдельных видов деятельности";</w:t>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 Положение по бухгалтерскому учету "Учет основных средств" ПБУ 6/01, утвержденное Приказом Минфина России от 30.03.2001 № 26н (ред. от 18.05.2002);</w:t>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 Положение по ведению бухгалтерского учета в бухгалтерской отчетности в Российской Федерации, утвержденное Приказом Минфина России от 29.07.98г. № 34н (ред. от 24.03.2000);</w:t>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 Постановление Госстроя России от 26.04.99 № 31 "Об утверждении Методических указаний по определению стоимости строительной продукции";</w:t>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 Положение по бухгалтерскому учету долгосрочных инвестиций, утвержденное Письмом Минфина России от 30.12.93 № 160;</w:t>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 Положение по бухгалтерскому учету "Учет договоров (контрактов) на капитальное строительство" ПБУ 2/94, утвержденное Приказом Минфина России от 20.12.94 № 167.</w:t>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Первичная документация (Табл. 2.3.1) составляется с обязательным кодированием, обеспечивающим учет по объектам строительства и видам работ, а также в разрезе участков, бригад, подразделений и служб строительной организации.</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питальном строительстве для организации оперативного и бухгалтерского учета строительно-монтажных работ используются формы первичной учетной документации, утвержденные Постановлением Госкомстата России от 30.10.97 № 71а и от 11.11.99 № 100.</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выполненных работ применяется форма № КС-6а "Журнал учета выполненных работ". Журнал учета выполненных работ является накопительным документом, на основании которого составляется акт приемки выполненных работ по форме № КС-2 и справка о стоимости выполненных работ по форме КС-3.</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Таблица 2.3.1</w:t>
      </w:r>
      <w:r>
        <w:rPr>
          <w:rFonts w:cs="Times New Roman" w:ascii="Times New Roman" w:hAnsi="Times New Roman"/>
          <w:sz w:val="28"/>
          <w:szCs w:val="28"/>
          <w:lang w:val="en-US"/>
        </w:rPr>
        <w:t xml:space="preserve"> </w:t>
      </w:r>
      <w:r>
        <w:rPr/>
        <w:t>Формы учетной документации</w:t>
      </w:r>
    </w:p>
    <w:tbl>
      <w:tblPr>
        <w:tblW w:w="5932" w:type="dxa"/>
        <w:jc w:val="left"/>
        <w:tblInd w:w="596" w:type="dxa"/>
        <w:tblLayout w:type="fixed"/>
        <w:tblCellMar>
          <w:top w:w="0" w:type="dxa"/>
          <w:left w:w="108" w:type="dxa"/>
          <w:bottom w:w="0" w:type="dxa"/>
          <w:right w:w="108" w:type="dxa"/>
        </w:tblCellMar>
      </w:tblPr>
      <w:tblGrid>
        <w:gridCol w:w="1417"/>
        <w:gridCol w:w="4515"/>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омер формы</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 форм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С-6</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щий журнал рабо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С-2</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кт о приемке выполненных рабо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С-3</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правка о стоимости выполненных работ и затра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С-6а</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Журнал учета выполненных работ</w:t>
            </w:r>
          </w:p>
        </w:tc>
      </w:tr>
    </w:tbl>
    <w:p>
      <w:pPr>
        <w:pStyle w:val="TextBody"/>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Журнал учета выполненных работ ведет исполнитель работ по каждому объекту строительства на основании замеров выполненных работ и единых норм и расценок по каждому конструктивному элементу или виду работ. Затраты по строке "Накладные и прочие расходы" отражаются на основе смет этих расходов за отчетный период в размерах, определяемых в соответствии с принятой в строительной организации методикой.</w:t>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На основании данных Журнала учета выполненных работ (форма № КС-6а) составляется "Акт о приемке выполненных работ" (форма № КС-2).</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именяется для приемки выполненных подрядных строительно-монтажных работ производственного, жилищного, гражданского и других назначений, составляется в необходимом количестве экземпляров и подписывается уполномоченными представителями сторон, имеющих право подписи (производителя работ и заказчика (генподрядчика)).</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746 ГК РФ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по форме № КС-3 составляется на выполненные в отчетном периоде строительные и монтажные работы, работы по капитальному ремонту зданий и сооружений, другие подрядные работы и представляется субподрядчиком генподрядчику, генподрядчиком – заказчику (застройщику).</w:t>
      </w:r>
    </w:p>
    <w:p>
      <w:pPr>
        <w:pStyle w:val="TextBody"/>
        <w:widowControl w:val="false"/>
        <w:suppressAutoHyphens w:val="true"/>
        <w:spacing w:lineRule="auto" w:line="360" w:before="0" w:after="0"/>
        <w:ind w:firstLine="709"/>
        <w:jc w:val="both"/>
        <w:rPr/>
      </w:pPr>
      <w:r>
        <w:rPr>
          <w:rFonts w:cs="Times New Roman" w:ascii="Times New Roman" w:hAnsi="Times New Roman"/>
          <w:sz w:val="28"/>
          <w:szCs w:val="28"/>
        </w:rPr>
        <w:t>Форма № КС-6 "Общий журнал работ" является основным первичным документом, отражающим технологическую последовательность, сроки, качество выполнения и условия производства строительно-монтажных работ.</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раслевым документам относятся выпускаемые Госстроем России строительные нормы и правила (СНиП), строительные расценки, правила формирования сметной стоимости строительства и заключения договоров подряда, сборники нормативных показателей расхода материалов на основные виды строительных и монтажных работ, типовые методические рекомендации по планированию себестоимости строительных работ.</w:t>
      </w:r>
    </w:p>
    <w:p>
      <w:pPr>
        <w:pStyle w:val="TextBody"/>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регламентируют порядок разработки, согласования, утверждения и состав проектной документации на строительство зданий, сооружений на территории РФ.</w:t>
      </w:r>
    </w:p>
    <w:p>
      <w:pPr>
        <w:pStyle w:val="TextBodyIndent"/>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suppressAutoHyphens w:val="true"/>
        <w:spacing w:lineRule="auto" w:line="360"/>
        <w:ind w:firstLine="709"/>
        <w:jc w:val="both"/>
        <w:rPr>
          <w:sz w:val="28"/>
          <w:szCs w:val="28"/>
        </w:rPr>
      </w:pPr>
      <w:r>
        <w:rPr>
          <w:sz w:val="28"/>
          <w:szCs w:val="28"/>
        </w:rPr>
        <w:t>3. ОПТИМИЗАЦИЯ НАЛОГОВОЙ НАГРУЗКИ ООО "КамСтройМонтаж"</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rPr>
        <w:t>3.1 Теоретические возможные методы оптимизации НД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НДС остается одной из самых сложных проблем для бухгалтера. Этим налогом облагаются практически все операции, поэтому каждая организация пытается выбрать для себя приемлемые методы оптимизации НДС. Оптимизация НДС очень важна в целях экономии на налога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ак было уже отмечено ранее, в качестве самостоятельного объекта обложения НДС НК РФ называет операции по выполнению строительно-монтажных работ для собственного потребления. Ранее операции по выполнению строительно-монтажных работ хозяйственным способом не выделялись в качестве самостоятельного объекта обложения НДС. Они подлежали налогообложению в рамках оборотов по реализации товаров (работ, услуг) внутри предприятия для собственного потребления, затраты по которым не относятся на издержки производства и обращения. В настоящее время, объект обложения НДС возникает при выполнении любых строительно-монтажных работ для нужд предприятия (не для сторонних заказчиков), независимо от источника финансирования этих рабо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и НДС имеют право получить налоговые вычеты в соответствии со статьями 171 и 172 НК РФ. Оптимизация НДС заключается в том, чтобы максимизировать сумму налоговых вычетов, чтобы уменьшить сумму налога к уплате. Что для этого можно сделать? Получить вовремя от поставщика счет-фактуру, оприходовать товар или принять к учету прочее имущество. Важным условием для вычета является то, что имущество должно участвовать в операциях, облагаемых НДС</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9 Инструкции ГНС РФ № 3 в облагаемый НДС оборот включаются любые получаемые предприятиями денежные средства, если их получение связано с расчетами по оплате товаров (работ, услуг), в том числе суммы авансовых и иных платежей, поступившие в счет предстоящих поставок товаров или выполнения работ (услуг) на счета в учреждения банков, либо в касс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пулярной и одновременно самой опасной схемой оптимизации НДС является применение договора займа. Уловка заключается в том, что продавец заключает с покупателем одновременно два договора – займа и купли-продажи – и, получая деньги по первому из них, не уплачивает НДС, так как заем НДС не облагается (подп. 15 п. 3 ст. 149 НК). После отгрузки товара поставщиком по договору поставки организации проводят взаимозач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алоговики не посчитали полученный заем предоплатой, фирме необходимо заключить договор займа раньше, чем договор поставки. Кроме того, в них надо указать разные сроки возврата средств и поставки товара, а также прописать сумму займа, не совпадающую с размером оплаты по основному договор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данной схемы заключается в том, что контролеры, как правило, расценивают платежи по договору займа в качестве аванса, облагаемого НДС, в результате чего начисляют штраф и пени, а также сумму того самого неуплаченного налога. Ситуация усугубляется, если предприятия оформили не взаимозачет, а новацию, о чем говорится в письме Минфина от 7 сентября 2005 г. № 03-04-11/221. Следует также помнить, что с 1 января 2007 года при взаимозачете фирмы должны перечислять своим контрагентам выделенную в счете-фактуре сумму НДС. Данная схема именно оттягивает срок уплаты НДС, но вовсе не избавляет от уплаты налог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ще: заключая договор беспроцентного займа, можно оказаться уличенным инспекторами в получении необоснованной налоговой выгоды. Несмотря на то, что и в письме ФНС от 13 января 2005 г. № 02-1-08/5@, и в постановлении Президиума ВАС от 3 августа 2004 г. № 3009/04 отмечено, что материальная выгода от экономии на процентах за пользование займом доходом не считается, лучше предусмотреть в соглашении проценты за пользование заемными средствами. Например, установить их величину равной ставке рефинансирования Центробанка.</w:t>
      </w:r>
    </w:p>
    <w:p>
      <w:pPr>
        <w:pStyle w:val="TextBodyIndent"/>
        <w:widowControl w:val="false"/>
        <w:suppressAutoHyphens w:val="true"/>
        <w:spacing w:lineRule="auto" w:line="360"/>
        <w:ind w:firstLine="709"/>
        <w:jc w:val="both"/>
        <w:rPr/>
      </w:pPr>
      <w:r>
        <w:rPr>
          <w:sz w:val="28"/>
          <w:szCs w:val="28"/>
        </w:rPr>
        <w:t>Еще одной "полезной" схемой, позволяющей получить отсрочку при уплате НДС, является применение сделки купли-продажи векселя. Как и в предыдущем случае, заключаются одновременно два договора. Первым будет контракт на поставку товара (выполнение работ, оказание услуг) с исключенным из него условием о предоплате; а вторым – договор купли-продажи векселя. После передачи товара вексель обналичивают, а между договорами проводят взаимозачет.</w:t>
      </w:r>
    </w:p>
    <w:p>
      <w:pPr>
        <w:pStyle w:val="TextBodyIndent"/>
        <w:widowControl w:val="false"/>
        <w:suppressAutoHyphens w:val="true"/>
        <w:spacing w:lineRule="auto" w:line="360"/>
        <w:ind w:firstLine="709"/>
        <w:jc w:val="both"/>
        <w:rPr>
          <w:sz w:val="28"/>
          <w:szCs w:val="28"/>
        </w:rPr>
      </w:pPr>
      <w:r>
        <w:rPr>
          <w:sz w:val="28"/>
          <w:szCs w:val="28"/>
        </w:rPr>
        <w:t>Применение данной схемы имеет множество преимуществ. Во-первых, снижается риск неплатежа покупателя по поставке товара; во-вторых, описанный метод позволяет отсрочить уплату НДС, так как вексель реализуется по отдельному договору; и, в-третьих, операция передачи и обналичивания данной ценной бумаги налогом на добавленную стоимость не облагается (подп. 12 п. 2 ст. 149 НК).</w:t>
      </w:r>
    </w:p>
    <w:p>
      <w:pPr>
        <w:pStyle w:val="TextBodyIndent"/>
        <w:widowControl w:val="false"/>
        <w:suppressAutoHyphens w:val="true"/>
        <w:spacing w:lineRule="auto" w:line="360"/>
        <w:ind w:firstLine="709"/>
        <w:jc w:val="both"/>
        <w:rPr>
          <w:sz w:val="28"/>
          <w:szCs w:val="28"/>
        </w:rPr>
      </w:pPr>
      <w:r>
        <w:rPr>
          <w:sz w:val="28"/>
          <w:szCs w:val="28"/>
        </w:rPr>
        <w:t>Тем не менее, не стоит забывать о пункте 4 статьи 170 Налогового кодекса, содержащем требования к покупателю вести раздельный учет НДС и делить "входной" налог, из-за чего, естественно, страдает именно покупатель. Дабы избежать подобных неприятностей, многие предприятия после отгрузки продукции просто аннулируют договор купли-продажи векселя, а в договоре поставки указывают, что вексель был передан поставщику в счет предоплаты.</w:t>
      </w:r>
    </w:p>
    <w:p>
      <w:pPr>
        <w:pStyle w:val="TextBodyIndent"/>
        <w:widowControl w:val="false"/>
        <w:suppressAutoHyphens w:val="true"/>
        <w:spacing w:lineRule="auto" w:line="360"/>
        <w:ind w:firstLine="709"/>
        <w:jc w:val="both"/>
        <w:rPr>
          <w:sz w:val="28"/>
          <w:szCs w:val="28"/>
        </w:rPr>
      </w:pPr>
      <w:r>
        <w:rPr>
          <w:sz w:val="28"/>
          <w:szCs w:val="28"/>
        </w:rPr>
        <w:t>Однако и здесь не избежать затруднений, ведь он не очень выгоден для поставщика, которому придется подавать уточненную декларацию и платить пени за просрочку НДС в размере 1/300 ставки рефинансирования за каждый день просрочки. Тем не менее, он получает отсрочку по уплате НДС.</w:t>
      </w:r>
    </w:p>
    <w:p>
      <w:pPr>
        <w:pStyle w:val="TextBodyIndent"/>
        <w:widowControl w:val="false"/>
        <w:suppressAutoHyphens w:val="true"/>
        <w:spacing w:lineRule="auto" w:line="360"/>
        <w:ind w:firstLine="709"/>
        <w:jc w:val="both"/>
        <w:rPr>
          <w:sz w:val="28"/>
          <w:szCs w:val="28"/>
        </w:rPr>
      </w:pPr>
      <w:r>
        <w:rPr>
          <w:sz w:val="28"/>
          <w:szCs w:val="28"/>
        </w:rPr>
        <w:t>В ситуациях, когда сумма НДС, подлежащая вычету, выше налога, который следует заплатить, то отказ от льготы может оказаться выгодным. Принимая такое решение, необходимо учесть требования пункта 5 статьи 149 Налогового кодекса, оговаривающего право предприятия отказаться от освобождения, представив заявление в налоговый орган в срок не позднее 1-го числа налогового периода, с которого он намерен платить НДС. Отказ или приостановление возможны только на срок не менее года и лишь в отношении операций, предусмотренных пунктом 3 статьи 149 Налогового кодекса.</w:t>
      </w:r>
    </w:p>
    <w:p>
      <w:pPr>
        <w:pStyle w:val="TextBodyIndent"/>
        <w:widowControl w:val="false"/>
        <w:suppressAutoHyphens w:val="true"/>
        <w:spacing w:lineRule="auto" w:line="360"/>
        <w:ind w:firstLine="709"/>
        <w:jc w:val="both"/>
        <w:rPr>
          <w:sz w:val="28"/>
          <w:szCs w:val="28"/>
        </w:rPr>
      </w:pPr>
      <w:r>
        <w:rPr>
          <w:sz w:val="28"/>
          <w:szCs w:val="28"/>
        </w:rPr>
        <w:t>Интересный метод с целью получить отсрочку по уплате налога на добавленную стоимость ввели строительные организации. Он подразумевает использование договора о намерениях. Так, вместо того чтобы продавать доли в строящемся доме и, соответственно, платить в бюджет НДС, компании-застройщики (инвесторы) оформляют предварительные соглашения, порядок заключения которых регулирует статья 429 Гражданского кодекса.</w:t>
      </w:r>
    </w:p>
    <w:p>
      <w:pPr>
        <w:pStyle w:val="TextBodyIndent"/>
        <w:widowControl w:val="false"/>
        <w:suppressAutoHyphens w:val="true"/>
        <w:spacing w:lineRule="auto" w:line="360"/>
        <w:ind w:firstLine="709"/>
        <w:jc w:val="both"/>
        <w:rPr>
          <w:sz w:val="28"/>
          <w:szCs w:val="28"/>
        </w:rPr>
      </w:pPr>
      <w:r>
        <w:rPr>
          <w:sz w:val="28"/>
          <w:szCs w:val="28"/>
        </w:rPr>
        <w:t>В договорах о намерениях указывается, что денежные средства будут зачтены в счет данного соглашения только после продажи квартиры или иного объекта недвижимости. Таким образом, обязанность платить НДС переносится на более поздний срок. А при продаже квартир налог и вовсе не платят.</w:t>
      </w:r>
    </w:p>
    <w:p>
      <w:pPr>
        <w:pStyle w:val="TextBodyIndent"/>
        <w:widowControl w:val="false"/>
        <w:suppressAutoHyphens w:val="true"/>
        <w:spacing w:lineRule="auto" w:line="360"/>
        <w:ind w:firstLine="709"/>
        <w:jc w:val="both"/>
        <w:rPr>
          <w:sz w:val="28"/>
          <w:szCs w:val="28"/>
        </w:rPr>
      </w:pPr>
      <w:r>
        <w:rPr>
          <w:sz w:val="28"/>
          <w:szCs w:val="28"/>
        </w:rPr>
        <w:t>Все же споры с налоговыми органами не исключены, ведь инспекторы могут истолковать иначе положения договора о намерениях и начислить организации штрафы и пени. Избежать подобных неприятностей несложно, достаточно указать в платежном поручении: "Гарантийный взнос по предварительному договору такому-то" и зафиксировать в учетной политике, что все расчеты с данным контрагентом до момента заключения основного договора будут вестись на отдельном субсчете, открытом к счету 76 "Расчеты с разными дебиторами и кредиторами".</w:t>
      </w:r>
    </w:p>
    <w:p>
      <w:pPr>
        <w:pStyle w:val="TextBodyIndent"/>
        <w:widowControl w:val="false"/>
        <w:suppressAutoHyphens w:val="true"/>
        <w:spacing w:lineRule="auto" w:line="360"/>
        <w:ind w:firstLine="709"/>
        <w:jc w:val="both"/>
        <w:rPr>
          <w:sz w:val="28"/>
          <w:szCs w:val="28"/>
        </w:rPr>
      </w:pPr>
      <w:r>
        <w:rPr>
          <w:sz w:val="28"/>
          <w:szCs w:val="28"/>
        </w:rPr>
        <w:t>Окончательно же обезопасить себя от претензий налоговиков можно, вернув покупателю гарантийный взнос и получив от него плату за объект недвижимости при заключении договора купли-продажи.</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rPr>
        <w:t>3.2 Экономический эффект предложенной оптимизации</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t>Как уже отмечалось, основную долю налогов ОАО "КамСтройМонтаж" занимает налог на добавленную стоимость. Рассчитаем экономический эффект от предполагаемых методов оптимизации.</w:t>
      </w:r>
    </w:p>
    <w:p>
      <w:pPr>
        <w:pStyle w:val="TextBodyIndent"/>
        <w:widowControl w:val="false"/>
        <w:suppressAutoHyphens w:val="true"/>
        <w:spacing w:lineRule="auto" w:line="360"/>
        <w:ind w:firstLine="709"/>
        <w:jc w:val="both"/>
        <w:rPr>
          <w:sz w:val="28"/>
          <w:szCs w:val="28"/>
        </w:rPr>
      </w:pPr>
      <w:r>
        <w:rPr>
          <w:sz w:val="28"/>
          <w:szCs w:val="28"/>
        </w:rPr>
        <w:t>а) Основная доля работ, выполняемых ООО "КамСтройМонтаж" приходится на весеннее-летний период, следовательно, и налоговая нагрузка в этот период возрастает в несколько раз. Допустим, ОАО "Дорожник" реализовало в мае 2008 г. гравий на сумму 845 тыс. руб. Сумма НДС составила 128898 руб. Счет-фактура поставщиком не представлена. ООО "КамСтройМонтаж" оприходовала гравий, но поставить НДС к возмещению не может, так как нет счет-фактуры. В мае 2008 г. ООО "КамСтройМонтаж" оказывает услуги по ремонту дорог на сумму 1234 тыс. руб. НДС к уплате в бюджет составит 188237 руб. Если счет-фактура от ОАО "Дорожник" будет представлена в мае месяце, то ООО "КамСтройМонтаж" сможет сделать возмещение НДС и перечислить в бюджет только 59339 руб. из 188237 руб. начисленных. Эффект составляет 128898 руб.</w:t>
      </w:r>
    </w:p>
    <w:p>
      <w:pPr>
        <w:pStyle w:val="TextBodyIndent"/>
        <w:widowControl w:val="false"/>
        <w:suppressAutoHyphens w:val="true"/>
        <w:spacing w:lineRule="auto" w:line="360"/>
        <w:ind w:firstLine="709"/>
        <w:jc w:val="both"/>
        <w:rPr>
          <w:sz w:val="28"/>
          <w:szCs w:val="28"/>
        </w:rPr>
      </w:pPr>
      <w:r>
        <w:rPr>
          <w:sz w:val="28"/>
          <w:szCs w:val="28"/>
        </w:rPr>
        <w:t>б) ООО "КамСтройМонтаж" 1 февраля 2008 г. заключил договор займа с ООО "Буревестник" на сумму 250 тыс. руб. Процент по займу составляет 17% годовых. Срок погашения займа 1 февраля 2009 г. В июне месяце ООО "КамСтройМонтаж" заключил договор купли-продажи с ООО "Буревестник" на покупку металлоконструкций на сумму 324 тыс. руб. Срок оплаты 30.06.08 г. Руководством принято решение о взаимозачете по двум данным договорам, сумма займа зачислена как аванс по уплате материалов. НДС составляет 49423 руб. и 38136 руб. с аванса. Следовательно, уплата НДС отсрочена на 4 месяца, на период, когда реализация услуг ООО "КамСтройМонтаж" максимальная.</w:t>
      </w:r>
    </w:p>
    <w:p>
      <w:pPr>
        <w:pStyle w:val="TextBodyIndent"/>
        <w:widowControl w:val="false"/>
        <w:suppressAutoHyphens w:val="true"/>
        <w:spacing w:lineRule="auto" w:line="360"/>
        <w:ind w:firstLine="709"/>
        <w:jc w:val="both"/>
        <w:rPr>
          <w:sz w:val="28"/>
          <w:szCs w:val="28"/>
        </w:rPr>
      </w:pPr>
      <w:r>
        <w:rPr>
          <w:sz w:val="28"/>
          <w:szCs w:val="28"/>
        </w:rPr>
        <w:t>в) ООО "КамСтройМонтаж" поручил ООО "Агент" реализовать услуги по проектированию на сумму 295 000 рублей (в том числе НДС 45 000 рублей). Согласно заключенному договору агентское вознаграждение составляет 8% (включая НДС) от стоимости проданных услуг ОАО "КамСтройМонтаж" - 23 600 рублей. Агент участвует в расчетах. Себестоимость проекта 175 000 рублей. В бухгалтерском учете (табл. 3.2.1) ООО "КамСтройМонтаж" выручку отражает только после получения отчета ООО "Агент" о факте выполнения им обязанностей по агентскому договору. Именно отчет агента подтверждает соблюдение условий признания выручки в бухгалтерском учете, указанных в пункте 12 ПБУ 9/99:</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pPr>
      <w:r>
        <w:rPr>
          <w:sz w:val="28"/>
          <w:szCs w:val="28"/>
        </w:rPr>
        <w:t xml:space="preserve">Таблица 3.2.1 В бухгалтерском учете ООО "КамСтройМонтаж" </w:t>
      </w:r>
      <w:r>
        <w:rPr/>
        <w:t>сделаны следующие записи:</w:t>
      </w:r>
    </w:p>
    <w:tbl>
      <w:tblPr>
        <w:tblW w:w="9356" w:type="dxa"/>
        <w:jc w:val="left"/>
        <w:tblInd w:w="-113" w:type="dxa"/>
        <w:tblLayout w:type="fixed"/>
        <w:tblCellMar>
          <w:top w:w="0" w:type="dxa"/>
          <w:left w:w="108" w:type="dxa"/>
          <w:bottom w:w="0" w:type="dxa"/>
          <w:right w:w="108" w:type="dxa"/>
        </w:tblCellMar>
      </w:tblPr>
      <w:tblGrid>
        <w:gridCol w:w="2713"/>
        <w:gridCol w:w="2841"/>
        <w:gridCol w:w="1015"/>
        <w:gridCol w:w="2787"/>
      </w:tblGrid>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Корреспонденция счетов</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Сумма, рублей</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Содержание операции</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Дебет</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Кредит</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ind w:hanging="0"/>
              <w:rPr>
                <w:sz w:val="20"/>
                <w:szCs w:val="28"/>
              </w:rPr>
            </w:pPr>
            <w:r>
              <w:rPr>
                <w:sz w:val="20"/>
                <w:szCs w:val="28"/>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ind w:hanging="0"/>
              <w:rPr>
                <w:sz w:val="20"/>
                <w:szCs w:val="28"/>
              </w:rPr>
            </w:pPr>
            <w:r>
              <w:rPr>
                <w:sz w:val="20"/>
                <w:szCs w:val="28"/>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45</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4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1750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Передан проект ООО "Агент"</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62-3 "Расчеты с покупателями и заказчиками по агентскому договору"</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90.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2950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Отражена выручка от продажи товара</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90.3</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68-2 "Расчеты по НДС"</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450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Начислен НДС</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90.2</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45</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1750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Списана себестоимость товара</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44</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76-5 "Расчеты с агентом"</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200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Начислено агентское вознаграждение</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19</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76-5 "Расчеты с агентом"</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36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Отражен НДС по агентскому договору</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90.2</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44</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200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Списано агентское вознаграждение</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68-2 "Расчеты по НДС"</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19</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36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Принят к вычету НДС по агентскому вознаграждению</w:t>
            </w:r>
          </w:p>
          <w:p>
            <w:pPr>
              <w:pStyle w:val="TextBodyIndent"/>
              <w:widowControl w:val="false"/>
              <w:suppressAutoHyphens w:val="true"/>
              <w:spacing w:lineRule="auto" w:line="360"/>
              <w:ind w:hanging="0"/>
              <w:rPr>
                <w:sz w:val="20"/>
                <w:szCs w:val="28"/>
              </w:rPr>
            </w:pPr>
            <w:r>
              <w:rPr>
                <w:sz w:val="20"/>
                <w:szCs w:val="28"/>
              </w:rPr>
              <w:t>Получен счет-фактура</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76-5 "Расчеты с агентом"</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62-3 "Расчеты с покупателями и заказчиками в рамках агентского договора"</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2950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Зачтена задолженность покупателей</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51</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76-5 "Расчеты с агентом"</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2714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pPr>
            <w:r>
              <w:rPr>
                <w:sz w:val="20"/>
                <w:szCs w:val="28"/>
              </w:rPr>
              <w:t>Перечислены денежные средства ООО "Агент" от продажи товара</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90-9 "Прибыль / убыток от продаж"</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99</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55000</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hanging="0"/>
              <w:rPr>
                <w:sz w:val="20"/>
                <w:szCs w:val="28"/>
              </w:rPr>
            </w:pPr>
            <w:r>
              <w:rPr>
                <w:sz w:val="20"/>
                <w:szCs w:val="28"/>
              </w:rPr>
              <w:t>Отражен финансовый результат от продажи товара</w:t>
            </w:r>
          </w:p>
        </w:tc>
      </w:tr>
    </w:tbl>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jc w:val="both"/>
        <w:rPr>
          <w:sz w:val="28"/>
          <w:szCs w:val="28"/>
        </w:rPr>
      </w:pPr>
      <w:r>
        <w:rPr>
          <w:sz w:val="28"/>
          <w:szCs w:val="28"/>
        </w:rPr>
        <w:t>Соответственно, с начисленной суммы НДС ООО "КамСтройМонтаж" может возместить сумму 3600 руб. (вычет НДС по агентскому вознаграждению). Соответственно, при увеличении суммы вознаграждения, вычет по НДС также возрастает.</w:t>
      </w:r>
    </w:p>
    <w:p>
      <w:pPr>
        <w:pStyle w:val="TextBodyIndent"/>
        <w:widowControl w:val="false"/>
        <w:suppressAutoHyphens w:val="true"/>
        <w:spacing w:lineRule="auto" w:line="360"/>
        <w:ind w:firstLine="709"/>
        <w:jc w:val="both"/>
        <w:rPr>
          <w:sz w:val="28"/>
          <w:szCs w:val="28"/>
        </w:rPr>
      </w:pPr>
      <w:r>
        <w:rPr>
          <w:sz w:val="28"/>
          <w:szCs w:val="28"/>
        </w:rPr>
        <w:t>г) на мой взгляд, одним из вариантов снижения налоговой нагрузки в целом по предприятию – это возможность стать резидентом ОЭЗ "Алабуга".</w:t>
      </w:r>
    </w:p>
    <w:p>
      <w:pPr>
        <w:pStyle w:val="TextBodyIndent"/>
        <w:widowControl w:val="false"/>
        <w:suppressAutoHyphens w:val="true"/>
        <w:spacing w:lineRule="auto" w:line="360"/>
        <w:ind w:firstLine="709"/>
        <w:jc w:val="both"/>
        <w:rPr/>
      </w:pPr>
      <w:r>
        <w:rPr>
          <w:sz w:val="28"/>
          <w:szCs w:val="28"/>
        </w:rPr>
        <w:t>ООО "КамСтройМонтаж" зарегистрирован в г. Набережные Челны, что в 32 км от г. Елабуга. Если, при реорганизации ООО "КамСтройМонтаж", основную массу оборотов перевести в вновь созданное общество на территории г. Елабуги, то предприятие сможет снизить налоговую нагрузку по налогу на прибыль в части, зачисляемой в бюджет Республики Татарстан, до 13,5 процента. Льготное налогообложение действует с 1 января 2006 г. по 1 января 2016 г., т. е. в течение ближайших 7 лет налог на прибыль будет снижен. Также организации освобождаются от налога на имущество и налога на землю, транспортного налога сроком на 10 лет с момента постановки имущества на учет; расходы на научные исследования и опытно-конструкторские разработки (в том числе не давшие положительного результата) признаются в том отчетном (налоговом) периоде, в котором они были осуществлены, в размере фактических затрат; применение к основной норме амортизации специального повышающего коэффициента, но не выше 2 в отношении собственных основных средств. Все эти льготы позволяют сэкономить средства ООО "КамСтройМонтаж" и направить их на модернизацию и расширение производства.</w:t>
      </w:r>
    </w:p>
    <w:p>
      <w:pPr>
        <w:pStyle w:val="TextBodyIndent"/>
        <w:widowControl w:val="false"/>
        <w:suppressAutoHyphens w:val="true"/>
        <w:spacing w:lineRule="auto" w:line="36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suppressAutoHyphens w:val="true"/>
        <w:spacing w:lineRule="auto" w:line="360"/>
        <w:ind w:firstLine="709"/>
        <w:jc w:val="both"/>
        <w:rPr>
          <w:sz w:val="28"/>
          <w:szCs w:val="28"/>
        </w:rPr>
      </w:pPr>
      <w:r>
        <w:rPr>
          <w:sz w:val="28"/>
          <w:szCs w:val="28"/>
        </w:rPr>
        <w:t>Выводы и рекомендации</w:t>
      </w:r>
    </w:p>
    <w:p>
      <w:pPr>
        <w:pStyle w:val="TextBodyIndent"/>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и расчетов, можно сделать вывод, что оптимизация налога на добавленную стоимость предполагает увеличение финансовых результатов при экономии налоговых расходов, не позволяет увеличиваться сумме налоговых платежей. Экономический эффект от экономии позволяет сформировать в отчетном периоде существенную прибыль для привлечения новых кредитов и акционеров. Для ООО "КамСтройМонтаж" оптимизация налогов коснется не только отчетного периода, но и следующего за ним. Для руководства и бухгалтерской службы организации рекомендуем рассмотреть возможность стать резидентом ОЭЗ "Алабуга", что позволяет воспользоваться налоговыми льготами, а так же увеличить инвестиций в своё производство. Своевременно оформлять документацию по купли-продажи для зачета НДС. Для отсрочки уплаты НДС в период, когда обороты в ООО "КамСтройМонтаж" минимальны, использовать договора займа или купли-продажи векселя, с соблюдением всех законодательных норм. А так же принять во внимание возможности зачета НДС по агентским договорам.</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suppressAutoHyphens w:val="true"/>
        <w:spacing w:lineRule="auto" w:line="360"/>
        <w:ind w:firstLine="709"/>
        <w:jc w:val="both"/>
        <w:rPr>
          <w:sz w:val="28"/>
          <w:szCs w:val="28"/>
        </w:rPr>
      </w:pPr>
      <w:r>
        <w:rPr>
          <w:sz w:val="28"/>
          <w:szCs w:val="28"/>
        </w:rPr>
        <w:t>ЗАКЛЮЧЕНИЕ</w:t>
      </w:r>
    </w:p>
    <w:p>
      <w:pPr>
        <w:pStyle w:val="TextBodyIndent"/>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Таким образом, в настоящей работе была рассмотрена тема: "НДС при строительно–монтажных работах", на основании чего можно сделать вывод, что налог на добавленную стоимость является одним из наиболее сложных для понимания и расчета налогов в РФ. Для применения данного налога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 Но, тем не менее, налог на добавленную стоимость является одним из самых распространенных. Поэтому очень важно создать отложенный механизм его применения, как для налоговых органов, так и налогоплательщиков. Большинство ошибок неправильного применения возникают из-за не понимания в частных случаях, а также постоянных изменений в налоговом законодательстве РФ.</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курсовой работы была рассмотрена характеристика ООО "КамСтройМонтаж", учетная политика предприятия, какими правовыми и законодательными актами руководствуется обществ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были рассмотрены возможные методы по оптимизации налога на добавленную стоимость, а также рассчитан экономический эффект, который дают приведённые варианты оптимизации.</w:t>
      </w:r>
    </w:p>
    <w:p>
      <w:pPr>
        <w:pStyle w:val="TextBodyIndent"/>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TextBodyIndent"/>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hanging="0"/>
        <w:rPr/>
      </w:pPr>
      <w:r>
        <w:rPr>
          <w:sz w:val="28"/>
          <w:szCs w:val="28"/>
          <w:lang w:val="en-US"/>
        </w:rPr>
        <w:t>I</w:t>
      </w:r>
      <w:r>
        <w:rPr>
          <w:sz w:val="28"/>
          <w:szCs w:val="28"/>
        </w:rPr>
        <w:t>. Нормативно-правовые акты</w:t>
      </w:r>
    </w:p>
    <w:p>
      <w:pPr>
        <w:pStyle w:val="Normal"/>
        <w:widowControl w:val="false"/>
        <w:suppressAutoHyphens w:val="true"/>
        <w:spacing w:lineRule="auto" w:line="360" w:before="0" w:after="0"/>
        <w:rPr/>
      </w:pPr>
      <w:r>
        <w:rPr>
          <w:rFonts w:cs="Times New Roman" w:ascii="Times New Roman" w:hAnsi="Times New Roman"/>
          <w:sz w:val="28"/>
          <w:szCs w:val="28"/>
        </w:rPr>
        <w:t>1. Налоговый кодекс Российской Федерации. Часть 2 от 05.08.2000 N 117-ФЗ (с изменениями от 24 июля 2009 г.)//</w:t>
      </w:r>
      <w:r>
        <w:rPr>
          <w:rFonts w:cs="Times New Roman" w:ascii="Times New Roman" w:hAnsi="Times New Roman"/>
          <w:sz w:val="28"/>
        </w:rPr>
        <w:t xml:space="preserve"> </w:t>
      </w:r>
      <w:r>
        <w:rPr>
          <w:rFonts w:cs="Times New Roman" w:ascii="Times New Roman" w:hAnsi="Times New Roman"/>
          <w:sz w:val="28"/>
          <w:szCs w:val="28"/>
        </w:rPr>
        <w:t>Российская газета от 22.08.2009.</w:t>
      </w:r>
    </w:p>
    <w:p>
      <w:pPr>
        <w:pStyle w:val="Normal"/>
        <w:widowControl w:val="false"/>
        <w:suppressAutoHyphens w:val="true"/>
        <w:spacing w:lineRule="auto" w:line="360" w:before="0" w:after="0"/>
        <w:rPr/>
      </w:pPr>
      <w:r>
        <w:rPr>
          <w:rFonts w:cs="Times New Roman" w:ascii="Times New Roman" w:hAnsi="Times New Roman"/>
          <w:sz w:val="28"/>
          <w:szCs w:val="28"/>
        </w:rPr>
        <w:t>2. Гражданский кодекс. Часть 1 от 30.11.1994 N 51-ФЗ (ред. от 17.07.2009, с изм. от 18.07.2009).//</w:t>
      </w:r>
      <w:r>
        <w:rPr>
          <w:rFonts w:cs="Times New Roman" w:ascii="Times New Roman" w:hAnsi="Times New Roman"/>
          <w:sz w:val="28"/>
        </w:rPr>
        <w:t xml:space="preserve"> </w:t>
      </w:r>
      <w:r>
        <w:rPr>
          <w:rFonts w:cs="Times New Roman" w:ascii="Times New Roman" w:hAnsi="Times New Roman"/>
          <w:sz w:val="28"/>
          <w:szCs w:val="28"/>
        </w:rPr>
        <w:t>Российская газета от 20.07.2009 г.</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Федеральный закон от 26. 07. 2006 г. № 134-ФЗ (с изм. от 22.12.2008) "О внесении изменений в главу 22 части второй Налогового кодекса Российской Федерации и некоторые другие законодательные акты Российской Федерации".//Собрание законодательства Российской Федерации от 25 января 2009 г. - № 30.</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Приказ Минфина РФ от 29.07.1998 N 34н (ред. от 26.03.2007) "Об утверждении Положения по ведению бухгалтерского учета и бухгалтерской отчетности в Российской Федерации" (Зарегистрировано в Минюсте РФ 27.08.1998 N 1598)//</w:t>
      </w:r>
      <w:r>
        <w:rPr>
          <w:rFonts w:cs="Times New Roman" w:ascii="Times New Roman" w:hAnsi="Times New Roman"/>
          <w:sz w:val="28"/>
        </w:rPr>
        <w:t xml:space="preserve"> </w:t>
      </w:r>
      <w:r>
        <w:rPr>
          <w:rFonts w:cs="Times New Roman" w:ascii="Times New Roman" w:hAnsi="Times New Roman"/>
          <w:sz w:val="28"/>
          <w:szCs w:val="28"/>
        </w:rPr>
        <w:t>Бюллетень нормативных актов федеральных органов исполнительной власти, N 23, 14.09.1998.</w:t>
      </w:r>
    </w:p>
    <w:p>
      <w:pPr>
        <w:pStyle w:val="Normal"/>
        <w:widowControl w:val="false"/>
        <w:suppressAutoHyphens w:val="true"/>
        <w:spacing w:lineRule="auto" w:line="360" w:before="0" w:after="0"/>
        <w:rPr/>
      </w:pPr>
      <w:r>
        <w:rPr>
          <w:rFonts w:cs="Times New Roman" w:ascii="Times New Roman" w:hAnsi="Times New Roman"/>
          <w:sz w:val="28"/>
          <w:szCs w:val="28"/>
        </w:rPr>
        <w:t>5. Закон Республики Татарстан "О налоге на имущество организаций" № 49-ЗРТ от 28.11.2003//</w:t>
      </w:r>
      <w:r>
        <w:rPr>
          <w:rFonts w:cs="Times New Roman" w:ascii="Times New Roman" w:hAnsi="Times New Roman"/>
          <w:sz w:val="28"/>
        </w:rPr>
        <w:t xml:space="preserve"> </w:t>
      </w:r>
      <w:r>
        <w:rPr>
          <w:rFonts w:cs="Times New Roman" w:ascii="Times New Roman" w:hAnsi="Times New Roman"/>
          <w:sz w:val="28"/>
          <w:szCs w:val="28"/>
        </w:rPr>
        <w:t>Республика Татарстан от 29 ноября 2003 г.</w:t>
      </w:r>
    </w:p>
    <w:p>
      <w:pPr>
        <w:pStyle w:val="Normal"/>
        <w:widowControl w:val="false"/>
        <w:suppressAutoHyphens w:val="true"/>
        <w:spacing w:lineRule="auto" w:line="360" w:before="0" w:after="0"/>
        <w:rPr/>
      </w:pPr>
      <w:r>
        <w:rPr>
          <w:rFonts w:cs="Times New Roman" w:ascii="Times New Roman" w:hAnsi="Times New Roman"/>
          <w:sz w:val="28"/>
          <w:szCs w:val="28"/>
        </w:rPr>
        <w:t>6. Закон Республики Татарстан "Об установлении налоговой ставки по налогу на прибыль для организаций-резидентов Особой экономической зоны промышленно-производственного типа, созданной на территории Елабужского района Республики Татарстан № 5-ЗРТ от 10.02.2006// Республика Татарстан от 17 февраля 2006 г. N 31-32.</w:t>
      </w:r>
    </w:p>
    <w:p>
      <w:pPr>
        <w:pStyle w:val="Normal"/>
        <w:widowControl w:val="false"/>
        <w:suppressAutoHyphens w:val="true"/>
        <w:spacing w:lineRule="auto" w:line="360" w:before="0" w:after="0"/>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sz w:val="28"/>
          <w:szCs w:val="28"/>
        </w:rPr>
        <w:t>Закон Республики Татарстан "О транспортном налоге" № 24-ЗРТ от 28.11.2002.//Республика Татарстан от 30 ноября 2002 г.</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Собрание законодательства Российской Федерации от 25 июля 2005 г. - № 30 (часть II). - Ст. 3130.</w:t>
      </w:r>
    </w:p>
    <w:p>
      <w:pPr>
        <w:pStyle w:val="Normal"/>
        <w:widowControl w:val="false"/>
        <w:suppressAutoHyphens w:val="true"/>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Специальная литература</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Воронин, А.Г.Налоговая система Российской Федерации/А.Г.Воронин [и др.]- М.: Деловая литература, 2004. – 356 с.</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Дуканич, Л.В. Налоги и налоговый менеджмент в России/Л.В.Дуканич.-Ростов н/Д.: Феникс, 2008.- 645 с.</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етрова, Г.В. Концептуальные проблемы теории и практики правового регулирования отношений по НДС. // Законодательство и экономика, 2006.- №7.- 45с.</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Фадеев, Д.Е. Налоговые поправки - в V Государственную Думу // Ваш налоговый адвокат. – 2007. - № 10. –77с.</w:t>
      </w:r>
    </w:p>
    <w:p>
      <w:pPr>
        <w:pStyle w:val="Heading1"/>
        <w:keepNext w:val="false"/>
        <w:keepLines w:val="false"/>
        <w:widowControl w:val="false"/>
        <w:tabs>
          <w:tab w:val="clear" w:pos="708"/>
          <w:tab w:val="left" w:pos="360" w:leader="none"/>
        </w:tabs>
        <w:suppressAutoHyphens w:val="tru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3. Клюкович, З.А. Налоги и налогообложение/З.А.Клюкович.-М.: Феникс, 2009.- 316 с.</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Гончаренко, Л.И. Еще раз об изменениях в механизме исчисления НДС/Л.И.Гончаренко, Н.Г.Вишневская // Ваш налоговый адвокат. – 2007. - № 6. – 31с.</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Качур, О.В. Налоги и налогообложение/О.В.Качур.-М.: КноРус, 2009.- 360 с.</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w:t>
      </w:r>
      <w:r>
        <w:rPr>
          <w:rFonts w:cs="Times New Roman" w:ascii="Times New Roman" w:hAnsi="Times New Roman"/>
          <w:sz w:val="28"/>
          <w:szCs w:val="28"/>
        </w:rPr>
        <w:t>Берник В.Р. Налоговая стимуляция: принципы, методы, рекомендации, арбитражная практика/В.Р.[и др.]-М.: Юрайт, 2007.- 304 с.</w:t>
      </w:r>
    </w:p>
    <w:p>
      <w:pPr>
        <w:pStyle w:val="Normal"/>
        <w:widowControl w:val="false"/>
        <w:tabs>
          <w:tab w:val="clear" w:pos="708"/>
          <w:tab w:val="left" w:pos="180" w:leader="none"/>
          <w:tab w:val="left" w:pos="710" w:leader="none"/>
          <w:tab w:val="left" w:pos="852" w:leader="none"/>
          <w:tab w:val="left" w:pos="900" w:leader="none"/>
          <w:tab w:val="left" w:pos="1260" w:leader="none"/>
          <w:tab w:val="left" w:pos="1440" w:leader="none"/>
          <w:tab w:val="left" w:pos="1800" w:leader="none"/>
          <w:tab w:val="left" w:pos="7920" w:leader="none"/>
        </w:tabs>
        <w:suppressAutoHyphens w:val="true"/>
        <w:spacing w:lineRule="auto" w:line="360" w:before="0" w:after="0"/>
        <w:rPr/>
      </w:pPr>
      <w:r>
        <w:rPr>
          <w:rFonts w:cs="Times New Roman" w:ascii="Times New Roman" w:hAnsi="Times New Roman"/>
          <w:sz w:val="28"/>
          <w:szCs w:val="28"/>
          <w:lang w:val="en-US"/>
        </w:rPr>
        <w:t>III</w:t>
      </w:r>
      <w:r>
        <w:rPr>
          <w:rFonts w:cs="Times New Roman" w:ascii="Times New Roman" w:hAnsi="Times New Roman"/>
          <w:sz w:val="28"/>
          <w:szCs w:val="28"/>
        </w:rPr>
        <w:t>. Ресурсы удаленного доступа</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Основные изменения по НДС в 2009 году. – Режим доступа: http://www.bishelp.ru/nalogi/feder/nds/2412nds2009.php</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Воронин А.Г.Налоговая система Российской Федерации/А.Г.Воронин [и др.]- М.: Деловая литература, 2004. – С.126</w:t>
      </w:r>
    </w:p>
  </w:footnote>
  <w:footnote w:id="3">
    <w:p>
      <w:pPr>
        <w:pStyle w:val="Footnote"/>
        <w:rPr/>
      </w:pPr>
      <w:r>
        <w:rPr>
          <w:rStyle w:val="FootnoteCharacters"/>
        </w:rPr>
        <w:footnoteRef/>
      </w:r>
      <w:r>
        <w:rPr>
          <w:rFonts w:cs="Times New Roman" w:ascii="Times New Roman" w:hAnsi="Times New Roman"/>
        </w:rPr>
        <w:t>Дуканич Л.В. Налоги и налоговый менеджмент в России/Л.В.Дуканич.-Ростов н/Д.: Феникс, 2008.-с. 34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Г.В. Концептуальные проблемы теории и практики правового регулирования отношений по НДС. // Законодательство и экономика, 2006.- №7.-С. 11.</w:t>
      </w:r>
    </w:p>
  </w:footnote>
  <w:footnote w:id="5">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адеев Д.Е. Налоговые поправки - в V Государственную Думу // Ваш налоговый адвокат. – 2007. - № 10. – С.27.</w:t>
      </w:r>
    </w:p>
  </w:footnote>
  <w:footnote w:id="6">
    <w:p>
      <w:pPr>
        <w:pStyle w:val="Heading1"/>
        <w:keepNext w:val="false"/>
        <w:keepLines w:val="false"/>
        <w:widowControl w:val="false"/>
        <w:tabs>
          <w:tab w:val="clear" w:pos="708"/>
          <w:tab w:val="left" w:pos="360" w:leader="none"/>
        </w:tabs>
        <w:suppressAutoHyphens w:val="true"/>
        <w:spacing w:lineRule="auto" w:line="24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Собрание законодательства Российской Федерации от 25 июля 2005 г. - № 30 (часть II). - Ст. 313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юкович З.А. Налоги и налогообложение/З.А.Клюкович.-М.: Феникс, 2009.-С. 132</w:t>
      </w:r>
    </w:p>
  </w:footnote>
  <w:footnote w:id="8">
    <w:p>
      <w:pPr>
        <w:pStyle w:val="Normal"/>
        <w:spacing w:lineRule="auto" w:line="240" w:before="0" w:after="13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нчаренко Л.И.Еще раз об изменениях в механизме исчисления НДС/Л.И.Гончаренко, Н.Г.Вишневская // Ваш налоговый адвокат. – 2007. - № 6. – С.11</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чур О.В. Налоги и налогообложение/О.В.Качур.-М.: КноРус, 2009.-С. 9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ник В.Р. Налоговая стимуляция: принципы, методы, рекомендации, арбитражная практика/В.Р.[и др.]-М.: Юрайт, 2007.-С.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229"/>
        </w:tabs>
        <w:ind w:left="229" w:firstLine="851"/>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before="0" w:after="0"/>
      <w:jc w:val="both"/>
      <w:outlineLvl w:val="1"/>
    </w:pPr>
    <w:rPr>
      <w:rFonts w:ascii="Times New Roman" w:hAnsi="Times New Roman" w:cs="Times New Roman"/>
      <w:bCs/>
      <w:iCs/>
      <w:smallCaps/>
      <w:sz w:val="28"/>
      <w:szCs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Cs/>
      <w:iCs/>
      <w:smallCaps/>
      <w:sz w:val="28"/>
      <w:szCs w:val="28"/>
      <w:lang w:val="en-US" w:eastAsia="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LineNumbering">
    <w:name w:val="Line Number"/>
    <w:rPr>
      <w:rFonts w:cs="Times New Roman"/>
    </w:rPr>
  </w:style>
  <w:style w:type="character" w:styleId="Style16">
    <w:name w:val="Текст выноски Знак"/>
    <w:qFormat/>
    <w:rPr>
      <w:rFonts w:ascii="Tahoma" w:hAnsi="Tahoma" w:cs="Tahoma"/>
      <w:sz w:val="16"/>
      <w:szCs w:val="16"/>
    </w:rPr>
  </w:style>
  <w:style w:type="character" w:styleId="Newstext">
    <w:name w:val="newstext"/>
    <w:qFormat/>
    <w:rPr>
      <w:rFonts w:cs="Times New Roman"/>
    </w:rPr>
  </w:style>
  <w:style w:type="character" w:styleId="Emphasis">
    <w:name w:val="Emphasis"/>
    <w:qFormat/>
    <w:rPr>
      <w:rFonts w:cs="Times New Roman"/>
      <w:i/>
      <w:iCs/>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Основной текст Знак"/>
    <w:qFormat/>
    <w:rPr>
      <w:rFonts w:cs="Times New Roman"/>
    </w:rPr>
  </w:style>
  <w:style w:type="character" w:styleId="Style19">
    <w:name w:val="Название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09"/>
      <w:jc w:val="center"/>
    </w:pPr>
    <w:rPr>
      <w:rFonts w:ascii="Times New Roman" w:hAnsi="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8:00Z</dcterms:created>
  <dc:creator>Metro</dc:creator>
  <dc:description/>
  <cp:keywords/>
  <dc:language>en-US</dc:language>
  <cp:lastModifiedBy>SYSTEM</cp:lastModifiedBy>
  <dcterms:modified xsi:type="dcterms:W3CDTF">2011-09-13T06:48:00Z</dcterms:modified>
  <cp:revision>2</cp:revision>
  <dc:subject/>
  <dc:title/>
</cp:coreProperties>
</file>