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кономическое содержание налично-денежного оборота……………..……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налично-денежного оборота………………………………..…....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енежные системы, их формы и развитие………………………………..……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…..14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Й ЛИТЕРАТУРЫ………………………………...16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няя форму стоимости (товар на деньги, деньги на товар), деньги находятся в постоянном движении между тремя основными субъектами: физическими лицами, юридическими лицами и государственными органами. Движение денег при выполнении ими своих функций в наличной и безналичной формах представляют собой денежное обра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ественное разделение труда и развитие товарного производства являются объективной основой денежного обращения. Образование общенациональных и мировых рынков при капитализме дало новый толчок дальнейшему расширению денежного оборо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у движения денег предшествует их концентрация у субъектов. Они сосредотачиваются в кошельках населения, в кассах юридических лиц, на счетах в кредитных учреждениях, в казне государства. Чтобы зародилось движение денег, необходимо возникновение потребности в деньгах у одной из двух сторон. Спрос на деньги возникает при осуществлении сделок, деньги нужны для обращения, платежей за товары и услу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ежное обращение – достаточно сложная конструкция, соединяющая в себе как основные сущностные характеристики денег, так и механизмы, способы использования денег для содействия экономическому и социальному развитию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нежное обращение подразделяется на две сферы: наличную и безналичную. Между налично-денежным и безналичным обращением существует тесная и взаимная зависимость: деньги постоянно переходят из одной сферы обращения в другую, меня форму наличных денежных знаков на депозит в банке, и наоборот. Поступления безналичных средств на счета в банке – непременное условие для выдачи денег. Поэтому безналичный и налично-денежный обороты вместе образуют единый денежный оборот страны, в котором циркулируют единые деньги одного наименования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совершенствованием платежно-расчетных отношений менялось и соотношение между наличными и безналичными сферами денежного обращения.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реобладали платежи наличными деньгами. В современных условиях удельный вес наличных денег, особенно в промышленно развитых государствах, невелик, например, в США он составляет 8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ой моей контрольной работы является «Налично-денежный оборот, его организация. Денежная система». Мне было очень интересно при написании своей работы ознакомиться с денежными системами, налично-денежным обращением, и денежным обращением в целом более подроб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ично-денежный оборот включает движение всей налично-денежной массы за определенный период времени между населением и юридическими лицами, между физическими лицами, между юридическими лицами, между населением и государственными органами, между юридическими лицами и государственными орга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ично-денежное движение осуществляется с помощью различных видов денег: банкнот, металлических монет, бумажных денег (казначейских билетов). Эмиссию наличных денег осуществляет центральный банк (как правило, государственный). Он выпускает наличные деньги в обращение и изымает их, ели они пришли в непригодность, а также заменяет деньги на новые образцы купюр и мо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ичные деньги использу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кругооборота товаров и услуг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, не связанных непосредственно с движением товаров и услуг, а именно: расчетов по выплате заработной платы, премии, пособий; по выплате страховых возмещений по договорам страхования; при оплате ценных бумаг и выплат по ним дохода; по платежам населения за коммунальные услуг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рически сложившееся и законодательно закрепленное устройство денежного обращения в стране есть денежная систе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ассификацию денежных систем отдельных государств принято производить по разным ключевым признакам: по виду денег как формы платежного средства, по роли государства в регулировании денежного оборота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вида денег различают денежные системы двух тип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ы металлического обращ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ы бумажно-кредитного обра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ежные системы металлического обращения базируются на металлических деньгах (золотых, серебряных), которые выполняют все функции, присущие деньгам как всеобщему эквиваленту, а обращающиеся одновременно с металлическими деньгами банкноты могут быть в любой момент времени обменены на металлические день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ежные системы  бумажно-кредитного обращения базируются на господстве бумажных или кредитных денег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ее  подробно о денежных системах и налично-денежном обращении будет рассматриваться далее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  ЭКОНОМИЧЕСКОЕ  СОДЕРЖАНИЕ  НАЛИЧНО-ДЕНЕЖНОГО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ично-денежный оборот представляет собой непрерывный процесс движения наличных денег, которые представлены банкнотами, казначейскими билетами, металлическими разменными монетами. Несмотря на то, что налично-денежный оборот во всех странах, как с рыночной, так  и с административной моделями экономики составляет меньшую часть, он имеет большое значение. Именно этот оборот обслуживает получение и расходование большей части денежных доходов населения. Именно в налично-денежный оборот складывается постоянно повторяющийся кругооборот наличных денег (рис.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16320" cy="38862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3886200"/>
                          <a:chOff x="0" y="0"/>
                          <a:chExt cx="611640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1640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040" y="0"/>
                            <a:ext cx="4198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е управления Центрального банка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570960"/>
                            <a:ext cx="4198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расчетно-кассовых центров ЦБ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1142280"/>
                            <a:ext cx="4560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коммерческих бан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ежбанковские расчеты наличными деньгам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1942560"/>
                            <a:ext cx="51757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, фирмы, учреждения, организации разных форм собств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асчеты наличными деньгами между предприятиями, фирмами, учреждениями, организациям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085560"/>
                            <a:ext cx="2823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заиморасчеты физических лиц наличными деньг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343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24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9144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24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714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452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857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6880" y="2856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37160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429000"/>
                            <a:ext cx="123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371600"/>
                            <a:ext cx="47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240" y="137160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6080" y="1371600"/>
                            <a:ext cx="39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9040" y="3429000"/>
                            <a:ext cx="13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6pt;height:306pt" coordorigin="0,0" coordsize="9632,6120">
                <v:rect id="shape_0" stroked="f" o:allowincell="f" style="position:absolute;left:0;top:1;width:9631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82;top:0;width:661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е управления Центрального банка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2;top:899;width:661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расчетно-кассовых центров ЦБ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4;top:1799;width:7181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коммерческих бан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ежбанковские расчеты наличными деньга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;top:3059;width:8150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я, фирмы, учреждения, организации разных форм собствен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асчеты наличными деньгами между предприятиями, фирмами, учреждениями, организация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8;top:4859;width:4445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заиморасчеты физических лиц наличными деньгам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0,540" to="3020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539" to="6156,8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0,1440" to="3021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1439" to="6156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2700" to="3078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2,2699" to="6212,30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4500" to="3078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6,4499" to="6326,48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,2160" to="512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,5400" to="244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,2160" to="1254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62,2160" to="9062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35,2160" to="905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6,5400" to="9061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110605" cy="38677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9987" r="-8" b="99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1. Схема налично-денежного оборота (на примере России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схемы видно, что налично-денежный оборот начинается в расчетно-кассовых центрах Центрального банка РФ. Наличные деньги переводятся из их резервных фондов в оборотные кассы, тем самым они поступают в обращение. Из оборотных касс РКЦ наличные деньги направляются в операционные кассы коммерческих банков. Часть этих денег обслуживает межбанковские расчеты, часть – направляется в качестве кредитов другим банкам, но большая часть наличных денег выдается клиентам – юридическим и физическим лицам (либо в кассы предприятий и организаций, либо непосредственно населению), обслуживаемым в данном коммерческом бан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наличных денег, находящихся в кассах предприятий и организаций, используется для расчетов между ними, но большая часть передается населению в виде различных видов денежных доходов (заработной платы, пенсий и пособий, стипендий, страховых возмещений, выплаты дивидендов, поступлений от продажи ценных бумаг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еление также использует наличные деньги для взаиморасчетов, но большая  их часть расходуется на выплату налогов, сборов, страховых платежей, квартплаты и коммунальных платежей, погашение ссуд, покупку товаров и оплату различных платных услуг, покупку ценных бумаг, арендные платежи, уплату штрафов, пени и неустоек и т.д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деньги поступают либо непосредственно в операционные кассы коммерческих банков, либо в кассы предприятий и организаций (прежде всего предприятий торговли и предприятий, оказывающих услуги населению)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действующим порядком организации налично-денежного оборота для каждого предприятия устанавливаются лимиты остатка денег в их кассах и деньги, превышающие лимит, должны сдаваться в обслуживающий данное предприятие коммерческий банк. Для коммерческих банков также устанавливаются лимиты их опреационных касс, поэтому в сумме, превышающей лимит, они сдают наличные деньги в РКЦ. Последним также устанавливается лимит их оборотных касс, поэтому деньги в сумме, превышающей лимит, переводятся в резервные фонды, то есть изымаются из обращени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Я НАЛИЧНО-ДЕНЕЖНОГО ОБОР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ично-денежный оборот организуется государством в виде центрального банка. Для этого центральный банк систематически издает документ, который называется «Порядок введения кассовых операций в народном хозяйстве». Последний раз этот документ в России издавался в сентябре 199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ично-денежный оборот организуется на основе следующих принцип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предприятия и организации должны хранить наличные деньги (за исключением части, установленной лимитом) в коммерческих банках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нки устанавливают лимиты остатка наличных денег для предприятий всех форм собствен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аличных денег служит объектом прогнозного планирова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нежным обращением осуществляется в централизованном порядк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лично-денежного оборота имеет целью обеспечить устойчивость, эластичность и экономичность денежного обращения;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ные деньги предприятия могут получать только в обслуживающих их учреждениях банко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ЕНЕЖНЫЕ СИСТЕМЫ, ИХ ФОРМЫ И РАЗВИТ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укреплением государственной власти и образованием рынков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х в Европе возникли объективные предпосылки для государственного регулирования денежного обращения. Каждое государство в законодательном порядке стало определять формы денежного обращения в стране, ее денежную систему. Принимая законы, регламентирующие организацию денежного обращения, государство учитывало исторически сложившиеся традиции, политические и экономические условия в стра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свидетельствует исторический опыт, стабильность и эластичность денежной системы зависят от того, какие деньги находятся в обращении. Различают два типа денежных систем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систему металлического обращения</w:t>
      </w:r>
      <w:r>
        <w:rPr>
          <w:sz w:val="28"/>
          <w:szCs w:val="28"/>
        </w:rPr>
        <w:t>, когда денежный товар (благородные товары) выполняет все функции денег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систему бумажно-кредитного обращения</w:t>
      </w:r>
      <w:r>
        <w:rPr>
          <w:sz w:val="28"/>
          <w:szCs w:val="28"/>
        </w:rPr>
        <w:t>, когда в обращении находятся неразменные на золото и серебро кредитные или бумажные деньг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бильность или устойчивость денежной системы означает относительное постоянство стоимости денежной мас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астичность денежной системы – это способность денежного обращения расширяться или сужаться в соответствии с потребностями экономического оборота в деньг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металлическом обращении различают два вида денежных систем: биметаллизм и монометаллиз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иметаллизме</w:t>
      </w:r>
      <w:r>
        <w:rPr>
          <w:sz w:val="28"/>
          <w:szCs w:val="28"/>
        </w:rPr>
        <w:t xml:space="preserve"> роль всеобщего эквивалента в законодательном порядке одновременно закреплялась и за золотом, и за серебром. Монеты из этих металлов свободно чеканились и обращались на равных основа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овало три разновидности биметаллизм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араллельной валюты, когда соотношение между золотыми и серебряными монетами стихийно устанавливается на рынке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двойной валюты, когда соотношение между золотыми и серебряными монетами устанавливалось государством в зависимости от различных факторов (спрос на металлы, экономическая и политическая ситуация в стране и т.д.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«хромающей» валюты, при которой золотые и серебряные монеты служили законными платежными средствами, но чеканка серебряных монет производилась в закрытом порядке и была ограничена, в отличие от свободной чеканки золотых монет. То есть золото имеет более свободное обращение, чем серебряные деньг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иметаллизм был широко распространен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х, а в ряде стран Западной Европы 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истема биметаллизма была противоречива и неустойчива. Наличие двух мер стоимости (в золотом и серебряном выражении) затрудняло развитие рыночных отношений. Кроме того, устанавливаемое государством твердое стоимостное соотношение между золотом и серебром не соответствовало их рыночной стоимости. В результате удешевления производства серебра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 его обесценивания золотые монеты стали уходить из обращения в сокровищ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товарного хозяйства требовало устойчивых денег, единого всеобщего эквивалента, поэтому биметаллизм уступил место монометаллиз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При монометаллизме</w:t>
      </w:r>
      <w:r>
        <w:rPr>
          <w:sz w:val="28"/>
          <w:szCs w:val="28"/>
        </w:rPr>
        <w:t xml:space="preserve"> в качестве всеобщего эквивалента выступал один металл: или золото, или серебр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, в царской России система  серебряного монометаллизма была введена в результате денежной реформы 1839-1843 гг. Денежной единицей стал серебряный рубль. Впервые золотой монометаллизм (стандарт) как тип денежной системы сложился в Великобритании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был законодательно закреплен в 1816г. В большинстве других государств он был введен в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ают три разновидности золотого монометаллизм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отомонетный стандарт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отослитковый стандарт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отодевизный стандар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ой стабильной и эластичной денежной системой являлась система </w:t>
      </w:r>
      <w:r>
        <w:rPr>
          <w:i/>
          <w:iCs/>
          <w:sz w:val="28"/>
          <w:szCs w:val="28"/>
        </w:rPr>
        <w:t>золотомонетного стандарта</w:t>
      </w:r>
      <w:r>
        <w:rPr>
          <w:sz w:val="28"/>
          <w:szCs w:val="28"/>
        </w:rPr>
        <w:t>. Этот стандарт характеризуется следующими основными черт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нутреннем обращении страны находится полноценная золотая монета, золото выполняет все функции дене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свободная чеканка золотых монет для частных лиц (обычно на монетном дворе стран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обращении неполноценные деньги (банкноты, металлическая разменная монета) свободно и неограниченно размениваются на золоты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свободный вывоз и ввоз золота и иностранной валюты и функционирование свободных рынков зол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ойчивая денежная система стимулировала развитие кредитных отношений, внешнеэкономических связей, полную реализацию законов рыночной экономики, а следовательно, высокие темпы роста общественного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золотослитковом стандарте</w:t>
      </w:r>
      <w:r>
        <w:rPr>
          <w:sz w:val="28"/>
          <w:szCs w:val="28"/>
        </w:rPr>
        <w:t xml:space="preserve"> в обращении отсутствуют золотые монеты и свободная их чеканка. Обмен банкнот, как и других неполноценных денег, производится только на золотые слитки. Запрещалось свободное перемещение золота из одной страны в другу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Золотодевизный (золотовалютный) стандарт</w:t>
      </w:r>
      <w:r>
        <w:rPr>
          <w:sz w:val="28"/>
          <w:szCs w:val="28"/>
        </w:rPr>
        <w:t xml:space="preserve"> – также отсутствуют обращение золотых монет и свободная чеканка. Банкноты обмениваются на девизы, т.е. на иностранную валюту, разменную на золото. Важная роль золотодевизного стандарта заключалась в том, что он закрепил валютную зависимость одних стран от других, что явилось основой для создания в последующем системы международных валютных договоров и систем валютного регул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ыча золота и серебра в мире ограничена, что сдерживало увеличение денежной массы, а следовательно, и развитие товарного производства. Противоречие между количеством денежного товара и потребностью рынка в деньгах удалось разрешить путем выпуска в обращение знаков стоимости полноценных денег: кредитных и бумаж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эволюции денежных систем постоянно происходит снижение издержек денежного оборота, обеспечивается экономия затрат. Объяснить это очень просто. Дорогие, тяжелые, неудобные в хранении и в длительной перевозке золотые и серебряные деньги были вытеснены легкими, портативными знаками стоимости – бумажными деньгами. Печатание бумажных денег и выпуск их в оборот, безусловно, требуют меньше затрат, чем добыча драгоценных металлов и обработка их для денежного обра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явление следующего вида денег – кредитных, способствовало еще большей экономии затрат. Вексель, чек и другие формы кредитных денег позволяли сэкономить денежные купюры, так как могли выписываться на значительные денежные суммы, исчезла необходимость носить с собой наличные деньги. Появление кредитных карточек, системы электронных безналичных расчетов позволило оперативно и независимо от территориального удаления клиентов обслуживать денежные расчеты, существенно снижать затраты на обеспечение денежного об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бумажно-кредитные системы объединяются следующими общими свойств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вытеснение золота из внутреннего и внешнего денежных оборотов. Золото, по-прежнему выполняя функцию сокровища, аккумулируется в золотых резервах бан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берет на себя регулирование денежного оборо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 наличных и безналичных денежных знаков на основе кредитных операций бан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безналичного денежного оборота и сокращение налично-денежного об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ежные системы, основанные на бумажных и кредитных деньгах, существенно отличаются в административно-командной и рыночной экономи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, наиболее характерными чертами административно-командной денежной системы являются следующие: сосредоточение денежного оборота в едином государственном банке; законодательное разграничение денежного оборота на безналичный и наличный обороты; обязательность хранения денежных средств предприятий на счетах в государственном банке; государственный банк является монополистом в привлечении сбережений населения и др. 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же чертами денежной системы, характерной для рыночной экономики, являются: децентрализация денежного оборота между разными банками; разделение функции выпуска между разными звеньями банковской системы безналичных (выпуск осуществляют коммерческие банки, находящиеся в разных формах собственности) и наличных (выпуск осуществляется центральными государственными банками) денежных знаков; тесная взаимосвязь безналичного и наличного денежных оборотов при приоритете безналичного оборота и др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ично-денежный оборот является непрерывным процессом движения наличных денег, призванным обслужить получение и расходование денежных доходов населения. Налично-денежный оборот организуется на основе следующих принципов: все предприятия и организации должны хранить наличные деньги  в коммерческих банках; банки устанавливают лимиты остатка наличных денег для предприятий всех форм собственности; обращение наличных денег служит объектом прогнозного планирования; управление денежным обращением осуществляется в централизованном порядке; организация налично-денежного оборота имеет целью обеспечить устойчивость, эластичность и экономичность денежного обращения; наличные деньги предприятия могут получать только в обслуживающих их учреждениях банков. Налично-денежный оборот организуется государством в лице центрального ба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ежная система – сложившееся исторически и законодательно закрепленное устройство денежного обращения в стране. Денежного системы совершенствуются, отражая экономический уровень развития общества. В зависимости от вида денег различают: денежные системы, основывающиеся на металлических деньгах, и системы бумажно-кредитного обращ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торически </w:t>
      </w:r>
      <w:r>
        <w:rPr>
          <w:i/>
          <w:iCs/>
          <w:sz w:val="28"/>
          <w:szCs w:val="28"/>
        </w:rPr>
        <w:t>системы металлических денег</w:t>
      </w:r>
      <w:r>
        <w:rPr>
          <w:sz w:val="28"/>
          <w:szCs w:val="28"/>
        </w:rPr>
        <w:t xml:space="preserve"> были представлены биметаллизмом и монометаллизмом. Биметаллизм – денежная система, при которой государство законодательно закрепляет роль всеобщего эквивалента за двумя металлами – золотом и серебром. Монометаллизм – денежная система, при котором один денежный металл является всеобщим эквивалентом, при этом другие знаки стоимости (банкноты, казначейские билеты, разменная монета) при необходимости могут быть разменены на денежный метал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лотой монометаллизм существовал в виде золотомонетного, золотослиткового и золотодевизного стандартов.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ществующие в настоящее время </w:t>
      </w:r>
      <w:r>
        <w:rPr>
          <w:i/>
          <w:iCs/>
          <w:sz w:val="28"/>
          <w:szCs w:val="28"/>
        </w:rPr>
        <w:t>бумажно-кредитные денежные системы</w:t>
      </w:r>
      <w:r>
        <w:rPr>
          <w:sz w:val="28"/>
          <w:szCs w:val="28"/>
        </w:rPr>
        <w:t xml:space="preserve"> характеризуются вытеснением золота из внутреннего и внешнего оборотов. Золото, играя по-прежнему функцию сокровища, аккумулируется в золотых резервах банков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   ИСПОЛЬЗОВАННОЙ  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ое обращение и банки: Учебное пособие/ Под ред. Г.Н.Белоглазовой, Г.В.Толоконцевой.- М.: Финансы и статистика, 2001.- 27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ьги, кредит, банки: Учебник/ Под ред. О.И.Лаврушина.- 2-е изд., перераб. и доп.- М.: Финансы и статистика, 2003.- 46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денег и кредита: Учебник для вузов/ Под ред. проф. Е.Ф.Жукова.- 2-е изд., перераб. и доп.- М.:ЮНИТИ, 2000.- 359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иридов О.Ю., Деньги, кредит, банки. Серия «Учебники, учебные пособия».- Ростов-на-Дону: «Феникс», 2001.- 44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ы. Денежное обращение. Кредит: Учебник для вузов/ Л.А.Дробозина, Л.П.Окунева, Л.Д.Андросова и др. / Под ред. проф. Л.А.Дробозиной.- М.: Финансы, ЮНИТИ, 1999.- 479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ы. Денежное обращение. Кредит: Учебник/ Под ред. В.К.Сенчагова, А.И.Архипова.- М.: «Проспект», 2000.- 49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ы, деньги, кредит: Учебник/ Под ред. О.В.Соколовой.- М.: Юристъ, 2001.- 784 с.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9"/>
        </w:tabs>
        <w:ind w:left="7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52:00Z</dcterms:created>
  <dc:creator>Юлия</dc:creator>
  <dc:description/>
  <cp:keywords/>
  <dc:language>en-US</dc:language>
  <cp:lastModifiedBy>SYSTEM</cp:lastModifiedBy>
  <dcterms:modified xsi:type="dcterms:W3CDTF">2011-09-13T06:52:00Z</dcterms:modified>
  <cp:revision>2</cp:revision>
  <dc:subject/>
  <dc:title>ДЕНЕЖНЫЕ СИСТЕМЫ, ИХ ФОРМЫ И РАЗВИТИЕ</dc:title>
</cp:coreProperties>
</file>