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тельного учреждения Тюменской области</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ТЮМЕНСКАЯ ГОСУДАРСТВЕННАЯ АКАДЕМИЯ</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МИРОВОЙ ЭКОНОМИКИ, УПРАВЛЕНИЯ И ПРАВА</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Кафедра государственно-правовых дисциплин</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t>ЗАОЧНЫЙ ФАКУЛЬТЕТ</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по дисциплине «Финансово-экономические основы местного самоуправления»</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Тема. Муниципальный долг</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4635" w:leader="none"/>
          <w:tab w:val="center" w:pos="4857" w:leader="none"/>
        </w:tabs>
        <w:autoSpaceDE w:val="false"/>
        <w:spacing w:lineRule="auto" w:line="360" w:before="0" w:after="0"/>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right"/>
        <w:rPr/>
      </w:pPr>
      <w:r>
        <w:rPr>
          <w:rFonts w:cs="Times New Roman" w:ascii="Times New Roman" w:hAnsi="Times New Roman"/>
          <w:b/>
          <w:sz w:val="28"/>
          <w:szCs w:val="28"/>
        </w:rPr>
        <w:t xml:space="preserve">Выполнила: </w:t>
      </w:r>
      <w:r>
        <w:rPr>
          <w:rFonts w:cs="Times New Roman" w:ascii="Times New Roman" w:hAnsi="Times New Roman"/>
          <w:sz w:val="28"/>
          <w:szCs w:val="28"/>
        </w:rPr>
        <w:t>студентка 4 курс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очного факультета</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sz w:val="28"/>
          <w:szCs w:val="28"/>
        </w:rPr>
        <w:t>Специальности</w:t>
      </w:r>
      <w:r>
        <w:rPr>
          <w:rFonts w:cs="Times New Roman" w:ascii="Times New Roman" w:hAnsi="Times New Roman"/>
          <w:b/>
          <w:sz w:val="28"/>
          <w:szCs w:val="28"/>
        </w:rPr>
        <w:t xml:space="preserve"> </w:t>
      </w:r>
      <w:r>
        <w:rPr>
          <w:rFonts w:cs="Times New Roman" w:ascii="Times New Roman" w:hAnsi="Times New Roman"/>
          <w:sz w:val="28"/>
          <w:szCs w:val="28"/>
        </w:rPr>
        <w:t>«Юриспруденция»</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чётная книжка № 07221</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sz w:val="28"/>
          <w:szCs w:val="28"/>
        </w:rPr>
        <w:t>Срок обучения</w:t>
      </w:r>
      <w:r>
        <w:rPr>
          <w:rFonts w:cs="Times New Roman" w:ascii="Times New Roman" w:hAnsi="Times New Roman"/>
          <w:b/>
          <w:sz w:val="28"/>
          <w:szCs w:val="28"/>
        </w:rPr>
        <w:t xml:space="preserve"> </w:t>
      </w:r>
      <w:r>
        <w:rPr>
          <w:rFonts w:cs="Times New Roman" w:ascii="Times New Roman" w:hAnsi="Times New Roman"/>
          <w:sz w:val="28"/>
          <w:szCs w:val="28"/>
        </w:rPr>
        <w:t>3,5 г.</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елентьева О.В.</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b/>
          <w:sz w:val="28"/>
          <w:szCs w:val="28"/>
        </w:rPr>
        <w:t>Проверил:</w:t>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Тюмень 2010</w:t>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Муниципальное заимствов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Муниципальный дол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Муниципальные долги городских округов, муниципальных районов, на примере Ханты-Мансийского автономного округа - Югры по состоянию на 2010 год</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любом обществе использует финансы для осуществления своих функций и задач, достижения общественно значимых целей. Финансовая политика играет в реализации поставленных целей существенную роль, более того, надежная финансовая система – является стержнем в развитии и успешном функционировании экономики региона и необходимой предпосылкой роста и стабильности экономик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тавятся новые цели и задачи, при которых бюджетная политика должна быть направлена, с одной стороны, на развитие экономики в посткризисный период, а с другой - на решение важнейших социальных задач, при этом необходимо обеспечить долгосрочную сбалансированность и устойчивость бюджетной системы автономного окру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быть понимание того, что доходы автономного округа не безграничны и, следовательно, предстоит серьезная работа по стимулированию экономического роста, улучшению качества администрирования налоговых и неналоговых доходов, необходимо принять решения по приоритизации расходов бюджета, повышению эффективности использования бюджетных средств, ориентации бюджетных расходов на достижение конечных социально значим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долг - в РФ - совокупность долговых обязательств муниципального образования. Различают следующие формы долговых обязательств муниципального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едитные соглашения и договоры, заключенные муниципальным образов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ймы муниципального образования,осуществляемые путем выпуска ценных бумаг от имени муниципального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ы о предоставлении муниципальных гарантий или договоры поручительства муниципального образования по обеспечению исполнения обязательств третьими лиц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вые обязательства юридических лиц, переоформленные в муниципальный долг на основе правовых актов органов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и муниципального долга. Задачами данной работы является изучение: 1) муниципального заимствования; 2) муниципального долга; 3) муниципальные долги городских округов, муниципальных районов на примере Ханты-Мансийского автономного округа – Югры по состоянию на 2010 год.</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е заимствование</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 64 Федерального закона № 131-ФЗ, муниципальные образования вправе привлекать заемные средства , в том числе за счет выпуска муниципальных ценных бумаг, в порядке, установленным представительным органом местного самоуправления в соответствии с требованиями федеральных органов государственной вла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муниципальных заимствований является получение органами МСУ дополнительных финансовых ресурсов, необходимых для финансирования общих потребностей муниципальных образований, не обеспеченных доходами. Привлеченные муниципальные долговые обязательства, как правило, погашаются за счет бюджетных средств (доходов), финансовых ресурсов, полученных от продажи муниципальной собственности, а также новых заимствований» [2, стр.86].</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муниципальных заимствований как система отношений, возникающих в связи с аккумулированием муни</w:t>
        <w:softHyphen/>
        <w:t>ципальными образованиями временно свободных денежных средств физических и юридических лиц, представляет со</w:t>
        <w:softHyphen/>
        <w:t xml:space="preserve">бой важнейший инструмент для ликвидации бюджетного дефицита, достижения баланса доходов и расходов бюджета в целом, а также для привлечения инвестиционных ресурсов.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Проблема правового регулирования отношений в сфере государственных и муниципальных заимствований является сегодня одной из наиболее актуальных в системе финансового права Российской Федерации. С учетом того, что система правовых норм, регулирующих отношения в этой сфере, развивается медленно, российское законодательство еще сохраняет ряд недостатков, присущих прежней системе правового регулирования: пробелы и неразрешенность отдельных правовых аспектов, а в ряде случаев противоречивость правовых определений и норм. По-прежнему отсутствуют четкие и ясные принципы государственной политики и механизмы ее реализации в сфере государственных и муниципальных заимствований. Неопределенность механизмов действия норм федерального законодательства в сфере заимствований негативно влияет на развитие данного института в регионах. В силу этого правоотношения в сфере заимствований должны стать объектом компетентного научного исследования и правового регулирования, прежде всего на федеральном уровне.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ринятие субъектами РФ и органами местного самоуправления самостоятельных нормативных правовых актов в сфере заимствований часто приводит к возникновению правовых коллизий между федеральным, региональным и местным законода</w:t>
        <w:softHyphen/>
        <w:t xml:space="preserve">тельством. Вместе с тем возросшая за последние годы экономическая роль заимствований субъектов РФ и муниципальных образований как отражение тенденции перераспределения финансовой ответственности за реализацию государственных инвестиционных проектов от центра к регионам, с одной стороны, и возросших социальных требований населения к региональной власти и органам местного самоуправления, с другой, требует сегодня ясного и четкого нормативного правового регулирования»[1, стр.47-48].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Государственное заимствование субъекта РФ с экономической точки зрения -это кредитное отношение, опосредующее возвратное движение стоимости в денежной форме, в котором данный субъект выступает в качестве должника, а с правовой точки зрения - это договор займа, в котором данный субъект выступает в качестве заемщика.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Под муниципальными заимствованиями в соответствии с Бюджетным кодексом РФ (далее - БК РФ) понимаются муниципальные займы, осуществляемые путем выпуска ценных бумаг от имени муниципального образования, и кредиты, привлекаемые в соответствии с положениями БК РФ в местный бюджет от других бюджетов бюджетной системы Российской Федерации и кредитных организаций, по которым возникают муниципальные долговые обязательства»[4, стр.56-57].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осуществления муниципальных заимствований от имени муниципального образования в соответствии с БК РФ и уставом муниципального образования принадлежит местной администрации.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е образования вправе осуществлять заимствования у Российской Федерации в иностранной валюте, предоставлять Российской Федерации гарантии в иностранной валюте исключительно в рамках использования целевых иностранных кредитов (заимствований). При этом указанные заимствования и предоставление гарантий не являются внешними заимствованиями и не приводят к образованию внешнего долга муниципального образования.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БК РФ предельный объем муниципальных заимствований в текущем финансовом году не должен превышать сумму, направляемую в этом же году на финансирование дефицита бюджета и (или) погашение долговых обязательств бюджет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ый долг</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Государственный или муниципальный долг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Ф, принятые на себя Российской Федерацией, субъектом Российской Федерации или муниципальным образованием; К государственному долгу Российской Федерации относятся долговые обязательства Российской Федерации перед физическими и юридическими лицами Российской Федерации, субъектами Российской Федерации, муниципальными образованиями, иностранными государствами, международными финансовыми организациями, иными субъектами международного права, иностранными физическими и юридическими лицами, возникшие в результате государственных заимствований Российской Федерации, а также долговые обязательства по государственным гарантиям, предоставленным Российской Федерацией, и долговые обязательства, возникшие в результате принятия законодательных актов Российской Федерации об отнесении на государственный долг долговых обязательств третьих лиц, возникших до введения в действие Бюджетного кодекса РФ.</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олговые обязательства Российской Федерации, субъекта Российской Федерации, муниципального образования полностью и без условий обеспечиваются всем находящимся в собственности Российской Федерации, субъекта Российской Федерации, муниципального образования имуществом, составляющим соответствующую казну, и исполняются за счет средств соответствующего бюджета»[5, стр.24].</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 100 БК под муниципальным долгом понимается совокупность долговых обязательств муниципального образования. Муниципальный долг полностью и без условий обеспечивается всем муниципальным имуществом, составляющим муниципальную казн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вые обязательства МО могут существовать в форме:</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х соглашений и договоров;</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ймов осуществляемых путем выпуска муниципальных ценных бумаг;</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ов и соглашений о получении муниципальным образованием бюджетных кредитов от бюджетов и других уровней бюджетной системы РФ;</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ов о предоставлении муниципальных гарантий»[2, стр.87-88].</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ъем муниципального долга включаются: основная номинальная сумма долга по муниципальным ценным бумагам; объем основного долга по кредитам, полученным МО; объем основного долга по бюджетным кредитам, полученным муниципальным образованием от бюджетов других уровней; объем обязательств по муниципальным гарантиям, предоставленным МО.</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 долгом осуществляется уполномоченным органом местного самоуправления (Ст. 101 БК). Органы СМУ используют все полномочия по формированию доходов местного бюджета для погашения своих долговых обязательств и обслуживания долга. Долговые обязательства муниципального образования погашаются в сроки, которые определяются условиями заимствований и не могут превышать 10 лет» [2, стр.88].</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tabs>
          <w:tab w:val="clear" w:pos="708"/>
          <w:tab w:val="left" w:pos="1134"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ые долги городских округов, муниципальных районов на примере Ханты-Мансийского автономного округа - Югры</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иже будет представлена информация о муниципальных долгах городских округов, муниципальных районов Ханты-Мансийского автономного округа - Югры по состоянию на 1 августа 2010 г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tab/>
      </w:r>
    </w:p>
    <w:p>
      <w:pPr>
        <w:pStyle w:val="Normal"/>
        <w:widowControl w:val="false"/>
        <w:tabs>
          <w:tab w:val="clear" w:pos="708"/>
          <w:tab w:val="left" w:pos="1457" w:leader="none"/>
          <w:tab w:val="left" w:pos="3685" w:leader="none"/>
          <w:tab w:val="left" w:pos="5550" w:leader="none"/>
          <w:tab w:val="left" w:pos="7101" w:leader="none"/>
          <w:tab w:val="left" w:pos="889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57" w:leader="none"/>
          <w:tab w:val="left" w:pos="3685" w:leader="none"/>
          <w:tab w:val="left" w:pos="5550" w:leader="none"/>
          <w:tab w:val="left" w:pos="7101" w:leader="none"/>
          <w:tab w:val="left" w:pos="889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rPr/>
      </w:pPr>
      <w:r>
        <w:rPr/>
        <w:t>Муниципальные долги городских округов, муниципальных районов автономного округа по состоянию на 01 августа 2010 год</w:t>
      </w:r>
    </w:p>
    <w:tbl>
      <w:tblPr>
        <w:tblW w:w="5000" w:type="pct"/>
        <w:jc w:val="left"/>
        <w:tblInd w:w="-118" w:type="dxa"/>
        <w:tblLayout w:type="fixed"/>
        <w:tblCellMar>
          <w:top w:w="0" w:type="dxa"/>
          <w:left w:w="108" w:type="dxa"/>
          <w:bottom w:w="0" w:type="dxa"/>
          <w:right w:w="108" w:type="dxa"/>
        </w:tblCellMar>
      </w:tblPr>
      <w:tblGrid>
        <w:gridCol w:w="1664"/>
        <w:gridCol w:w="1513"/>
        <w:gridCol w:w="1236"/>
        <w:gridCol w:w="1087"/>
        <w:gridCol w:w="1092"/>
        <w:gridCol w:w="1217"/>
        <w:gridCol w:w="1545"/>
      </w:tblGrid>
      <w:tr>
        <w:trPr>
          <w:trHeight w:val="315" w:hRule="atLeast"/>
        </w:trPr>
        <w:tc>
          <w:tcPr>
            <w:tcW w:w="1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 xml:space="preserve"> </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Всего муниципальный долг</w:t>
            </w:r>
          </w:p>
        </w:tc>
        <w:tc>
          <w:tcPr>
            <w:tcW w:w="6177"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В том числе</w:t>
            </w:r>
          </w:p>
        </w:tc>
      </w:tr>
      <w:tr>
        <w:trPr>
          <w:trHeight w:val="315"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236"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Бюджетные кредиты из бюджета автономного округа</w:t>
            </w:r>
          </w:p>
        </w:tc>
        <w:tc>
          <w:tcPr>
            <w:tcW w:w="2179"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Из них</w:t>
            </w:r>
          </w:p>
        </w:tc>
        <w:tc>
          <w:tcPr>
            <w:tcW w:w="1217"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Кредиты кредитных организаций</w:t>
            </w:r>
          </w:p>
        </w:tc>
        <w:tc>
          <w:tcPr>
            <w:tcW w:w="1545"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Муниципальные гарантии</w:t>
            </w:r>
          </w:p>
        </w:tc>
      </w:tr>
      <w:tr>
        <w:trPr>
          <w:trHeight w:val="165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2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087" w:type="dxa"/>
            <w:tcBorders>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На временные кассовые разрывы и иные цели</w:t>
            </w:r>
          </w:p>
        </w:tc>
        <w:tc>
          <w:tcPr>
            <w:tcW w:w="1092" w:type="dxa"/>
            <w:tcBorders>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На досрочный завоз продукции</w:t>
            </w:r>
          </w:p>
        </w:tc>
        <w:tc>
          <w:tcPr>
            <w:tcW w:w="1217"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54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 Нефтеюганск</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 Сургут</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427 407,8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 00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 000,0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9 487,80</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Ханты-Мансийск</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 Нижневартовск</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 00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 000,00</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Меги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 00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 00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 000,0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 Урай</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Когалым</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 Радужный</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6870.4</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6870.4</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 Лангепас</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 00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 00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 000,0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 Нягань</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5 00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5 000,00</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Пыть-Ях</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9 389,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9 389,00</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Покачи</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 00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 00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 000,0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 000,00</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 Югорск</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 00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 000,0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 000,0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Белоярский рай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 498,9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 498,9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 498,90</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Березовский рай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5 693,8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5 693,8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5 693,80</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Кандинский рай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 218,5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 418,5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 418,50</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 800,00</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ентябрьский рай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 085,6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 085,6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 085,60</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ургутский рай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 279,1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 279,1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 279,10</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оветский рай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4 040,0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4 040,00</w:t>
            </w:r>
          </w:p>
        </w:tc>
      </w:tr>
      <w:tr>
        <w:trPr>
          <w:trHeight w:val="6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Ханты-Мансийский рай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 207,6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 207,6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 207,60</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00" w:hRule="atLeast"/>
        </w:trPr>
        <w:tc>
          <w:tcPr>
            <w:tcW w:w="1664"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Нижневартовский район</w:t>
            </w:r>
          </w:p>
        </w:tc>
        <w:tc>
          <w:tcPr>
            <w:tcW w:w="151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538,60</w:t>
            </w:r>
          </w:p>
        </w:tc>
        <w:tc>
          <w:tcPr>
            <w:tcW w:w="1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538,60</w:t>
            </w:r>
          </w:p>
        </w:tc>
        <w:tc>
          <w:tcPr>
            <w:tcW w:w="10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538,60</w:t>
            </w:r>
          </w:p>
        </w:tc>
        <w:tc>
          <w:tcPr>
            <w:tcW w:w="121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15" w:hRule="atLeast"/>
        </w:trPr>
        <w:tc>
          <w:tcPr>
            <w:tcW w:w="1664" w:type="dxa"/>
            <w:tcBorders>
              <w:left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Нкфтеюганский район</w:t>
            </w:r>
          </w:p>
        </w:tc>
        <w:tc>
          <w:tcPr>
            <w:tcW w:w="1513" w:type="dxa"/>
            <w:tcBorders>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236" w:type="dxa"/>
            <w:tcBorders>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087" w:type="dxa"/>
            <w:tcBorders>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217" w:type="dxa"/>
            <w:tcBorders>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45" w:type="dxa"/>
            <w:tcBorders>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166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ИТОГО</w:t>
            </w:r>
          </w:p>
        </w:tc>
        <w:tc>
          <w:tcPr>
            <w:tcW w:w="1513" w:type="dxa"/>
            <w:tcBorders>
              <w:top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 376 229,30</w:t>
            </w:r>
          </w:p>
        </w:tc>
        <w:tc>
          <w:tcPr>
            <w:tcW w:w="1236" w:type="dxa"/>
            <w:tcBorders>
              <w:top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42 443,00</w:t>
            </w:r>
          </w:p>
        </w:tc>
        <w:tc>
          <w:tcPr>
            <w:tcW w:w="1087" w:type="dxa"/>
            <w:tcBorders>
              <w:top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18 000,00</w:t>
            </w:r>
          </w:p>
        </w:tc>
        <w:tc>
          <w:tcPr>
            <w:tcW w:w="1092" w:type="dxa"/>
            <w:tcBorders>
              <w:top w:val="single" w:sz="8" w:space="0" w:color="000000"/>
              <w:bottom w:val="single" w:sz="8"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iCs/>
                <w:sz w:val="20"/>
                <w:szCs w:val="20"/>
              </w:rPr>
              <w:t>324 443,00</w:t>
            </w:r>
          </w:p>
        </w:tc>
        <w:tc>
          <w:tcPr>
            <w:tcW w:w="1217" w:type="dxa"/>
            <w:tcBorders>
              <w:top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 422 066,90</w:t>
            </w:r>
          </w:p>
        </w:tc>
        <w:tc>
          <w:tcPr>
            <w:tcW w:w="154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 511 719,40</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имствования средств бюджетами различных уровней приводят к формированию соответственно государственного и муниципального долга — накопленной задолженности Российской Федерации, субъектов РФ и муниципальных образований, подлежащей погашению в форме основного долга и начисленных на него процентов.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 может быть оформлен ценными бумагами или быть определен в договоре между заемщиком в лице соответствующего исполнительного органа государственной власти или местного самоуправления, с одной стороны, и инвестором, с другой сторон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Муниципальный долг Ханты-Мансийского автономного округа - Югры по состоянию на 1 августа 2010 года составляет 11 379 030, 2 рубля.</w:t>
      </w:r>
    </w:p>
    <w:p>
      <w:pPr>
        <w:pStyle w:val="Normal"/>
        <w:widowControl w:val="false"/>
        <w:spacing w:lineRule="auto" w:line="360" w:before="0" w:after="0"/>
        <w:ind w:firstLine="709"/>
        <w:jc w:val="both"/>
        <w:rPr/>
      </w:pPr>
      <w:r>
        <w:rPr>
          <w:rFonts w:cs="Times New Roman" w:ascii="Times New Roman" w:hAnsi="Times New Roman"/>
          <w:sz w:val="28"/>
          <w:szCs w:val="28"/>
        </w:rPr>
        <w:t>В том числе облигационный займ автономного округа 6 000 000.00 рублей, государственные гарантии автономного округа 4 008 280,9 рублей, бюджетные кредиты от других бюджетов бюджетной системы РФ 1 370 749,3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долг состоит из совокупности долговых обязательств муниципального образования. Он обеспечивается всем муниципальным имуществом, составляющим муниципальную каз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вые обязательства муниципального образования существуют в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редитных соглашений и договоров, заключенных муниципальным образов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ймов муниципального образования, осуществляемых путем выпуска ценных бумаг от имени муниципального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говоров о предоставлении муниципальных гарантий, договоров поручительства муниципального образования по обеспечению исполнения обязательств третьими лиц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лговых обязательств юридических лиц, переоформленных в муниципальный долг на основе правовых актов органов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ффективной финансовой политики в области государственного и муниципального заимствований особое значение имеет процесс управления государственным и муниципальным долгом. Управление государственным долгом РФ осуществляется Правительством РФ, управление государственным долгом субъекта РФ — органом исполнительной власти субъекта РФ. Управление муниципальным долгом производится уполномоченным органом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Нормативно-правовые источники</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осква . Известия. 1995.</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оссийской Федерации «Об общих принципах организации местного самоуправления в Российской Федерации» от 06.10.2003 № 131-ФЗ.</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оссийской Федерации «О государственных и муниципальных унитарных предприятиях» от 14.11.2002 , № 161-ФЗ.</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оссийской Федерации «Об основах муниципальной службы в Российской Федерации» СЗ РФ 1998 г. № 8 Ст.224.</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 введении в действие Земельного кодекса Российской Федерации» от 25.10.2001.</w:t>
      </w:r>
    </w:p>
    <w:p>
      <w:pPr>
        <w:pStyle w:val="Style18"/>
        <w:widowControl w:val="false"/>
        <w:numPr>
          <w:ilvl w:val="0"/>
          <w:numId w:val="3"/>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Закон Тюменской области «О местном самоуправлении» // Законы Тюменской области (1994-2001 г.г.) Сборник. ТЗ Тюмень 2001г.</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став г.Тюмень // Тюменский курьер № 34 от 19.03.2005.</w:t>
      </w:r>
    </w:p>
    <w:p>
      <w:pPr>
        <w:pStyle w:val="Style18"/>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поряжение Администрации г.Тюмени № 377 от03.12.1998 г. «О заключении контрактов с руководителями муниципальных унитарных предприятий, учреждений».</w:t>
      </w:r>
    </w:p>
    <w:p>
      <w:pPr>
        <w:pStyle w:val="Style18"/>
        <w:widowControl w:val="false"/>
        <w:tabs>
          <w:tab w:val="clear" w:pos="708"/>
          <w:tab w:val="left" w:pos="567" w:leader="none"/>
        </w:tabs>
        <w:spacing w:lineRule="auto" w:line="360" w:before="0" w:after="0"/>
        <w:ind w:left="0" w:hanging="0"/>
        <w:contextualSpacing/>
        <w:rPr/>
      </w:pPr>
      <w:r>
        <w:rPr>
          <w:rFonts w:cs="Times New Roman" w:ascii="Times New Roman" w:hAnsi="Times New Roman"/>
          <w:b/>
          <w:i/>
          <w:sz w:val="28"/>
          <w:szCs w:val="28"/>
        </w:rPr>
        <w:t>Литература основная</w:t>
      </w:r>
    </w:p>
    <w:p>
      <w:pPr>
        <w:pStyle w:val="Style18"/>
        <w:widowControl w:val="false"/>
        <w:numPr>
          <w:ilvl w:val="0"/>
          <w:numId w:val="4"/>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Андрейкин В.Г. Киричук С.М. Система местного самоуправления. Тюмень: Изд. «Вектор-Бук», 2003г. – 252 с.</w:t>
      </w:r>
    </w:p>
    <w:p>
      <w:pPr>
        <w:pStyle w:val="Style18"/>
        <w:widowControl w:val="false"/>
        <w:numPr>
          <w:ilvl w:val="0"/>
          <w:numId w:val="4"/>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вятов С.А. Финансово-экономические основы местного самоуправления. Учебное пособие. Тюмень: «Тюменская Государственная Академия мировой экономики, управления и права» («ТГАМЭУП»). 2009. – 272 с.</w:t>
      </w:r>
    </w:p>
    <w:p>
      <w:pPr>
        <w:pStyle w:val="Style18"/>
        <w:widowControl w:val="false"/>
        <w:numPr>
          <w:ilvl w:val="0"/>
          <w:numId w:val="4"/>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иманов В.В., Гринфельдт, Климанова О.А., Яговкина В.А. Муниципальное бюджетное право. – Муниципальные финансы: уч. пособие 4.1. М.: АХН, 2005 г. – 316 с.</w:t>
      </w:r>
    </w:p>
    <w:p>
      <w:pPr>
        <w:pStyle w:val="Style18"/>
        <w:widowControl w:val="false"/>
        <w:numPr>
          <w:ilvl w:val="0"/>
          <w:numId w:val="4"/>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вранская О.Л., Исупова С.С., Миронова Н.И. Организация управления муниципальным образованием. – Муниципальное управление: уч. пособие 4.2. М.: АНХ. 2005 г. – 301 с.</w:t>
      </w:r>
    </w:p>
    <w:p>
      <w:pPr>
        <w:pStyle w:val="Style18"/>
        <w:widowControl w:val="false"/>
        <w:numPr>
          <w:ilvl w:val="0"/>
          <w:numId w:val="4"/>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 xml:space="preserve">Широков А., Юркова С. Управление муниципальным имуществом в условиях муниципальной реформы. Муниципальная власть. – 2004 г. - № 4. </w:t>
      </w:r>
      <w:r>
        <w:rPr>
          <w:rFonts w:cs="Times New Roman" w:ascii="Times New Roman" w:hAnsi="Times New Roman"/>
          <w:b/>
          <w:i/>
          <w:sz w:val="28"/>
          <w:szCs w:val="28"/>
        </w:rPr>
        <w:t>дополнительная</w:t>
      </w:r>
    </w:p>
    <w:p>
      <w:pPr>
        <w:pStyle w:val="Style18"/>
        <w:widowControl w:val="false"/>
        <w:numPr>
          <w:ilvl w:val="0"/>
          <w:numId w:val="4"/>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Андреева Е.М. Становление права муниципальной собственности в Российской Федерации. [Текст] / Е.М.Андреева // Государство и право. – 2001. - № 3- С. 31.-37.</w:t>
      </w:r>
    </w:p>
    <w:p>
      <w:pPr>
        <w:pStyle w:val="Style18"/>
        <w:widowControl w:val="false"/>
        <w:numPr>
          <w:ilvl w:val="0"/>
          <w:numId w:val="4"/>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Воронин А.Г., Лапин В.А., Широков А.Н. Основы управления муниципальным хозяйством. [Текст] / А.Г.Воронин, В.А.Лапин, А.Н.Широков. – М.: «Дело», 1998. – 128 с.</w:t>
      </w:r>
    </w:p>
    <w:p>
      <w:pPr>
        <w:pStyle w:val="Style18"/>
        <w:widowControl w:val="false"/>
        <w:numPr>
          <w:ilvl w:val="0"/>
          <w:numId w:val="4"/>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ешников Е.М. Муниципальное право [Текст] / Е.М.Ковешников. – М.: Изд-во «Норма», 2000. – 284 с.</w:t>
      </w:r>
    </w:p>
    <w:p>
      <w:pPr>
        <w:pStyle w:val="Style18"/>
        <w:widowControl w:val="false"/>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Другие информационные источники</w:t>
      </w:r>
    </w:p>
    <w:p>
      <w:pPr>
        <w:pStyle w:val="Style18"/>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формационно-правовые системы «Гарант», «Консультант-Плюс».</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ww.admhmao.ru</w:t>
      </w:r>
    </w:p>
    <w:p>
      <w:pPr>
        <w:pStyle w:val="Style18"/>
        <w:widowControl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данным сайта </w:t>
      </w:r>
      <w:r>
        <w:rPr>
          <w:lang w:val="en-US"/>
        </w:rPr>
        <w:t>www</w:t>
      </w:r>
      <w:r>
        <w:rPr/>
        <w:t>.</w:t>
      </w:r>
      <w:r>
        <w:rPr>
          <w:lang w:val="en-US"/>
        </w:rPr>
        <w:t>admhmao</w:t>
      </w:r>
      <w:r>
        <w:rPr/>
        <w:t>.</w:t>
      </w:r>
      <w:r>
        <w:rPr>
          <w:lang w:val="en-US"/>
        </w:rPr>
        <w:t>ru</w:t>
      </w:r>
      <w:r>
        <w:rPr/>
        <w:t xml:space="preserve"> по состоянию на 01 августа 201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3:00Z</dcterms:created>
  <dc:creator>п</dc:creator>
  <dc:description/>
  <cp:keywords/>
  <dc:language>en-US</dc:language>
  <cp:lastModifiedBy>SYSTEM</cp:lastModifiedBy>
  <dcterms:modified xsi:type="dcterms:W3CDTF">2011-09-13T06:53:00Z</dcterms:modified>
  <cp:revision>2</cp:revision>
  <dc:subject/>
  <dc:title/>
</cp:coreProperties>
</file>