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налогообложе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РЕДЕЛЕНИЯ НАЛОГОВОГО БРЕМЕНИ ЭКОНОМИЧЕСКОГО СУ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логового бремени нам понадобятся следующ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45"/>
        <w:gridCol w:w="2983"/>
        <w:gridCol w:w="210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(тыс.руб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по основной деятель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. НДС 453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олучению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уплат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до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24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73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т.ч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0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2897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9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из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алюта балан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имуще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тодика – Официальная метод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Департаментом налоговой политики Минфина РФ, предлагает оценивать тяжесть налогового бремени отношением всех уплачиваемых налогов к выручке от реализации, включая выручку от прочей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 НН- налоговая нагруз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- общая сумма нал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б – общая сумма выручки от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нагрузка составляет 18 копеек на 1 рубль выручки или 18 % составляют налоги в выручк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метод – методика М.Н. Крейн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етодика предполагает сопоставления налога и источника его уплаты. Каждая группа налогов в зависимости от источника, за счет которого они уплачиваются, имеет свои критерий оценки тяжести налогового б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 Вр – выручка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; Пч – чистая прибыль; БП – балансов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нагрузка составляет 0,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ль балансовой прибыли налоговая нагрузка составляет 51 коп. или доля налогов в балансовой прибыли составляет 5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 – методика предложенная А. Кадушиным и Н. Михайл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етодика является количественной. В соответствии с ней предлагается оценивать налоговое бремя как долю отдаваемой в бюджет добавленной стоимости, созданной отдельным экономическим субъектом в процессе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965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дс – коэф.добавлен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 – валовая выру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= МЗ+ДС+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ЕСН+Т+НДС</w:t>
      </w:r>
      <w:r>
        <w:rPr>
          <w:sz w:val="28"/>
          <w:szCs w:val="28"/>
          <w:vertAlign w:val="subscript"/>
        </w:rPr>
        <w:t>уплач.</w:t>
      </w:r>
      <w:r>
        <w:rPr>
          <w:sz w:val="28"/>
          <w:szCs w:val="28"/>
        </w:rPr>
        <w:t>+ Б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З – материаль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обавленная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аморт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>- заработная 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равмат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 – балансов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 = 160961+45333+973+49973+18239+(45333-28973)+21751= 3135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т – коэф. трудоем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а – коэф. Амор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24"/>
        <w:gridCol w:w="298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(тыс.руб.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ое вложение в материальные цен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и краткосрочные финансовые влож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КТИВЫ применяемые к расчет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ы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456"/>
        <w:gridCol w:w="298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(тыс.руб.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займам и кредитам долгосрочны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бязательства по займам и кредита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учредителям по выплате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АССИВЫ применяемые к расчет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 = А – П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 = 194049-124483=695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А – чистые активы; А- актив; П – пасс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логовой нагрузки, полученная по данной методике, характеризует размер величины неиспользованных возможностей предприятия по вложениям их в активы, т.е. величина чистой прибыли должна быть направлена предприятием полностью на расширение мощностей существующ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метод- методика Е.А. Кир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методика разработана доктором экономических наук Е.А. Кировой, которая считает, что некорректно применять такой показатель, как выручка от реализации в качестве базы для исчисления налоговой нагрузки на экономический субъект. Она вводит показатель вновь созданной стоимости и налоговую нагрузку расчетов по отношению к этому показат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С </w:t>
        <w:tab/>
        <w:t>- вновь созданн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С = Вр – МЗ – Ам + ВД – ВР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Д – внереализационные до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внереализацио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С = 251849-160961-973+7075-6423=905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= ПНП-Ч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= 22355-9929=124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П = БП + Ним + Нт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П = 21751+439+165=223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П- налоговые плате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П –прибыль с налоговых платеж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м – налог на имущ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. – транспортный нало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вариант расчета налог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вариант расчета налогов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инством данной методики является то, что она позволяет сравнивать налоговую нагрузку на конкретные хозяйствующие субъекты в независимости от их отраслевой принадлежности, т.к. налоговые платежи соотносятся со вновь созданной стоимостью, налоговое бремя оценивается относительно источника уплаты нало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вновь созданной стоимости не привязана к уплачиваемым налог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этой методике является то, что она не учитывает влияние таких показателей, как фондоёмкость, трудоёмкость, рентабельность, оборачиваемость оборотных активов и не позволяет прогнозировать изменения деловой активности экономического субъекта в зависимости от изменения количества налогов, налоговых ставок и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метод - методика М.И. Литви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связывает показатель налоговой нагрузки с числом налогов и других обязательных платежей, а также со структурой налогов экономического субъекта и механизмом взимания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едлагается налоговую нагрузку определять по всем налогам и источникам его у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всех налог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сточники уплаты нало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нагрузка от источников уплаты налогов составляет 2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характеризует среднее значение налоговой нагрузки по всем видам налогов. Пороговое значение этого показателя соответствует 2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естой метод – методика Т.К. Остров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анной методики все показатели налоговой нагрузки подразделяет на частные и обобщающие, и затем определяет налоговую нагрузку в соотношении суммы налоговых обязательств с различн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ающим показателям, характеризующие налоговую нагрузку экономического субъекта автор относи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выручку предприятия (НН</w:t>
      </w:r>
      <w:r>
        <w:rPr>
          <w:sz w:val="28"/>
          <w:szCs w:val="28"/>
          <w:vertAlign w:val="subscript"/>
        </w:rPr>
        <w:t>вы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валюту баланса (НН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стоимость основных ср-в (НН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нематериальные активы (НН</w:t>
      </w:r>
      <w:r>
        <w:rPr>
          <w:sz w:val="28"/>
          <w:szCs w:val="28"/>
          <w:vertAlign w:val="subscript"/>
        </w:rPr>
        <w:t>Н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среднюю численность работников (НН</w:t>
      </w:r>
      <w:r>
        <w:rPr>
          <w:sz w:val="28"/>
          <w:szCs w:val="28"/>
          <w:vertAlign w:val="subscript"/>
        </w:rPr>
        <w:t>Чср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Н</w:t>
      </w:r>
      <w:r>
        <w:rPr>
          <w:sz w:val="28"/>
          <w:szCs w:val="28"/>
          <w:vertAlign w:val="subscript"/>
        </w:rPr>
        <w:t>обяз</w:t>
      </w:r>
      <w:r>
        <w:rPr>
          <w:sz w:val="28"/>
          <w:szCs w:val="28"/>
        </w:rPr>
        <w:t>= НДС</w:t>
      </w:r>
      <w:r>
        <w:rPr>
          <w:sz w:val="28"/>
          <w:szCs w:val="28"/>
          <w:vertAlign w:val="subscript"/>
        </w:rPr>
        <w:t>погаш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 xml:space="preserve"> + (ЕСН+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яз</w:t>
      </w:r>
      <w:r>
        <w:rPr>
          <w:sz w:val="28"/>
          <w:szCs w:val="28"/>
        </w:rPr>
        <w:t>= 45333-28973+439+5220+18239=402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Б- валюта балан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С – основные сред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А – нематериальные актив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численность работ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ЗК – долгосрочные займы и креди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ным показателям, характеризующие налоговую нагрузку экономического субъекта автор относи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затраты предприятия по всем видам деятельности (НН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материальные затраты (НН</w:t>
      </w:r>
      <w:r>
        <w:rPr>
          <w:sz w:val="28"/>
          <w:szCs w:val="28"/>
          <w:vertAlign w:val="subscript"/>
        </w:rPr>
        <w:t>М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чистую прибыль (НН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овая нагрузка на дебиторскую задолженность (НН</w:t>
      </w:r>
      <w:r>
        <w:rPr>
          <w:sz w:val="28"/>
          <w:szCs w:val="28"/>
          <w:vertAlign w:val="subscript"/>
        </w:rPr>
        <w:t>Д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З – материальные затра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ЧП – чистая прибыл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З –дебиторская задолжен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ка показывает налоговую нагрузку в соотношении налоговых обязательств с различными показателями (общими и частны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ключение по ООО «Металлургремонт» за период с 01 января – 31 декабря 2004 г.</w:t>
      </w:r>
    </w:p>
    <w:tbl>
      <w:tblPr>
        <w:tblW w:w="7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24"/>
        <w:gridCol w:w="853"/>
        <w:gridCol w:w="175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тод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.</w:t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метод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.Н.Крейнин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ика А. Кадушина и Н.Михайлов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Е.А. Киров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.И. Литвин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стровенко Т.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казател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оказатели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05:00Z</dcterms:created>
  <dc:creator>Селюндяева</dc:creator>
  <dc:description/>
  <cp:keywords/>
  <dc:language>en-US</dc:language>
  <cp:lastModifiedBy>SYSTEM</cp:lastModifiedBy>
  <dcterms:modified xsi:type="dcterms:W3CDTF">2011-09-13T07:05:00Z</dcterms:modified>
  <cp:revision>2</cp:revision>
  <dc:subject/>
  <dc:title>МЕТОДЫ ОПРЕДЕЛЕНИЯ НАЛОГОВОГО БРЕМЕНИ ЭКОНОМИЧЕСКОГО СУБЪЕКТА</dc:title>
</cp:coreProperties>
</file>