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оцедура налогового учета в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понятия налоговый учет, типы и структурные элементы</w:t>
      </w:r>
    </w:p>
    <w:p>
      <w:pPr>
        <w:pStyle w:val="Normal"/>
        <w:numPr>
          <w:ilvl w:val="1"/>
          <w:numId w:val="2"/>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этапы процедуры налогового уч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Оценка процедуры учета налогов на примере </w:t>
      </w:r>
      <w:r>
        <w:rPr>
          <w:rFonts w:cs="Times New Roman" w:ascii="Times New Roman" w:hAnsi="Times New Roman"/>
          <w:sz w:val="28"/>
          <w:szCs w:val="28"/>
          <w:lang w:val="uk-UA"/>
        </w:rPr>
        <w:t xml:space="preserve">ООО </w:t>
      </w:r>
      <w:r>
        <w:rPr>
          <w:rFonts w:cs="Times New Roman" w:ascii="Times New Roman" w:hAnsi="Times New Roman"/>
          <w:sz w:val="28"/>
          <w:szCs w:val="28"/>
        </w:rPr>
        <w:t>"</w:t>
      </w:r>
      <w:r>
        <w:rPr>
          <w:rFonts w:cs="Times New Roman" w:ascii="Times New Roman" w:hAnsi="Times New Roman"/>
          <w:sz w:val="28"/>
          <w:szCs w:val="28"/>
          <w:lang w:val="uk-UA"/>
        </w:rPr>
        <w:t>Сектор</w:t>
      </w:r>
      <w:r>
        <w:rPr>
          <w:rFonts w:cs="Times New Roman" w:ascii="Times New Roman" w:hAnsi="Times New Roman"/>
          <w:sz w:val="28"/>
          <w:szCs w:val="28"/>
        </w:rPr>
        <w:t>"</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рганизационные моменты в вопросе налогового уч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едложения по улучшении методики проведения налогового учета в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rPr>
        <w:t>Введение</w:t>
      </w:r>
    </w:p>
    <w:p>
      <w:pPr>
        <w:pStyle w:val="23"/>
        <w:suppressAutoHyphens w:val="true"/>
        <w:autoSpaceDE w:val="true"/>
        <w:ind w:firstLine="709"/>
        <w:jc w:val="both"/>
        <w:rPr>
          <w:rStyle w:val="Emphasis"/>
          <w:rFonts w:ascii="Times New Roman" w:hAnsi="Times New Roman" w:cs="Times New Roman"/>
          <w:b/>
          <w:b/>
          <w:i w:val="false"/>
          <w:i w:val="false"/>
          <w:sz w:val="28"/>
        </w:rPr>
      </w:pPr>
      <w:r>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ятельность каждой организации обязательно включает в себя уплату налогов и сборов в бюджеты различных уровней. В связи с этим перед организациями встает необходимость ведения налогового учёта и сдаче налоговой отчетност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йтинге налоговых систем мира Россия занимает 103-е место (из 181) – российские организации ежегодно вынуждены тратить на уплату налогов 448 часов (или 56 рабочих дней) и отдавать при этом половину коммерческой прибыл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стоянные изменения в налоговом законодательстве, когда одни налоги вводятся, другие отменяются, ранее бывшие федеральными налоги становятся местными или региональными или наоборот, требуют от организаций постоянного контроля налогового законодательства и применения новых изменений в налоговом учете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еред организациями встает необходимость в создании налогового учёта и контроля правильности осуществления расчётов по налогам и сборам, чтобы, с одной стороны, выполнить требования законодательства, а с другой, – минимизировать обусловленные этим затраты. Таким образом, в актуальности выбранной темы курсовой работы сомневаться не приходится.</w:t>
      </w:r>
    </w:p>
    <w:p>
      <w:pPr>
        <w:pStyle w:val="Style19"/>
        <w:suppressAutoHyphens w:val="true"/>
        <w:spacing w:lineRule="auto" w:line="360" w:before="0" w:after="0"/>
        <w:ind w:firstLine="709"/>
        <w:jc w:val="both"/>
        <w:rPr/>
      </w:pPr>
      <w:r>
        <w:rPr>
          <w:rFonts w:cs="Times New Roman" w:ascii="Times New Roman" w:hAnsi="Times New Roman"/>
          <w:sz w:val="28"/>
          <w:szCs w:val="28"/>
        </w:rPr>
        <w:t>Цель курсовой работы заключается в исследовании действующей системы учета расчетов с бюджетом по налогам и сборам на примере организации ООО НПК "Сектор", а также путей оптимизации налогообложения на данном предприят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курсовой работы, были определены следующие задачи:</w:t>
      </w:r>
    </w:p>
    <w:p>
      <w:pPr>
        <w:pStyle w:val="Heading2"/>
        <w:keepNext w:val="false"/>
        <w:numPr>
          <w:ilvl w:val="0"/>
          <w:numId w:val="5"/>
        </w:numPr>
        <w:suppressAutoHyphens w:val="true"/>
        <w:spacing w:lineRule="auto" w:line="360" w:before="0" w:after="0"/>
        <w:ind w:left="0"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пределить сущность, виды и элементы налогового учета;</w:t>
      </w:r>
    </w:p>
    <w:p>
      <w:pPr>
        <w:pStyle w:val="TextBody"/>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охарактеризовать </w:t>
      </w:r>
      <w:r>
        <w:rPr>
          <w:rStyle w:val="Applestylespan"/>
          <w:rFonts w:cs="Times New Roman" w:ascii="Times New Roman" w:hAnsi="Times New Roman"/>
          <w:color w:val="000000"/>
          <w:sz w:val="28"/>
          <w:szCs w:val="28"/>
        </w:rPr>
        <w:t>состав и формы налоговой отчетности</w:t>
      </w:r>
      <w:r>
        <w:rPr>
          <w:rFonts w:cs="Times New Roman" w:ascii="Times New Roman" w:hAnsi="Times New Roman"/>
          <w:sz w:val="28"/>
          <w:szCs w:val="28"/>
        </w:rPr>
        <w:t>;</w:t>
      </w:r>
    </w:p>
    <w:p>
      <w:pPr>
        <w:pStyle w:val="TextBody"/>
        <w:numPr>
          <w:ilvl w:val="0"/>
          <w:numId w:val="5"/>
        </w:numPr>
        <w:suppressAutoHyphens w:val="true"/>
        <w:spacing w:lineRule="auto" w:line="360" w:before="0" w:after="0"/>
        <w:ind w:left="0" w:firstLine="709"/>
        <w:jc w:val="both"/>
        <w:rPr/>
      </w:pPr>
      <w:r>
        <w:rPr>
          <w:rFonts w:cs="Times New Roman" w:ascii="Times New Roman" w:hAnsi="Times New Roman"/>
          <w:sz w:val="28"/>
          <w:szCs w:val="28"/>
        </w:rPr>
        <w:t>рассмотреть организацию учета расчетов с бюджетом по налогам и сборам на примере ООО НПК "Сектор";</w:t>
      </w:r>
    </w:p>
    <w:p>
      <w:pPr>
        <w:pStyle w:val="TextBody"/>
        <w:numPr>
          <w:ilvl w:val="0"/>
          <w:numId w:val="16"/>
        </w:numPr>
        <w:suppressAutoHyphens w:val="true"/>
        <w:spacing w:lineRule="auto" w:line="360" w:before="0" w:after="0"/>
        <w:ind w:left="0" w:firstLine="709"/>
        <w:jc w:val="both"/>
        <w:rPr/>
      </w:pPr>
      <w:r>
        <w:rPr>
          <w:rFonts w:cs="Times New Roman" w:ascii="Times New Roman" w:hAnsi="Times New Roman"/>
          <w:sz w:val="28"/>
          <w:szCs w:val="28"/>
        </w:rPr>
        <w:t>исследовать возможные пути оптимизации налогообложения на предприятии ООО НПК "Сектор".</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и задачи предопределяют структуру работы, которая включает введение, две главы, заключение, список использованных источников и литературы, а также приложения.</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исследованы теоретические основы, касающиеся налогового учета и отчетности и определены основные понятия, виды, функции и основные элементы налогового учета.</w:t>
      </w:r>
    </w:p>
    <w:p>
      <w:pPr>
        <w:pStyle w:val="TextBody"/>
        <w:suppressAutoHyphens w:val="true"/>
        <w:spacing w:lineRule="auto" w:line="360" w:before="0" w:after="0"/>
        <w:ind w:firstLine="709"/>
        <w:jc w:val="both"/>
        <w:rPr/>
      </w:pPr>
      <w:r>
        <w:rPr>
          <w:rFonts w:cs="Times New Roman" w:ascii="Times New Roman" w:hAnsi="Times New Roman"/>
          <w:sz w:val="28"/>
          <w:szCs w:val="28"/>
        </w:rPr>
        <w:t>Во второй главе на основе теоретического материала охарактеризован организацию учета расчетов с бюджетом по налогам и сборам на примере ООО НПК "Сектор" и способы минимизации расходов по основным налогам и сборам выплачиваемых предприятием.</w:t>
      </w:r>
    </w:p>
    <w:p>
      <w:pPr>
        <w:pStyle w:val="24"/>
        <w:suppressAutoHyphens w:val="true"/>
        <w:spacing w:lineRule="auto" w:line="360" w:before="0" w:after="0"/>
        <w:ind w:left="0" w:firstLine="709"/>
        <w:jc w:val="both"/>
        <w:rPr/>
      </w:pPr>
      <w:r>
        <w:rPr>
          <w:rFonts w:cs="Times New Roman" w:ascii="Times New Roman" w:hAnsi="Times New Roman"/>
          <w:sz w:val="28"/>
          <w:szCs w:val="28"/>
        </w:rPr>
        <w:t>При написании работы были использованы нормативно-правовые акты; научно-методическая литература по теории налогового учета и отчетности; публикации журналов "Главбух", "Практическое налоговое планирование", "Российский налоговый курь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Глава 1. Процедура налогового учета в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 Сущность понятия налоговый учет, типы и структурные элеме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нятие "налоговый учет" впервые определено во 2 части Налогового кодекса, а конкретно 25 главе "Налог на прибыль организаций". В связи с принятием Государственной Думой Российской Федерации главы 25 Налогового кодекса Российской Федерации произошли кардинальные изменения в системе формирования налоговой базы по налогу на прибыль организаций. До введения в действие главы 25 показатели, необходимые для исчисления налога на прибыль, формировались на основании данных бухгалтерского учета и после определенных корректировок вносились непосредственно в налоговые декларации. Согласно требованиям главы 25 Налогового кодекса Российской Федерации налоговая база по итогам каждого отчетного (налогового) периода должна определяться на основании данных налогового учета. Таким образом, официально было закреплено понятие "налоговый уч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 313 Налогового кодекса налоговый учет – представляет собой систему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алоговым кодекс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подойти к проблеме организации налогового учета с более широкой позиции можно и нужно включить в это понятие помимо налога на прибыль и все остальные налоги – прежде всего, конечно НДС, НДФЛ и взносы по обязательному пенсионному страхованию, а также другие налоги. Ведь при формировании учетной политики необходимо учесть и эти налоги, так как платить необходимо по всем налогам, распространяющимся на деятельность организации вне зависимости от формы собственности и направления деятельности. Отчетность по этим налогам также существует и в ближайшее время не исчезнет. Обозначенная в ст. 313 НК РФ цель ведения налогового учета свидетельствует о его конкретной цели — информационном обеспечении формирования налоговой базы по налогу на прибыль организации. В то же время основными задачами бухгалтерского (финансового) учета являются:</w:t>
      </w:r>
    </w:p>
    <w:p>
      <w:pPr>
        <w:pStyle w:val="Style18"/>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бухгалтерской отчетности;</w:t>
      </w:r>
    </w:p>
    <w:p>
      <w:pPr>
        <w:pStyle w:val="Style18"/>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Основной целью управленческого учета, очевидно, можно считать информационное обеспечение принятия управленческих решений менеджерами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следуя цели, отличные от целей иных видов учета, налоговый учет ориентирован на определение налоговой базы по налогам и сборам за каждый отчетный (налоговый) период, которая формируется не только и не столько под действием сугубо экономических законов, сколько под влиянием фискальной функции налогов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служит для формирования полной и достоверной информации о порядке учета для целей налогообложения налогами и сборами хозяйственных операций, осуществленных налогоплательщиком в течение отчетного (налогового) периода, а также для обеспечения внутренних и внешних пользователей информацией, необходимой для контроля за правильностью исчисления, полнотой и своевременностью исчисления и уплаты налога в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налоговой отчетности включаются декларации и расчеты по налогам, по которым организация или физическое лицо является плательщик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 первой частью налогового Кодекса РФ в</w:t>
      </w:r>
      <w:r>
        <w:rPr>
          <w:rFonts w:cs="Times New Roman" w:ascii="Times New Roman" w:hAnsi="Times New Roman"/>
          <w:sz w:val="28"/>
          <w:szCs w:val="28"/>
        </w:rPr>
        <w:t>се налоги и сборы подразделяются на федеральные, региональные и мес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и сборы устанавливаются федеральным законодательством и обязательны к уплате на всей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ы;</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ый налог;</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ы за пользование объектами животного мира и за пользование объектами водных биологических ресурсов;</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дельно отметить, что с 2010 года вместо единого социального налога (ЕСН) входящего в состав федеральных налогов отменяется в связи с принятием Федерального закона № 212-ФЗ отменяющего Главу 24 НК РФ и устанавливающего вместо ЕСН прямые взносы в ПФР, ФСС, ФОМС и ТФО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обзор налоговых изменений, вступивших в силу с 1 января 2010 года представлен в Приложении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ми признаются налоги и сборы, которые устанавливаются федеральным законодательством и законами субъектов РФ. При введении в действие региональных налогов законодательными (представительными) органами субъектов РФ определяются некоторые элементы налогообложения: налоговые ставки (в пределах норма, установленных федеральным законодательством), порядок и сроки уплаты налогов. При установлении региональных налогов законодательные (представительные) органы субъектов РФ могут предусматривать налоговые льготы и основания их использования налогоплательщ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ональным налогам относятся:</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и;</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устанавливаются федеральным законодательством и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й.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норм, установленных федеральным законодательством, порядок и сроки уплаты налога. Порядок применения налоговых льгот также определяется местными вла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относятся:</w:t>
      </w:r>
    </w:p>
    <w:p>
      <w:pPr>
        <w:pStyle w:val="Style18"/>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Style18"/>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обложение связано с рядом категорий, которые принято называть элементами налога, такие как:</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кт обложения;</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база;</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период;</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ставка;</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счисления налога;</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сроки уплаты налога;</w:t>
      </w:r>
    </w:p>
    <w:p>
      <w:pPr>
        <w:pStyle w:val="Style18"/>
        <w:numPr>
          <w:ilvl w:val="1"/>
          <w:numId w:val="13"/>
        </w:numPr>
        <w:tabs>
          <w:tab w:val="clear" w:pos="708"/>
        </w:tabs>
        <w:suppressAutoHyphens w:val="true"/>
        <w:spacing w:lineRule="auto" w:line="360" w:before="0" w:after="0"/>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налоговые льг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вого учета являются имущество, обязательства и хозяйственные операции организации, стоимостная оценка которых определяет размер налоговой базы текущего отчетного налогового периода или налоговой базы последующих перио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ми налогового учета следует считать объекты налогового учета, информация о которых используется более одного отчетного (налогового) пери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5 НК РФ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и исчисляется сумма налога, подлежащая у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едставляет собой стоимостную, физическую или иную характеристики объекта налогообло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представляет собой величину налоговых начислений на единицу измерения налоговой базы. Налоговые ставки делятся на твердые и процентные (пропорциональные, прогрессивные и регрессив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налогового учета – перечень характеристик, существенных для объекта уч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 информация о величине или иной характеристике показателей (значение показателя), определяющих объект учета, отражаема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истемы налогового учета включает в себя следующие компоненты:</w:t>
      </w:r>
    </w:p>
    <w:p>
      <w:pPr>
        <w:pStyle w:val="Style18"/>
        <w:numPr>
          <w:ilvl w:val="1"/>
          <w:numId w:val="15"/>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овокупности показателей, прямо или косвенно влияющих на размер налоговой базы;</w:t>
      </w:r>
    </w:p>
    <w:p>
      <w:pPr>
        <w:pStyle w:val="Style18"/>
        <w:numPr>
          <w:ilvl w:val="1"/>
          <w:numId w:val="15"/>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ритериев их систематизации в регистрах налогового учета;</w:t>
      </w:r>
    </w:p>
    <w:p>
      <w:pPr>
        <w:pStyle w:val="Style18"/>
        <w:numPr>
          <w:ilvl w:val="1"/>
          <w:numId w:val="15"/>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едения учета, формирования и отражения в регистрах информации об объектах уч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должна быть организована налогоплательщиком самостоятельно исходя из принципа последовательности применения норм и правил налогового учета, то есть она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отдельных хозяйственных операций и (или) объектов в целях налогообложения изменяется налогоплательщиком при изменении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 не ранее чем с момента вступления в силу изменений норм указанного законод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начал осуществлять новые виды деятельности, он также обязан определить в учетной политике для целей налогообложения принципы и порядок отражения для целей налогообложения этих видов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 Эти требования содержатся в ст. 313 НК РФ.</w:t>
      </w:r>
    </w:p>
    <w:p>
      <w:pPr>
        <w:pStyle w:val="Normal"/>
        <w:suppressAutoHyphens w:val="true"/>
        <w:spacing w:lineRule="auto" w:line="360" w:before="0" w:after="0"/>
        <w:ind w:firstLine="709"/>
        <w:jc w:val="both"/>
        <w:rPr/>
      </w:pPr>
      <w:r>
        <w:rPr>
          <w:rFonts w:cs="Times New Roman" w:ascii="Times New Roman" w:hAnsi="Times New Roman"/>
          <w:sz w:val="28"/>
          <w:szCs w:val="28"/>
        </w:rPr>
        <w:t>Для обобщения информации о расчетах с бюджетами по налогам и сборам, уплачиваемым организацией, и налогам с работниками этой организации предназначен счет 68 "Расчеты по налогам и сборам". Данный счет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 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я аналитического учета расчетов с бюджетом должна строиться таким образом, чтобы п</w:t>
      </w:r>
      <w:bookmarkStart w:id="0" w:name="OCRUncertain077"/>
      <w:r>
        <w:rPr>
          <w:rFonts w:cs="Times New Roman" w:ascii="Times New Roman" w:hAnsi="Times New Roman"/>
          <w:sz w:val="28"/>
          <w:szCs w:val="28"/>
        </w:rPr>
        <w:t>о</w:t>
      </w:r>
      <w:bookmarkEnd w:id="0"/>
      <w:r>
        <w:rPr>
          <w:rFonts w:cs="Times New Roman" w:ascii="Times New Roman" w:hAnsi="Times New Roman"/>
          <w:sz w:val="28"/>
          <w:szCs w:val="28"/>
        </w:rPr>
        <w:t xml:space="preserve">лучить </w:t>
      </w:r>
      <w:bookmarkStart w:id="1" w:name="OCRUncertain078"/>
      <w:r>
        <w:rPr>
          <w:rFonts w:cs="Times New Roman" w:ascii="Times New Roman" w:hAnsi="Times New Roman"/>
          <w:sz w:val="28"/>
          <w:szCs w:val="28"/>
        </w:rPr>
        <w:t>н</w:t>
      </w:r>
      <w:bookmarkEnd w:id="1"/>
      <w:r>
        <w:rPr>
          <w:rFonts w:cs="Times New Roman" w:ascii="Times New Roman" w:hAnsi="Times New Roman"/>
          <w:sz w:val="28"/>
          <w:szCs w:val="28"/>
        </w:rPr>
        <w:t xml:space="preserve">еобходимую информацию по каждому виду налогов в бюджет. Счет 68 на конец отчетного месяца может иметь развернутое сальдо (дебетовое и кредитовое) по налоговым платежам. Каждый месяц на предприятии составляется оборотная ведомость по аналитическим счетам счета 68 "Расчеты по налогам и сборам". При составлении баланса дебетовый остаток по счету 68 отражается в активе баланса, а </w:t>
      </w:r>
      <w:bookmarkStart w:id="2" w:name="OCRUncertain704"/>
      <w:r>
        <w:rPr>
          <w:rFonts w:cs="Times New Roman" w:ascii="Times New Roman" w:hAnsi="Times New Roman"/>
          <w:sz w:val="28"/>
          <w:szCs w:val="28"/>
        </w:rPr>
        <w:t>к</w:t>
      </w:r>
      <w:bookmarkEnd w:id="2"/>
      <w:r>
        <w:rPr>
          <w:rFonts w:cs="Times New Roman" w:ascii="Times New Roman" w:hAnsi="Times New Roman"/>
          <w:sz w:val="28"/>
          <w:szCs w:val="28"/>
        </w:rPr>
        <w:t>редитовый — в пасси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иповые проводки по счету 68 "Расчеты по налогам и сборам" представлены и таблицу корреспондирующих счетов представлены в Приложениях 2 и 3. Определив цели и принципы налогового учета, необходимо представить его практическое воплощение в организации: источники данных, формы аналитических регистров налогового учета, форму расчета налоговой базы, механизмы, сроки и последовательность внесения информации в систему налогового учета, приемы ее систематизации и обобщения, порядок документооборота и последовательность выполнения операций по формированию показателей налогового учета, а также формы представления данных на бумажных носител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вый учет должен быть организован так, чтобы обеспечить непрерывное отражение в хронологическом порядке фактов хозяйственной деятельности организации, которые в соответствии с установленным НК РФ порядком влекут или могут повлечь изменение размера налоговой базы.</w:t>
      </w:r>
      <w:r>
        <w:br w:type="page"/>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 xml:space="preserve">1.2 </w:t>
      </w:r>
      <w:r>
        <w:rPr>
          <w:rFonts w:cs="Times New Roman" w:ascii="Times New Roman" w:hAnsi="Times New Roman"/>
          <w:sz w:val="28"/>
          <w:szCs w:val="28"/>
        </w:rPr>
        <w:t>Основные этапы процедуры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отчетность представляет собой совокупность налоговых деклараций, которые налогоплательщик обязан предоставить в налоговые органы по месту налогового учета в установленные сроки.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начисленной сумме налога и (или) другие данные, связанные с исчислением и уплатой налога (п.1 ст.80 НК РФ).</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Налоговая отчетность предоставляется в органы налоговой службы и внебюджетные фонды и характеризует состояние обязательств организации, связанных с исчислением и уплатой налогов и других обязательных платежей. По периодичности различают квартальную, полугодовую, девятимесячную и годовую) налоговую отчет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истечении налогового (отчетного) периода в установленные налоговым законодательством сроки налогоплательщик обязан проинформировать налоговый орган о полученных доходах и произведенных расходах, источниках доходов, налоговых льготах и исчисленной сумме налога, сообщить другие данные, связанные с исчислением и уплатой налога. В этих целях в налоговый орган подается налоговая декларация (по отдельным налогам — расчет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 это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ст.80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оставляется налогоплательщиками по каждому налогу, подлежащему уплате, если иное не предусмотрено Законодательством о налогах и сборах, в налоговые органы в установленные сроки (часть 2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налоговой отчетности по федеральным налогам утверждаются приказами ФНС РФ и внебюджетных государственных фондов (в пределах их компетенции), а по региональным и местным налогам — региональным законодательством и актами органов местного самоуправления. Инструкции по заполнению налоговых деклараций по федеральным, региональным и местным налогам издаются Министерством Российской Федерации по налогам и сборам по согласованию с Министерством финансов Российской Федерации, если иное не предусмотрено законодательством о налогах и сб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8 года декларации и расчеты в электронным виде в обязательном порядке представляют налогоплательщики, среднесписочная численность которых по состоянию на указанную дату превышает 10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представления налоговых деклараций и расчетов авансовых платежей и уплаты по ним устанавливаются Налоговым кодексом РФ, законами субъектов Российской Федерации или нормативными правовыми актами органов местного самоуправления в зависимости от вида налога или с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своевременное представление налоговых деклараций установлена статьей 119 НК РФ. Непредставление налогоплательщиком в установленный законодательством срок налоговой декларации влечет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ё представления, но не более 30% от указанной суммы и не менее 100 рублей. Если налогоплательщик не представляет декларацию в срок, превышающий 180 дней по истечении установленного законодательством срока представления декларации, он будет оштрафован в размере 30% суммы налога, подлежащего уплате на основе этой декларации, и 10% суммы налога за каждый полный или неполный месяц начиная с 181-го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принятой системе налогообложения годовая налоговая отчетность предоставляется в виде:</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налогу на прибыль;</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налогу на добавленную стоимость;</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единому социальному налогу, по пенсионным взносам на обязательное пенсионное страхование;</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налогу на имущество,</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транспортному налогу,</w:t>
      </w:r>
    </w:p>
    <w:p>
      <w:pPr>
        <w:pStyle w:val="Normal"/>
        <w:numPr>
          <w:ilvl w:val="0"/>
          <w:numId w:val="14"/>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налогу на реклам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ощенной системе налогообложения годовая налоговая отчетность предоставляется в налоговые органы в виде:</w:t>
      </w:r>
    </w:p>
    <w:p>
      <w:pPr>
        <w:pStyle w:val="Style18"/>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уплате единого налога в связи с применением упрощенной системы налогообложения;</w:t>
      </w:r>
    </w:p>
    <w:p>
      <w:pPr>
        <w:pStyle w:val="Style18"/>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декларации по уплате налога на обязательное пенсионное страхование;</w:t>
      </w:r>
    </w:p>
    <w:p>
      <w:pPr>
        <w:pStyle w:val="Style18"/>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ниги доходов и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лате налога на вмененный доход для отдельных видов деятельности по окончании налогового периода налогоплательщики предоставляют в налоговые органы:</w:t>
      </w:r>
    </w:p>
    <w:p>
      <w:pPr>
        <w:pStyle w:val="Style18"/>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ую декларацию по уплате данного налога;</w:t>
      </w:r>
    </w:p>
    <w:p>
      <w:pPr>
        <w:pStyle w:val="Style18"/>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ую декларацию по уплате налога на обязательное пенсионное страхование;</w:t>
      </w:r>
    </w:p>
    <w:p>
      <w:pPr>
        <w:pStyle w:val="Style18"/>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декларации по другим уплачиваемым налогам, если налогоплательщик не освобожден от их уплаты (земельный налог, транспорт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вансового платежа представляет собой письменное соглашение налогоплательщика о базе исчисления, об используемых льготах, исчисленной сумме авансового платежа и (или) о других данных, служащих основанием для исчисления и уплаты авансового плат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расчет) представляется в налоговый орган по установленной форме на бумажном носителе или в электронном виде. Налоговая декларация (расчет) может быть представлена налогоплательщик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Оценка процедуры учета налогов на примере </w:t>
      </w:r>
      <w:r>
        <w:rPr>
          <w:rFonts w:cs="Times New Roman" w:ascii="Times New Roman" w:hAnsi="Times New Roman"/>
          <w:sz w:val="28"/>
          <w:szCs w:val="28"/>
          <w:lang w:val="uk-UA"/>
        </w:rPr>
        <w:t xml:space="preserve">ООО </w:t>
      </w:r>
      <w:r>
        <w:rPr>
          <w:rFonts w:cs="Times New Roman" w:ascii="Times New Roman" w:hAnsi="Times New Roman"/>
          <w:sz w:val="28"/>
          <w:szCs w:val="28"/>
        </w:rPr>
        <w:t>"</w:t>
      </w:r>
      <w:r>
        <w:rPr>
          <w:rFonts w:cs="Times New Roman" w:ascii="Times New Roman" w:hAnsi="Times New Roman"/>
          <w:sz w:val="28"/>
          <w:szCs w:val="28"/>
          <w:lang w:val="uk-UA"/>
        </w:rPr>
        <w:t>Сектор</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онные моменты в вопросе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ООО НПК "Сектор" является одним из крупнейших налогоплательщиков Секторообрабатывающей отрасли республики. Компания работает на общей системе налогообложения и перечисляет налоги и сборы в федеральный, региональный и местные бюджеты.</w:t>
      </w:r>
    </w:p>
    <w:p>
      <w:pPr>
        <w:pStyle w:val="ConsPlusNormal"/>
        <w:widowControl/>
        <w:suppressAutoHyphens w:val="true"/>
        <w:spacing w:lineRule="auto" w:line="360"/>
        <w:ind w:firstLine="709"/>
        <w:jc w:val="both"/>
        <w:rPr/>
      </w:pPr>
      <w:r>
        <w:rPr>
          <w:rFonts w:cs="Times New Roman" w:ascii="Times New Roman" w:hAnsi="Times New Roman"/>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юджетом расчеты по налогу на доходы физических лиц (НДФЛ) производится в безналичном порядке, после начисления зарплаты работникам.</w:t>
      </w:r>
    </w:p>
    <w:p>
      <w:pPr>
        <w:pStyle w:val="ConsNormal"/>
        <w:widowControl/>
        <w:suppressAutoHyphens w:val="true"/>
        <w:spacing w:lineRule="auto" w:line="360"/>
        <w:ind w:firstLine="709"/>
        <w:jc w:val="both"/>
        <w:rPr/>
      </w:pPr>
      <w:r>
        <w:rPr>
          <w:rFonts w:cs="Times New Roman" w:ascii="Times New Roman" w:hAnsi="Times New Roman"/>
          <w:sz w:val="28"/>
          <w:szCs w:val="28"/>
        </w:rPr>
        <w:t>Одновременно с этим в организации делается запись в учете по дебету счета 70 "Расчеты с персоналом по оплате труда" и кредиту счета 68 "Расчеты по налогам и сборам". При перечислении налога в учете счет 68 дебетуется в корреспонденции со счетами учета денеж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Счет 68 "Расчеты по налогам и сборам" кредитуется на суммы, причитающиеся по налоговым декларациям (расчетам) к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ConsPlusNormal"/>
        <w:widowControl/>
        <w:suppressAutoHyphens w:val="true"/>
        <w:spacing w:lineRule="auto" w:line="360"/>
        <w:ind w:firstLine="709"/>
        <w:jc w:val="both"/>
        <w:rPr/>
      </w:pPr>
      <w:r>
        <w:rPr>
          <w:rFonts w:cs="Times New Roman" w:ascii="Times New Roman" w:hAnsi="Times New Roman"/>
          <w:sz w:val="28"/>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ConsPlusNormal"/>
        <w:widowControl/>
        <w:suppressAutoHyphens w:val="true"/>
        <w:spacing w:lineRule="auto" w:line="360"/>
        <w:ind w:firstLine="709"/>
        <w:jc w:val="both"/>
        <w:rPr/>
      </w:pPr>
      <w:r>
        <w:rPr>
          <w:rFonts w:cs="Times New Roman" w:ascii="Times New Roman" w:hAnsi="Times New Roman"/>
          <w:sz w:val="28"/>
          <w:szCs w:val="28"/>
        </w:rPr>
        <w:t>Аналитический учет по счету 68 "Расчеты по налогам и сборам" ведется по видам н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бюджетом по налогу на прибыль в соответствии с ПБУ 18/02 осуществляется на следующих счетах (субсчетах):</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68-4 "Налог на прибыль";</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68-4-1 "Уплата налога на прибыль";</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68-4-2 "Текущий налог на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09 "Отложенные налогов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77 "Отложенные налоговы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68-4-2 отражается только начисление текущего налога на прибыль. Оплата налога на прибыль, начисление штрафных санкций, доначисление налога отражаются на субсчете 68-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ный налоговый актив с суммы налогового убытка начисляется только в том случае, если у Общества существует вероятность получения налогооблагаемой прибыли в последующих отчетных периодах.</w:t>
      </w:r>
    </w:p>
    <w:p>
      <w:pPr>
        <w:pStyle w:val="Normal"/>
        <w:tabs>
          <w:tab w:val="clear" w:pos="708"/>
          <w:tab w:val="left" w:pos="2410" w:leader="none"/>
        </w:tabs>
        <w:suppressAutoHyphens w:val="true"/>
        <w:spacing w:lineRule="auto" w:line="360" w:before="0" w:after="0"/>
        <w:ind w:firstLine="709"/>
        <w:jc w:val="both"/>
        <w:rPr/>
      </w:pPr>
      <w:r>
        <w:rPr>
          <w:rFonts w:cs="Times New Roman" w:ascii="Times New Roman" w:hAnsi="Times New Roman"/>
          <w:sz w:val="28"/>
          <w:szCs w:val="28"/>
        </w:rPr>
        <w:t>Состав налоговой отчетности предоставляемой компанией "Сектор" налоговым органам включает в себя:</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у на добавленную стоимость:</w:t>
      </w:r>
    </w:p>
    <w:p>
      <w:pPr>
        <w:pStyle w:val="Style18"/>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о налогу на добавленную стоимость – Ежекварталь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авка по НДС на Секторную и бриллиантовую продукцию составляет 18%.</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13%):</w:t>
      </w:r>
    </w:p>
    <w:p>
      <w:pPr>
        <w:pStyle w:val="Style18"/>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 доходах физического лица (2-НДФЛ) – Ежегодно</w:t>
      </w:r>
    </w:p>
    <w:p>
      <w:pPr>
        <w:pStyle w:val="Normal"/>
        <w:tabs>
          <w:tab w:val="clear" w:pos="708"/>
          <w:tab w:val="left" w:pos="241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sz w:val="28"/>
          <w:szCs w:val="28"/>
        </w:rPr>
        <w:t xml:space="preserve">страховым взносам на обязательное пенсионное страхование </w:t>
      </w:r>
      <w:r>
        <w:rPr>
          <w:rFonts w:cs="Times New Roman" w:ascii="Times New Roman" w:hAnsi="Times New Roman"/>
          <w:color w:val="000000"/>
          <w:sz w:val="28"/>
          <w:szCs w:val="28"/>
        </w:rPr>
        <w:t>(26%):</w:t>
      </w:r>
    </w:p>
    <w:p>
      <w:pPr>
        <w:pStyle w:val="Style18"/>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авансовых платежей по единому социальному налогу для лиц, производящих выплаты физическим лицам – Ежеквартально.</w:t>
      </w:r>
    </w:p>
    <w:p>
      <w:pPr>
        <w:pStyle w:val="Style18"/>
        <w:numPr>
          <w:ilvl w:val="0"/>
          <w:numId w:val="17"/>
        </w:numPr>
        <w:suppressAutoHyphens w:val="true"/>
        <w:spacing w:lineRule="auto" w:line="360" w:before="0" w:after="0"/>
        <w:ind w:left="0" w:firstLine="709"/>
        <w:jc w:val="both"/>
        <w:rPr/>
      </w:pPr>
      <w:r>
        <w:rPr>
          <w:rFonts w:cs="Times New Roman" w:ascii="Times New Roman" w:hAnsi="Times New Roman"/>
          <w:sz w:val="28"/>
          <w:szCs w:val="28"/>
        </w:rPr>
        <w:t xml:space="preserve">Налоговая декларация по страховым взносам на обязательное пенсионное страхование </w:t>
      </w:r>
      <w:r>
        <w:rPr>
          <w:rFonts w:cs="Times New Roman" w:ascii="Times New Roman" w:hAnsi="Times New Roman"/>
          <w:color w:val="000000"/>
          <w:sz w:val="28"/>
          <w:szCs w:val="28"/>
        </w:rPr>
        <w:t>для налогоплательщиков, производящих выплаты физическим лицам – Ежегодно.</w:t>
      </w:r>
    </w:p>
    <w:p>
      <w:pPr>
        <w:pStyle w:val="Normal"/>
        <w:tabs>
          <w:tab w:val="clear" w:pos="708"/>
          <w:tab w:val="left" w:pos="241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о налогу на прибыль (24%). При этом </w:t>
      </w:r>
      <w:r>
        <w:rPr>
          <w:rFonts w:cs="Times New Roman" w:ascii="Times New Roman" w:hAnsi="Times New Roman"/>
          <w:sz w:val="28"/>
          <w:szCs w:val="28"/>
          <w:lang w:eastAsia="ru-RU"/>
        </w:rPr>
        <w:t>6,5 процента зачисляется в федеральный бюджет, а 17,5 процента зачисляется в бюджеты субъектов РФ</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о налогу на прибыль организаций – Ежегодно.</w:t>
      </w:r>
    </w:p>
    <w:p>
      <w:pPr>
        <w:pStyle w:val="Style18"/>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о доходах, полученных российской организацией от источников за пределами Российской Федерации – В любой отчетный (налоговый) период независимо от времени уплаты (удержания) налога в иностранном государстве, но одновременно с подачей декларации по налогу на прибыль организаций в России.</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у на имущество организаций (2,2%):</w:t>
      </w:r>
    </w:p>
    <w:p>
      <w:pPr>
        <w:pStyle w:val="Style18"/>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расчет по авансовому платежу по налогу на имущество организаций – Ежеквартально.</w:t>
      </w:r>
    </w:p>
    <w:p>
      <w:pPr>
        <w:pStyle w:val="Style18"/>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о налогу на имущество организаций – Ежегодно.</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анспортному налогу:</w:t>
      </w:r>
    </w:p>
    <w:p>
      <w:pPr>
        <w:pStyle w:val="Style18"/>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расчет по авансовым платежам по транспортному налогу – Ежеквартально.</w:t>
      </w:r>
    </w:p>
    <w:p>
      <w:pPr>
        <w:pStyle w:val="Style18"/>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о транспортному налогу – Ежегодно.</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рганизация ежегодно предоставляет сведения о среднесписочной численности работников за предшествующий год.</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 НДС делаются следующие записи.</w:t>
      </w:r>
    </w:p>
    <w:p>
      <w:pPr>
        <w:pStyle w:val="ConsNormal"/>
        <w:widowControl/>
        <w:suppressAutoHyphens w:val="true"/>
        <w:spacing w:lineRule="auto" w:line="360"/>
        <w:ind w:firstLine="709"/>
        <w:jc w:val="both"/>
        <w:rPr/>
      </w:pPr>
      <w:r>
        <w:rPr>
          <w:rFonts w:cs="Times New Roman" w:ascii="Times New Roman" w:hAnsi="Times New Roman"/>
          <w:sz w:val="28"/>
          <w:szCs w:val="28"/>
        </w:rPr>
        <w:t>По операциям, связанным с продажей товаров, продукции, работ и услуг, а также прочего имущества,</w:t>
      </w:r>
      <w:r>
        <w:rPr>
          <w:rFonts w:cs="Times New Roman" w:ascii="Times New Roman" w:hAnsi="Times New Roman"/>
          <w:color w:val="000000"/>
          <w:sz w:val="28"/>
          <w:szCs w:val="28"/>
        </w:rPr>
        <w:t xml:space="preserve"> делаются следующие бухгалтерские проводки</w:t>
      </w:r>
      <w:r>
        <w:rPr>
          <w:rFonts w:cs="Times New Roman" w:ascii="Times New Roman" w:hAnsi="Times New Roman"/>
          <w:sz w:val="28"/>
          <w:szCs w:val="28"/>
        </w:rPr>
        <w:t>:</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0 К-т 68 – на сумму НДС, причитающуюся к уплате в бюджет, от стоимости выручки от продажи товаров, продукции, работ и услуг;</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1 К-т 68 – на сумму НДС, причитающуюся к уплате в бюджет, от стоимости выручки от продажи основных средств, нематериальных и прочих активов, а также от их безвозмездной передачи.</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у на прибыл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9 К-т с68 – на сумму налога, причитающегося по расчету к уплате в бюджет;</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1 К-т 68 – на сумму налога с безвозмездно полученного имущества и денежных средст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51, 52 – перечислены денежные средства в погашение задолженност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логу на имущество делаются следующие бухгалтерские запис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т 91 К-т 68 – начислен налог по расчету на отчетную дат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т 68 К-т 51 – перечислен налог в бюджет.</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емельному налог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0, 23 и др. К-т 68 – начислен налог;</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51 – перечислен налог в бюджет.</w:t>
      </w:r>
    </w:p>
    <w:p>
      <w:pPr>
        <w:pStyle w:val="ConsPlusNormal"/>
        <w:widowControl/>
        <w:suppressAutoHyphens w:val="true"/>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69 "Расчеты по социальному страхованию и обеспечению" могут быть открыты субсчета:</w:t>
      </w:r>
    </w:p>
    <w:p>
      <w:pPr>
        <w:pStyle w:val="ConsPlusNormal"/>
        <w:widowControl/>
        <w:suppressAutoHyphens w:val="true"/>
        <w:spacing w:lineRule="auto" w:line="360"/>
        <w:ind w:firstLine="709"/>
        <w:jc w:val="both"/>
        <w:rPr/>
      </w:pPr>
      <w:r>
        <w:rPr>
          <w:rFonts w:cs="Times New Roman" w:ascii="Times New Roman" w:hAnsi="Times New Roman"/>
          <w:sz w:val="28"/>
          <w:szCs w:val="28"/>
        </w:rPr>
        <w:t>69-1 "Расчеты по социальному страхованию",</w:t>
      </w:r>
    </w:p>
    <w:p>
      <w:pPr>
        <w:pStyle w:val="ConsPlusNormal"/>
        <w:widowControl/>
        <w:suppressAutoHyphens w:val="true"/>
        <w:spacing w:lineRule="auto" w:line="360"/>
        <w:ind w:firstLine="709"/>
        <w:jc w:val="both"/>
        <w:rPr/>
      </w:pPr>
      <w:r>
        <w:rPr>
          <w:rFonts w:cs="Times New Roman" w:ascii="Times New Roman" w:hAnsi="Times New Roman"/>
          <w:sz w:val="28"/>
          <w:szCs w:val="28"/>
        </w:rPr>
        <w:t>69-2 "Расчеты по пенсионному обеспеч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69-3 "Расчеты по обязательному медицинскому страхованию".</w:t>
      </w:r>
    </w:p>
    <w:p>
      <w:pPr>
        <w:pStyle w:val="ConsPlusNormal"/>
        <w:widowControl/>
        <w:suppressAutoHyphens w:val="true"/>
        <w:spacing w:lineRule="auto" w:line="360"/>
        <w:ind w:firstLine="709"/>
        <w:jc w:val="both"/>
        <w:rPr/>
      </w:pPr>
      <w:r>
        <w:rPr>
          <w:rFonts w:cs="Times New Roman" w:ascii="Times New Roman" w:hAnsi="Times New Roman"/>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1 отражены основные налоговые отчисления группы компаний "Сектор" в бюджеты различных уровней за три года, в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 Налоговые отчисления группы компаний "Сектор" в период 2006-2008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5930" cy="232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95930" cy="2329180"/>
                    </a:xfrm>
                    <a:prstGeom prst="rect">
                      <a:avLst/>
                    </a:prstGeom>
                  </pic:spPr>
                </pic:pic>
              </a:graphicData>
            </a:graphic>
          </wp:inline>
        </w:drawing>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Как видно из Таблицы 1, с 2006 по 2008 гг. расходы группы компаний "Сектор" увеличивались на протяжении трех лет. В среднем расходы на оплату налогов и сборов увеличились в 2,5 раза, что отрицательно сказывается на общем хозяйственном положении предприятия. Способы минимизации и оптимизации налогообложения будут рассмотрены в следующем параграфе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ложения по улучшении методики проведения налогового учета 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организации ведущей свою деятельность в современных условиях одним из самых важных аспектов своей деятельности считает снижение и оптимизацию затрат на выплату налогов и сборов. Это одна из основных статей расхода каждой коммерческ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пособы и схемы законных вариантов оптимизации основных налогов и сборов – налог на имущество, налог на прибыль, налог на добавленную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Приведенные примеры возможной оптимизации расходов по налогам были отобраны исходя из специфики деятельности ООО НПК "Сектор", занимающейся обработкой Секторов, оптовой и розничной торговлей бриллиантами собственной огранки, собственное производство ювелирных изделий с бриллиантами и их реализация, оптовая торговля драгоценными камнями.</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не рассматривается пути оптимизации выплат по взносам в пенсионный, медицинский и социальный фонды. В виду того, что с 2010 года стандартные схемы снижения ЕСН не подпадают под действие Федерального закона № 212-ФЗ отменяющего Главу 24 НК РФ и устанавливающего вместо единого социального налога прямые взносы в ПФР, ФСС, ФОМС и ТФОМС. Так если ранее возможно было снизить налогообложение путем заключения договора на предоставление персонала (аутсорсинг, аутстаффинг) у компании, работающей на упрощенной системе налогообложения и платившей ЕСН в размере 14%. То с 2011 для организаций работающих как на общей системе налогообложения, так и на специальных режимах налогообложения суммарная процентная ставка будет составлять 34% (26% — в ПФР; 2,9% — в ФСС; 2,1% — в ФОМС и 3% — в ТФОМС) и будет единой для всех независимо от выбранного ими режима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плат по трудовым договорам, в соответствии с новыми правилами, будут включаться любые виды выплат и вознаграждений, если они выплачиваются в пользу лиц, подлежащих согласно законодательству РФ обязательному соцстрах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пособы минимизации расходов по страховым взносам в государственные внебюджетные фонды могут не удовлетворять требованиям самих работников, а многие схемы могут быть признаны налоговыми инспекторами как незаконные. Поэтому данные методы не рассматриваются в данной курсовой работе.</w:t>
      </w:r>
    </w:p>
    <w:p>
      <w:pPr>
        <w:pStyle w:val="Normal"/>
        <w:suppressAutoHyphens w:val="true"/>
        <w:spacing w:lineRule="auto" w:line="360" w:before="0" w:after="0"/>
        <w:ind w:firstLine="709"/>
        <w:jc w:val="both"/>
        <w:rPr/>
      </w:pPr>
      <w:r>
        <w:rPr>
          <w:rFonts w:cs="Times New Roman" w:ascii="Times New Roman" w:hAnsi="Times New Roman"/>
          <w:sz w:val="28"/>
          <w:szCs w:val="28"/>
        </w:rPr>
        <w:t>Для осуществления уставной деятельности на балансе предприятия ООО НПК "Сектор" имеются: здания, транспорт, производственные цеха, магазины, оборудование и т.д. Данные основные средства отвечают требованиям п. 4 ПБУ 6/01. На 1.01.2009 год балансовая стоимость основных предприятия средств составила – 26 737 000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Таблицы 1, представленной в предыдущем параграфе, с 2006 по 2008 гг. расходы по налогу на имущество увеличились почти в 9 раз – с 300 тысяч рублей в 2006г. до 2 600 тысяч рублей в 2008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м на имущество облаг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 Ставка налога на имущество организаций равняется 2,2% от остаточной стоимости основных средств предприятия на конец отчет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ьше остаточная стоимость основных средств, тем меньше сумма облагаемая налогом на имущество. Значит, чтобы сократить налоговые платежи по этому налогу следует как можно быстрее амортизировать объекты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Добиться ускорения амортизации имущества можно, начисляя ее способом уменьшаемого остатка с применением повышающего коэффициента. С 1 января 2006г. Минфином России введено максимально допустимое значение этого коэффициента равное – 3 (трё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Его можно применять по любым основным средствам, вне зависимости от видов деятельности организации. Понятно что, увеличив норму амортизации в три раза, по определенным видам имущества можно уже к концу первого года эксплуатации объекта существенно снизить его остаточную стоимость. Соответственно уменьшится и платеж по налогу на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для целей бухгалтерского учета необходимо указать, что амортизация начисляется способом уменьшаемого остатка с применением коэффициента равного трём.</w:t>
      </w:r>
    </w:p>
    <w:p>
      <w:pPr>
        <w:pStyle w:val="Normal"/>
        <w:suppressAutoHyphens w:val="true"/>
        <w:spacing w:lineRule="auto" w:line="360" w:before="0" w:after="0"/>
        <w:ind w:firstLine="709"/>
        <w:jc w:val="both"/>
        <w:rPr/>
      </w:pPr>
      <w:r>
        <w:rPr>
          <w:rFonts w:cs="Times New Roman" w:ascii="Times New Roman" w:hAnsi="Times New Roman"/>
          <w:sz w:val="28"/>
          <w:szCs w:val="28"/>
        </w:rPr>
        <w:t>В компании "Сектор" амортизация на данный момент начисляется линейным способом, что ведет к увеличению налогооблагаемой базы по налогу на имущество, по сравнению с предложенным вариантом оптимизации выплат по этому налогу на имущество организации, рассмотренным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настоятельно рекомендуется исправить данный аспект в учетной политике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нный метод подпадает только под новые основные средства, введенные в эксплуатацию уже после изменений в учетной политике. На основные средства, которые уже амортизируются, данный метод не распространяется. Выйти из данной ситуации можно путем продажи уже амортизируемых основных средств фирме созданной (или работающей) в рамках одного холдинга с общим владельцем. При этом цену продажи (без учета НДС) надо установить равной остаточной стоимости реализуемых объектов, чтобы не пришлось платить по этой сделке налог на прибыль. НДС же, который будет начислен по данной операции, примет к вычету покупатель. Поскольку и начисление, и вычет налога будут произведены в рамках холдинга, потерь эта операция не повле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упателя основные средства будут считаться новыми. Поэтому, приняв их к бухучету, он сможет начислять амортизацию способом уменьшаемого остатка с коэффициентом 3. В результате суммарные платежи холдинга по налогу на имущества сниз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ин способ снижения выплат по налогу на имущество, он заключается в снижении стоимости основных средств путем их переоценки на конец года. Воспользоваться такой возможностью выгодно в том случае, если рыночная стоимость имущества фирмы уменьшилась.</w:t>
      </w:r>
      <w:r>
        <w:rPr>
          <w:rStyle w:val="FootnoteCharacters"/>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люс этой суммы в том, что сумма уценки основных средств не увеличивает налог на прибыль фирмы. Дело в том, что переоценка, произведенная после 1 января 2002г. не изменяет восстановительную стоимость имущества в налоговом учете. То есть оценка не уменьшит сумму амортизационных отчислений, учитываемых при расчете налога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переоценку фирма может не чаще одного раза в год. При этом делают пересчет первоначальной (восстановительной) стоимости основных средств и суммы амортизации, начисленной за время их использования. После проведения переоценки амортизацию надо начислять уже от новой стоимости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ереоценки применяют метод прямого пересчета. В этом случае определяется рыночная стоимость имущества. Для этого могут быть использованы:</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о ценах на аналогичную продукцию, полученные от ее изготовителей;</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ровне цен, полученные из открытых источников;</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о стоимости отдельных объектов основных средст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ереоценки не включаются в данные бухгалтерской отчетности предыдущего отчетного года. Они учитываются при формировании данных бухгалтерского баланса на начало отчетного года и отражаются в бухгалтерском учете в янва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этой схемы есть как свои плюсы, так и свои недост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ухгалтерского и налогового законодательства данный способ абсолютно законен. Также при этом в налоговом учете сумма уценки не уменьшает размер амортизационных отчислений. Что позволяет быстрее списывать остаточную стоимость основных средств, тем самым уменьшая налогооблагаемую базу по налогу на имущество организации.</w:t>
      </w:r>
      <w:r>
        <w:rPr>
          <w:rStyle w:val="FootnoteCharacters"/>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данного метода следует отнести обязанность в дальнейшем проводить переоценку, а также необходимость оплачивать услуги профессиональных оценщиков, привлекаемых для определения рыночной стоимости уценяемого имущества. Кроме того, удешевление стоимости основных средств снижает общую коммерческую привлекательность организации, что может оказать влияние на получение кредита и привлечение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схему рекомендуется использовать в случаях резкого и при том существенного снижения рыночной стоимости основных средств. В иных случаях данный метод не будет столь эффективен, а скорее убыточен и вреден для экономического положения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Также при инвентаризации важно не просто пересчитать имущество на наличие, но и оценить его состояние. Возможно, на балансе числятся давно не используемые основные средства – либо сломанные и не подлежащие ремонту, либо просто морально устаревшие. Платить со стоимости этих объектов налог на имущество смысла нет. Также как и продолжать списывать эту стоимость через амортизационные отчисления. Намного выгоднее как можно быстрее вывести объект из эксплуатации, то есть ликвид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способы минимизации выплат по налогу на прибыль организации. Оптимизация налога на прибыль одна из самых сложных сторон в деятельности организации, т.к. госорганы постарались, как можно более подробно прописать этапы взимания и уплаты налога на прибыль. При этом если злоупотреблять законными способами снижения налоговой базы по данному налогу, существует достаточно высокий риск, что налоговые органы признают незаконными операции, которые были совершены организацией в целях уменьшения налоговой нагрузки по налогу на прибыль. Данная оговорка также относится ко всем остальным налогам и способам оптимизации затрат по их вы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ов в налоговом учете также позволяет минимизировать платежи по налогу на прибыль путем уменьшения авансовых платежей и получения отсрочки по уплате налога.</w:t>
      </w:r>
    </w:p>
    <w:p>
      <w:pPr>
        <w:pStyle w:val="Normal"/>
        <w:suppressAutoHyphens w:val="true"/>
        <w:spacing w:lineRule="auto" w:line="360" w:before="0" w:after="0"/>
        <w:ind w:firstLine="709"/>
        <w:jc w:val="both"/>
        <w:rPr/>
      </w:pPr>
      <w:r>
        <w:rPr>
          <w:rFonts w:cs="Times New Roman" w:ascii="Times New Roman" w:hAnsi="Times New Roman"/>
          <w:sz w:val="28"/>
          <w:szCs w:val="28"/>
        </w:rPr>
        <w:t>Оптимизация налога на добавленную стоимость (НДС) для рассматриваемого нами предприятия является одной из самых острых и актуальных. НДС считается косвенным налогом, который включается в цену товара и оплачивается покупателем. Но учитывая основной вид деятельности предприятия "Сектор" – торговля бриллиантами и ювелирными изделиями из драгоценных металлов, в цену которых включается НДС по ставке 18% и которую оплачивают покупатели. Это не может не сказаться на покупательской активности и уровне продаж продукции "Сектор", так как НДС сразу увеличивает стоимость продукции на 18%. В этой ситуации группой компаний "Сектор" идет разработка доклада о создании на территории Якутска особой экономической зоны для предприятий, работающих в сфере производства и торговли ювелирными изделиями. В такой зоне предполагается частичное или полное освобождение от уплаты основных налогов (налог на прибыль, имущество, НДС) организаций работающих в данной отрасли. В частности предлагается снижение ставки НДС для ювелирной продукции и бриллиантам до 0%. За счет этого вырастет спрос на данную продукцию и снизится налоговая нагрузка на предприятия данной отра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з вышеприведенных методов подразумевает также внесение изменений в учетную политику организации. Это стоит учитывать при выборе схемы минимизации налогообложения.</w:t>
      </w:r>
    </w:p>
    <w:p>
      <w:pPr>
        <w:pStyle w:val="Book"/>
        <w:shd w:fill="FDFE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птимизация налогообложения (то есть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Fonts w:cs="Times New Roman" w:ascii="Times New Roman" w:hAnsi="Times New Roman"/>
          <w:sz w:val="28"/>
          <w:szCs w:val="28"/>
        </w:rPr>
        <w:t>В данной курсовой работе была предпринята попытка исследовать действующую систему учета расчетов по налогам и сборам с бюджетом на примере организации ООО НПК "Сектор", и способов оптимизации и минимизации налогообложения на данном предприят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курсовой работы, были определены задачи, которые требовалось решить в ходе исследовательской работ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 первой главе были исследованы теоретические основы, касающиеся налогового учета и отчетности и определены основные понятия, виды, функции и основные элементы налогового уч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логовый учет – представляет собой систему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алоговым кодекс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служит для формирования полной и достоверной информации о порядке учета для целей налогообложения налогами и сборами хозяйственных операций, осуществленных налогоплательщиком в течение отчетного (налогового) периода, а также для обеспечения внутренних и внешних пользователей информацией, необходимой для контроля за правильностью исчисления, полнотой и своевременностью исчисления и уплаты налога в бюдж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rPr>
        <w:t>се налоги и сборы в Российской Федерации подразделяются на федеральные, региональные и мес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налоговой отчетности включаются декларации и расчеты по налогам, по которым организация или физическое лицо является плательщ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ы;</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ый налог;</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ы за пользование объектами животного мира и за пользование объектами водных биологических ресурсов;</w:t>
      </w:r>
    </w:p>
    <w:p>
      <w:pPr>
        <w:pStyle w:val="Style18"/>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ональным налогам относятся:</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и;</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Style18"/>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w:t>
      </w:r>
    </w:p>
    <w:p>
      <w:pPr>
        <w:pStyle w:val="Style18"/>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Style18"/>
        <w:numPr>
          <w:ilvl w:val="0"/>
          <w:numId w:val="1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и отчетность претерпевают постоянные изменения, так в 2010 году одно из самых заметных и важных нововведений стала замена единого социального налога (ЕСН) на прямые взносы в ПФР, ФСС, ФОМС и ТФОМС. В дальнейшем реформа взносов на социальное страхование продолжится и в 2011 году ставка будет увеличена с 26% до 34%.</w:t>
      </w:r>
    </w:p>
    <w:p>
      <w:pPr>
        <w:pStyle w:val="TextBody"/>
        <w:suppressAutoHyphens w:val="true"/>
        <w:spacing w:lineRule="auto" w:line="360" w:before="0" w:after="0"/>
        <w:ind w:firstLine="709"/>
        <w:jc w:val="both"/>
        <w:rPr/>
      </w:pPr>
      <w:r>
        <w:rPr>
          <w:rFonts w:cs="Times New Roman" w:ascii="Times New Roman" w:hAnsi="Times New Roman"/>
          <w:sz w:val="28"/>
          <w:szCs w:val="28"/>
        </w:rPr>
        <w:t>Для обобщения информации о расчетах с бюджетами по налогам и сборам, уплачиваемым организации предназначен счет 68 "Расчеты по налогам и сборам".</w:t>
      </w:r>
    </w:p>
    <w:p>
      <w:pPr>
        <w:pStyle w:val="TextBody"/>
        <w:suppressAutoHyphens w:val="true"/>
        <w:spacing w:lineRule="auto" w:line="360" w:before="0" w:after="0"/>
        <w:ind w:firstLine="709"/>
        <w:jc w:val="both"/>
        <w:rPr/>
      </w:pPr>
      <w:r>
        <w:rPr>
          <w:rFonts w:cs="Times New Roman" w:ascii="Times New Roman" w:hAnsi="Times New Roman"/>
          <w:sz w:val="28"/>
          <w:szCs w:val="28"/>
        </w:rPr>
        <w:t>Во второй главе на основе теоретического материала была охарактеризована система учета расчетов с бюджетом по налогам и сборам на примере ООО НПК "Сектор" и способы минимизации расходов по основным налогам и сборам выплачиваемых предприятием.</w:t>
      </w:r>
    </w:p>
    <w:p>
      <w:pPr>
        <w:pStyle w:val="ConsPlusNormal"/>
        <w:widowControl/>
        <w:suppressAutoHyphens w:val="true"/>
        <w:spacing w:lineRule="auto" w:line="360"/>
        <w:ind w:firstLine="709"/>
        <w:jc w:val="both"/>
        <w:rPr/>
      </w:pPr>
      <w:r>
        <w:rPr>
          <w:rFonts w:cs="Times New Roman" w:ascii="Times New Roman" w:hAnsi="Times New Roman"/>
          <w:sz w:val="28"/>
          <w:szCs w:val="28"/>
        </w:rPr>
        <w:t>ООО НПК "Сектор" является одним из крупнейших налогоплательщиков Секторообрабатывающей отрасли республики. Компания работает на общей системе налогообложения и перечисляет налоги и сборы в федеральный, региональный и местные бюджеты.</w:t>
      </w:r>
    </w:p>
    <w:p>
      <w:pPr>
        <w:pStyle w:val="ConsPlusNormal"/>
        <w:widowControl/>
        <w:suppressAutoHyphens w:val="true"/>
        <w:spacing w:lineRule="auto" w:line="360"/>
        <w:ind w:firstLine="709"/>
        <w:jc w:val="both"/>
        <w:rPr/>
      </w:pPr>
      <w:r>
        <w:rPr>
          <w:rFonts w:cs="Times New Roman" w:ascii="Times New Roman" w:hAnsi="Times New Roman"/>
          <w:sz w:val="28"/>
          <w:szCs w:val="28"/>
        </w:rPr>
        <w:t>Аналитический учет по счету 68 "Расчеты по налогам и сборам" ведется по видам налогов.</w:t>
      </w:r>
    </w:p>
    <w:p>
      <w:pPr>
        <w:pStyle w:val="TextBody"/>
        <w:suppressAutoHyphens w:val="true"/>
        <w:spacing w:lineRule="auto" w:line="360" w:before="0" w:after="0"/>
        <w:ind w:firstLine="709"/>
        <w:jc w:val="both"/>
        <w:rPr/>
      </w:pPr>
      <w:r>
        <w:rPr>
          <w:rFonts w:cs="Times New Roman" w:ascii="Times New Roman" w:hAnsi="Times New Roman"/>
          <w:sz w:val="28"/>
          <w:szCs w:val="28"/>
        </w:rPr>
        <w:t>Рассмотрен и охарактеризован состав налоговой отчетности предоставляемой компанией "Сектор" налоговым органам.</w:t>
      </w:r>
    </w:p>
    <w:p>
      <w:pPr>
        <w:pStyle w:val="ConsPlusNormal"/>
        <w:widowControl/>
        <w:suppressAutoHyphens w:val="true"/>
        <w:spacing w:lineRule="auto" w:line="360"/>
        <w:ind w:firstLine="709"/>
        <w:jc w:val="both"/>
        <w:rPr/>
      </w:pPr>
      <w:r>
        <w:rPr>
          <w:rFonts w:cs="Times New Roman" w:ascii="Times New Roman" w:hAnsi="Times New Roman"/>
          <w:sz w:val="28"/>
          <w:szCs w:val="28"/>
        </w:rPr>
        <w:t>Была приведены сравнительная таблица по выплате налогов и сборов группой компаний "Сектор" в период с 2006 по 2008 гг. Как видно из данной таблицы расходы группы компаний "Сектор" увеличивались на протяжении всех трех лет. В среднем расходы на оплату налогов и сборов увеличились в 2,5 раза, что отрицательно сказывается на общем хозяйственном положении предприятия. Поэтому далее были рассмотрены возможные способы минимизации и оптимизации налогообложения на данном предприят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ассмотрены способы и схемы, не противоречащих действующему законодательству, вариантов оптимизации основных налогов и сборов – налог на имущество, налог на прибыль, налог на добавленную сто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налоговой нагрузки на предприятии по налогу на имущество предлагается несколько вариантов:</w:t>
      </w:r>
    </w:p>
    <w:p>
      <w:pPr>
        <w:pStyle w:val="Style19"/>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остаточной стоимости основных средств путем ускорения амортизации имущества, начисляя ее способом уменьшаемого остатка с применением повышающего коэффициента равного трём.</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ьше остаточная стоимость основных средств, тем меньше сумма облагаемая налогом на имущество. Значит, чтобы сократить налоговые платежи по этому налогу следует как можно быстрее амортизировать объекты основных средств.</w:t>
      </w:r>
    </w:p>
    <w:p>
      <w:pPr>
        <w:pStyle w:val="Style19"/>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остаточной стоимости основных средств путем их переоценки на конец года.</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данного метода следует отнести обязанность в дальнейшем проводить переоценку, а также необходимость оплачивать услуги профессиональных оценщиков, привлекаемых для определения рыночной стоимости уценяемого имущества. Кроме того, удешевление стоимости основных средств снижает общую коммерческую привлекательность организации, что может оказать влияние на получение кредита и привлечение инвестици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схему рекомендуется использовать в случаях резкого и при том существенного снижения рыночной стоимости основных средств. В иных случаях данный метод не будет столь эффективен, а скорее убыточен и вреден для экономического положения компан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ов в налоговом учете также позволяет минимизировать платежи по налогу на прибыль путем уменьшения авансовых платежей и получения отсрочки по уплате налога.</w:t>
      </w:r>
    </w:p>
    <w:p>
      <w:pPr>
        <w:pStyle w:val="Style19"/>
        <w:suppressAutoHyphens w:val="true"/>
        <w:spacing w:lineRule="auto" w:line="360" w:before="0" w:after="0"/>
        <w:ind w:firstLine="709"/>
        <w:jc w:val="both"/>
        <w:rPr/>
      </w:pPr>
      <w:r>
        <w:rPr>
          <w:rFonts w:cs="Times New Roman" w:ascii="Times New Roman" w:hAnsi="Times New Roman"/>
          <w:sz w:val="28"/>
          <w:szCs w:val="28"/>
        </w:rPr>
        <w:t>Оптимизация налога на добавленную стоимость (НДС) для рассматриваемого нами предприятия является одной из самых острых и актуальных. Но на данный момент минимизация данного налога не представляется возможным. Тем не менее, на предприятии "Сектор" ведется разработка доклада правительству Якутии о создании на территории г. Якутска особой экономической зоны (ОЭЗ) для предприятий, работающих в сфере производства и торговли ювелирными изделиями. На территории данной ОЭЗ планируется снижение ставки НДС для ювелирной продукции и бриллиантам до 0%.</w:t>
      </w:r>
    </w:p>
    <w:p>
      <w:pPr>
        <w:pStyle w:val="Book"/>
        <w:shd w:fill="FDFEFF" w:val="clear"/>
        <w:suppressAutoHyphens w:val="true"/>
        <w:spacing w:lineRule="auto" w:line="360"/>
        <w:ind w:firstLine="709"/>
        <w:jc w:val="both"/>
        <w:rPr/>
      </w:pPr>
      <w:r>
        <w:rPr>
          <w:rFonts w:cs="Times New Roman" w:ascii="Times New Roman" w:hAnsi="Times New Roman"/>
          <w:color w:val="000000"/>
          <w:sz w:val="28"/>
          <w:szCs w:val="28"/>
        </w:rPr>
        <w:t xml:space="preserve">Правильная и осуществляемая законными методами схема оптимизация налогообложения и прогнозирования возможных рисков обеспечит стабильное положение организации </w:t>
      </w:r>
      <w:r>
        <w:rPr>
          <w:rFonts w:cs="Times New Roman" w:ascii="Times New Roman" w:hAnsi="Times New Roman"/>
          <w:sz w:val="28"/>
          <w:szCs w:val="28"/>
        </w:rPr>
        <w:t xml:space="preserve">ООО НПК "Сектор" </w:t>
      </w:r>
      <w:r>
        <w:rPr>
          <w:rFonts w:cs="Times New Roman" w:ascii="Times New Roman" w:hAnsi="Times New Roman"/>
          <w:color w:val="000000"/>
          <w:sz w:val="28"/>
          <w:szCs w:val="28"/>
        </w:rPr>
        <w:t>на рынке, поскольку позволяют избежать крупных убытков в процессе хозяйственной деятельности и в период экономических спадов и финансовой нестабильности в национальной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0"/>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 июля 1998г. №146-ФЗ, часть вторая от 5 августа 2000г. №117-ФЗ // Собрание законодательства РФ</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Федеральный закон "О бухгалтерском учете" от 21 ноября 1996 г. №129-ФЗ // Российская Газета</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Федеральный закон № 212-ФЗ от 24.07.2009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Российская Газета</w:t>
      </w:r>
    </w:p>
    <w:p>
      <w:pPr>
        <w:pStyle w:val="Style18"/>
        <w:numPr>
          <w:ilvl w:val="0"/>
          <w:numId w:val="20"/>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Утверждено приказом Минфина РФ от 31.10.2000 г. № 94н. // Российская Газета</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 xml:space="preserve">Приказ Минфина России от 29.07.1998 № 34н "Об утверждении </w:t>
      </w:r>
      <w:r>
        <w:rPr>
          <w:rStyle w:val="Searchcolor"/>
          <w:rFonts w:cs="Times New Roman" w:ascii="Times New Roman" w:hAnsi="Times New Roman"/>
          <w:sz w:val="28"/>
          <w:szCs w:val="28"/>
        </w:rPr>
        <w:t>Положения</w:t>
      </w:r>
      <w:r>
        <w:rPr>
          <w:rFonts w:cs="Times New Roman" w:ascii="Times New Roman" w:hAnsi="Times New Roman"/>
          <w:sz w:val="28"/>
          <w:szCs w:val="28"/>
        </w:rPr>
        <w:t xml:space="preserve"> по </w:t>
      </w:r>
      <w:r>
        <w:rPr>
          <w:rStyle w:val="Searchcolor"/>
          <w:rFonts w:cs="Times New Roman" w:ascii="Times New Roman" w:hAnsi="Times New Roman"/>
          <w:sz w:val="28"/>
          <w:szCs w:val="28"/>
        </w:rPr>
        <w:t>ведению</w:t>
      </w:r>
      <w:r>
        <w:rPr>
          <w:rFonts w:cs="Times New Roman" w:ascii="Times New Roman" w:hAnsi="Times New Roman"/>
          <w:sz w:val="28"/>
          <w:szCs w:val="28"/>
        </w:rPr>
        <w:t xml:space="preserve"> </w:t>
      </w:r>
      <w:r>
        <w:rPr>
          <w:rStyle w:val="Searchcolo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Style w:val="Searchcolor"/>
          <w:rFonts w:cs="Times New Roman" w:ascii="Times New Roman" w:hAnsi="Times New Roman"/>
          <w:sz w:val="28"/>
          <w:szCs w:val="28"/>
        </w:rPr>
        <w:t>учета</w:t>
      </w:r>
      <w:r>
        <w:rPr>
          <w:rFonts w:cs="Times New Roman" w:ascii="Times New Roman" w:hAnsi="Times New Roman"/>
          <w:sz w:val="28"/>
          <w:szCs w:val="28"/>
        </w:rPr>
        <w:t xml:space="preserve"> и </w:t>
      </w:r>
      <w:r>
        <w:rPr>
          <w:rStyle w:val="Searchcolo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Style w:val="Searchcolor"/>
          <w:rFonts w:cs="Times New Roman" w:ascii="Times New Roman" w:hAnsi="Times New Roman"/>
          <w:sz w:val="28"/>
          <w:szCs w:val="28"/>
        </w:rPr>
        <w:t>отчетности</w:t>
      </w:r>
      <w:r>
        <w:rPr>
          <w:rFonts w:cs="Times New Roman" w:ascii="Times New Roman" w:hAnsi="Times New Roman"/>
          <w:sz w:val="28"/>
          <w:szCs w:val="28"/>
        </w:rPr>
        <w:t xml:space="preserve"> в Российской Федерации" // Российская Газета</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риказ Минфина России от 6 октября 2008 г. № 106н "Учетная политика организации "ПБУ 1/2008" // Собрание законодательства РФ</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риказ Минфина РФ от 6 июля 1999 г. N 43н "Об утверждении Положения по бухгалтерскому учету "Бухгалтерская отчетность организации" ПБУ 4/99" // Собрание законодательства РФ</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риказ Минфина РФ от 30 марта 2001г. №26Н "Об утверждении Положения по бухгалтерскому учету "Учет основных средств" ПБУ 6/01" // Собрание законодательства РФ</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риказ Минфина РФ от 19 ноября 2002г. №114Н "Об утверждении Положения по бухгалтерскому учету "Учет расчетов по налогу на прибыль организаций" ПБУ18/02" // Собрание законодательства РФ</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 Собрание законодательства РФ</w:t>
      </w:r>
    </w:p>
    <w:p>
      <w:pPr>
        <w:pStyle w:val="Style18"/>
        <w:numPr>
          <w:ilvl w:val="0"/>
          <w:numId w:val="20"/>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баев Ю.А. Теория бухгалтерского учета: учеб, - 4-е изд., перераб. и доп. – М. ТК Велби, Изд-во Проспект, 2008. – 240с.</w:t>
      </w:r>
    </w:p>
    <w:p>
      <w:pPr>
        <w:pStyle w:val="Normal"/>
        <w:numPr>
          <w:ilvl w:val="0"/>
          <w:numId w:val="20"/>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Данилина Ю.А.. Годовой налоговый отчет 2008. – М.: ООО "Статус-Кво 97", 2008. – 567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инченко Л. Получение налоговой экономии в 2010 году // Практическое налоговое планирование. — 2010. – №1 –С. 34-37.</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адная Т.Ю. Оптимизация налогообложения организации // Российский налоговый курьер. – 2009. –№11 – С. 56-59.</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мантов Ю.М. Оптимизация налогообложения: рекомендации по исчислению и уплате налогов. – М.: Налоговый вестник; 2008. –352с.</w:t>
      </w:r>
    </w:p>
    <w:p>
      <w:pPr>
        <w:pStyle w:val="ConsNormal"/>
        <w:widowControl/>
        <w:numPr>
          <w:ilvl w:val="0"/>
          <w:numId w:val="20"/>
        </w:numPr>
        <w:tabs>
          <w:tab w:val="clear" w:pos="708"/>
          <w:tab w:val="left" w:pos="720"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менеджмент: Учебное пособие / Под ред. Барулин С.В., Ермакова Е.А., Степаненко В.В. – М. Изд-во Библиотека Высшей Школы, 2009. – 256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ая проверка без потерь: схемы и методы / Александра Владимировна Баязитова. – М.: Вершина, 2008. – 192 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учет и отчетность: Учебное пособие // Под ред. Свиридова Н.В., Козлова Т.Н., Гафурова Ф.К. – М.: Проспект-М, 2008. – 196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тимизация и минимизация налогообложения: готовые способы экономии / Суслова Ю.А. – 2-е изд., доп. и перераб. – М.: Вершина, 2008. – 176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vanish/>
          <w:sz w:val="28"/>
          <w:szCs w:val="28"/>
        </w:rPr>
      </w:pPr>
      <w:r>
        <w:rPr>
          <w:rFonts w:cs="Times New Roman" w:ascii="Times New Roman" w:hAnsi="Times New Roman"/>
          <w:sz w:val="28"/>
          <w:szCs w:val="28"/>
        </w:rPr>
        <w:t>Пансков В.Г. Налоги и налогообложение в Российской Федерации: Учебник для вузов. - 3-е изд., перераб. и доп. - М.: Книжный мир, 2009. – 351с.</w:t>
      </w:r>
    </w:p>
    <w:p>
      <w:pPr>
        <w:pStyle w:val="Style18"/>
        <w:numPr>
          <w:ilvl w:val="0"/>
          <w:numId w:val="20"/>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а А. Какими способами можно сдать налоговую отчетность // Главбух. – 2009. –№9 – С. 28-31.</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Попова Е. Как оформить налоговую отчетность // БСС "Система Главбух". – 2008</w:t>
      </w:r>
    </w:p>
    <w:p>
      <w:pPr>
        <w:pStyle w:val="Style18"/>
        <w:numPr>
          <w:ilvl w:val="0"/>
          <w:numId w:val="20"/>
        </w:numPr>
        <w:suppressAutoHyphens w:val="true"/>
        <w:spacing w:lineRule="auto" w:line="360" w:before="0" w:after="0"/>
        <w:ind w:left="0" w:hanging="0"/>
        <w:rPr/>
      </w:pPr>
      <w:r>
        <w:rPr>
          <w:rFonts w:cs="Times New Roman" w:ascii="Times New Roman" w:hAnsi="Times New Roman"/>
          <w:sz w:val="28"/>
          <w:szCs w:val="28"/>
        </w:rPr>
        <w:t>Разгулин С., Новоселов К., Лапина А. Годовой отчет 2008. – М.: ЗАО "Актион-Медиа", 2008. – 688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эффективности деятельности предприятия. – М.: Новое знание, 2007.</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шкевич А.Н. Учётная политика организации. Налоговый и бухгалтерский учёт. – М.: Промышленно-торговое право, 2008. – 246 с.</w:t>
      </w:r>
    </w:p>
    <w:p>
      <w:pPr>
        <w:pStyle w:val="Normal"/>
        <w:numPr>
          <w:ilvl w:val="0"/>
          <w:numId w:val="20"/>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етная политика для целей бухгалтерского учета и налогообложения на 2009 год / Анищенко А.В. – М.: Вершина, 2009. – 280с.</w:t>
      </w:r>
    </w:p>
    <w:p>
      <w:pPr>
        <w:pStyle w:val="Normal"/>
        <w:tabs>
          <w:tab w:val="clear" w:pos="708"/>
          <w:tab w:val="left" w:pos="72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t>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Обзор налоговых изменений, вступивших в силу с 1 января 2010 года</w:t>
      </w:r>
    </w:p>
    <w:tbl>
      <w:tblPr>
        <w:tblW w:w="9362" w:type="dxa"/>
        <w:jc w:val="center"/>
        <w:tblInd w:w="0" w:type="dxa"/>
        <w:tblLayout w:type="fixed"/>
        <w:tblCellMar>
          <w:top w:w="0" w:type="dxa"/>
          <w:left w:w="108" w:type="dxa"/>
          <w:bottom w:w="0" w:type="dxa"/>
          <w:right w:w="108" w:type="dxa"/>
        </w:tblCellMar>
      </w:tblPr>
      <w:tblGrid>
        <w:gridCol w:w="2802"/>
        <w:gridCol w:w="3402"/>
        <w:gridCol w:w="3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уть изме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ак было раньше</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ак стало в 2010 году</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Часть I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Изменен порядок исправления налоговых ошибок, которые привели к переплате налога (п. 1 ст. 54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Налог пересчитывался за тот период, в котором была допущена погрешность. И не важно, в чью пользу, бюджета или компании, произошла ошибк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сли ошибка привела к переплате в бюджет, исправить ее можно в том периоде, когда она обнаруже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Введена ответственность налоговиков за несвоевременную разблокировку счета (п. 9.2 ст. 76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Налоговое законодательство не предусматривало ответственности за несвоевременную разблокировку счет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Инспекция должна выплачивать проценты за каждый день просрочки исполнения решения о разблокировке счета и передачи этого решения в банк. Также предусмотрен порядок расчета этих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точнены правила, по которым инспекторы могут требовать от компании документы в ходе проверки (п. 5 ст. 93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Инспекторы в ходе проверки могли повторно затребовать от компании документы, ранее уже представленные организацией</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ИФНС не может повторно затребовать документы, ранее уже представленные организацией. Ограничение не действует, если бумаги ранее представлялись в ИФНС в виде подлинников и были возвращены, а также в ситуациях, когда документы были утрачены налоговиками вследствие непреодолимой сил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Расширен перечень полномочий налоговых органов (подп. 9 п. 1 ст. 31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Налоговики имели право взыскивать налоговые недоимки, пени и штрафы</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Инспекторы получили дополнительное право — взыскивать с налогоплательщиков проценты, начисленные на сумму НДС, который был неправомерно возмещен в заявительном порядке</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Налог на добавленную стоимость (гл. 21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точнено, какие ошибки в счете-фактуре влекут отказ в вычете (п. 2 ст. 169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Счет-фактура, оформленный с нарушениями правил, которые прописаны в пунктах 5, 5.1 и 6 статьи 169 Налогового кодекса РФ, являлся основанием для отказа в вычете НДС</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Данное правило уточнили: отныне "снять" вычет по причине ошибки в счет-фактуре налоговики могут только в том случае, если неточность не позволяет идентифицировать продавца, покупателя, наименование или стоимость товара (работы, услуги), а также налоговую ставку и сумму НДС, предъявленную покупател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НДС можно возместить ускоренно в заявительном порядке (п. 12 ст. 176, ст. 176.1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Компании возмещали НДС в порядке, предусмотренном статьей 176 Налогового кодекса РФ. Согласно данной статье, налог мог быть возмещен налогоплательщику только по результатам камеральной проверки декларации. При условии, что в ходе проверки не будет выявлено наруше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ежний порядок возмещения, прописанный в статье 176 Налогового кодекса РФ, продолжает действовать. Но наряду с ним у компаний появилась возможность быстрее возместить НДС, воспользовавшись заявительным порядком, который прописан в новой статье 176.1 Налогового кодекса РФ. Начиная с I квартала 2010 года налогоплательщики вместе с отчетностью по НДС могут подать заявление о возврате суммы налога к возмещению до окончания камеральной проверки. По результатам рассмотрения этого заявления налоговики возвращают сумму возмещения на расчетный счет компании (или зачитывают в счет имеющейся недоимки). Если впоследствии по результатам "камералки" выяснится, что налог был возмещен неправомерно, компания будет обязана вернуть сумму возмещения с процентами (начисляются исходя из двойной ставки рефинансир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Дополнен перечень операций, не облагаемых НДС (п. 2 ст. 146 и п. 3 ст. 149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НДС, в частности, не облагаются операции, не признаваемые реализацией, операции по продаже земельных участков, а также передача денежных средств некоммерческим организациям на формирование целевого капитала и реализация (передача для собственных нужд) предметов религиозного назначения и религиозной литературы</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Этот список пополнился еще несколькими видами операций: — оказание услуг по передаче государственного или муниципального имущества в безвозмездное пользование некоммерческим организациям на осуществление их уставной деятельности; —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Акцизы (гл. 22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Возросли ставки по акцизам (п. 1 ст. 193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частности, в 2009 году: — акциз по этиловому спирту из всех видов сырья составлял 27 руб. 70 коп. за 1 литр безводного спирта; — акциз по сигаретам с фильтром составлял 150 руб. за 1000 штук + 6% расчетной стоимости, исчисляемой исходя из максимальной розничной цены, но не менее 177 руб. за 1000 штук; — акциз по легковым автомобилям с мощностью двигателя свыше 67,5 кВт (90 л. с.) и до 112,5 кВт (150 л. с.) включительно составлял 21 руб. 70 коп. за 0,75 кВт (1 л. с.)</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частности, в 2010 году: — акциз по этиловому спирту из всех видов сырья равен 30 руб. 50 коп. за 1 литр безводного спирта; — акциз по сигаретам с фильтром равен 205 руб. за 1000 штук + 6,5% расчетной стоимости, исчисляемой исходя из максимальной розничной цены, но не менее 250 руб. за 1000 штук; — акциз по легковым автомобилям с мощностью двигателя свыше 67,5 кВт (90 л. с.) и до 112,5 кВт (150 л. с.) включительно равен 23 руб. 90 коп. за 0,75 кВт (1 л. с.)</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Налог на доходы физических лиц (гл. 23 Налогового кодекса РФ)</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 порядок налогообложения матпомощи (п. 8 ст. 217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диновременная матпомощь при рождении ребенка в сумме не больше 50 000 руб. не облагалась НДФЛ независимо от того, сколько лет прошло с момента рождения (усыновления) малыш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НДФЛ не нужно удерживать с единовременной матпомощи при рождении (усыновлении) ребенка, если она выплачена нанимателем в течение первого года после рождения (усыновления) малыша. Предельная сумма такой поддержки в 2010 году — 50 000 руб. на каждого ребенк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Не облагалась НДФЛ только та единовременная матпомощь, которую организация оказала: — работнику в связи со смертью члена семьи; — членам семьи работника в связи с его смертью</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Теперь это правило распространяется и на бывших работников компании, вышедших на пенс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величился вычет, предоставляемый при продаже объектов (кроме недвижимости), которыми владели менее трех лет (подп. 1 п. 1 ст. 220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Доходы от реализации имущества (кроме недвижимости), которым владели менее трех лет, можно было уменьшить на 125 000 руб. либо на сумму расходов по его приобретению</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Доходы от реализации имущества (кроме недвижимости), которым владели менее трех лет, можно уменьшить на 250 000 руб. либо на сумму расходов по приобретению этих объек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ы правила получения социальных вычетов по взносам по договору негосударственного пенсионного обеспечения или добровольного пенсионного страхования (п. 2 ст. 219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Социальный вычет по НДФЛ граждане могли получить, только когда завершится соответствующий налоговый период</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сли взносы по соответствующим договорам работодатель удерживал из зарплаты сотрудника и перечислял в соответствующие фонды, социальный вычет работник может получить у налогового агента до конца налогового пери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 порядок налогообложения доходов от реализации легковых автомобилей (п. 17.1 ст. 217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и продаже транспортных средств, находившихся в собственности три года и более, можно было заявить имущественный вычет, равный полученному доходу</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Доходы от продажи автомобилей не облагаются НДФЛ, если до снятия с регистрационного учета автомобиль был зарегистрирован на данное физлицо в течение трех лет и более. По таким доходам не нужно подавать налоговую декларацию. Если же автомобиль был в собственности менее трех лет, по-прежнему остается возможность либо заявить вычет, либо уменьшить сумму дохода на документально подтвержденные расходы</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Единый социальный налог (гл. 24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Вместо ЕСН компании будут платить страховые взн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Компании платили ЕСН, часть которого зачислялась в федеральный бюджет, а остальной налог распределялся между ПФР, ФСС, федеральным и территориальным ФОМС. При этом "спецрежимники" перечисляли только взносы на обязательное пенсионное страхова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Глава 24 Налогового кодекса РФ отменена. Вместо ЕСН все компании должны платить (причем в 2010 году по тем же ставкам) взносы: — на обязательное пенсионное страхование; — на случай временной нетрудоспособности и в связи с материнством; — на обязательное медицинское страхование. Но при этом в 2010 году спецрежимники взносы в ФСС и ФОМС должны считать по нулевой ставке</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Налог на прибыль организаций (гл. 25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 порядок налогового учета валютных авансов (п. 11 ст. 250 и подп. 5 п. 1 ст. 265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еречисленный продавцу валютный аванс покупатель в налоговом учете должен был регулярно переоценивать</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Перечисленный продавцу валютный аванс покупателю в налоговом учете переоценивать больше не нужно. Таким образом, налоговый учет валютных авансов приближен к бухучету, где их также не переоценива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прощен порядок налогового учета материальных излишков (п. 2 ст. 254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 материальные расходы включалась только сумма налога, уплаченного со стоимости выявленных излишков. То есть 20% от их рыночной стоим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Компании могут признавать в расходах ту же сумму, которую они учли в доходах, выявив материальные излишки в ходе инвентаризации или после демонтажа, разборки, ремонта основных сред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точнен порядок учета расходов арендатора на неотделимые улучшения арендованного имущества (п. 1 ст. 258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Капитальные вложения, произведенные арендатором с согласия арендодателя за свой счет, амортизировались арендатором в течение срока действия договора аренды. Сумма амортизации рассчитывалась исходя из срока полезного использования, определенного для арендованных объектов основных средств</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Компании могут амортизировать капвложения в арендованное имущество по нормам, не зависящим от срока полезного использования этого имущества. При этом важно соблюсти такое условие: данное капитальное вложение названо в качестве отдельного инвентарного объекта в Классификации основных средств. Правда, списывать стоимость неотделимых улучшений по-прежнему можно только до окончания срока договора арен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Вместо ЕСН налог на прибыль будут уменьшать страховые взн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 налоговые расходы компании включали ЕСН</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налоговые расходы компании включают страховые взносы в каждый из внебюджетных фон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Закончился период, когда действовал льготный порядок налогового учета процентов (п. 1 ст. 269 Налогового кодекса РФ, ст. 4 и 5 Федерального закона от 19 июля 2009 г. № 202-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оценты по кредитам и займам включались в налоговые расходы в следующем порядке. Организации, у которых нет сопоставимых долговых обязательств, проценты по рублевым вкладам могли учитывать в пределах ставки рефинансирования ЦБ РФ, увеличенной в 2 раза (до 1 августа 2009 года — в 1,5 раза). По валютным обязательствам лимит составлял 22 процент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Проценты по кредитам и займам снова включаются в налоговые расходы в прежнем порядке. Организации, у которых нет сопоставимых долговых обязательств, проценты по рублевым вкладам учитывают в пределах ставки рефинансирования ЦБ РФ, увеличенной в 1,1 раза. По валютным обязательствам лимит снова составит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точнен порядок учета процентов по кредитам и займам (п. 8 ст. 272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 Налоговом кодексе РФ было указано, что признавать проценты надо на конец каждого отчетного периода (например, на 31 марта, 30 июня, 30 сентября)</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Проценты по кредитам и займам в налоговом учете нужно признавать в расходах ежемесячно. В таком же порядке определяется и лимит, зависящий от ставки рефинансирования ЦБ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о одно из обязательных условий признания ценных бумаг обращающимися на организованном рынке (подп. 3 п. 3 ст. 280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сли когда-либо по ценным бумагам определялись рыночные котировки, их признавали обращающимися на организованном рынке ценных бумаг (при соблюдении прочих условий)</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Ценные бумаги признаются обращающимися на организованном рынке ценных бумаг, если в течение трех месяцев до совершения сделки по ним определяли рыночные котировки (при соблюдении прочих услов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Расширен перечень медицинских услуг, оказанных работникам компании, которые можно учесть при расчете налога на прибыль (абз. 9 п. 16 ст. 255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и расчете налога на прибыль учитывалась только стоимость полисов добровольного медицинского страхования, не превышающая 6% от расходов на оплату труд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Кроме расходов на добровольное медицинское страхование в налоговом учете теперь можно списать стоимость медицинских услуг, оказанных работникам организации. Но общий лимит расходов по ДМС и стоимости медицинских услуг остался прежним — 6% расходов на оплату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точнены методы списания ценных бумаг при их выбытии (п. 9 ст. 280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и выбытии ценной бумаги расходы определяли: — по стоимости первых по времени приобретений (ФИФО); — по стоимости последних по времени приобретений (ЛИФО); — по стоимости единицы</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ри выбытии ценной бумаги расходы можно определять: — по стоимости первых по времени приобретений (ФИФО); — по стоимости единицы. То есть метод ЛИФО применять нельзя</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прощенная система налогообложения (гл. 26.2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величен размер лимита доходов, позволяющий оставаться на "упрощенке" (п. 4.1 ст. 346.13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2009 году лимит доходов компании на "упрощенке" составлял 20 000 000 руб., умноженных на коэффициенты-дефляторы</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Чтобы применять упрощенный режим налогообложения, в 2010, 2011 и 2012 годах доход компании не должен превышать 60 000 00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чет взносов во внебюджетные фонды: — с базой "доходы минус расходы" (подп. 7 п. 1 ст. 346.16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 налоговые расходы включались взносы на обязательное пенсионное страхование и на "травматизм"</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 налоговые расходы включаются страховые взносы на: — обязательное пенсионное страхование; — обязательное социальное страхование на случай временной нетрудоспособности и в связи с материнством (в 2010 году ставка по ним для "упрощенщиков" — 0%); — обязательное медицинское страхование (в 2010 году ставка по ним для "упрощенщиков" — 0%); — взносы "на травматиз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 xml:space="preserve">— </w:t>
            </w:r>
            <w:r>
              <w:rPr>
                <w:rFonts w:cs="Times New Roman" w:ascii="Times New Roman" w:hAnsi="Times New Roman"/>
                <w:bCs/>
                <w:color w:val="000000"/>
                <w:sz w:val="20"/>
                <w:szCs w:val="17"/>
                <w:lang w:eastAsia="ru-RU"/>
              </w:rPr>
              <w:t>с базой "доходы" (абз. 2 п. 3 ст. 346.21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Упрощенный" налог уменьшали взносы на обязательное пенсионное страхование, а также больничные пособия. При этом уменьшить налог можно было не более чем на 50%</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Упрощенный" налог можно уменьшить на страховые взносы на: — обязательное пенсионное страхование; — обязательное социальное страхование на случай временной нетрудоспособности и в связи с материнством (в 2010 году ставка по ним для "упрощенщиков" — 0%); — обязательное медицинское страхование (в 2010 году ставка по ним для "упрощенщиков" — 0%); — взносы на "травматизм"; — больничные пособия. Лимит остался прежним — не более 50% от суммы налога</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Единый налог на вмененный доход (гл. 26.3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становлен коэффициент-дефлятор на 2010 год (приказ Минэкономразвития России от 13 ноября 2009 г. № 46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Коэффициент-дефлятор К1 составлял 1,148</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Коэффициент-дефлятор К1 равен 1,2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ился расчет ЕНВД (п. 2 ст. 346.32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НВД уменьшали взносы на обязательное пенсионное страхование, а также больничные пособия</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НВД можно уменьшить на страховые взносы на: — обязательное пенсионное страхование; — обязательное социальное страхование на случай временной нетрудоспособности и в связи с материнством (в 2010 году ставка по ним для "вмененщиков" — 0%); — обязательное медицинское страхование (в 2010 году ставка по ним для "вмененщиков" — 0%); — взносы на "травматизм"; — больничные пособия</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Транспортный налог (гл. 28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ы минимальные и максимальные ставки транспортного налога (п. 2 ст. 361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Региональные власти могли увеличивать или снижать базовую ставку по транспортному налогу в пять раз</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Региональные власти могут увеличивать или снижать базовую ставку по транспортному налогу в десять раз</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Налог на имущество (гл. 30 Налогового кодекс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Уточнено, кто является плательщиком налога (п. 1 ст. 373 Налогового кодекс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Плательщиками налога являлись все компании независимо от того, есть у них основные средства или нет</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Плательщиками налога являются только те компании, на балансе которых числятся основные средства. Как следствие, нет необходимости сдавать "нулевые" декларации</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Социальное страхование</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Изменен порядок расчета больничных и детских пособий (новая редакция Федерального закона от 29 декабря 2006 г. № 255-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расчет брали выплаты, на которые начисляли ЕСН в части, поступающей в ФСС</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расчет принимаются доходы, с которых платятся взносы на обязательное социальное страхование в связи с временной нетрудоспособностью и материнство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Если у работника не было заработка ни в расчетном периоде, ни перед страховым случаем, выплата рассчитывалась исходя из оклад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сли у работника нет заработка ни в расчетном периоде, ни перед страховым случаем, в таком случае для расчета выплаты нужно взять заработок за последние 12 календарных месяцев работы у данного страхователя, предшествующих месяцу наступления предыдущего страхового случ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величен максимальный размер пособий по временной нетрудоспособности (новая редакция Федерального закона от 29 декабря 2006 г. № 255-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Максимальный размер пособия составлял 18 720 руб. в месяц</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место максимального размера месячного пособия по временной нетрудоспособности введено понятие предельного среднедневного заработка, который составляет 1136,99 руб. Связано это с тем, что в 2010 году платить страховые взносы во внебюджетные фонды (которые вводятся вместо ЕСН) нужно только с выплат, общий размер которых не превышает 415 000 руб. с начала года. А 1136,99 руб. –– это результат деления 415 000 руб. на 365 д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величен максимальный размер пособий по беременности и родам (новая редакция Федерального закона от 29 декабря 2006 г. № 255-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Максимальный размер пособия составлял 25 390 руб.</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место максимального размера месячного пособия по беременности и родам в 2010 году введено понятие предельного среднедневного заработка, который составляет 1136,99 руб. На эту величину следует ориентироваться при расчете пособ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величены размеры некоторых детский пособий (ст. 4.2 Федерального закона от 19 мая 1995 г. № 81-ФЗ, Федеральный закон от 2 де- кабря 2009 г. № 308-ФЗ и новая редакция Федерального закона от 29 декабря 2006 г. № 255-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диновременное пособие женщинам, вставшим на учет в ранние сроки беременности, составляло 374,62 руб. Размер единовременного пособия при рождении ребенка –– 9989,86 руб. Минимальный размер пособия по уходу за ребенком до полутора лет рассчитывался так. Если ребенок у мамы –– первенец, то минимум –– 1873,10 руб. за полный календарный месяц. Если ребенок второй, третий и т. д., то минимум равен 3746,20 руб. Максимальный размер пособия по уходу за ребенком до полутора лет составлял 7492,40 руб.</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диновременное пособие женщинам, вставшим на учет в ранние сроки беременности, составляет 412,08 руб. Новый размер единовременного пособия при рождении ребенка –– 10 988,85 руб. Минимальный размер пособия по уходу за ребенком до полутора лет рассчитывается так. Если ребенок у мамы –– первенец, то минимум –– 2060,41 руб. за полный календарный месяц. Если ребенок — второй, третий и т. д., то минимум равен 4120,82 руб. Максимальный размер пособия по уходу за ребенком до полутора лет теперь определяется совершенно по-иному. С 2010 года предельная сумма месячного пособия составляет: 415 000 руб.: 12 мес. × 40% = = 13 833,33 руб., где 415 000 руб. — годовой лимит выплат в пользу одного человека, на которые начисляются страховые взносы во внебюджетные фон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Ужесточена ответственность за непредставление в срок отчетности в ФСС РФ (новая редакция п. 1 ст. 19 Федерального закона от 24 июля 1998 г. № 125-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Штраф за непредставление отчетности в срок составлял 1000 руб. Если подобное нарушение было совершено повторно в течение года, то размер штрафа увеличивался до 5000 руб.</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Если отчетность не представлена в течение 180 календарных дней после того, как истек срок ее подачи, штраф составит 5% суммы страховых взносов, которая подлежит уплате на основе этой отчетности. Однако размер штрафа ограничивается: он должен быть не более 30% суммы взносов, но не менее 100 руб. За подачу отчетности с задержкой свыше 180 календарных дней штраф взимается в размере 30% суммы страховых взносов, подлежащей уплате на основе отчетности. Помимо этого 10% от той же суммы страховых взносов придется заплатить дополнительно за каждый месяц (в том числе неполный) непредставления отчетности начиная со 181-го календарного дня после наступления срока ее подачи. При этом сумма штрафа не может быть меньше 1000 руб.</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17"/>
                <w:lang w:eastAsia="ru-RU"/>
              </w:rPr>
            </w:pPr>
            <w:r>
              <w:rPr>
                <w:rFonts w:cs="Times New Roman" w:ascii="Times New Roman" w:hAnsi="Times New Roman"/>
                <w:bCs/>
                <w:color w:val="000000"/>
                <w:sz w:val="20"/>
                <w:szCs w:val="17"/>
                <w:lang w:eastAsia="ru-RU"/>
              </w:rPr>
              <w:t>Пенсионное страх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17"/>
                <w:lang w:eastAsia="ru-RU"/>
              </w:rPr>
              <w:t>Подавать индивидуальные сведения персонифицированного учета придется чаще (новая редакция Федерального закона от 1 апреля 1996 г. № 27-Ф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Страхователи представляли в ПФР индивидуальные сведения о начисленных и уплаченных взносах только по итогам год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7"/>
                <w:lang w:eastAsia="ru-RU"/>
              </w:rPr>
              <w:t>В 2010 году страхователи должны представлять в ПФР индивидуальные сведения о начисленных и уплаченных взносах по итогам каждого полугодия, а с 2011 года — ежеквартально</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бухгалтерские проводки по дебету счета 68 "Расчеты по налогам и сборам"</w:t>
      </w:r>
    </w:p>
    <w:tbl>
      <w:tblPr>
        <w:tblW w:w="9464" w:type="dxa"/>
        <w:jc w:val="center"/>
        <w:tblInd w:w="0" w:type="dxa"/>
        <w:tblLayout w:type="fixed"/>
        <w:tblCellMar>
          <w:top w:w="0" w:type="dxa"/>
          <w:left w:w="108" w:type="dxa"/>
          <w:bottom w:w="0" w:type="dxa"/>
          <w:right w:w="108" w:type="dxa"/>
        </w:tblCellMar>
      </w:tblPr>
      <w:tblGrid>
        <w:gridCol w:w="720"/>
        <w:gridCol w:w="835"/>
        <w:gridCol w:w="79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lang w:val="en-US" w:eastAsia="en-US"/>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Кредит</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sz w:val="20"/>
              </w:rPr>
            </w:pPr>
            <w:r>
              <w:rPr>
                <w:rFonts w:cs="Times New Roman" w:ascii="Times New Roman" w:hAnsi="Times New Roman"/>
                <w:sz w:val="20"/>
              </w:rPr>
              <w:t>Содержание хозяйственной оп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19</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ДС по оприходованным материальным ценностям (нематериальным активам выполненным работам, оказанным услугам) списан в зачет из бюджета (произведен налоговый вы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19</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Акцизы по оприходованным и отпущенным в производство материальным ценностям списаны в зачет из бюджета (произведен налоговый вы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50</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плачены из кассы налоги и сборы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51</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плачены с расчетного счета налоги и сборы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52</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плачены с валютного счета налоги и сборы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55</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плачены со специального счета в банке налоги и сборы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66</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редства краткосрочного займа (кредита) переведены заимодавцем в счет уплаты налогов и сборов по распоряжению заем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67</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редства долгосрочного займа (кредита) переведены заимодавцем в счет уплаты налогов и сборов по распоряжению заем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77</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Отражено отложенное налоговое обязательство</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бухгалтерские проводки по кредиту счета 68 "Расчеты по налогам и сборам"</w:t>
      </w:r>
    </w:p>
    <w:tbl>
      <w:tblPr>
        <w:tblW w:w="9464" w:type="dxa"/>
        <w:jc w:val="center"/>
        <w:tblInd w:w="0" w:type="dxa"/>
        <w:tblLayout w:type="fixed"/>
        <w:tblCellMar>
          <w:top w:w="0" w:type="dxa"/>
          <w:left w:w="108" w:type="dxa"/>
          <w:bottom w:w="0" w:type="dxa"/>
          <w:right w:w="108" w:type="dxa"/>
        </w:tblCellMar>
      </w:tblPr>
      <w:tblGrid>
        <w:gridCol w:w="720"/>
        <w:gridCol w:w="835"/>
        <w:gridCol w:w="7909"/>
      </w:tblGrid>
      <w:tr>
        <w:trPr>
          <w:trHeight w:val="2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lang w:val="en-US" w:eastAsia="en-US"/>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0"/>
              </w:rPr>
            </w:pPr>
            <w:r>
              <w:rPr>
                <w:rFonts w:cs="Times New Roman" w:ascii="Times New Roman" w:hAnsi="Times New Roman"/>
                <w:sz w:val="20"/>
              </w:rPr>
              <w:t>Кредит</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sz w:val="20"/>
              </w:rPr>
            </w:pPr>
            <w:r>
              <w:rPr>
                <w:rFonts w:cs="Times New Roman" w:ascii="Times New Roman" w:hAnsi="Times New Roman"/>
                <w:sz w:val="20"/>
              </w:rPr>
              <w:t>Содержание хозяйственной оп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евозмещаемых налогов и сборов, начисленных в связи с осуществлением вложений во внеоборотные активы, включены в их первоначальную 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Отражен отложенный налоговый акт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евозмещаемых налогов и сборов, начисленных в связи с покупкой материалов, включены в их первоначальную 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Суммы невозмещаемых налогов и сборов, начисленных в связи с покупкой животных, включены в их первоначальную 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евозмещаемых налогов и сборов, начисленных в связи с покупкой материально-производственных запасов, включены в их первоначальную стоимость (при использовании счета 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численных налогов и сборов учтены в затратах основного производ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численных налогов и сборов учтены в затратах вспомогательного производ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численных налогов и сборов учтены в составе общехозяйственны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численных налогов и сборов учтены в затратах обслуживающего производ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Суммы невозмещаемых налогов и сборов, начисленных в связи с покупкой товаров, учтены при формировании их стои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численных налогов и сборов (например, транспортный налог) учтены в расходах на продаж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логов и сборов, излишне уплаченные в бюджет, возвращены на расчетный счет орган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логов и сборов, излишне уплаченные в бюджет, возвращены на валютный счет орган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Суммы налогов и сборов, излишне уплаченные в бюджет, возвращены на специальный счет в бан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держан налог на доходы физических лиц из заработной платы рабо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Удержан налог на доходы с сумм, выплаченных учредителям (участникам) орган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0.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 НДС по проданной продукции (товарам, работам, услуг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0.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ы акцизы по проданной продукции (товар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0.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ы экспортные пошлин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ы налоги и сборы, относимые в соответствии с налоговым законодательством на финансовые результаты (например, налог на имущество, налог на реклам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 НДС с полученных сумм, учитываемых в составе доходов будущих периодов (например, с полученной вперед суммы арендной 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 налог на прибыль к уплате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Начислен налог на игорный бизнес к уплате в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before="0" w:after="0"/>
              <w:jc w:val="both"/>
              <w:outlineLvl w:val="0"/>
              <w:rPr>
                <w:rFonts w:ascii="Times New Roman" w:hAnsi="Times New Roman" w:cs="Times New Roman"/>
                <w:bCs/>
                <w:sz w:val="20"/>
              </w:rPr>
            </w:pPr>
            <w:r>
              <w:rPr>
                <w:rFonts w:cs="Times New Roman" w:ascii="Times New Roman" w:hAnsi="Times New Roman"/>
                <w:sz w:val="20"/>
                <w:lang w:val="en-US" w:eastAsia="en-US"/>
              </w:rPr>
              <w:t>Отражены суммы штрафных санкций, начисленных за нарушения налогового законодательства</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чет 68 "Расчеты по налогам и сборам"</w:t>
      </w:r>
      <w:r>
        <w:rPr/>
        <w:t xml:space="preserve"> корреспондирует со счетами</w:t>
      </w:r>
    </w:p>
    <w:tbl>
      <w:tblPr>
        <w:tblW w:w="9571" w:type="dxa"/>
        <w:jc w:val="center"/>
        <w:tblInd w:w="0" w:type="dxa"/>
        <w:tblLayout w:type="fixed"/>
        <w:tblCellMar>
          <w:top w:w="0" w:type="dxa"/>
          <w:left w:w="108" w:type="dxa"/>
          <w:bottom w:w="0" w:type="dxa"/>
          <w:right w:w="108" w:type="dxa"/>
        </w:tblCellMar>
      </w:tblPr>
      <w:tblGrid>
        <w:gridCol w:w="5042"/>
        <w:gridCol w:w="4529"/>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 дебету</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 кредиту</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19</w:t>
            </w:r>
            <w:r>
              <w:rPr>
                <w:rFonts w:cs="Times New Roman" w:ascii="Times New Roman" w:hAnsi="Times New Roman"/>
                <w:sz w:val="20"/>
                <w:szCs w:val="28"/>
                <w:lang w:val="en-US" w:eastAsia="en-US"/>
              </w:rPr>
              <w:t xml:space="preserve"> Налог на добавленную стоимость по приобретенным ценностям</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0</w:t>
            </w:r>
            <w:r>
              <w:rPr>
                <w:rFonts w:cs="Times New Roman" w:ascii="Times New Roman" w:hAnsi="Times New Roman"/>
                <w:sz w:val="20"/>
                <w:szCs w:val="28"/>
                <w:lang w:val="en-US" w:eastAsia="en-US"/>
              </w:rPr>
              <w:t xml:space="preserve"> Касс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1</w:t>
            </w:r>
            <w:r>
              <w:rPr>
                <w:rFonts w:cs="Times New Roman" w:ascii="Times New Roman" w:hAnsi="Times New Roman"/>
                <w:sz w:val="20"/>
                <w:szCs w:val="28"/>
                <w:lang w:val="en-US" w:eastAsia="en-US"/>
              </w:rPr>
              <w:t xml:space="preserve"> Расчетные счет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2</w:t>
            </w:r>
            <w:r>
              <w:rPr>
                <w:rFonts w:cs="Times New Roman" w:ascii="Times New Roman" w:hAnsi="Times New Roman"/>
                <w:sz w:val="20"/>
                <w:szCs w:val="28"/>
                <w:lang w:val="en-US" w:eastAsia="en-US"/>
              </w:rPr>
              <w:t xml:space="preserve"> Валютные счет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5</w:t>
            </w:r>
            <w:r>
              <w:rPr>
                <w:rFonts w:cs="Times New Roman" w:ascii="Times New Roman" w:hAnsi="Times New Roman"/>
                <w:sz w:val="20"/>
                <w:szCs w:val="28"/>
                <w:lang w:val="en-US" w:eastAsia="en-US"/>
              </w:rPr>
              <w:t xml:space="preserve"> Специальные счета в банках</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66</w:t>
            </w:r>
            <w:r>
              <w:rPr>
                <w:rFonts w:cs="Times New Roman" w:ascii="Times New Roman" w:hAnsi="Times New Roman"/>
                <w:sz w:val="20"/>
                <w:szCs w:val="28"/>
                <w:lang w:val="en-US" w:eastAsia="en-US"/>
              </w:rPr>
              <w:t xml:space="preserve"> Расчеты по краткосрочным кредитам и займам</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67</w:t>
            </w:r>
            <w:r>
              <w:rPr>
                <w:rFonts w:cs="Times New Roman" w:ascii="Times New Roman" w:hAnsi="Times New Roman"/>
                <w:sz w:val="20"/>
                <w:szCs w:val="28"/>
                <w:lang w:val="en-US" w:eastAsia="en-US"/>
              </w:rPr>
              <w:t xml:space="preserve"> Расчеты по долгосрочным кредитам и займам</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08</w:t>
            </w:r>
            <w:r>
              <w:rPr>
                <w:rFonts w:cs="Times New Roman" w:ascii="Times New Roman" w:hAnsi="Times New Roman"/>
                <w:sz w:val="20"/>
                <w:szCs w:val="28"/>
                <w:lang w:val="en-US" w:eastAsia="en-US"/>
              </w:rPr>
              <w:t xml:space="preserve"> Вложения во внеоборотные</w:t>
            </w:r>
            <w:r>
              <w:rPr>
                <w:rFonts w:cs="Times New Roman" w:ascii="Times New Roman" w:hAnsi="Times New Roman"/>
                <w:sz w:val="20"/>
                <w:szCs w:val="28"/>
              </w:rPr>
              <w:t xml:space="preserve"> </w:t>
            </w:r>
            <w:r>
              <w:rPr>
                <w:rFonts w:cs="Times New Roman" w:ascii="Times New Roman" w:hAnsi="Times New Roman"/>
                <w:sz w:val="20"/>
                <w:szCs w:val="28"/>
                <w:lang w:val="en-US" w:eastAsia="en-US"/>
              </w:rPr>
              <w:t>активы</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10</w:t>
            </w:r>
            <w:r>
              <w:rPr>
                <w:rFonts w:cs="Times New Roman" w:ascii="Times New Roman" w:hAnsi="Times New Roman"/>
                <w:sz w:val="20"/>
                <w:szCs w:val="28"/>
                <w:lang w:val="en-US" w:eastAsia="en-US"/>
              </w:rPr>
              <w:t xml:space="preserve"> Материалы</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11</w:t>
            </w:r>
            <w:r>
              <w:rPr>
                <w:rFonts w:cs="Times New Roman" w:ascii="Times New Roman" w:hAnsi="Times New Roman"/>
                <w:sz w:val="20"/>
                <w:szCs w:val="28"/>
                <w:lang w:val="en-US" w:eastAsia="en-US"/>
              </w:rPr>
              <w:t xml:space="preserve"> Животные на выращивании</w:t>
            </w:r>
            <w:r>
              <w:rPr>
                <w:rFonts w:cs="Times New Roman" w:ascii="Times New Roman" w:hAnsi="Times New Roman"/>
                <w:sz w:val="20"/>
                <w:szCs w:val="28"/>
              </w:rPr>
              <w:t xml:space="preserve"> </w:t>
            </w:r>
            <w:r>
              <w:rPr>
                <w:rFonts w:cs="Times New Roman" w:ascii="Times New Roman" w:hAnsi="Times New Roman"/>
                <w:sz w:val="20"/>
                <w:szCs w:val="28"/>
                <w:lang w:val="en-US" w:eastAsia="en-US"/>
              </w:rPr>
              <w:t>и откорме</w:t>
            </w:r>
          </w:p>
          <w:p>
            <w:pPr>
              <w:pStyle w:val="Normal"/>
              <w:suppressAutoHyphens w:val="true"/>
              <w:autoSpaceDE w:val="false"/>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u w:val="single"/>
                <w:lang w:val="en-US" w:eastAsia="en-US"/>
              </w:rPr>
              <w:t>15</w:t>
            </w:r>
            <w:r>
              <w:rPr>
                <w:rFonts w:cs="Times New Roman" w:ascii="Times New Roman" w:hAnsi="Times New Roman"/>
                <w:sz w:val="20"/>
                <w:szCs w:val="28"/>
                <w:lang w:val="en-US" w:eastAsia="en-US"/>
              </w:rPr>
              <w:t xml:space="preserve"> Заготовление и приобретение</w:t>
            </w:r>
            <w:r>
              <w:rPr>
                <w:rFonts w:cs="Times New Roman" w:ascii="Times New Roman" w:hAnsi="Times New Roman"/>
                <w:sz w:val="20"/>
                <w:szCs w:val="28"/>
              </w:rPr>
              <w:t xml:space="preserve"> </w:t>
            </w:r>
            <w:r>
              <w:rPr>
                <w:rFonts w:cs="Times New Roman" w:ascii="Times New Roman" w:hAnsi="Times New Roman"/>
                <w:sz w:val="20"/>
                <w:szCs w:val="28"/>
                <w:lang w:val="en-US" w:eastAsia="en-US"/>
              </w:rPr>
              <w:t>материальных ценностей</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20</w:t>
            </w:r>
            <w:r>
              <w:rPr>
                <w:rFonts w:cs="Times New Roman" w:ascii="Times New Roman" w:hAnsi="Times New Roman"/>
                <w:sz w:val="20"/>
                <w:szCs w:val="28"/>
                <w:lang w:val="en-US" w:eastAsia="en-US"/>
              </w:rPr>
              <w:t xml:space="preserve"> Основное производство</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23</w:t>
            </w:r>
            <w:r>
              <w:rPr>
                <w:rFonts w:cs="Times New Roman" w:ascii="Times New Roman" w:hAnsi="Times New Roman"/>
                <w:sz w:val="20"/>
                <w:szCs w:val="28"/>
                <w:lang w:val="en-US" w:eastAsia="en-US"/>
              </w:rPr>
              <w:t xml:space="preserve"> Вспомогательные производства</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26</w:t>
            </w:r>
            <w:r>
              <w:rPr>
                <w:rFonts w:cs="Times New Roman" w:ascii="Times New Roman" w:hAnsi="Times New Roman"/>
                <w:sz w:val="20"/>
                <w:szCs w:val="28"/>
                <w:lang w:val="en-US" w:eastAsia="en-US"/>
              </w:rPr>
              <w:t xml:space="preserve"> Общехозяйственные</w:t>
            </w:r>
            <w:r>
              <w:rPr>
                <w:rFonts w:cs="Times New Roman" w:ascii="Times New Roman" w:hAnsi="Times New Roman"/>
                <w:sz w:val="20"/>
                <w:szCs w:val="28"/>
              </w:rPr>
              <w:t xml:space="preserve"> </w:t>
            </w:r>
            <w:r>
              <w:rPr>
                <w:rFonts w:cs="Times New Roman" w:ascii="Times New Roman" w:hAnsi="Times New Roman"/>
                <w:sz w:val="20"/>
                <w:szCs w:val="28"/>
                <w:lang w:val="en-US" w:eastAsia="en-US"/>
              </w:rPr>
              <w:t>расходы</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29</w:t>
            </w:r>
            <w:r>
              <w:rPr>
                <w:rFonts w:cs="Times New Roman" w:ascii="Times New Roman" w:hAnsi="Times New Roman"/>
                <w:sz w:val="20"/>
                <w:szCs w:val="28"/>
                <w:lang w:val="en-US" w:eastAsia="en-US"/>
              </w:rPr>
              <w:t xml:space="preserve"> Обслуживающие производства и хозяйств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41</w:t>
            </w:r>
            <w:r>
              <w:rPr>
                <w:rFonts w:cs="Times New Roman" w:ascii="Times New Roman" w:hAnsi="Times New Roman"/>
                <w:sz w:val="20"/>
                <w:szCs w:val="28"/>
                <w:lang w:val="en-US" w:eastAsia="en-US"/>
              </w:rPr>
              <w:t xml:space="preserve"> Товары</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44</w:t>
            </w:r>
            <w:r>
              <w:rPr>
                <w:rFonts w:cs="Times New Roman" w:ascii="Times New Roman" w:hAnsi="Times New Roman"/>
                <w:sz w:val="20"/>
                <w:szCs w:val="28"/>
                <w:lang w:val="en-US" w:eastAsia="en-US"/>
              </w:rPr>
              <w:t xml:space="preserve"> Расходы на продажу</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1</w:t>
            </w:r>
            <w:r>
              <w:rPr>
                <w:rFonts w:cs="Times New Roman" w:ascii="Times New Roman" w:hAnsi="Times New Roman"/>
                <w:sz w:val="20"/>
                <w:szCs w:val="28"/>
                <w:lang w:val="en-US" w:eastAsia="en-US"/>
              </w:rPr>
              <w:t xml:space="preserve"> Расчетные счет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2</w:t>
            </w:r>
            <w:r>
              <w:rPr>
                <w:rFonts w:cs="Times New Roman" w:ascii="Times New Roman" w:hAnsi="Times New Roman"/>
                <w:sz w:val="20"/>
                <w:szCs w:val="28"/>
                <w:lang w:val="en-US" w:eastAsia="en-US"/>
              </w:rPr>
              <w:t xml:space="preserve"> Валютные счет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55</w:t>
            </w:r>
            <w:r>
              <w:rPr>
                <w:rFonts w:cs="Times New Roman" w:ascii="Times New Roman" w:hAnsi="Times New Roman"/>
                <w:sz w:val="20"/>
                <w:szCs w:val="28"/>
                <w:lang w:val="en-US" w:eastAsia="en-US"/>
              </w:rPr>
              <w:t xml:space="preserve"> Специальные счета в банках</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70</w:t>
            </w:r>
            <w:r>
              <w:rPr>
                <w:rFonts w:cs="Times New Roman" w:ascii="Times New Roman" w:hAnsi="Times New Roman"/>
                <w:sz w:val="20"/>
                <w:szCs w:val="28"/>
                <w:lang w:val="en-US" w:eastAsia="en-US"/>
              </w:rPr>
              <w:t xml:space="preserve"> Расчеты с персоналом по оплате труда</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75</w:t>
            </w:r>
            <w:r>
              <w:rPr>
                <w:rFonts w:cs="Times New Roman" w:ascii="Times New Roman" w:hAnsi="Times New Roman"/>
                <w:sz w:val="20"/>
                <w:szCs w:val="28"/>
                <w:lang w:val="en-US" w:eastAsia="en-US"/>
              </w:rPr>
              <w:t xml:space="preserve"> Расчеты с учредителями</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90</w:t>
            </w:r>
            <w:r>
              <w:rPr>
                <w:rFonts w:cs="Times New Roman" w:ascii="Times New Roman" w:hAnsi="Times New Roman"/>
                <w:sz w:val="20"/>
                <w:szCs w:val="28"/>
                <w:lang w:val="en-US" w:eastAsia="en-US"/>
              </w:rPr>
              <w:t xml:space="preserve"> Продажи</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91</w:t>
            </w:r>
            <w:r>
              <w:rPr>
                <w:rFonts w:cs="Times New Roman" w:ascii="Times New Roman" w:hAnsi="Times New Roman"/>
                <w:sz w:val="20"/>
                <w:szCs w:val="28"/>
                <w:lang w:val="en-US" w:eastAsia="en-US"/>
              </w:rPr>
              <w:t xml:space="preserve"> Прочие доходы и расходы</w:t>
            </w:r>
          </w:p>
          <w:p>
            <w:pPr>
              <w:pStyle w:val="Normal"/>
              <w:suppressAutoHyphens w:val="true"/>
              <w:autoSpaceDE w:val="false"/>
              <w:spacing w:lineRule="auto" w:line="360" w:before="0" w:after="0"/>
              <w:jc w:val="both"/>
              <w:rPr/>
            </w:pPr>
            <w:r>
              <w:rPr>
                <w:rFonts w:cs="Times New Roman" w:ascii="Times New Roman" w:hAnsi="Times New Roman"/>
                <w:sz w:val="20"/>
                <w:szCs w:val="28"/>
                <w:u w:val="single"/>
                <w:lang w:val="en-US" w:eastAsia="en-US"/>
              </w:rPr>
              <w:t>98</w:t>
            </w:r>
            <w:r>
              <w:rPr>
                <w:rFonts w:cs="Times New Roman" w:ascii="Times New Roman" w:hAnsi="Times New Roman"/>
                <w:sz w:val="20"/>
                <w:szCs w:val="28"/>
                <w:lang w:val="en-US" w:eastAsia="en-US"/>
              </w:rPr>
              <w:t xml:space="preserve"> Доходы будущих периодов</w:t>
            </w:r>
          </w:p>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u w:val="single"/>
                <w:lang w:val="en-US" w:eastAsia="en-US"/>
              </w:rPr>
              <w:t>99</w:t>
            </w:r>
            <w:r>
              <w:rPr>
                <w:rFonts w:cs="Times New Roman" w:ascii="Times New Roman" w:hAnsi="Times New Roman"/>
                <w:sz w:val="20"/>
                <w:szCs w:val="28"/>
                <w:lang w:val="en-US" w:eastAsia="en-US"/>
              </w:rPr>
              <w:t xml:space="preserve"> Прибыли и убытки</w:t>
            </w:r>
          </w:p>
        </w:tc>
      </w:tr>
    </w:tbl>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21">
    <w:name w:val="Основной текст 2 Знак"/>
    <w:qFormat/>
    <w:rPr>
      <w:rFonts w:ascii="Times New Roman" w:hAnsi="Times New Roman" w:cs="Times New Roman"/>
      <w:b/>
      <w:bCs/>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22">
    <w:name w:val="Основной текст с отступом 2 Знак"/>
    <w:qFormat/>
    <w:rPr>
      <w:rFonts w:eastAsia="Times New Roman" w:cs="Times New Roman"/>
      <w:lang w:val="en-US"/>
    </w:rPr>
  </w:style>
  <w:style w:type="character" w:styleId="Searchcolor">
    <w:name w:val="search_color"/>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23">
    <w:name w:val="Основной текст 2"/>
    <w:basedOn w:val="Normal"/>
    <w:qFormat/>
    <w:pPr>
      <w:autoSpaceDE w:val="false"/>
      <w:spacing w:lineRule="auto" w:line="360" w:before="0" w:after="0"/>
    </w:pPr>
    <w:rPr>
      <w:b/>
      <w:bCs/>
      <w:sz w:val="28"/>
      <w:szCs w:val="28"/>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Book">
    <w:name w:val="book"/>
    <w:basedOn w:val="Normal"/>
    <w:qFormat/>
    <w:pPr>
      <w:spacing w:lineRule="auto" w:line="240" w:before="0" w:after="0"/>
      <w:ind w:firstLine="424"/>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3:00Z</dcterms:created>
  <dc:creator>Ирина</dc:creator>
  <dc:description/>
  <cp:keywords/>
  <dc:language>en-US</dc:language>
  <cp:lastModifiedBy>SYSTEM</cp:lastModifiedBy>
  <dcterms:modified xsi:type="dcterms:W3CDTF">2011-09-13T07:13:00Z</dcterms:modified>
  <cp:revision>2</cp:revision>
  <dc:subject/>
  <dc:title> </dc:title>
</cp:coreProperties>
</file>