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онтрольна робота з інвестува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дача 1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 таблиці 1.1 наведенi данi про господарську дiяльнiсть пi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1. Данi про господарську дiяльнiсть пiдприємства</w:t>
      </w:r>
    </w:p>
    <w:tbl>
      <w:tblPr>
        <w:tblW w:w="8909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588"/>
        <w:gridCol w:w="1133"/>
        <w:gridCol w:w="1525"/>
        <w:gridCol w:w="1310"/>
        <w:gridCol w:w="1992"/>
      </w:tblGrid>
      <w:tr>
        <w:trPr>
          <w:cantSplit w:val="true"/>
        </w:trPr>
        <w:tc>
          <w:tcPr>
            <w:tcW w:w="6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араметри виробництва продукцiї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значити параметри точки беззбитковостi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виробництва, А</w:t>
            </w:r>
            <w:r>
              <w:rPr>
                <w:color w:val="000000"/>
                <w:sz w:val="20"/>
                <w:vertAlign w:val="subscript"/>
                <w:lang w:val="uk-UA"/>
              </w:rPr>
              <w:t>з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iлькiсть виробничих циклiв за рiк, 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Цiна одиницi виробу, С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остiйнi витрати на один виробничий цикл, D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мiннi витрати на одиницю виробу, 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i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Беззбитковий рiвень цiни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50,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8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08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1.а. Визначити </w:t>
      </w:r>
      <w:r>
        <w:rPr>
          <w:b/>
          <w:color w:val="000000"/>
          <w:lang w:val="uk-UA"/>
        </w:rPr>
        <w:t>обсяг рiчного прибутку</w:t>
      </w:r>
      <w:r>
        <w:rPr>
          <w:color w:val="000000"/>
          <w:lang w:val="uk-UA"/>
        </w:rPr>
        <w:t xml:space="preserve"> F (грн) пi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бсяг рiчного прибутку пiдприємства визначається як рiзниця мiж доходом вiд реалiзацiї вироблених виробiв –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С – i сумарними затратами – постiйними та змiнними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Е. Таким чином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F =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С – (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Е + В*D) = 2750*9 – (2750*5,08 + 3*4800) = -3620 (грн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 бачимо, прибуток виявився вiд'ємним, тобто дане пiдприємство працює зi збитками, i щоб отримати прибуток, треба знизити витрати або пiдняти доход за рахунок пiвищення параметрiв обсягу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 xml:space="preserve"> i/або цiни С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1.b. Визначити </w:t>
      </w:r>
      <w:r>
        <w:rPr>
          <w:b/>
          <w:color w:val="000000"/>
          <w:lang w:val="uk-UA"/>
        </w:rPr>
        <w:t>параметри точки беззбитковостi</w:t>
      </w:r>
      <w:r>
        <w:rPr>
          <w:color w:val="000000"/>
          <w:lang w:val="uk-UA"/>
        </w:rPr>
        <w:t xml:space="preserve"> для даного пi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цього побудуємо графiки доходiв i витрат пiдприємства в координатах «Обсяг виробництва» – «Витрати та доходи» на основi розрахункової таблицi 1.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1.2. Розрахункова таблиця для побудови графiкiв доходiв i витрат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06"/>
        <w:gridCol w:w="1806"/>
        <w:gridCol w:w="2067"/>
        <w:gridCol w:w="1810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*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B*D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*E+B*D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A*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9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7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9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1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9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9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5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2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8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9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9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98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3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3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38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7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8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77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1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32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17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5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8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7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9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2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97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3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47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36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7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722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76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1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7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816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5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17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5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55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9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465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12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95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3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12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40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35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67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960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67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749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4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1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20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iдповiднi графiки представленi на рисунку 1.1 за даними таблицi 1.2 i розрахунками, проведеними в п. 1.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/>
        <w:drawing>
          <wp:inline distT="0" distB="0" distL="0" distR="0">
            <wp:extent cx="4648835" cy="255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сунок 1.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 рисунка видно, що даному пiдприємству для беззбитковостi треба виробляти (точка перетину лiнiй А*С та А*Е+В*D) значно бiльше продукцiї А = А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>, а сам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>*С = А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>*Е+В*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</w:t>
      </w:r>
      <w:r>
        <w:rPr>
          <w:color w:val="000000"/>
          <w:vertAlign w:val="subscript"/>
          <w:lang w:val="uk-UA"/>
        </w:rPr>
        <w:t xml:space="preserve">0 </w:t>
      </w:r>
      <w:r>
        <w:rPr>
          <w:color w:val="000000"/>
          <w:lang w:val="uk-UA"/>
        </w:rPr>
        <w:t>= В*D/(С – Е) = 3*4800/(9 – 5,08) = 3673,46948 ≈ 3673 шт. виробi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Беззбитковий рiвень цiни С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вирахуємо з того, що доход в точцi беззбитковостi повинен скласти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С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i повинен дорiвнювати сумарним витратам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Е+В*D. Таким чином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С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=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>*Е+В*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= Е + В*D/ А</w:t>
      </w:r>
      <w:r>
        <w:rPr>
          <w:color w:val="000000"/>
          <w:vertAlign w:val="subscript"/>
          <w:lang w:val="uk-UA"/>
        </w:rPr>
        <w:t>з</w:t>
      </w:r>
      <w:r>
        <w:rPr>
          <w:color w:val="000000"/>
          <w:lang w:val="uk-UA"/>
        </w:rPr>
        <w:t xml:space="preserve"> = 5,08 + 3*4800/2750 = 10,31636 ≈ 10,3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дача 1.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На пiдставi даних таблицi 1.3 визначити </w:t>
      </w:r>
      <w:r>
        <w:rPr>
          <w:b/>
          <w:color w:val="000000"/>
          <w:lang w:val="uk-UA"/>
        </w:rPr>
        <w:t>напрямок вкладання вiльних коштiв</w:t>
      </w:r>
      <w:r>
        <w:rPr>
          <w:color w:val="000000"/>
          <w:lang w:val="uk-UA"/>
        </w:rPr>
        <w:t xml:space="preserve"> пiдприємства i </w:t>
      </w:r>
      <w:r>
        <w:rPr>
          <w:b/>
          <w:color w:val="000000"/>
          <w:lang w:val="uk-UA"/>
        </w:rPr>
        <w:t>суму прибутку</w:t>
      </w:r>
      <w:r>
        <w:rPr>
          <w:color w:val="000000"/>
          <w:lang w:val="uk-UA"/>
        </w:rPr>
        <w:t xml:space="preserve"> вiд такого вклад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3. Данi про напрямки вкладання вiльних коштiв пiдприємств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244"/>
        <w:gridCol w:w="1586"/>
        <w:gridCol w:w="1864"/>
        <w:gridCol w:w="1586"/>
        <w:gridCol w:w="1862"/>
      </w:tblGrid>
      <w:tr>
        <w:trPr>
          <w:cantSplit w:val="true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 вiльних коштiв, S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рмiн розмiщення коштiв, Т</w:t>
            </w:r>
          </w:p>
        </w:tc>
        <w:tc>
          <w:tcPr>
            <w:tcW w:w="6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апрямки вкладання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епозит з нарахуванням простих вiдсоткiв</w:t>
            </w:r>
          </w:p>
        </w:tc>
        <w:tc>
          <w:tcPr>
            <w:tcW w:w="3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епозит з нарахуванням складних вiдсоткiв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iдсоткова ставка, 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ерiодичнiсть нарахування вiдсоткiв, n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iдсоткова ставка, t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ерiодичнiсть нарахування вiдсоткiв, n</w:t>
            </w:r>
          </w:p>
        </w:tc>
      </w:tr>
      <w:tr>
        <w:trPr>
          <w:cantSplit w:val="true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с. грн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кi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iв/рi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iв/рiк</w:t>
            </w:r>
          </w:p>
        </w:tc>
      </w:tr>
      <w:tr>
        <w:trPr>
          <w:cantSplit w:val="true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2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0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8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2.а. При нарахуваннi простих вiдсоткiв перiодичнiсть їх нарахування протягом року не має значення. Тому прибуток p в кiнцi термiну розмiщення коштiв визначається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p = S * Т * t / 100 = 9,25 * 1 * 4,80 / 100 = 0,444 тис. грн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а загальна сума становитиме: P = S + p = 9,25 + 0,444 = 9,694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2.b. При нарахуваннi складних вiдсоткiв до уваги береться перiодичнiсть їх нарахування протягом року. При всякому наступному нарахуваннi вiдсотки нараховуються на загальну суму грошей, в яку входять вкладенi кошти S i прибутки попереднiх перiодiв. Розрахунки зручно проводити в таблицi 1.4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4. Розрахунок прибуткiв при нарахуваннi складних вiдсоткiв</w:t>
      </w:r>
    </w:p>
    <w:tbl>
      <w:tblPr>
        <w:tblW w:w="9049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01"/>
        <w:gridCol w:w="2148"/>
        <w:gridCol w:w="3839"/>
      </w:tblGrid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i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lang w:val="uk-UA"/>
              </w:rPr>
              <w:t>перiода нарахування вiдсоткiв, i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рибуток за даний перiод, p</w:t>
            </w:r>
            <w:r>
              <w:rPr>
                <w:color w:val="000000"/>
                <w:sz w:val="20"/>
                <w:vertAlign w:val="subscript"/>
                <w:lang w:val="uk-UA"/>
              </w:rPr>
              <w:t>i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агальний прибуток на кiнець перiоду, P</w:t>
            </w:r>
            <w:r>
              <w:rPr>
                <w:color w:val="000000"/>
                <w:sz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,2500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25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2500+0,0925 = 9,3425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3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3425+0,0934 = 9,4360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4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4360+0,0944 = 9,5304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5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5304+0,0953 = 9,6257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6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6257+0,0963 = 9,7220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7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7220+0,0972 = 9,8192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8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8192+0,0982 = 9,9174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099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9174+0,0992 = 10,0166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00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,0166+0,1002 = 10,1168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01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,1168+0,1012 = 10,2180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02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,2180+0,1022 = 10,3202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103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10,3202+0,1032 = 10,4234</w:t>
            </w:r>
          </w:p>
        </w:tc>
      </w:tr>
      <w:tr>
        <w:trPr>
          <w:cantSplit w:val="true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173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9,2500+1,1733 = 10,42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омер i кiлькiсть перiодiв нарахування вiдсоткiв залежить вiд термiну розмiщення коштiв Т i перiодичностi нарахування вiдсоткiв протягом року n. В розрахунках будуть приймати участ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iдсоткова ставка одного перiоду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 xml:space="preserve"> = t / n = 12 / 12 = 1%/п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буток за даний i-й перiод p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 xml:space="preserve"> = P</w:t>
      </w:r>
      <w:r>
        <w:rPr>
          <w:color w:val="000000"/>
          <w:vertAlign w:val="subscript"/>
          <w:lang w:val="uk-UA"/>
        </w:rPr>
        <w:t>i-1</w:t>
      </w:r>
      <w:r>
        <w:rPr>
          <w:color w:val="000000"/>
          <w:lang w:val="uk-UA"/>
        </w:rPr>
        <w:t xml:space="preserve"> *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 xml:space="preserve"> / 100 = P</w:t>
      </w:r>
      <w:r>
        <w:rPr>
          <w:color w:val="000000"/>
          <w:vertAlign w:val="subscript"/>
          <w:lang w:val="uk-UA"/>
        </w:rPr>
        <w:t>i-1</w:t>
      </w:r>
      <w:r>
        <w:rPr>
          <w:color w:val="000000"/>
          <w:lang w:val="uk-UA"/>
        </w:rPr>
        <w:t xml:space="preserve"> * 0,01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ий прибуток на кiнець i-го перiоду P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 xml:space="preserve"> = P</w:t>
      </w:r>
      <w:r>
        <w:rPr>
          <w:color w:val="000000"/>
          <w:vertAlign w:val="subscript"/>
          <w:lang w:val="uk-UA"/>
        </w:rPr>
        <w:t>i-1</w:t>
      </w:r>
      <w:r>
        <w:rPr>
          <w:color w:val="000000"/>
          <w:lang w:val="uk-UA"/>
        </w:rPr>
        <w:t xml:space="preserve"> + p</w:t>
      </w:r>
      <w:r>
        <w:rPr>
          <w:color w:val="000000"/>
          <w:vertAlign w:val="subscript"/>
          <w:lang w:val="uk-UA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За цими формулами заповнюємо таблицю 1.3 (в тис. грн). Як бачимо, сума в кiнцi термiну спiвпала зi значенням P</w:t>
      </w:r>
      <w:r>
        <w:rPr>
          <w:color w:val="000000"/>
          <w:vertAlign w:val="subscript"/>
          <w:lang w:val="uk-UA"/>
        </w:rPr>
        <w:t>12</w:t>
      </w:r>
      <w:r>
        <w:rPr>
          <w:color w:val="000000"/>
          <w:lang w:val="uk-UA"/>
        </w:rPr>
        <w:t>, що говорить про точнiсть наших розрахункi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Такий ж результат можна отримати при застосуваннi формули для розрахунку </w:t>
      </w:r>
      <w:r>
        <w:rPr>
          <w:b/>
          <w:color w:val="000000"/>
          <w:lang w:val="uk-UA"/>
        </w:rPr>
        <w:t>майбутньої вартостi будь-якого нинiшнього вкладу</w:t>
      </w:r>
      <w:r>
        <w:rPr>
          <w:color w:val="000000"/>
          <w:lang w:val="uk-UA"/>
        </w:rPr>
        <w:t xml:space="preserve"> (чи позики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P</w:t>
      </w:r>
      <w:r>
        <w:rPr>
          <w:color w:val="000000"/>
          <w:vertAlign w:val="subscript"/>
          <w:lang w:val="uk-UA"/>
        </w:rPr>
        <w:t>T*n</w:t>
      </w:r>
      <w:r>
        <w:rPr>
          <w:color w:val="000000"/>
          <w:lang w:val="uk-UA"/>
        </w:rPr>
        <w:t xml:space="preserve"> = FV = S*(1+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>)</w:t>
      </w:r>
      <w:r>
        <w:rPr>
          <w:color w:val="000000"/>
          <w:vertAlign w:val="superscript"/>
          <w:lang w:val="uk-UA"/>
        </w:rPr>
        <w:t>T*n</w:t>
      </w:r>
      <w:r>
        <w:rPr>
          <w:color w:val="000000"/>
          <w:lang w:val="uk-UA"/>
        </w:rPr>
        <w:t xml:space="preserve"> = 9,25*(1+0,01)^(1*12) = 10,4233 тис. грн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множник (1+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>)</w:t>
      </w:r>
      <w:r>
        <w:rPr>
          <w:color w:val="000000"/>
          <w:vertAlign w:val="superscript"/>
          <w:lang w:val="uk-UA"/>
        </w:rPr>
        <w:t>T*n</w:t>
      </w:r>
      <w:r>
        <w:rPr>
          <w:color w:val="000000"/>
          <w:lang w:val="uk-UA"/>
        </w:rPr>
        <w:t xml:space="preserve"> називається </w:t>
      </w:r>
      <w:r>
        <w:rPr>
          <w:b/>
          <w:color w:val="000000"/>
          <w:lang w:val="uk-UA"/>
        </w:rPr>
        <w:t>множником нарощування</w:t>
      </w:r>
      <w:r>
        <w:rPr>
          <w:color w:val="000000"/>
          <w:lang w:val="uk-UA"/>
        </w:rPr>
        <w:t>. Як бачимо, сума 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жна задля iнтересу пiдрахувати рiзницю при нарахуваннi простих i складних вiдсоткiв. При простих вiдсотках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p</w:t>
      </w:r>
      <w:r>
        <w:rPr>
          <w:color w:val="000000"/>
          <w:vertAlign w:val="subscript"/>
          <w:lang w:val="uk-UA"/>
        </w:rPr>
        <w:t>12</w:t>
      </w:r>
      <w:r>
        <w:rPr>
          <w:color w:val="000000"/>
          <w:lang w:val="uk-UA"/>
        </w:rPr>
        <w:t xml:space="preserve"> = S * t / 100 = 9,25 * 12 /100 = 1,11 тис.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P</w:t>
      </w:r>
      <w:r>
        <w:rPr>
          <w:color w:val="000000"/>
          <w:vertAlign w:val="subscript"/>
          <w:lang w:val="uk-UA"/>
        </w:rPr>
        <w:t>12</w:t>
      </w:r>
      <w:r>
        <w:rPr>
          <w:color w:val="000000"/>
          <w:lang w:val="uk-UA"/>
        </w:rPr>
        <w:t xml:space="preserve"> = S + p</w:t>
      </w:r>
      <w:r>
        <w:rPr>
          <w:color w:val="000000"/>
          <w:vertAlign w:val="subscript"/>
          <w:lang w:val="uk-UA"/>
        </w:rPr>
        <w:t xml:space="preserve">12 </w:t>
      </w:r>
      <w:r>
        <w:rPr>
          <w:color w:val="000000"/>
          <w:lang w:val="uk-UA"/>
        </w:rPr>
        <w:t>= 9,25 + 1,11 = 10,36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ким чином, при складних вiдсотках маємо виграш 10,4233 – 10,36 = 0,0633 тис. грн = 63,30 грн. Така незначна рiзниця обумовлена невеликим термiном розмiщення коштiв – лише 1 рi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роцес визначення </w:t>
      </w:r>
      <w:r>
        <w:rPr>
          <w:b/>
          <w:color w:val="000000"/>
          <w:lang w:val="uk-UA"/>
        </w:rPr>
        <w:t>поточної вартостi PV майбутнього доходу</w:t>
      </w:r>
      <w:r>
        <w:rPr>
          <w:color w:val="000000"/>
          <w:lang w:val="uk-UA"/>
        </w:rPr>
        <w:t xml:space="preserve"> або платежу P</w:t>
      </w:r>
      <w:r>
        <w:rPr>
          <w:color w:val="000000"/>
          <w:vertAlign w:val="subscript"/>
          <w:lang w:val="uk-UA"/>
        </w:rPr>
        <w:t>T*n</w:t>
      </w:r>
      <w:r>
        <w:rPr>
          <w:color w:val="000000"/>
          <w:lang w:val="uk-UA"/>
        </w:rPr>
        <w:t xml:space="preserve"> здiйснється череp дисконт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PV = P</w:t>
      </w:r>
      <w:r>
        <w:rPr>
          <w:color w:val="000000"/>
          <w:vertAlign w:val="subscript"/>
          <w:lang w:val="uk-UA"/>
        </w:rPr>
        <w:t>T*n</w:t>
      </w:r>
      <w:r>
        <w:rPr>
          <w:color w:val="000000"/>
          <w:lang w:val="uk-UA"/>
        </w:rPr>
        <w:t xml:space="preserve"> /(1+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>)</w:t>
      </w:r>
      <w:r>
        <w:rPr>
          <w:color w:val="000000"/>
          <w:vertAlign w:val="superscript"/>
          <w:lang w:val="uk-UA"/>
        </w:rPr>
        <w:t>T*n</w:t>
      </w:r>
      <w:r>
        <w:rPr>
          <w:color w:val="000000"/>
          <w:lang w:val="uk-UA"/>
        </w:rPr>
        <w:t xml:space="preserve"> = P</w:t>
      </w:r>
      <w:r>
        <w:rPr>
          <w:color w:val="000000"/>
          <w:vertAlign w:val="subscript"/>
          <w:lang w:val="uk-UA"/>
        </w:rPr>
        <w:t>T*n</w:t>
      </w:r>
      <w:r>
        <w:rPr>
          <w:color w:val="000000"/>
          <w:lang w:val="uk-UA"/>
        </w:rPr>
        <w:t xml:space="preserve"> *(1+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>)</w:t>
      </w:r>
      <w:r>
        <w:rPr>
          <w:color w:val="000000"/>
          <w:vertAlign w:val="superscript"/>
          <w:lang w:val="uk-UA"/>
        </w:rPr>
        <w:t>-T*n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ут множник (1+ t</w:t>
      </w:r>
      <w:r>
        <w:rPr>
          <w:color w:val="000000"/>
          <w:vertAlign w:val="subscript"/>
          <w:lang w:val="uk-UA"/>
        </w:rPr>
        <w:t>n</w:t>
      </w:r>
      <w:r>
        <w:rPr>
          <w:color w:val="000000"/>
          <w:lang w:val="uk-UA"/>
        </w:rPr>
        <w:t>)</w:t>
      </w:r>
      <w:r>
        <w:rPr>
          <w:color w:val="000000"/>
          <w:vertAlign w:val="superscript"/>
          <w:lang w:val="uk-UA"/>
        </w:rPr>
        <w:t>-T*n</w:t>
      </w:r>
      <w:r>
        <w:rPr>
          <w:color w:val="000000"/>
          <w:lang w:val="uk-UA"/>
        </w:rPr>
        <w:t xml:space="preserve"> називається </w:t>
      </w:r>
      <w:r>
        <w:rPr>
          <w:b/>
          <w:color w:val="000000"/>
          <w:lang w:val="uk-UA"/>
        </w:rPr>
        <w:t>дисконтним множником</w:t>
      </w:r>
      <w:r>
        <w:rPr>
          <w:color w:val="000000"/>
          <w:lang w:val="uk-UA"/>
        </w:rPr>
        <w:t>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орiвнюючи результати, отриманi в п.п. 2.a i 2.b задачi, доходимо висновку, що напрямом вкладання вiльних коштiв пiдприємства повинен бути депозит з нарахуванням складних вiдсоткi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таблицi 2.1 наведенi данi про склад i характеристики пакету цiнних паперi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1. Склад i характеристики пакету цiнних паперiв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34"/>
        <w:gridCol w:w="265"/>
        <w:gridCol w:w="799"/>
        <w:gridCol w:w="742"/>
        <w:gridCol w:w="333"/>
        <w:gridCol w:w="1345"/>
        <w:gridCol w:w="1207"/>
        <w:gridCol w:w="476"/>
        <w:gridCol w:w="561"/>
        <w:gridCol w:w="1066"/>
      </w:tblGrid>
      <w:tr>
        <w:trPr>
          <w:cantSplit w:val="true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Ринкова вартiсть пакету, S</w:t>
            </w:r>
          </w:p>
        </w:tc>
        <w:tc>
          <w:tcPr>
            <w:tcW w:w="8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лад пакету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8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лiгацiї</w:t>
            </w:r>
          </w:p>
        </w:tc>
      </w:tr>
      <w:tr>
        <w:trPr>
          <w:cantSplit w:val="true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д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омi-нал, N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рмiн обiгу, 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Прiоди-чнiсть нарахування, r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упонна ставка, 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рма дохiдно-стi, d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iль-кiсть облiгацiй, P</w:t>
            </w:r>
            <w:r>
              <w:rPr>
                <w:color w:val="000000"/>
                <w:sz w:val="20"/>
                <w:vertAlign w:val="subscript"/>
                <w:lang w:val="uk-UA"/>
              </w:rPr>
              <w:t>о</w:t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с. грн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/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кi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азiв/рiк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 перiодичною виплатою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0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91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лад пакету</w:t>
            </w:r>
          </w:p>
        </w:tc>
      </w:tr>
      <w:tr>
        <w:trPr>
          <w:cantSplit w:val="true"/>
        </w:trPr>
        <w:tc>
          <w:tcPr>
            <w:tcW w:w="91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кцiї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д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iвень дивiдендiв, E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мп росту дивiдендiв, h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рма дохiдностi, d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Кiлькiсть, Р</w:t>
            </w:r>
            <w:r>
              <w:rPr>
                <w:color w:val="000000"/>
                <w:sz w:val="20"/>
                <w:vertAlign w:val="subscript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/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i зростаючим рiвнем дивiдендiв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значити поточну ринкову вартiсть пакету i доцiльнiсть його придбання iнвес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нутрiшня (поточна ринкова) вартiсть V однiєї облiгацiї в момент t розраховується за формулою Вiльямса, яка для нашого випадку має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V(t) = ∑ k*N/(1+d)</w:t>
      </w:r>
      <w:r>
        <w:rPr>
          <w:color w:val="000000"/>
          <w:vertAlign w:val="superscript"/>
          <w:lang w:val="uk-UA"/>
        </w:rPr>
        <w:t xml:space="preserve">i </w:t>
      </w:r>
      <w:r>
        <w:rPr>
          <w:color w:val="000000"/>
          <w:lang w:val="uk-UA"/>
        </w:rPr>
        <w:t>+ N/(1+d)</w:t>
      </w:r>
      <w:r>
        <w:rPr>
          <w:color w:val="000000"/>
          <w:vertAlign w:val="superscript"/>
          <w:lang w:val="uk-UA"/>
        </w:rPr>
        <w:t>n</w:t>
      </w:r>
      <w:r>
        <w:rPr>
          <w:color w:val="000000"/>
          <w:lang w:val="uk-UA"/>
        </w:rPr>
        <w:t>, i = 1 ÷ n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n = r*T = 1*4 = 4 – кiлькiсть нарахувань купонної ставки протягом термiну обiгу Т. Розрахунки для нашого варiанту завдання дають: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V</w:t>
      </w:r>
      <w:r>
        <w:rPr>
          <w:color w:val="000000"/>
          <w:vertAlign w:val="subscript"/>
          <w:lang w:val="uk-UA"/>
        </w:rPr>
        <w:t>о</w:t>
      </w:r>
      <w:r>
        <w:rPr>
          <w:color w:val="000000"/>
          <w:lang w:val="uk-UA"/>
        </w:rPr>
        <w:t>(t) = 0,12*800/(1+0,15) + 0,12*800/(1+0,15)^2 +0,12*800/(1+0,15)^3 +0,12*800/(1+0,15)^4 + 800/(1+0,15)^4 = 731,48053 грн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Розрахумо тепер внутрiшню вартiсть однiєї акцiї. Для цього застосовується формула Гордона для рiвномiрно зростаючих дивiдендiв у випадку, коли d = 14% &gt; h = 7%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V</w:t>
      </w:r>
      <w:r>
        <w:rPr>
          <w:color w:val="000000"/>
          <w:vertAlign w:val="subscript"/>
          <w:lang w:val="uk-UA"/>
        </w:rPr>
        <w:t>а</w:t>
      </w:r>
      <w:r>
        <w:rPr>
          <w:color w:val="000000"/>
          <w:lang w:val="uk-UA"/>
        </w:rPr>
        <w:t>(t) = E *(1+h) / (d – h) = 105*(1+0,07)/(0,14–0,07) = 160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епер треба пiдрахувати поточну вартiсть S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uk-UA"/>
        </w:rPr>
        <w:t xml:space="preserve"> всього пакету: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S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uk-UA"/>
        </w:rPr>
        <w:t xml:space="preserve"> = P</w:t>
      </w:r>
      <w:r>
        <w:rPr>
          <w:color w:val="000000"/>
          <w:vertAlign w:val="subscript"/>
          <w:lang w:val="uk-UA"/>
        </w:rPr>
        <w:t>о</w:t>
      </w:r>
      <w:r>
        <w:rPr>
          <w:color w:val="000000"/>
          <w:lang w:val="uk-UA"/>
        </w:rPr>
        <w:t xml:space="preserve"> * V</w:t>
      </w:r>
      <w:r>
        <w:rPr>
          <w:color w:val="000000"/>
          <w:vertAlign w:val="subscript"/>
          <w:lang w:val="uk-UA"/>
        </w:rPr>
        <w:t>о</w:t>
      </w:r>
      <w:r>
        <w:rPr>
          <w:color w:val="000000"/>
          <w:lang w:val="uk-UA"/>
        </w:rPr>
        <w:t xml:space="preserve"> + Р</w:t>
      </w:r>
      <w:r>
        <w:rPr>
          <w:color w:val="000000"/>
          <w:vertAlign w:val="subscript"/>
          <w:lang w:val="uk-UA"/>
        </w:rPr>
        <w:t>а</w:t>
      </w:r>
      <w:r>
        <w:rPr>
          <w:color w:val="000000"/>
          <w:lang w:val="uk-UA"/>
        </w:rPr>
        <w:t xml:space="preserve"> * V</w:t>
      </w:r>
      <w:r>
        <w:rPr>
          <w:color w:val="000000"/>
          <w:vertAlign w:val="subscript"/>
          <w:lang w:val="uk-UA"/>
        </w:rPr>
        <w:t>а</w:t>
      </w:r>
      <w:r>
        <w:rPr>
          <w:color w:val="000000"/>
          <w:lang w:val="uk-UA"/>
        </w:rPr>
        <w:t xml:space="preserve"> = 90*731,48 + 175*1605 = 346708,1875 ≈ 346,708 тис. грн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скiльки ця сума бiльша нiж S, тобто S</w:t>
      </w:r>
      <w:r>
        <w:rPr>
          <w:color w:val="000000"/>
          <w:vertAlign w:val="subscript"/>
          <w:lang w:val="uk-UA"/>
        </w:rPr>
        <w:t>п</w:t>
      </w:r>
      <w:r>
        <w:rPr>
          <w:color w:val="000000"/>
          <w:lang w:val="uk-UA"/>
        </w:rPr>
        <w:t xml:space="preserve"> = 346,708 &gt; S = 325,000, то для iвестора придбання цього пакету є доцiльним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У таблицi 3.1 наведенi показники доходностi й iншi данi про цiннi папер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.1. Показники доходностi й iншi данi про цiннi папери</w:t>
      </w:r>
    </w:p>
    <w:tbl>
      <w:tblPr>
        <w:tblW w:w="91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32"/>
        <w:gridCol w:w="947"/>
        <w:gridCol w:w="105"/>
        <w:gridCol w:w="876"/>
        <w:gridCol w:w="303"/>
        <w:gridCol w:w="1090"/>
        <w:gridCol w:w="115"/>
        <w:gridCol w:w="964"/>
        <w:gridCol w:w="85"/>
        <w:gridCol w:w="1031"/>
        <w:gridCol w:w="112"/>
        <w:gridCol w:w="877"/>
        <w:gridCol w:w="210"/>
        <w:gridCol w:w="915"/>
      </w:tblGrid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Розрахунковий показник доходностi</w:t>
            </w:r>
          </w:p>
        </w:tc>
        <w:tc>
          <w:tcPr>
            <w:tcW w:w="76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лiгацiї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п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Цiна придбання, С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омiнал, N</w:t>
            </w:r>
          </w:p>
        </w:tc>
        <w:tc>
          <w:tcPr>
            <w:tcW w:w="10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рмiн обiгу, T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трок до погашення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Рiчний купонний дохiд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вка, k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кiв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нiв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укупн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З виплатою в кiнцi перiоду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0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91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кцiї</w:t>
            </w:r>
          </w:p>
        </w:tc>
      </w:tr>
      <w:tr>
        <w:trPr>
          <w:cantSplit w:val="true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Цiна придбання, C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Номi-нал, N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ермiн використання iнвесто-ром, T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ермiн володiння</w:t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iчний рiвень дивiдендiв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емп приросту дивiдендiв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тавка, k=E/N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, E</w:t>
            </w:r>
          </w:p>
        </w:tc>
        <w:tc>
          <w:tcPr>
            <w:tcW w:w="1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кiв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нiв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рн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постiйним рiвнем дивiдендiв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5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0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/350 = 0,02 = 2%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изначити, який вид цих паперiв є найбiльш привабливим для придбання. При цьому урахувати, що продаж цiнних паперiв вiдбувається за номi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аналiзу дохiдностi облiгацiї використовуємо формулу Вiльямса, яку для нашого випадку треба записати у виглядi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V(t) = ∑ k*C/(1+d)</w:t>
      </w:r>
      <w:r>
        <w:rPr>
          <w:color w:val="000000"/>
          <w:vertAlign w:val="superscript"/>
          <w:lang w:val="uk-UA"/>
        </w:rPr>
        <w:t xml:space="preserve">i </w:t>
      </w:r>
      <w:r>
        <w:rPr>
          <w:color w:val="000000"/>
          <w:lang w:val="uk-UA"/>
        </w:rPr>
        <w:t>+ C/(1+d)</w:t>
      </w:r>
      <w:r>
        <w:rPr>
          <w:color w:val="000000"/>
          <w:vertAlign w:val="superscript"/>
          <w:lang w:val="uk-UA"/>
        </w:rPr>
        <w:t>n</w:t>
      </w:r>
      <w:r>
        <w:rPr>
          <w:color w:val="000000"/>
          <w:lang w:val="uk-UA"/>
        </w:rPr>
        <w:t xml:space="preserve"> = N, i = 1 ÷ T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бо F = ∑ k*C/(1+d)</w:t>
      </w:r>
      <w:r>
        <w:rPr>
          <w:color w:val="000000"/>
          <w:vertAlign w:val="superscript"/>
          <w:lang w:val="uk-UA"/>
        </w:rPr>
        <w:t xml:space="preserve">i </w:t>
      </w:r>
      <w:r>
        <w:rPr>
          <w:color w:val="000000"/>
          <w:lang w:val="uk-UA"/>
        </w:rPr>
        <w:t>+ C/(1+d)</w:t>
      </w:r>
      <w:r>
        <w:rPr>
          <w:color w:val="000000"/>
          <w:vertAlign w:val="superscript"/>
          <w:lang w:val="uk-UA"/>
        </w:rPr>
        <w:t>n</w:t>
      </w:r>
      <w:r>
        <w:rPr>
          <w:color w:val="000000"/>
          <w:lang w:val="uk-UA"/>
        </w:rPr>
        <w:t xml:space="preserve"> – N = 0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невiдомим є d – очiкувана норма дохiдностi. Для її визначення знову вдамося до способу послiдовних iтерацiй з використанням лiнiйної iнтерполяцiї. Розпишемо формулу Вiльямс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F = 0,08*700/(1+d) + 0,08*700/(1+d)^2 + 0,08*700/(1+d)^3 + 0,08*700/(1+d)^4 + 700/(1+d)^4 – 60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иймемо спочатку d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0,13. Тодi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0,08*700/(1+0,13) + 0,08*700/(1+0,13)^2 + 0,08*700/(1+0,13)^3 + 0,08*700/(1+0,13)^4 + 700/(1+0,13)^4 – 600 = -4,1065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скiльки 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= -4,1065 &lt; 0, значить вiзьмемо d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= 0,125. Тодi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F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= 0,08*700/(1+0,125) + 0,08*700/(1+0,125)^2 + 0,08*700/(1+0,125)^3 + 0,08*700/(1+0,125)^4 + 700/(1+0,125)^4 – 600 = 5,32236 &gt; 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пер проведемо лiнiйне iнтерполюванн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d = (d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* F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– d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* 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) / (F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– F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)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= (0,13*5,32236 – 0,125* – 4,1065) / (5,32236 + 4,1065) = 0,12782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iдставляючи це значення в формулу для F, отри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F = 0,08*700/(1+0,12782) + 0,08*700/(1+0,12782)^2 + 0,08*700/(1+0,12782)^3 + 0,08*700/(1+0,12782)^4 + 700/(1+0,12782)^4 – 600 = -0,02014 ≈ 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ким чином, норма дохiдностi облiгацiй становить d</w:t>
      </w:r>
      <w:r>
        <w:rPr>
          <w:color w:val="000000"/>
          <w:vertAlign w:val="subscript"/>
          <w:lang w:val="uk-UA"/>
        </w:rPr>
        <w:t>о</w:t>
      </w:r>
      <w:r>
        <w:rPr>
          <w:color w:val="000000"/>
          <w:lang w:val="uk-UA"/>
        </w:rPr>
        <w:t xml:space="preserve"> = 0,1278 = 12,78% на рi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рахуємо норму дохiдностi акцiй з постiйним рiвнем дивiдендiв. Для цього виду акцiй формула Вiльямса перетворюється на формулу суми членiв нескiнчено спадної геометричної прогресiї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V(t) = E / d = N, або F = E / d – N = 0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вiдки d = E / N = 7 / 350 = 0,02, тобто d</w:t>
      </w:r>
      <w:r>
        <w:rPr>
          <w:color w:val="000000"/>
          <w:vertAlign w:val="subscript"/>
          <w:lang w:val="uk-UA"/>
        </w:rPr>
        <w:t>а</w:t>
      </w:r>
      <w:r>
        <w:rPr>
          <w:color w:val="000000"/>
          <w:lang w:val="uk-UA"/>
        </w:rPr>
        <w:t xml:space="preserve"> = 2%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Як бачимо, d</w:t>
      </w:r>
      <w:r>
        <w:rPr>
          <w:color w:val="000000"/>
          <w:vertAlign w:val="subscript"/>
          <w:lang w:val="uk-UA"/>
        </w:rPr>
        <w:t>а</w:t>
      </w:r>
      <w:r>
        <w:rPr>
          <w:color w:val="000000"/>
          <w:lang w:val="uk-UA"/>
        </w:rPr>
        <w:t xml:space="preserve"> = 2% &lt;&lt; d</w:t>
      </w:r>
      <w:r>
        <w:rPr>
          <w:color w:val="000000"/>
          <w:vertAlign w:val="subscript"/>
          <w:lang w:val="uk-UA"/>
        </w:rPr>
        <w:t>о</w:t>
      </w:r>
      <w:r>
        <w:rPr>
          <w:color w:val="000000"/>
          <w:lang w:val="uk-UA"/>
        </w:rPr>
        <w:t xml:space="preserve"> = 12,78%, тому облiгацiї є найбiльш привабливими для придб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таблицях 4.1 та 4.2 наведенi данi про джерела формування iнвестицiйного капiталу i про надходження по окремих iнвестицiйних прое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Таблиця 4.1. Джерела формування iнвестицiйного ка</w:t>
      </w:r>
      <w:r>
        <w:rPr/>
        <w:t>пiталу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6"/>
        <w:gridCol w:w="1378"/>
        <w:gridCol w:w="1246"/>
        <w:gridCol w:w="1378"/>
        <w:gridCol w:w="1248"/>
        <w:gridCol w:w="1424"/>
      </w:tblGrid>
      <w:tr>
        <w:trPr>
          <w:cantSplit w:val="true"/>
        </w:trPr>
        <w:tc>
          <w:tcPr>
            <w:tcW w:w="7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труктура iнвестицiйного капiталу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iвень iнфляцiї</w:t>
            </w:r>
          </w:p>
        </w:tc>
      </w:tr>
      <w:tr>
        <w:trPr>
          <w:cantSplit w:val="true"/>
        </w:trPr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лучений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позичений</w:t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ласний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i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iн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ся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Цiна</w:t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. о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. о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. о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.2. Надходження по окремих iнвестицiйних проектах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920"/>
        <w:gridCol w:w="3426"/>
      </w:tblGrid>
      <w:tr>
        <w:trPr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ект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iк (номер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 надходжень, s</w:t>
            </w:r>
            <w:r>
              <w:rPr>
                <w:color w:val="000000"/>
                <w:sz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. о.</w:t>
            </w:r>
          </w:p>
        </w:tc>
      </w:tr>
      <w:tr>
        <w:trPr>
          <w:cantSplit w:val="true"/>
        </w:trPr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3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</w:tr>
      <w:tr>
        <w:trPr>
          <w:cantSplit w:val="true"/>
        </w:trPr>
        <w:tc>
          <w:tcPr>
            <w:tcW w:w="5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ума, S</w:t>
            </w:r>
            <w:r>
              <w:rPr>
                <w:color w:val="000000"/>
                <w:sz w:val="20"/>
                <w:vertAlign w:val="subscript"/>
                <w:lang w:val="uk-UA"/>
              </w:rPr>
              <w:t>А</w:t>
            </w:r>
            <w:r>
              <w:rPr>
                <w:color w:val="000000"/>
                <w:sz w:val="20"/>
                <w:lang w:val="uk-UA"/>
              </w:rPr>
              <w:t xml:space="preserve"> = ∑ s</w:t>
            </w:r>
            <w:r>
              <w:rPr>
                <w:color w:val="000000"/>
                <w:sz w:val="20"/>
                <w:vertAlign w:val="subscript"/>
                <w:lang w:val="uk-UA"/>
              </w:rPr>
              <w:t>i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300</w:t>
            </w:r>
          </w:p>
        </w:tc>
      </w:tr>
      <w:tr>
        <w:trPr>
          <w:cantSplit w:val="true"/>
        </w:trPr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5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, S</w:t>
            </w:r>
            <w:r>
              <w:rPr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color w:val="000000"/>
                <w:sz w:val="20"/>
                <w:lang w:val="uk-UA"/>
              </w:rPr>
              <w:t xml:space="preserve"> = ∑ s</w:t>
            </w:r>
            <w:r>
              <w:rPr>
                <w:color w:val="000000"/>
                <w:sz w:val="20"/>
                <w:vertAlign w:val="subscript"/>
                <w:lang w:val="uk-UA"/>
              </w:rPr>
              <w:t>i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00</w:t>
            </w:r>
          </w:p>
        </w:tc>
      </w:tr>
      <w:tr>
        <w:trPr>
          <w:cantSplit w:val="true"/>
        </w:trPr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5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ума, S</w:t>
            </w:r>
            <w:r>
              <w:rPr>
                <w:color w:val="000000"/>
                <w:sz w:val="20"/>
                <w:vertAlign w:val="subscript"/>
                <w:lang w:val="uk-UA"/>
              </w:rPr>
              <w:t>С</w:t>
            </w:r>
            <w:r>
              <w:rPr>
                <w:color w:val="000000"/>
                <w:sz w:val="20"/>
                <w:lang w:val="uk-UA"/>
              </w:rPr>
              <w:t xml:space="preserve"> = ∑ s</w:t>
            </w:r>
            <w:r>
              <w:rPr>
                <w:color w:val="000000"/>
                <w:sz w:val="20"/>
                <w:vertAlign w:val="subscript"/>
                <w:lang w:val="uk-UA"/>
              </w:rPr>
              <w:t>i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.1. Визначити обсяг та цiну iнвестицiйного капiталу без врахування рiвня iнфляцiї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Обсяг iнвестицiйного капiталу С – це сума залученого С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, запозиченого С</w:t>
      </w:r>
      <w:r>
        <w:rPr>
          <w:color w:val="000000"/>
          <w:vertAlign w:val="subscript"/>
          <w:lang w:val="uk-UA"/>
        </w:rPr>
        <w:t xml:space="preserve">2 </w:t>
      </w:r>
      <w:r>
        <w:rPr>
          <w:color w:val="000000"/>
          <w:lang w:val="uk-UA"/>
        </w:rPr>
        <w:t>та власного С</w:t>
      </w:r>
      <w:r>
        <w:rPr>
          <w:color w:val="000000"/>
          <w:vertAlign w:val="subscript"/>
          <w:lang w:val="uk-UA"/>
        </w:rPr>
        <w:t xml:space="preserve">3 </w:t>
      </w:r>
      <w:r>
        <w:rPr>
          <w:color w:val="000000"/>
          <w:lang w:val="uk-UA"/>
        </w:rPr>
        <w:t>капiталiв i вирахову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 = ∑ С</w:t>
      </w:r>
      <w:r>
        <w:rPr>
          <w:color w:val="000000"/>
          <w:vertAlign w:val="subscript"/>
          <w:lang w:val="uk-UA"/>
        </w:rPr>
        <w:t xml:space="preserve">i </w:t>
      </w:r>
      <w:r>
        <w:rPr>
          <w:color w:val="000000"/>
          <w:lang w:val="uk-UA"/>
        </w:rPr>
        <w:t>= 4000 + 0 + 3000 = 7000 у. 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Цiну iнвестицiйного капiталу с визначимо як суму цiн залученого с</w:t>
      </w:r>
      <w:r>
        <w:rPr>
          <w:color w:val="000000"/>
          <w:vertAlign w:val="subscript"/>
          <w:lang w:val="uk-UA"/>
        </w:rPr>
        <w:t xml:space="preserve">1 </w:t>
      </w:r>
      <w:r>
        <w:rPr>
          <w:color w:val="000000"/>
          <w:lang w:val="uk-UA"/>
        </w:rPr>
        <w:t>=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lang w:val="uk-UA"/>
        </w:rPr>
        <w:t>С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*%</w:t>
      </w:r>
      <w:r>
        <w:rPr>
          <w:color w:val="000000"/>
          <w:vertAlign w:val="subscript"/>
          <w:lang w:val="uk-UA"/>
        </w:rPr>
        <w:t>1</w:t>
      </w:r>
      <w:r>
        <w:rPr>
          <w:color w:val="000000"/>
          <w:lang w:val="uk-UA"/>
        </w:rPr>
        <w:t>, запозиченого с</w:t>
      </w:r>
      <w:r>
        <w:rPr>
          <w:color w:val="000000"/>
          <w:vertAlign w:val="subscript"/>
          <w:lang w:val="uk-UA"/>
        </w:rPr>
        <w:t xml:space="preserve">2 </w:t>
      </w:r>
      <w:r>
        <w:rPr>
          <w:color w:val="000000"/>
          <w:lang w:val="uk-UA"/>
        </w:rPr>
        <w:t>=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lang w:val="uk-UA"/>
        </w:rPr>
        <w:t>С</w:t>
      </w:r>
      <w:r>
        <w:rPr>
          <w:color w:val="000000"/>
          <w:vertAlign w:val="subscript"/>
          <w:lang w:val="uk-UA"/>
        </w:rPr>
        <w:t>2</w:t>
      </w:r>
      <w:r>
        <w:rPr>
          <w:color w:val="000000"/>
          <w:lang w:val="uk-UA"/>
        </w:rPr>
        <w:t>*%</w:t>
      </w:r>
      <w:r>
        <w:rPr>
          <w:color w:val="000000"/>
          <w:vertAlign w:val="subscript"/>
          <w:lang w:val="uk-UA"/>
        </w:rPr>
        <w:t xml:space="preserve">2 </w:t>
      </w:r>
      <w:r>
        <w:rPr>
          <w:color w:val="000000"/>
          <w:lang w:val="uk-UA"/>
        </w:rPr>
        <w:t>та власного с</w:t>
      </w:r>
      <w:r>
        <w:rPr>
          <w:color w:val="000000"/>
          <w:vertAlign w:val="subscript"/>
          <w:lang w:val="uk-UA"/>
        </w:rPr>
        <w:t xml:space="preserve">2 </w:t>
      </w:r>
      <w:r>
        <w:rPr>
          <w:color w:val="000000"/>
          <w:lang w:val="uk-UA"/>
        </w:rPr>
        <w:t>=</w:t>
      </w:r>
      <w:r>
        <w:rPr>
          <w:color w:val="000000"/>
          <w:vertAlign w:val="subscript"/>
          <w:lang w:val="uk-UA"/>
        </w:rPr>
        <w:t xml:space="preserve"> </w:t>
      </w:r>
      <w:r>
        <w:rPr>
          <w:color w:val="000000"/>
          <w:lang w:val="uk-UA"/>
        </w:rPr>
        <w:t>С</w:t>
      </w:r>
      <w:r>
        <w:rPr>
          <w:color w:val="000000"/>
          <w:vertAlign w:val="subscript"/>
          <w:lang w:val="uk-UA"/>
        </w:rPr>
        <w:t>3</w:t>
      </w:r>
      <w:r>
        <w:rPr>
          <w:color w:val="000000"/>
          <w:lang w:val="uk-UA"/>
        </w:rPr>
        <w:t>*%</w:t>
      </w:r>
      <w:r>
        <w:rPr>
          <w:color w:val="000000"/>
          <w:vertAlign w:val="subscript"/>
          <w:lang w:val="uk-UA"/>
        </w:rPr>
        <w:t xml:space="preserve">3 </w:t>
      </w:r>
      <w:r>
        <w:rPr>
          <w:color w:val="000000"/>
          <w:lang w:val="uk-UA"/>
        </w:rPr>
        <w:t>капiталiв: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 = ∑ с</w:t>
      </w:r>
      <w:r>
        <w:rPr>
          <w:color w:val="000000"/>
          <w:vertAlign w:val="subscript"/>
          <w:lang w:val="uk-UA"/>
        </w:rPr>
        <w:t xml:space="preserve">i </w:t>
      </w:r>
      <w:r>
        <w:rPr>
          <w:color w:val="000000"/>
          <w:lang w:val="uk-UA"/>
        </w:rPr>
        <w:t>= (4000*10 + 0*0 + 3000*12) / 100 = 760 у. о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2. Визначити цiну iнвестицiйного капiталу з врахуванням рiвня iнфляцiї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Цiна iнвестицiйного капiталу з врахуванням рiвня iнфляцiї вираховуться як сума цiни капiталу без врахування iнфляцiї i добутку цiєї цiни на рiвень iнфляцiї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</w:t>
      </w:r>
      <w:r>
        <w:rPr>
          <w:color w:val="000000"/>
          <w:vertAlign w:val="subscript"/>
          <w:lang w:val="uk-UA"/>
        </w:rPr>
        <w:t>%</w:t>
      </w:r>
      <w:r>
        <w:rPr>
          <w:color w:val="000000"/>
          <w:lang w:val="uk-UA"/>
        </w:rPr>
        <w:t xml:space="preserve"> = ∑ с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 xml:space="preserve"> +%*∑ с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>/100 = 760* (1 + 5/100) = 798 у. 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3. Для кожного проекту визначит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.3.а. Чистий приведений дохiд без урахування ставки дохiдностi – NPV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Це – рiзниця мiж величиною грошових надходжень S i сумою (обсягом) iнвестицi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NPV = S – 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роект А: </w:t>
        <w:tab/>
        <w:t>NPV = 10300 – 7000 = 3300 у.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роект В: </w:t>
        <w:tab/>
        <w:t>NPV = 12500 – 7000 = 5500 у.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роект С: </w:t>
        <w:tab/>
        <w:t>NPV = 12500 – 7000 = 5500 у.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.3.b. Iндекс дохiдностi – P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Iндекс дохiдностi – коефiцiєнт чистого доходу – ви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PI = NPV / С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NPV – чистий приведений дохiд, С – вартiсть iнвестицiй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А: </w:t>
        <w:tab/>
        <w:t>PI = 3300/7000 = 0,47143, або 47,14%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В: </w:t>
        <w:tab/>
        <w:t>PI = 5500/7000 = 0,78571, або 78,57%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С: </w:t>
        <w:tab/>
        <w:t>PI = 5500/7000 = 0,78571, або 78,57%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.3.с. Внутрiшню норму доходностi – IR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Внутрiшня норма доходностi (прибутку) – це норма прибутку вiд нових iнвестицiй, за якої рiчнi iнвестицiї i майбутнi позитивнi грошовi потоки дорiвнюють один одном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С = ∑N</w:t>
      </w:r>
      <w:r>
        <w:rPr>
          <w:color w:val="000000"/>
          <w:vertAlign w:val="subscript"/>
          <w:lang w:val="uk-UA"/>
        </w:rPr>
        <w:t>i</w:t>
      </w:r>
      <w:r>
        <w:rPr>
          <w:color w:val="000000"/>
          <w:lang w:val="uk-UA"/>
        </w:rPr>
        <w:t xml:space="preserve"> / (1+IRR)</w:t>
      </w:r>
      <w:r>
        <w:rPr>
          <w:color w:val="000000"/>
          <w:vertAlign w:val="superscript"/>
          <w:lang w:val="uk-UA"/>
        </w:rPr>
        <w:t>i</w:t>
      </w:r>
      <w:r>
        <w:rPr>
          <w:color w:val="000000"/>
          <w:lang w:val="uk-UA"/>
        </w:rPr>
        <w:t>, i = 1, 2, 3, 4, 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Невiдоме значення IRR знаходимо як розв'язок цього рiвняння. Оскiльки це – трансцендентне рiвняння, його розв'язок будемо шукати чисельним (iтерацiйним) методом з використанням лiнiйного интерполювання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Проект А:</w:t>
        <w:tab/>
        <w:t>7000 = 1000/(1+IRR) + 1500/(1+IRR)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+ 4300/(1+IRR)</w:t>
      </w:r>
      <w:r>
        <w:rPr>
          <w:color w:val="000000"/>
          <w:vertAlign w:val="superscript"/>
          <w:lang w:val="uk-UA"/>
        </w:rPr>
        <w:t>3</w:t>
      </w:r>
      <w:r>
        <w:rPr>
          <w:color w:val="000000"/>
          <w:lang w:val="uk-UA"/>
        </w:rPr>
        <w:t xml:space="preserve"> +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+ 2000/(1+IRR)</w:t>
      </w:r>
      <w:r>
        <w:rPr>
          <w:color w:val="000000"/>
          <w:vertAlign w:val="superscript"/>
          <w:lang w:val="uk-UA"/>
        </w:rPr>
        <w:t>4</w:t>
      </w:r>
      <w:r>
        <w:rPr>
          <w:color w:val="000000"/>
          <w:lang w:val="uk-UA"/>
        </w:rPr>
        <w:t xml:space="preserve"> + 1500/(1+IRR)</w:t>
      </w:r>
      <w:r>
        <w:rPr>
          <w:color w:val="000000"/>
          <w:vertAlign w:val="superscript"/>
          <w:lang w:val="uk-UA"/>
        </w:rPr>
        <w:t>5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Чисельний метод (аналогiчно тому, як це робилося в задачi 2) дає IRR = 0,134 (тобто норма доходностi складає 13,4%), оскiльки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00/(1+0,134) + 1500/(1+0,134)^2 + 4300/(1+0,134)^3 + 2000/(1+0,134)^4 +</w:t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+ 1500/(1+0,134)^5 – 7000 = 0,03665 ≈ 0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роект В: </w:t>
        <w:tab/>
        <w:t>IRR = 0,2015, або 20,15%, оскiльки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1500/(1+0,2015) + 2000/(1+0,2015)^2 + 3000/(1+0,2015)^3 + 3000/(1+0,2015)^4 + 3000/(1+0,2015)^5 – 7000 = 0,05325 ≈ 0.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 xml:space="preserve">Проект С: </w:t>
        <w:tab/>
        <w:t>IRR = 0,21722 ≈ 0,2172, або 21,72%, оскiльки</w:t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2500/(1+0,21722) + 2200/(1+0,21722)^2 + 2500/(1+0,21722)^3 + 2500/(1+0,21722)^4 + 2500/(1+0,21722)^5 – 7000 = -0,00895 ≈ 0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.3.d. Дисконтований перiод окупностi – DPP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iод окупностi iнвестицiй у роках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DPP = ∑ IK / ГН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де ∑ IK = С = 7000 у. о. – сума iнвестицiй у проект, передбачена кошторисом (обсяг iнвестицiйного капiталу), ГН</w:t>
      </w:r>
      <w:r>
        <w:rPr>
          <w:color w:val="000000"/>
          <w:vertAlign w:val="subscript"/>
          <w:lang w:val="uk-UA"/>
        </w:rPr>
        <w:t xml:space="preserve">р </w:t>
      </w:r>
      <w:r>
        <w:rPr>
          <w:color w:val="000000"/>
          <w:lang w:val="uk-UA"/>
        </w:rPr>
        <w:t>– середньорiчнi грошовi надходження. Рахуємо: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А: </w:t>
        <w:tab/>
        <w:t>ГН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 xml:space="preserve"> = (1000+ 1500+ 4300+ 2000+1500)/5 = 2060 у.о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DPP = 7000/2060 = 3,39806 ≈ 3,4 рокiв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В: </w:t>
        <w:tab/>
        <w:t>ГН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 xml:space="preserve"> = (1500+ 2000+ 3*3000)/5 = 2500 у.о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DPP = 7000/2500 = 2,8 рокiв</w:t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 С: </w:t>
        <w:tab/>
        <w:t>ГН</w:t>
      </w:r>
      <w:r>
        <w:rPr>
          <w:color w:val="000000"/>
          <w:vertAlign w:val="subscript"/>
          <w:lang w:val="uk-UA"/>
        </w:rPr>
        <w:t>р</w:t>
      </w:r>
      <w:r>
        <w:rPr>
          <w:color w:val="000000"/>
          <w:lang w:val="uk-UA"/>
        </w:rPr>
        <w:t xml:space="preserve"> = 5*2500/5 = 2500 у.о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DPP = 7000/2500 = 2,8 рокi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4.4. На пiдставi обчислених показникiв визначити напрямок вкладання коштiв, тобто вибрати найкращий iнвестицiйний проект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таблицi 4.3 зведенi всi обчисленi вище показники по трьох проектах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4.3. Економiчнi показники по iнвестицiйних проектах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60"/>
        <w:gridCol w:w="1860"/>
        <w:gridCol w:w="1860"/>
        <w:gridCol w:w="1858"/>
      </w:tblGrid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lang w:val="uk-UA"/>
              </w:rPr>
              <w:t>проект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NPV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PI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IRR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DPP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–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. о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кiв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3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,1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,5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,1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8,57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7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видно з таблицi, найкращим є проект С, оскiльки вiн має найвище значення IRR, хоча по iншим показникам проекти В i С однаковi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5. Висновки по задач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uk-UA"/>
        </w:rPr>
        <w:t>Головний критерiй оцiнки доцiльностi здiйснення iнвестицiйної дiяльностi – рiвень окупностi, тобто швидкiсть повернення iныестору вкладених коштiв через грошовi потоки, що їх генерує це вкладення. Додатнє значення NPV вказує на доцiльнiсть iнвестування коштiв, оскiльки проект є прибутковим. Такими є всi три проекти. Але в нашому випадку рiвень рентабельностi IRR, а також рiвень окупностi DPP виявилися найбiльш прийнятними для третього проекту 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16"/>
      <w:u w:val="singl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ниверсальный 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13:00Z</dcterms:created>
  <dc:creator>S.Popov</dc:creator>
  <dc:description/>
  <cp:keywords/>
  <dc:language>en-US</dc:language>
  <cp:lastModifiedBy>SYSTEM</cp:lastModifiedBy>
  <dcterms:modified xsi:type="dcterms:W3CDTF">2011-09-13T07:13:00Z</dcterms:modified>
  <cp:revision>2</cp:revision>
  <dc:subject/>
  <dc:title>Контрольна робота з iнвестування</dc:title>
</cp:coreProperties>
</file>