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Style w:val="HTML"/>
          <w:rFonts w:ascii="Times New Roman" w:hAnsi="Times New Roman" w:cs="Times New Roman"/>
          <w:color w:val="000000"/>
          <w:sz w:val="28"/>
          <w:szCs w:val="28"/>
        </w:rPr>
      </w:pPr>
      <w:r>
        <w:rPr>
          <w:rStyle w:val="HTML"/>
          <w:rFonts w:cs="Times New Roman"/>
          <w:color w:val="000000"/>
          <w:sz w:val="28"/>
          <w:szCs w:val="28"/>
        </w:rPr>
        <w:t>Содержание</w:t>
      </w:r>
    </w:p>
    <w:p>
      <w:pPr>
        <w:pStyle w:val="Normal"/>
        <w:suppressAutoHyphens w:val="true"/>
        <w:spacing w:lineRule="auto" w:line="360"/>
        <w:ind w:firstLine="709"/>
        <w:jc w:val="both"/>
        <w:rPr>
          <w:rStyle w:val="HTML"/>
          <w:rFonts w:ascii="Times New Roman" w:hAnsi="Times New Roman" w:cs="Times New Roman"/>
          <w:color w:val="000000"/>
          <w:sz w:val="28"/>
          <w:szCs w:val="28"/>
        </w:rPr>
      </w:pPr>
      <w:r>
        <w:rPr/>
      </w:r>
    </w:p>
    <w:p>
      <w:pPr>
        <w:pStyle w:val="Normal"/>
        <w:suppressAutoHyphens w:val="true"/>
        <w:spacing w:lineRule="auto" w:line="360"/>
        <w:rPr>
          <w:rStyle w:val="HTML"/>
          <w:rFonts w:ascii="Times New Roman" w:hAnsi="Times New Roman" w:cs="Times New Roman"/>
          <w:caps/>
          <w:color w:val="000000"/>
          <w:sz w:val="28"/>
          <w:szCs w:val="28"/>
        </w:rPr>
      </w:pPr>
      <w:r>
        <w:rPr>
          <w:rStyle w:val="HTML"/>
          <w:rFonts w:cs="Times New Roman"/>
          <w:caps/>
          <w:color w:val="000000"/>
          <w:sz w:val="28"/>
          <w:szCs w:val="28"/>
        </w:rPr>
        <w:t>В</w:t>
      </w:r>
      <w:r>
        <w:rPr>
          <w:rStyle w:val="HTML"/>
          <w:rFonts w:cs="Times New Roman"/>
          <w:color w:val="000000"/>
          <w:sz w:val="28"/>
          <w:szCs w:val="28"/>
        </w:rPr>
        <w:t>ведение</w:t>
      </w:r>
    </w:p>
    <w:p>
      <w:pPr>
        <w:pStyle w:val="Normal"/>
        <w:suppressAutoHyphens w:val="true"/>
        <w:spacing w:lineRule="auto" w:line="360"/>
        <w:rPr>
          <w:rStyle w:val="HTML"/>
          <w:rFonts w:ascii="Times New Roman" w:hAnsi="Times New Roman" w:cs="Times New Roman"/>
          <w:color w:val="000000"/>
          <w:sz w:val="28"/>
          <w:szCs w:val="28"/>
        </w:rPr>
      </w:pPr>
      <w:r>
        <w:rPr>
          <w:rStyle w:val="HTML"/>
          <w:rFonts w:cs="Times New Roman"/>
          <w:color w:val="000000"/>
          <w:sz w:val="28"/>
          <w:szCs w:val="28"/>
        </w:rPr>
        <w:t>1. Понятия, сущность и функции местных налогов и сборов</w:t>
      </w:r>
    </w:p>
    <w:p>
      <w:pPr>
        <w:pStyle w:val="Normal"/>
        <w:suppressAutoHyphens w:val="true"/>
        <w:spacing w:lineRule="auto" w:line="360"/>
        <w:rPr>
          <w:rStyle w:val="HTML"/>
          <w:rFonts w:ascii="Times New Roman" w:hAnsi="Times New Roman" w:cs="Times New Roman"/>
          <w:color w:val="000000"/>
          <w:sz w:val="28"/>
          <w:szCs w:val="28"/>
        </w:rPr>
      </w:pPr>
      <w:r>
        <w:rPr>
          <w:rStyle w:val="HTML"/>
          <w:rFonts w:cs="Times New Roman"/>
          <w:color w:val="000000"/>
          <w:sz w:val="28"/>
          <w:szCs w:val="28"/>
        </w:rPr>
        <w:t>2. Роль и значение местных налогов и сборов в формировании доходов местных бюджетов</w:t>
      </w:r>
    </w:p>
    <w:p>
      <w:pPr>
        <w:pStyle w:val="Normal"/>
        <w:suppressAutoHyphens w:val="true"/>
        <w:spacing w:lineRule="auto" w:line="360"/>
        <w:rPr/>
      </w:pPr>
      <w:r>
        <w:rPr>
          <w:rStyle w:val="HTML"/>
          <w:rFonts w:cs="Times New Roman"/>
          <w:color w:val="000000"/>
          <w:sz w:val="28"/>
          <w:szCs w:val="28"/>
        </w:rPr>
        <w:t>Заключение</w:t>
      </w:r>
    </w:p>
    <w:p>
      <w:pPr>
        <w:pStyle w:val="Normal"/>
        <w:suppressAutoHyphens w:val="true"/>
        <w:spacing w:lineRule="auto" w:line="360"/>
        <w:rPr/>
      </w:pPr>
      <w:r>
        <w:rPr>
          <w:rStyle w:val="HTML"/>
          <w:rFonts w:cs="Times New Roman"/>
          <w:color w:val="000000"/>
          <w:sz w:val="28"/>
          <w:szCs w:val="28"/>
        </w:rPr>
        <w:t>Список использованной литературы</w:t>
      </w:r>
    </w:p>
    <w:p>
      <w:pPr>
        <w:pStyle w:val="Normal"/>
        <w:suppressAutoHyphens w:val="true"/>
        <w:spacing w:lineRule="auto" w:line="360"/>
        <w:ind w:firstLine="709"/>
        <w:jc w:val="both"/>
        <w:rPr>
          <w:rStyle w:val="HTML"/>
          <w:rFonts w:ascii="Times New Roman" w:hAnsi="Times New Roman" w:cs="Times New Roman"/>
          <w:color w:val="000000"/>
          <w:sz w:val="28"/>
          <w:szCs w:val="28"/>
        </w:rPr>
      </w:pPr>
      <w:r>
        <w:rPr>
          <w:sz w:val="28"/>
          <w:szCs w:val="28"/>
        </w:rPr>
        <w:t xml:space="preserve"> </w:t>
      </w:r>
      <w:r>
        <w:br w:type="page"/>
      </w:r>
    </w:p>
    <w:p>
      <w:pPr>
        <w:pStyle w:val="Normal"/>
        <w:suppressAutoHyphens w:val="true"/>
        <w:spacing w:lineRule="auto" w:line="360"/>
        <w:ind w:firstLine="709"/>
        <w:jc w:val="both"/>
        <w:rPr>
          <w:rStyle w:val="HTML"/>
          <w:rFonts w:ascii="Times New Roman" w:hAnsi="Times New Roman" w:cs="Times New Roman"/>
          <w:caps/>
          <w:color w:val="000000"/>
          <w:sz w:val="28"/>
          <w:szCs w:val="28"/>
        </w:rPr>
      </w:pPr>
      <w:r>
        <w:rPr>
          <w:rStyle w:val="HTML"/>
          <w:rFonts w:cs="Times New Roman"/>
          <w:caps/>
          <w:color w:val="000000"/>
          <w:sz w:val="28"/>
          <w:szCs w:val="28"/>
        </w:rPr>
        <w:t>В</w:t>
      </w:r>
      <w:r>
        <w:rPr>
          <w:rStyle w:val="HTML"/>
          <w:rFonts w:cs="Times New Roman"/>
          <w:color w:val="000000"/>
          <w:sz w:val="28"/>
          <w:szCs w:val="28"/>
        </w:rPr>
        <w:t>ведение</w:t>
      </w:r>
    </w:p>
    <w:p>
      <w:pPr>
        <w:pStyle w:val="Normal"/>
        <w:suppressAutoHyphens w:val="true"/>
        <w:spacing w:lineRule="auto" w:line="360"/>
        <w:ind w:firstLine="709"/>
        <w:jc w:val="both"/>
        <w:rPr>
          <w:rStyle w:val="HTML"/>
          <w:rFonts w:ascii="Times New Roman" w:hAnsi="Times New Roman" w:cs="Times New Roman"/>
          <w:bCs/>
          <w:caps/>
          <w:color w:val="000000"/>
          <w:sz w:val="28"/>
          <w:szCs w:val="28"/>
        </w:rPr>
      </w:pPr>
      <w:r>
        <w:rPr/>
      </w:r>
    </w:p>
    <w:p>
      <w:pPr>
        <w:pStyle w:val="TextBody"/>
        <w:suppressAutoHyphens w:val="true"/>
        <w:spacing w:lineRule="auto" w:line="360"/>
        <w:ind w:firstLine="709"/>
        <w:rPr/>
      </w:pPr>
      <w:r>
        <w:rPr/>
        <w:t>В обеспечении единства страны и развития экономической реформы велика роль местного самоуправления. Его эффективности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ют возможностями действенно осуществлять свои полномочия.</w:t>
      </w:r>
    </w:p>
    <w:p>
      <w:pPr>
        <w:pStyle w:val="Normal"/>
        <w:suppressAutoHyphens w:val="true"/>
        <w:spacing w:lineRule="auto" w:line="360"/>
        <w:ind w:firstLine="709"/>
        <w:jc w:val="both"/>
        <w:rPr>
          <w:sz w:val="28"/>
          <w:szCs w:val="28"/>
        </w:rPr>
      </w:pPr>
      <w:r>
        <w:rPr>
          <w:sz w:val="28"/>
          <w:szCs w:val="28"/>
        </w:rPr>
        <w:t>Важнейшим источником бюджетных доходов являются налоги. В России уже более десят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w:t>
      </w:r>
    </w:p>
    <w:p>
      <w:pPr>
        <w:pStyle w:val="Normal"/>
        <w:suppressAutoHyphens w:val="true"/>
        <w:spacing w:lineRule="auto" w:line="360"/>
        <w:ind w:firstLine="709"/>
        <w:jc w:val="both"/>
        <w:rPr>
          <w:sz w:val="28"/>
          <w:szCs w:val="28"/>
        </w:rPr>
      </w:pPr>
      <w:r>
        <w:rPr>
          <w:sz w:val="28"/>
          <w:szCs w:val="28"/>
        </w:rPr>
        <w:t>Особое место в налоговой политике нужно уделить развитию муниципальной налоговой системы как основного финансового источника формирования местного самоуправления.</w:t>
      </w:r>
    </w:p>
    <w:p>
      <w:pPr>
        <w:pStyle w:val="Normal"/>
        <w:suppressAutoHyphens w:val="true"/>
        <w:spacing w:lineRule="auto" w:line="360"/>
        <w:ind w:firstLine="709"/>
        <w:jc w:val="both"/>
        <w:rPr>
          <w:sz w:val="28"/>
          <w:szCs w:val="28"/>
        </w:rPr>
      </w:pPr>
      <w:r>
        <w:rPr>
          <w:sz w:val="28"/>
          <w:szCs w:val="28"/>
        </w:rPr>
        <w:t>Сейчас важно перейти к таким действиям в формировании бюджетных и налоговых отношений, которые отвечали бы целям стабилизации экономики и гармонично сочетали дисциплину исполнения законов и свободу действий на местах.</w:t>
      </w:r>
    </w:p>
    <w:p>
      <w:pPr>
        <w:pStyle w:val="Normal"/>
        <w:suppressAutoHyphens w:val="true"/>
        <w:spacing w:lineRule="auto" w:line="360"/>
        <w:ind w:firstLine="709"/>
        <w:jc w:val="both"/>
        <w:rPr>
          <w:sz w:val="28"/>
          <w:szCs w:val="28"/>
        </w:rPr>
      </w:pPr>
      <w:r>
        <w:rPr>
          <w:sz w:val="28"/>
          <w:szCs w:val="28"/>
        </w:rPr>
        <w:t>Развитие местной налоговой системы, как и в целом налогообложения в России, требует совершенствования организации управления налоговыми и финансовыми службами.</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4"/>
        </w:numPr>
        <w:suppressAutoHyphens w:val="true"/>
        <w:spacing w:lineRule="auto" w:line="360"/>
        <w:ind w:left="0" w:firstLine="709"/>
        <w:jc w:val="both"/>
        <w:rPr>
          <w:rStyle w:val="HTML"/>
          <w:rFonts w:ascii="Times New Roman" w:hAnsi="Times New Roman" w:cs="Times New Roman"/>
          <w:color w:val="000000"/>
          <w:sz w:val="28"/>
          <w:szCs w:val="28"/>
        </w:rPr>
      </w:pPr>
      <w:r>
        <w:rPr>
          <w:rStyle w:val="HTML"/>
          <w:rFonts w:cs="Times New Roman"/>
          <w:color w:val="000000"/>
          <w:sz w:val="28"/>
          <w:szCs w:val="28"/>
        </w:rPr>
        <w:t>Понятия, сущность и функции местных налогов и сборов</w:t>
      </w:r>
    </w:p>
    <w:p>
      <w:pPr>
        <w:pStyle w:val="Normal"/>
        <w:suppressAutoHyphens w:val="true"/>
        <w:spacing w:lineRule="auto" w:line="360"/>
        <w:ind w:firstLine="709"/>
        <w:jc w:val="both"/>
        <w:rPr>
          <w:rStyle w:val="HTML"/>
          <w:rFonts w:ascii="Times New Roman" w:hAnsi="Times New Roman" w:cs="Times New Roman"/>
          <w:color w:val="000000"/>
          <w:sz w:val="28"/>
          <w:szCs w:val="28"/>
        </w:rPr>
      </w:pPr>
      <w:r>
        <w:rPr/>
      </w:r>
    </w:p>
    <w:p>
      <w:pPr>
        <w:pStyle w:val="Normal"/>
        <w:suppressAutoHyphens w:val="true"/>
        <w:spacing w:lineRule="auto" w:line="360"/>
        <w:ind w:firstLine="709"/>
        <w:jc w:val="both"/>
        <w:rPr>
          <w:sz w:val="28"/>
          <w:szCs w:val="28"/>
        </w:rPr>
      </w:pPr>
      <w:r>
        <w:rPr>
          <w:sz w:val="28"/>
          <w:szCs w:val="28"/>
        </w:rPr>
        <w:t>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uppressAutoHyphens w:val="true"/>
        <w:spacing w:lineRule="auto" w:line="360"/>
        <w:ind w:firstLine="709"/>
        <w:jc w:val="both"/>
        <w:rPr/>
      </w:pPr>
      <w:r>
        <w:rPr>
          <w:sz w:val="28"/>
          <w:szCs w:val="28"/>
        </w:rPr>
        <w:t>Характерными особенностями системы налогообложения являются [3, с. 56]:</w:t>
      </w:r>
    </w:p>
    <w:p>
      <w:pPr>
        <w:pStyle w:val="Normal"/>
        <w:suppressAutoHyphens w:val="true"/>
        <w:spacing w:lineRule="auto" w:line="360"/>
        <w:ind w:firstLine="709"/>
        <w:jc w:val="both"/>
        <w:rPr/>
      </w:pPr>
      <w:r>
        <w:rPr>
          <w:sz w:val="28"/>
          <w:szCs w:val="28"/>
        </w:rPr>
        <w:t>-Многообразие налоговых платежей.</w:t>
      </w:r>
    </w:p>
    <w:p>
      <w:pPr>
        <w:pStyle w:val="Normal"/>
        <w:suppressAutoHyphens w:val="true"/>
        <w:spacing w:lineRule="auto" w:line="360"/>
        <w:ind w:firstLine="709"/>
        <w:jc w:val="both"/>
        <w:rPr/>
      </w:pPr>
      <w:r>
        <w:rPr>
          <w:sz w:val="28"/>
          <w:szCs w:val="28"/>
        </w:rPr>
        <w:t>-Преобладание в местном налогообложении прямых налогов.</w:t>
      </w:r>
    </w:p>
    <w:p>
      <w:pPr>
        <w:pStyle w:val="Normal"/>
        <w:suppressAutoHyphens w:val="true"/>
        <w:spacing w:lineRule="auto" w:line="360"/>
        <w:ind w:firstLine="709"/>
        <w:jc w:val="both"/>
        <w:rPr/>
      </w:pPr>
      <w:r>
        <w:rPr>
          <w:sz w:val="28"/>
          <w:szCs w:val="28"/>
        </w:rPr>
        <w:t>-Отсутствие ограничений при обложении местными налогами.</w:t>
      </w:r>
    </w:p>
    <w:p>
      <w:pPr>
        <w:pStyle w:val="Normal"/>
        <w:suppressAutoHyphens w:val="true"/>
        <w:spacing w:lineRule="auto" w:line="360"/>
        <w:ind w:firstLine="709"/>
        <w:jc w:val="both"/>
        <w:rPr/>
      </w:pPr>
      <w:r>
        <w:rPr>
          <w:sz w:val="28"/>
          <w:szCs w:val="28"/>
        </w:rPr>
        <w:t>-Отсутствие для большинства местных налогов и сборов инструкций министерства финансов и государственной налоговой службы РФ.</w:t>
      </w:r>
    </w:p>
    <w:p>
      <w:pPr>
        <w:pStyle w:val="Normal"/>
        <w:suppressAutoHyphens w:val="true"/>
        <w:spacing w:lineRule="auto" w:line="360"/>
        <w:ind w:firstLine="709"/>
        <w:jc w:val="both"/>
        <w:rPr/>
      </w:pPr>
      <w:r>
        <w:rPr>
          <w:sz w:val="28"/>
          <w:szCs w:val="28"/>
        </w:rPr>
        <w:t>-Плательщиками местных налогов и сборов выступают одновременно и юридические и физические лица.</w:t>
      </w:r>
    </w:p>
    <w:p>
      <w:pPr>
        <w:pStyle w:val="Normal"/>
        <w:suppressAutoHyphens w:val="true"/>
        <w:spacing w:lineRule="auto" w:line="360"/>
        <w:ind w:firstLine="709"/>
        <w:jc w:val="both"/>
        <w:rPr/>
      </w:pPr>
      <w:r>
        <w:rPr>
          <w:sz w:val="28"/>
          <w:szCs w:val="28"/>
        </w:rPr>
        <w:t>-Невысокая доля поступлений от местных налогов и сборов в местные бюджеты.</w:t>
      </w:r>
    </w:p>
    <w:p>
      <w:pPr>
        <w:pStyle w:val="Normal"/>
        <w:suppressAutoHyphens w:val="true"/>
        <w:spacing w:lineRule="auto" w:line="360"/>
        <w:ind w:firstLine="709"/>
        <w:jc w:val="both"/>
        <w:rPr>
          <w:sz w:val="28"/>
          <w:szCs w:val="28"/>
        </w:rPr>
      </w:pPr>
      <w:r>
        <w:rPr>
          <w:sz w:val="28"/>
          <w:szCs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uppressAutoHyphens w:val="true"/>
        <w:spacing w:lineRule="auto" w:line="360"/>
        <w:ind w:firstLine="709"/>
        <w:jc w:val="both"/>
        <w:rPr/>
      </w:pPr>
      <w:r>
        <w:rPr>
          <w:sz w:val="28"/>
          <w:szCs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uppressAutoHyphens w:val="true"/>
        <w:spacing w:lineRule="auto" w:line="360"/>
        <w:ind w:firstLine="709"/>
        <w:jc w:val="both"/>
        <w:rPr>
          <w:sz w:val="28"/>
          <w:szCs w:val="28"/>
        </w:rPr>
      </w:pPr>
      <w:r>
        <w:rPr>
          <w:sz w:val="28"/>
          <w:szCs w:val="28"/>
        </w:rPr>
        <w:t>Из ранее установленных налогов сохранены три – земельный налог, налог на имущество физических лиц и налог на рекламу. Местный налог на наследование или дарение заменяет ранее действовавшей региональный налог с имущества, переходящего в порядке наследования и дарения.</w:t>
      </w:r>
    </w:p>
    <w:p>
      <w:pPr>
        <w:pStyle w:val="Normal"/>
        <w:suppressAutoHyphens w:val="true"/>
        <w:spacing w:lineRule="auto" w:line="360"/>
        <w:ind w:firstLine="709"/>
        <w:jc w:val="both"/>
        <w:rPr/>
      </w:pPr>
      <w:r>
        <w:rPr>
          <w:sz w:val="28"/>
          <w:szCs w:val="28"/>
        </w:rPr>
        <w:t>Кроме того, с 1 января 2004 года, отменили большинство местных налогов и сборов. В частности, это [5, с. 22]:</w:t>
      </w:r>
    </w:p>
    <w:p>
      <w:pPr>
        <w:pStyle w:val="Normal"/>
        <w:suppressAutoHyphens w:val="true"/>
        <w:spacing w:lineRule="auto" w:line="360"/>
        <w:ind w:firstLine="709"/>
        <w:jc w:val="both"/>
        <w:rPr/>
      </w:pPr>
      <w:r>
        <w:rPr>
          <w:sz w:val="28"/>
          <w:szCs w:val="28"/>
        </w:rPr>
        <w:t>-сбор на нужды образовательных учреждений;</w:t>
      </w:r>
    </w:p>
    <w:p>
      <w:pPr>
        <w:pStyle w:val="Normal"/>
        <w:suppressAutoHyphens w:val="true"/>
        <w:spacing w:lineRule="auto" w:line="360"/>
        <w:ind w:firstLine="709"/>
        <w:jc w:val="both"/>
        <w:rPr>
          <w:sz w:val="28"/>
          <w:szCs w:val="28"/>
        </w:rPr>
      </w:pPr>
      <w:r>
        <w:rPr>
          <w:sz w:val="28"/>
          <w:szCs w:val="28"/>
        </w:rPr>
        <w:t>целевые сборы на содержание милиции, благоустройство территорий, нужды образования;</w:t>
      </w:r>
    </w:p>
    <w:p>
      <w:pPr>
        <w:pStyle w:val="Normal"/>
        <w:suppressAutoHyphens w:val="true"/>
        <w:spacing w:lineRule="auto" w:line="360"/>
        <w:ind w:firstLine="709"/>
        <w:jc w:val="both"/>
        <w:rPr/>
      </w:pPr>
      <w:r>
        <w:rPr>
          <w:sz w:val="28"/>
          <w:szCs w:val="28"/>
        </w:rPr>
        <w:t>-налог на перепродажу автомобилей, вычислительной техники и персональных компьютеров;</w:t>
      </w:r>
    </w:p>
    <w:p>
      <w:pPr>
        <w:pStyle w:val="Normal"/>
        <w:suppressAutoHyphens w:val="true"/>
        <w:spacing w:lineRule="auto" w:line="360"/>
        <w:ind w:firstLine="709"/>
        <w:jc w:val="both"/>
        <w:rPr/>
      </w:pPr>
      <w:r>
        <w:rPr>
          <w:sz w:val="28"/>
          <w:szCs w:val="28"/>
        </w:rPr>
        <w:t>-лицензионный сбор за право торговли вино-водочными изделиями;</w:t>
      </w:r>
    </w:p>
    <w:p>
      <w:pPr>
        <w:pStyle w:val="Normal"/>
        <w:suppressAutoHyphens w:val="true"/>
        <w:spacing w:lineRule="auto" w:line="360"/>
        <w:ind w:firstLine="709"/>
        <w:jc w:val="both"/>
        <w:rPr/>
      </w:pPr>
      <w:r>
        <w:rPr>
          <w:sz w:val="28"/>
          <w:szCs w:val="28"/>
        </w:rPr>
        <w:t>-лицензионный сбор за право проведения местных аукционов и лотерей;</w:t>
      </w:r>
    </w:p>
    <w:p>
      <w:pPr>
        <w:pStyle w:val="Normal"/>
        <w:suppressAutoHyphens w:val="true"/>
        <w:spacing w:lineRule="auto" w:line="360"/>
        <w:ind w:firstLine="709"/>
        <w:jc w:val="both"/>
        <w:rPr/>
      </w:pPr>
      <w:r>
        <w:rPr>
          <w:sz w:val="28"/>
          <w:szCs w:val="28"/>
        </w:rPr>
        <w:t>-сбор на право использования местной символики;</w:t>
      </w:r>
    </w:p>
    <w:p>
      <w:pPr>
        <w:pStyle w:val="Normal"/>
        <w:suppressAutoHyphens w:val="true"/>
        <w:spacing w:lineRule="auto" w:line="360"/>
        <w:ind w:firstLine="709"/>
        <w:jc w:val="both"/>
        <w:rPr/>
      </w:pPr>
      <w:r>
        <w:rPr>
          <w:sz w:val="28"/>
          <w:szCs w:val="28"/>
        </w:rPr>
        <w:t>-сбор за уборку территорий населенных пунктов;</w:t>
      </w:r>
    </w:p>
    <w:p>
      <w:pPr>
        <w:pStyle w:val="Normal"/>
        <w:suppressAutoHyphens w:val="true"/>
        <w:spacing w:lineRule="auto" w:line="360"/>
        <w:ind w:firstLine="709"/>
        <w:jc w:val="both"/>
        <w:rPr/>
      </w:pPr>
      <w:r>
        <w:rPr>
          <w:sz w:val="28"/>
          <w:szCs w:val="28"/>
        </w:rPr>
        <w:t>-сбор за открытие игорного бизнеса;</w:t>
      </w:r>
    </w:p>
    <w:p>
      <w:pPr>
        <w:pStyle w:val="Normal"/>
        <w:suppressAutoHyphens w:val="true"/>
        <w:spacing w:lineRule="auto" w:line="360"/>
        <w:ind w:firstLine="709"/>
        <w:jc w:val="both"/>
        <w:rPr/>
      </w:pPr>
      <w:r>
        <w:rPr>
          <w:sz w:val="28"/>
          <w:szCs w:val="28"/>
        </w:rPr>
        <w:t>-сбор со сделок, совершаемых на биржах.</w:t>
      </w:r>
    </w:p>
    <w:p>
      <w:pPr>
        <w:pStyle w:val="Normal"/>
        <w:suppressAutoHyphens w:val="true"/>
        <w:spacing w:lineRule="auto" w:line="360"/>
        <w:ind w:firstLine="709"/>
        <w:jc w:val="both"/>
        <w:rPr/>
      </w:pPr>
      <w:r>
        <w:rPr>
          <w:sz w:val="28"/>
          <w:szCs w:val="28"/>
        </w:rPr>
        <w:t>Земельный налог обеспечивает стабильное поступление средств в местные бюджеты. Плательщиком земельного налога и арендной платы является предприятие и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Земельный налог взимается в расчете на год с облагаемой налогами площади. Если земельный участок находится в пользовании нескольких юридических лиц, то по каждой части налог исчисляется отдельно. От уплаты земельного налога полностью освобождаются:</w:t>
      </w:r>
    </w:p>
    <w:p>
      <w:pPr>
        <w:pStyle w:val="Normal"/>
        <w:numPr>
          <w:ilvl w:val="0"/>
          <w:numId w:val="5"/>
        </w:numPr>
        <w:suppressAutoHyphens w:val="true"/>
        <w:spacing w:lineRule="auto" w:line="360"/>
        <w:ind w:left="0" w:firstLine="709"/>
        <w:jc w:val="both"/>
        <w:rPr>
          <w:sz w:val="28"/>
          <w:szCs w:val="28"/>
        </w:rPr>
      </w:pPr>
      <w:r>
        <w:rPr>
          <w:sz w:val="28"/>
          <w:szCs w:val="28"/>
        </w:rPr>
        <w:t>заповедники, национальные парки и ботанические сады</w:t>
      </w:r>
    </w:p>
    <w:p>
      <w:pPr>
        <w:pStyle w:val="Normal"/>
        <w:numPr>
          <w:ilvl w:val="0"/>
          <w:numId w:val="5"/>
        </w:numPr>
        <w:suppressAutoHyphens w:val="true"/>
        <w:spacing w:lineRule="auto" w:line="360"/>
        <w:ind w:left="0" w:firstLine="709"/>
        <w:jc w:val="both"/>
        <w:rPr/>
      </w:pPr>
      <w:r>
        <w:rPr>
          <w:sz w:val="28"/>
          <w:szCs w:val="28"/>
        </w:rPr>
        <w:t>научные организации, экспериментальные и учебно-опытные хозяйства, НИИ</w:t>
      </w:r>
    </w:p>
    <w:p>
      <w:pPr>
        <w:pStyle w:val="Normal"/>
        <w:numPr>
          <w:ilvl w:val="0"/>
          <w:numId w:val="5"/>
        </w:numPr>
        <w:suppressAutoHyphens w:val="true"/>
        <w:spacing w:lineRule="auto" w:line="360"/>
        <w:ind w:left="0" w:firstLine="709"/>
        <w:jc w:val="both"/>
        <w:rPr>
          <w:sz w:val="28"/>
          <w:szCs w:val="28"/>
        </w:rPr>
      </w:pPr>
      <w:r>
        <w:rPr>
          <w:sz w:val="28"/>
          <w:szCs w:val="28"/>
        </w:rPr>
        <w:t>учреждения социального обслуживания</w:t>
      </w:r>
    </w:p>
    <w:p>
      <w:pPr>
        <w:pStyle w:val="Normal"/>
        <w:numPr>
          <w:ilvl w:val="0"/>
          <w:numId w:val="5"/>
        </w:numPr>
        <w:suppressAutoHyphens w:val="true"/>
        <w:spacing w:lineRule="auto" w:line="360"/>
        <w:ind w:left="0" w:firstLine="709"/>
        <w:jc w:val="both"/>
        <w:rPr>
          <w:sz w:val="28"/>
          <w:szCs w:val="28"/>
        </w:rPr>
      </w:pPr>
      <w:r>
        <w:rPr>
          <w:sz w:val="28"/>
          <w:szCs w:val="28"/>
        </w:rPr>
        <w:t>инвалиды войны, труда, инвалиды детства</w:t>
      </w:r>
    </w:p>
    <w:p>
      <w:pPr>
        <w:pStyle w:val="Normal"/>
        <w:numPr>
          <w:ilvl w:val="0"/>
          <w:numId w:val="5"/>
        </w:numPr>
        <w:suppressAutoHyphens w:val="true"/>
        <w:spacing w:lineRule="auto" w:line="360"/>
        <w:ind w:left="0" w:firstLine="709"/>
        <w:jc w:val="both"/>
        <w:rPr>
          <w:sz w:val="28"/>
          <w:szCs w:val="28"/>
        </w:rPr>
      </w:pPr>
      <w:r>
        <w:rPr>
          <w:sz w:val="28"/>
          <w:szCs w:val="28"/>
        </w:rPr>
        <w:t>и т.д.</w:t>
      </w:r>
    </w:p>
    <w:p>
      <w:pPr>
        <w:pStyle w:val="Normal"/>
        <w:suppressAutoHyphens w:val="true"/>
        <w:spacing w:lineRule="auto" w:line="360"/>
        <w:ind w:firstLine="709"/>
        <w:jc w:val="both"/>
        <w:rPr>
          <w:sz w:val="28"/>
          <w:szCs w:val="28"/>
        </w:rPr>
      </w:pPr>
      <w:r>
        <w:rPr>
          <w:sz w:val="28"/>
          <w:szCs w:val="28"/>
        </w:rPr>
        <w:t>Не облагаются земельным налогом земли, занятые полосой слежения вдоль государственной границы для обеспечения государственной безопасности, земля общего пользования, граждане, впервые организующие фермерские хозяйства освобождаются от уплаты налога в течение 5 лет с момента предоставления земельного участка, военнослужащие, которым предоставлены участки для строительства индивидуального жилья.</w:t>
      </w:r>
    </w:p>
    <w:p>
      <w:pPr>
        <w:pStyle w:val="Normal"/>
        <w:suppressAutoHyphens w:val="true"/>
        <w:spacing w:lineRule="auto" w:line="360"/>
        <w:ind w:firstLine="709"/>
        <w:jc w:val="both"/>
        <w:rPr>
          <w:sz w:val="28"/>
          <w:szCs w:val="28"/>
        </w:rPr>
      </w:pPr>
      <w:r>
        <w:rPr>
          <w:sz w:val="28"/>
          <w:szCs w:val="28"/>
        </w:rPr>
        <w:t>Ставки земельного налога утверждаются органами власти исходя из средних ставок установленных законом "О плате за землю" который дифференцируется по зонам различной ценности. Налог за часть площади земельного участка сверх установленной нормы отвода взимается в двукратном размере. Налог за земли занятые жилищным фондом в границах городской черты исчисляется в размере 3-х % ставки земельного налога для соответствующих зон города или поселка городского типа. Налог за земли под дачными участками, кооперативными и индивидуальными гаражами в границах городской и поселковой черты исчисляется в размере 3 % ставки земельного налога. Налог за часть площади гаражей сверх установленных норм отвода в пределах двойной нормы исчисляется в размере 15% от ставки налога, а свыше двойной нормы по полным ставкам земельного налога для городских земель. Земельный налог носит целевой характер, и средства от данного платежа могут быть использованы только на конкретные мероприятия. [6, с. 142].</w:t>
      </w:r>
    </w:p>
    <w:p>
      <w:pPr>
        <w:pStyle w:val="Normal"/>
        <w:suppressAutoHyphens w:val="true"/>
        <w:spacing w:lineRule="auto" w:line="360"/>
        <w:ind w:firstLine="709"/>
        <w:jc w:val="both"/>
        <w:rPr>
          <w:sz w:val="28"/>
          <w:szCs w:val="28"/>
        </w:rPr>
      </w:pPr>
      <w:r>
        <w:rPr>
          <w:sz w:val="28"/>
          <w:szCs w:val="28"/>
        </w:rPr>
        <w:t>Налог на имущество граждан включает плату за строения, помещения, сооружения и транспортные средства физических лиц, налог на строения, помещения и сооружения уплачивается гражданами по ставке, не превышающей 0,1% от их инвентаризационной стоимости, а налог на транспортные средства взимается в зависимости от мощности мотора на основании сведений, предоставляемых в налоговые органы организациями, осуществляющими регистрацию транспортных средств.</w:t>
      </w:r>
    </w:p>
    <w:p>
      <w:pPr>
        <w:pStyle w:val="Normal"/>
        <w:suppressAutoHyphens w:val="true"/>
        <w:spacing w:lineRule="auto" w:line="360"/>
        <w:ind w:firstLine="709"/>
        <w:jc w:val="both"/>
        <w:rPr>
          <w:sz w:val="28"/>
          <w:szCs w:val="28"/>
        </w:rPr>
      </w:pPr>
      <w:r>
        <w:rPr>
          <w:sz w:val="28"/>
          <w:szCs w:val="28"/>
        </w:rPr>
        <w:t>Налог на рекламу является одним их самых существенных по объему поступающих платежей и выплачивается юридическими и физическими лицами, осуществляющими расходы по рекламе собственной продукции, работ и услуг. Налог устанавливается решениями районных и городских представительных органов местного самоуправления в размере не превышающем 5% от стоимости рекламных работ и услуг у рекламодателя. Налог уплачивается в доход городского бюджета. Взыскивается из средств массовой информации. Плательщики налога представляют в налоговый орган расчет сумм налога на рекламу ежеквартально, одновременно с балансом расходы по уплате налога на рекламу относятся на финансовые результаты деятельности предприятий.</w:t>
      </w:r>
    </w:p>
    <w:p>
      <w:pPr>
        <w:pStyle w:val="Normal"/>
        <w:suppressAutoHyphens w:val="true"/>
        <w:spacing w:lineRule="auto" w:line="360"/>
        <w:ind w:firstLine="709"/>
        <w:jc w:val="both"/>
        <w:rPr>
          <w:sz w:val="28"/>
          <w:szCs w:val="28"/>
        </w:rPr>
      </w:pPr>
      <w:r>
        <w:rPr>
          <w:sz w:val="28"/>
          <w:szCs w:val="28"/>
        </w:rPr>
        <w:t>Необходимость введения целевых сборов на те или иные цели определяется органами власти при решении социально-экономических проблем. Размер ставки на все виды целевых сборов в совокупности устанавливается в пределах 3% от фонда оплаты труда, рассчитанной от установленной законом минимальной месячной оплаты труда юридического лица, и не более 3% от двенадцати минимальных установленных законом размеров месячной оплаты труда физических лиц. Целевой сбор на содержание детских дошкольных учреждений взимается независимо от того, осуществляет предприятие в каком-либо отчетном периоде предпринимательскую деятельность или нет.</w:t>
      </w:r>
    </w:p>
    <w:p>
      <w:pPr>
        <w:pStyle w:val="Normal"/>
        <w:suppressAutoHyphens w:val="true"/>
        <w:spacing w:lineRule="auto" w:line="360"/>
        <w:ind w:firstLine="709"/>
        <w:jc w:val="both"/>
        <w:rPr>
          <w:sz w:val="28"/>
          <w:szCs w:val="28"/>
        </w:rPr>
      </w:pPr>
      <w:r>
        <w:rPr>
          <w:sz w:val="28"/>
          <w:szCs w:val="28"/>
        </w:rPr>
        <w:t>Общее число налогов сократилась более чем в четыре раза. Одновременно отменяются налоги, оказывающие достаточно сильное давление на налогоплательщиков, такие, как налог на содержание жилищного фонда и объектов социально-культурной сферы, целевые сборы на территории, нужды образования и другие цели. Отмена таких налогов не только означает ослабление налогового прессинга, но и способствует отражению реальной величины полученной прибыли, так как налоги, относимые в соответствии с действующим законодательством на финансовые результаты, нередко приводят к образованию балансового убытка в условиях прибыльной реализации.</w:t>
      </w:r>
    </w:p>
    <w:p>
      <w:pPr>
        <w:pStyle w:val="Normal"/>
        <w:suppressAutoHyphens w:val="true"/>
        <w:spacing w:lineRule="auto" w:line="360"/>
        <w:ind w:firstLine="709"/>
        <w:jc w:val="both"/>
        <w:rPr>
          <w:rStyle w:val="HTML"/>
          <w:rFonts w:ascii="Times New Roman" w:hAnsi="Times New Roman" w:cs="Times New Roman"/>
          <w:color w:val="000000"/>
          <w:sz w:val="28"/>
          <w:szCs w:val="28"/>
        </w:rPr>
      </w:pPr>
      <w:r>
        <w:rPr>
          <w:rFonts w:cs="Times New Roman"/>
          <w:sz w:val="28"/>
          <w:szCs w:val="28"/>
        </w:rPr>
      </w:r>
    </w:p>
    <w:p>
      <w:pPr>
        <w:pStyle w:val="Normal"/>
        <w:suppressAutoHyphens w:val="true"/>
        <w:spacing w:lineRule="auto" w:line="360"/>
        <w:ind w:firstLine="709"/>
        <w:jc w:val="both"/>
        <w:rPr/>
      </w:pPr>
      <w:r>
        <w:rPr>
          <w:rStyle w:val="HTML"/>
          <w:rFonts w:cs="Times New Roman"/>
          <w:color w:val="000000"/>
          <w:sz w:val="28"/>
          <w:szCs w:val="28"/>
        </w:rPr>
        <w:t>2. Роль и значение местных налогов и сборов в формировании доходов местных бюджетов</w:t>
      </w:r>
    </w:p>
    <w:p>
      <w:pPr>
        <w:pStyle w:val="Style17"/>
        <w:suppressAutoHyphens w:val="true"/>
        <w:spacing w:lineRule="auto" w:line="360" w:before="0" w:after="0"/>
        <w:ind w:left="0" w:right="0" w:firstLine="709"/>
        <w:rPr>
          <w:rStyle w:val="HTML"/>
          <w:rFonts w:ascii="Times New Roman" w:hAnsi="Times New Roman" w:cs="Times New Roman"/>
          <w:color w:val="000000"/>
          <w:sz w:val="28"/>
          <w:szCs w:val="28"/>
        </w:rPr>
      </w:pPr>
      <w:r>
        <w:rPr/>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онституция РФ признает и гарантирует на территории России местное самоуправление, которое осуществляется гражданами, как через различные формы прямого волеизъявления, так и через выборные и назначаемые органы местного самоуправления, не входящие в систему государственных органов. Статья 130 Конституции РФ закрепляет положение, что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В соответствии со сложившимся в России социально-экономическим распределением обязанностей среди различных уровней власти на органы местного самоуправления возложено тяжелейшее для настоящего времени бремя нагрузки: решение социальных задач, финансирование здравоохранения, образования, детских учреждений, жилищно-коммунального комплекса и многих других. Органы местного самоуправления решают это посредством формирования и грамотного исполнения местного бюджета (бюджета муниципального образования), который является формой образования и расходования денежных средств, предназначенных для обеспечения задач и функций, отнесенных к предметам ведения местного самоуправления. Проблемы наполнения доходной части местного бюджета неразрывно связано с профилактикой совершения налоговых правонарушений со стороны всех субъектов - налогоплательщиков. [9,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актическое сочетание методов и форм администрирования, осуществляемого структурами местного самоуправления, и их влияние на формирование финансов местных бюджетов – это вопросы сочетания и взаимодействия норм административного и финансового права. Вопросы поиска новых источников наполнения доходной части, повышения собираемости закрепленных за местным бюджетом видов налогов волнуют исполнительные и представительные органы муниципальных образований ежегодно с момента начала финансового года. Особенно это актуально для малых городов и районов, составляющих основу существующих в России муниципальных образований, которые в прежние времена в основном создавались вокруг одного или нескольких предприятий, в настоящее время прекративших свое существование как единый производственный имущественный комплекс. В основном у всех муниципальных образований, находящихся на территории одного и того же субъекта федерации, а возможно и примерно сходные по принципу закрепления и распределения доходов и со всеми другими субъектами федерации России, одинаковые источники формирования доходной части. Поэтому интересно, как и кто среди местных властей ищет пути повышения собираемости закрепленных за ними как источники формирования местного бюджета видов налогов.</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анная проблема и практическая работа руководства местной администрации по ее решению будет проанализирована на примере работы администрации муниципального образования (МО) "Петушинский район" Владимирской области в 2003г. [2, с. 51].</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Закон Владимирской области № 127-ОЗ от 10.12.2002г. "Об областном бюджете на 2003г.", принятый на основе Федерального Закона № 176-ФЗ от 24.12.2002г. "О федеральном бюджете на 2003г.", закрепил за данным муниципальным образованием в качестве источников формирования его местного бюджета следующие основные отчисления в процентах среди налоговых доходов: налог на прибыль в размере 2 %, налог на доходы физических лиц – 70%, налог на имущество предприятий – 75 %, налог с продаж – 60 %, единый налог на вмененный доход для отдельных видов деятельности и единый налог, взимаемый в связи с применением упрощенной системы налогообложения по ставкам – 45 % от общей суммы, поступающей от налогоплательщиков. При общей сумме местного бюджета, характерного для большинства небольших районов и малых городов, – 260550,9 тысяч рублей налоговые доходы составляют лишь - 163465,3 тысячи рублей или 63%, неналоговые поступления – 9007,2 тысячи рублей (3,5%), а почти все остальное – это безвозмездные перечисления из других бюджетов бюджетной системы (субсидии, дотации и субвенции) – 83456 тысяч рублей (32%), показывающие большую зависимость местных бюджетов от денежных поступлений от вышестоящих органов власти, независимо от деловой активности местных властей. В данной статье анализируется лишь процесс сбора налоговых доходов, формирующих в основном местный бюджет и влияющих в силу этого при его увеличение или уменьшение на выполнение всех социально-значимых функций и задач местного самоуправления. Основными источниками налоговых поступлений в бюджет муниципального образования в суммарной величине являются: налог на доходы физических лиц – 86672 тысячи рублей (53% структуры соответственно), налог на имущество – 29510,3 тысячи рублей (18%), налоги на совокупный доход, включающие единый налог, связанный с упрощенной системой налогообложения, и единый налог на вмененный доход –10806 тысяч рублей (7%), земельный доход – 11486 тысяч рублей (7%). Перед органами исполнительной власти муниципального образования в таких условиях неизменно встает задача научиться самостоятельно, повышать уровень поступления в местный бюджет данных видов налогов, наиболее трудно собираемых во все времена (11, </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Style17"/>
        <w:suppressAutoHyphens w:val="true"/>
        <w:spacing w:lineRule="auto" w:line="360" w:before="0" w:after="0"/>
        <w:ind w:left="0" w:right="0" w:firstLine="709"/>
        <w:rPr/>
      </w:pPr>
      <w:r>
        <w:rPr>
          <w:rFonts w:cs="Times New Roman" w:ascii="Times New Roman" w:hAnsi="Times New Roman"/>
          <w:sz w:val="28"/>
          <w:szCs w:val="28"/>
        </w:rPr>
        <w:t>ФНС РФ, как федеральный орган исполнительной власти – является органом выполняющем фискальную функцию по пополнению доходной части бюджетов, т.е. по сбору всех видов налогов, в том числе и аккумулируемых в местные бюджеты. Работа по сбору налогов неразрывно связана с деятельностью по выявлению и пресечению налоговых правонарушений, совершаемых недобросовестными налогоплательщиками. Выявление и доказывание налоговых правонарушений в рамках налогового контроля возложены Налоговым кодексом РФ на ФНС РФ. Однако, не имея полномочий по проведению оперативно-поисковой работы по работе с недобросовестными налогоплательщиками, фактическая работа налоговых органов сводится к постановке на учет, различным формам контроля за правильным исчислением и своевременной уплатой налогов теми налогоплательщиками, которые сами в большинстве своем идут к налоговым инспекторам в инспекции. Закон РФ № 126 (в редакции от 30.12.2001г.) "О финансовых основах местного самоуправления в РФ" статьей 14 разрешает представительным органом местного самоуправления создавать муниципальную налоговую службу для сбора местных налогов. Однако данный путь в большинстве своем привел бы к увеличению лишь количества чиновников и нагрузке на местный бюджет, т.к. происходило бы дублирование функций между отделами "местных налогов" федеральной налоговой службы и муниципальной налоговой службой. В силу главы 14 Налогового кодекса РФ органы местного самоуправления, не являясь субъектами налогового контроля, фактически не участвуют в его осуществлении, они также не допущены к налоговой тайне и не могут, как иметь доступ к базе данных ФНС РФ, так и контролировать и влиять на правильность уплаты налогоплательщиками тех видов налогов, которые формируют доходную часть местного бюджета.</w:t>
      </w:r>
    </w:p>
    <w:p>
      <w:pPr>
        <w:pStyle w:val="Style17"/>
        <w:suppressAutoHyphens w:val="true"/>
        <w:spacing w:lineRule="auto" w:line="360" w:before="0" w:after="0"/>
        <w:ind w:left="0" w:right="0" w:firstLine="709"/>
        <w:rPr/>
      </w:pPr>
      <w:r>
        <w:rPr>
          <w:rFonts w:cs="Times New Roman" w:ascii="Times New Roman" w:hAnsi="Times New Roman"/>
          <w:sz w:val="28"/>
          <w:szCs w:val="28"/>
        </w:rPr>
        <w:t>Поэтому руководство вышеуказанного МО "Петушинский район", решилось на изменение структуры своей администрации, создав в составе комитета по экономике отдел "по местным налогам, малому предпринимательству и инвестициям", возложив на него задачу, как решения вопросов увеличения доходной части бюджета за счет поиска новых источников и привлечения новых налогоплательщиков, так и налаживания новых форм сотрудничества с представителями среднего и прежде всего малого бизнеса. Большую роль в данном вопросе сыграл активный поиск новых форм работы руководством районного муниципального фонда поддержки малого предпринимательства, представляющего с одной стороны бизнес и уполномоченного решать его проблемы развития, а с другой интересы районных властей, призванных решать общие социально-экономические задачи развития муниципального образования. На основе этого данный фонд заключил партнерское соглашение с администрацией МО, совместно с вышеуказанным отделом администрации создан консультативный пункт для работы с представителями бизнеса. Именно в ходе их совместной работы и выявились нижеуказанные проблемы.</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 На базе бывших градообразующих предприятий образовалось по мере распродажи их имущества десятки малых и средних предприятий и их филиалов промышленного направления и сферы услуг. Однако почти 90 % из них имели, как юридические лица, в соответствии с ГК РФ и уставными документами местом регистрации г. Москва. Только персональная работа с каждым руководителем этих предприятий, повседневное решение их проблем развития, показало, что администрация района заинтересована в них, в увеличении этими предприятиями выпуска продукции, привлечения рабочей силы. Предприятия в течение 2002-2003г. постепенно стали перерегистрироваться из г. Москва в Петушинский район, а как следствие местный бюджет Петушинского района стал наполняться и увеличиваться и за их счет.</w:t>
      </w:r>
    </w:p>
    <w:p>
      <w:pPr>
        <w:pStyle w:val="Style17"/>
        <w:suppressAutoHyphens w:val="true"/>
        <w:spacing w:lineRule="auto" w:line="360" w:before="0" w:after="0"/>
        <w:ind w:left="0" w:right="0" w:firstLine="709"/>
        <w:rPr/>
      </w:pPr>
      <w:r>
        <w:rPr>
          <w:rFonts w:cs="Times New Roman" w:ascii="Times New Roman" w:hAnsi="Times New Roman"/>
          <w:sz w:val="28"/>
          <w:szCs w:val="28"/>
        </w:rPr>
        <w:t>2. Вступление в силу с 1.01.2003г. глава 26.2 НК РФ "Упрощенная система налогообложения", введенной в действие Федеральным законом от 24.07.2002г. № 104-ФЗ высветило очередные проблемы для формирования бюджета муниципального образования.</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т. 11 Налогового Кодекса РФ регламентированы основные понятия, институты и термины, используемые в настоящем Кодексе. Согласно ч.2 данной статьи следует, что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 - 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в ред. Федерального закона от 09.07.1999 N 154-ФЗ). Этой же статьей НК РФ указано, что "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оответствии со ст. 55 Гражданского Кодекса РФ обособленные подразделения юридических лиц могут существовать лишь в двух формах - представительств либо филиалов. Соответственно представительства и филиалы не являются юридическими лицами. Они наделяются создавшим их юридическим лицом, определенным имуществом и действуют на основании утвержденных им положений. Представительства и филиалы по ГК РФ должны быть указаны в учредительных документах создавшего их юридического лица. (5,41)</w:t>
      </w:r>
    </w:p>
    <w:p>
      <w:pPr>
        <w:pStyle w:val="Style17"/>
        <w:suppressAutoHyphens w:val="true"/>
        <w:spacing w:lineRule="auto" w:line="360" w:before="0" w:after="0"/>
        <w:ind w:left="0" w:right="0" w:firstLine="709"/>
        <w:rPr/>
      </w:pPr>
      <w:r>
        <w:rPr>
          <w:rFonts w:cs="Times New Roman" w:ascii="Times New Roman" w:hAnsi="Times New Roman"/>
          <w:sz w:val="28"/>
          <w:szCs w:val="28"/>
        </w:rPr>
        <w:t>Однако ст. 19 НК РФ закрепляя положение, что "в порядке, предусмотренном настояще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тем самым налоговое законодательство в отличие от гражданского оставляет перечень обособленных подразделений открытым, не исчерпывая его только филиалом и представительством. Обособленное подразделение, следовательно, лишь выполняет обязанность организации – юридического лица по уплате налогов и сборов в случаях установленных НК РФ, но остальные обязанности, в том числе постановку на учет, осуществляют сами организации.</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т. 83 НК РФ "Учет налогоплательщиков" указано, что "в целях проведения налогового контроля налогоплательщики подлежат постановке на учет в налоговых органах по месту нахождения организации, по месту нахождения ее обособленных подразделений. 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в ред. Федерального закона от 09.07.1999 N 154-ФЗ).</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т. 346.12 главы 26.2 НК РФ "Упрощенная система налогообложения" введены ограничения по праву перехода на данную систему налогообложения. Так, не вправе применять упрощенную систему налогообложения организации, имеющие филиалы и (или) представительства.</w:t>
      </w:r>
    </w:p>
    <w:p>
      <w:pPr>
        <w:pStyle w:val="Style17"/>
        <w:suppressAutoHyphens w:val="true"/>
        <w:spacing w:lineRule="auto" w:line="360" w:before="0" w:after="0"/>
        <w:ind w:left="0" w:right="0" w:firstLine="709"/>
        <w:rPr/>
      </w:pPr>
      <w:r>
        <w:rPr>
          <w:rFonts w:cs="Times New Roman" w:ascii="Times New Roman" w:hAnsi="Times New Roman"/>
          <w:sz w:val="28"/>
          <w:szCs w:val="28"/>
        </w:rPr>
        <w:t>Приказом от 10 декабря 2002г. № БГ-3-22/706 министерства РФ по налогам и сборам за подписью министра РФ по налогам и сборам Г. И. Букаева "Об утверждении методических рекомендаций по применения главы 26.2" в разделе II разъясняется, что право перехода на упрощенную систему налогообложения не предоставляется только тем организациям, которые имеют обособленные подразделения, являющиеся филиалами и представительствами и указанные в качестве таковых в учредительных документах, создавших их организаций. Организации, имеющие иные обособленные подразделения, вправе применять упрощенную систему налогообложения на общих основаниях.</w:t>
      </w:r>
    </w:p>
    <w:p>
      <w:pPr>
        <w:pStyle w:val="Style17"/>
        <w:suppressAutoHyphens w:val="true"/>
        <w:spacing w:lineRule="auto" w:line="360" w:before="0" w:after="0"/>
        <w:ind w:left="0" w:right="0" w:firstLine="709"/>
        <w:rPr/>
      </w:pPr>
      <w:r>
        <w:rPr>
          <w:rFonts w:cs="Times New Roman" w:ascii="Times New Roman" w:hAnsi="Times New Roman"/>
          <w:sz w:val="28"/>
          <w:szCs w:val="28"/>
        </w:rPr>
        <w:t>Ст. 346.21 в ч.6 закрепляет положение, что "уплата налога…. производится по месту нахождения организации", а ст. 346.23 НК РФ: налоговая декларация подается организацией по истечении налогового (отчетного) периода в налоговые органы по месту своего нахождения.</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закрепляется положение, что организация ведет расчет по данному виду налога по месту своей регистрации. Достаточно организации не указать обособленное подразделение в учредительных документах, и согласно НК РФ оно не будет состоять на учете в инспекции ФНС РФ по месту фактического нахождения данного обособленного подразделения и ведению через него определенной предпринимательской деятельности. При такой ситуации, если организация имеет значительное число не зарегистрированных в своих учредительных документах обособленных подразделений, или они имеют статус не филиала и представительства, а допустим отделение, находящихся на территории другого муниципального образования, а не по месту регистрации самой организации, то данный налог, уплачиваемый при применении упрощенной системы налогообложения, будет поступать в другой местный бюджет. Налицо не только противоречие Гражданского и Налогового кодексов, но и одновременно неправомерное ущемление доходной части конкретного бюджета муниципального образования (2, </w:t>
      </w:r>
      <w:r>
        <w:rPr>
          <w:rFonts w:cs="Times New Roman" w:ascii="Times New Roman" w:hAnsi="Times New Roman"/>
          <w:sz w:val="28"/>
          <w:szCs w:val="28"/>
          <w:lang w:val="en-US"/>
        </w:rPr>
        <w:t>c</w:t>
      </w:r>
      <w:r>
        <w:rPr>
          <w:rFonts w:cs="Times New Roman" w:ascii="Times New Roman" w:hAnsi="Times New Roman"/>
          <w:sz w:val="28"/>
          <w:szCs w:val="28"/>
        </w:rPr>
        <w:t>. 46).</w:t>
      </w:r>
    </w:p>
    <w:p>
      <w:pPr>
        <w:pStyle w:val="Style17"/>
        <w:suppressAutoHyphens w:val="true"/>
        <w:spacing w:lineRule="auto" w:line="360" w:before="0" w:after="0"/>
        <w:ind w:left="0" w:right="0" w:firstLine="709"/>
        <w:rPr/>
      </w:pPr>
      <w:r>
        <w:rPr>
          <w:rFonts w:cs="Times New Roman" w:ascii="Times New Roman" w:hAnsi="Times New Roman"/>
          <w:sz w:val="28"/>
          <w:szCs w:val="28"/>
        </w:rPr>
        <w:t>Одновременно при этом действует письмо ФНС по налогам и сборам от 2 марта 1999г. № ВГ-6-18/151 за подписью первого заместителя Министра РФ по налогам и сборам В.В.Гусева, в котором для практической работы налоговых органов четко регламентировано, что обособленные подразделения юридических лиц, в отношении которых не проведена процедура оформления в соответствии с пунктом 3 статьи 55 Гражданского кодекса РФ, но которые осуществляют на определенной территории все или часть функций юридического лица, должны признаваться налоговыми органами филиалами соответствующих юридических лиц, и, соответственно, юридическое лицо обязано встать на учет в налоговом органе по месту осуществления обособленным подразделением этого юридического лица его функций на определенной территории. Факты, подтверждающие осуществление каким-либо обособленным подразделением функций юридического лица, устанавливаются и документируются в ходе осуществления мероприятий налогового контроля в порядке, предусмотренном главой 14 НК РФ. Этим письмом ФНС РФ как бы подтверждает, что для рассмотрения в качестве налогоплательщиков, обособленные подразделения должны иметь только форм, указанные в ГК РФ. Как вывод напрашивается предложение к правительству путем законодательной инициативы попытаться согласовать в данном вопросе НК РФ и ГК РФ, внести ясность в положения ст. 19 НК РФ, изложив в ней искомые формы существования обособленных подразделений юридических лиц. Стремление законодателем упростить налогообложение среднего и малого бизнеса, создало юридическую нишу для недобросовестных налогоплательщиков для ухода от налогообложения. Устранение этого положения приведет к упрощению налогового контроля и выигрышам доходной части всех уровней бюджетов.</w:t>
      </w:r>
    </w:p>
    <w:p>
      <w:pPr>
        <w:pStyle w:val="Style17"/>
        <w:suppressAutoHyphens w:val="true"/>
        <w:spacing w:lineRule="auto" w:line="360" w:before="0" w:after="0"/>
        <w:ind w:left="0" w:right="0" w:firstLine="709"/>
        <w:rPr/>
      </w:pPr>
      <w:r>
        <w:rPr>
          <w:rFonts w:cs="Times New Roman" w:ascii="Times New Roman" w:hAnsi="Times New Roman"/>
          <w:sz w:val="28"/>
          <w:szCs w:val="28"/>
        </w:rPr>
        <w:t>Администрация рассматриваемого муниципального образования в сфере поиска новых источников налоговых доходов нашла и свои пути решения этих проблем с помощью развития своего менеджмента. Это</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4</w:t>
      </w:r>
      <w:r>
        <w:rPr>
          <w:rFonts w:cs="Times New Roman" w:ascii="Times New Roman" w:hAnsi="Times New Roman"/>
          <w:sz w:val="28"/>
          <w:szCs w:val="28"/>
        </w:rPr>
        <w:t xml:space="preserve">, с. </w:t>
      </w:r>
      <w:r>
        <w:rPr>
          <w:rFonts w:cs="Times New Roman" w:ascii="Times New Roman" w:hAnsi="Times New Roman"/>
          <w:sz w:val="28"/>
          <w:szCs w:val="28"/>
          <w:lang w:val="en-US"/>
        </w:rPr>
        <w:t>15</w:t>
      </w:r>
      <w:r>
        <w:rPr>
          <w:rFonts w:cs="Times New Roman" w:ascii="Times New Roman" w:hAnsi="Times New Roman"/>
          <w:sz w:val="28"/>
          <w:szCs w:val="28"/>
        </w:rPr>
        <w:t>]:</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частие в промышленно-торговых выставках, проходящих в различных городах РФ, стимулирование своих производителей различных видов товара к участию в них, в том числе в конкурсах (ЗАО ЗПК "Стакол", производитель поршневых колец для автомобилей – вошло в 1000 лучших предприятий России, а его директор – получил грамоту Правительства РФ), а это путь продвижения товара на рынок,</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дминистрацией района был создан сайт в сети Интернета, рассказывающий о Петушинском районе, его предприятиях, возможностях для развития и размещения бизнеса, а это один из способов рекламы и маркетинга всего муниципального образования,</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зработка плана стратегического развития территории района, всех его населенных пунктов и дорожных магистралей, проходящих через него.</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се это пути практического воздействия с использованием административных рычагов на формирование финансов муниципального образования</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ольшое значение придается принятию и введению предположительно с 2004 – 2005 годов в действие новых глав НК РФ, регламентирующих налоги на имущество предприятий, физических лиц, земельный налог. Правительство РФ пытается разработать единую концепцию налога на недвижимость, понимая его важность для финансов муниципальных образований.</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то объясняется тем, что доля этих налогов в суммарной величине налоговых поступлений пока мала. Причины этого видятся в следующем:</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большое количество предприятий и организаций, зарегистрированных как юридические лица на территории других муниципальных образований или субъектов РФ, имеют объекты недвижимости, расположенные (здания, дома, помещения, имущественные производственные комплексы) на территории рассматриваемого муниципального образования. Однако данные юридические лица годами не состоят и не думают становиться на налоговый учет по месту нахождения данной собственности, не оформляют учет в органах БТИ и органов юстиции по регистрации прав на недвижимое имущество, соответственно и не платят никаких налогов на имущество.</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тот же вопрос можно адресовать и к физическим лицам, постоянно зарегистрированным на территории другого субъекта. Данный вопрос актуален для рассматриваемого муниципального образования, т.к. он расположен рядом с Московской областью и г. Москва. Пока органы БТИ не будут обладать всем банком данных по находящимся на территории образования объектам, отнесенным российским законодательство к недвижимости и не будет пересмотрен подход к определению инвентаризационной стоимости этих объектов, наполнения местного бюджета от данного вида налога не предвидится,</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установлено, что многие органы государства и его исполнительной власти (суд, прокуратура, милиции, министерства юстиции, налоговой полиции, уголовно-исполнительной системы и т.д.) как налогоплательщики просто выпали из поля зрения, несмотря на наличие на балансе объектов недвижимости и находящейся в различном режиме пользования земли. Налоговое законодательство на данный момент рассматривает их как налогоплательщиков и с ними в рамках действующего законодательства также предстоит практическая работа по вовлечению в качестве субъектов налоговых правоотношений. И вопрос, предусмотренный Земельным кодексом РФ как один из важных - разграничение на землю прав собственности между федерацией, ее субъектами и муниципальными образованиями, - является важным для формирования местных бюджетов.</w:t>
      </w:r>
    </w:p>
    <w:p>
      <w:pPr>
        <w:pStyle w:val="Style17"/>
        <w:suppressAutoHyphens w:val="true"/>
        <w:spacing w:lineRule="auto" w:line="360" w:before="0" w:after="0"/>
        <w:ind w:left="0" w:right="0" w:firstLine="709"/>
        <w:rPr/>
      </w:pPr>
      <w:r>
        <w:rPr>
          <w:rFonts w:cs="Times New Roman" w:ascii="Times New Roman" w:hAnsi="Times New Roman"/>
          <w:sz w:val="28"/>
          <w:szCs w:val="28"/>
        </w:rPr>
        <w:t>Так в ходе проверки, проведенной только в 2003г., объектов недвижимости, расположенных на земле муниципального образования "Петушинский район", было обнаружено около 100 юридических лиц, как коммерческих, так и государственных, большинство из которых находится в г. Москва и Московской области, владеющих на праве собственности или имеющих на балансе данные объекты, но не состоящих в нарушение ст. 83 НК РФ на налоговом учете по их месту нахождения данных объектов недвижимости, соответственно и не уплачивающих в местный бюджет за них никакого имущественного налога. Все данные факты и указанные налогоплательщики подпадают под действие ст. ст. 116 и 117 НК РФ, регламентирующих ответственность за совершение налоговых правонарушений за уклонение от постановки на учет и нарушение сроков постановки на учет в налоговом органе по месту уплаты данных видов налогов, а как следствие нарушение требований ст. ст. 119 и 120 НК РФ. В связи с этим администрация ведет с этими потенциальными, но выпавшими из поля зрения на протяжении десятка лет, налогоплательщиками активную работу:</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анным предприятиям было предложено в целях соблюдения российского законодательства о налогах и сборах и в целях избежания ответственности за налоговые правонарушения в срочном порядке встать на налоговый учет по определенным видам налогов имущественного и земельного характера в инспекции МНС РФ района,</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анные объекты должны быть обследованы органами технической инвентаризации, оформлены их паспорта и на них в органах юстиции зарегистрировано соответствующее право,</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 соответствии с Земельным кодексом РФ на земельный участок, расположенный объектами и а также прилегающий к ним в пределах границ этих объектов недвижимости оформлено соответственно право собственности или аренды, проведена работа по межеванию, включению их в земельный кадастр, определению кадастровой стоимости данной земли. Результатом будет, что данные собственники или арендаторы станут уплачивать за них соответствующий платеж в местный бюджет.</w:t>
      </w:r>
    </w:p>
    <w:p>
      <w:pPr>
        <w:pStyle w:val="Style17"/>
        <w:suppressAutoHyphens w:val="true"/>
        <w:spacing w:lineRule="auto" w:line="360" w:before="0" w:after="0"/>
        <w:ind w:left="0" w:right="0" w:firstLine="709"/>
        <w:rPr/>
      </w:pPr>
      <w:r>
        <w:rPr>
          <w:rFonts w:cs="Times New Roman" w:ascii="Times New Roman" w:hAnsi="Times New Roman"/>
          <w:sz w:val="28"/>
          <w:szCs w:val="28"/>
        </w:rPr>
        <w:t>В соответствии со ст. 15 Закона РФ от 11.10.1991г. № 1738-1 "О плате за землю" основанием для установления налога и арендной платы за землю является документ, удостоверяющий право собственности, владения и пользования (аренды) земельным участком. Наведение порядка в пользовании и владении землей территории муниципального образования – путь сделать, что роль земельного налога и земельных рентных платежей в структуре местного бюджета значительно увеличится. Учитывая минимальные ставки земельного налога в расчетной величине в пределах на 2003г. 2,5-3 рублей за 1 кв. метр, администрация стремится строить отношения с землепользователями на основе аренды земельных участков, размеры которой в пределах 16-112 рублей за 1 кв. метр, что существенно дополняет поступления в местный бюджет.</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лобальную роль для финансов местного бюджета имеет налог на доходы физических лиц, учет налоговых агентов, зачастую не правильно рассматривающих в нарушение Налогового кодекса РФ свою обязанность о месте уплаты данного налога, и порядок уплаты его довольно подробно изложен в главе 23 части 2 Налогового кодекса РФ.</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Согласно ст. 124 ГК РФ Российская Федерация, субъекты Российской Федерации,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о всем вышеуказанны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Согласно ст. 125 ГК РФ от имени Российской Федерации, субъектов Российской Федерации и муниципальных образований могут своими действиями приобретать и осуществлять имущественные права и обязанности, соответственно, органы государственной власти и органы местного самоуправления в рамках их компетенции, установленной актами, определяющими статус этих органов. Государственные органы власти, являющиеся юридическими лицами в соответствии с нормативными правовыми актами, регламентирующими их деятельность, органы местного самоуправления (статья 20 Федерального закона от 28.08.1995 N 154-ФЗ "Об общих принципах организации местного самоуправления в Российской Федерации") в соответствии с пунктом 2 статьи 11 Кодекса относятся к организациям [6, </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Style17"/>
        <w:suppressAutoHyphens w:val="true"/>
        <w:spacing w:lineRule="auto" w:line="360" w:before="0" w:after="0"/>
        <w:ind w:left="0" w:right="0" w:firstLine="709"/>
        <w:rPr/>
      </w:pPr>
      <w:r>
        <w:rPr>
          <w:rFonts w:cs="Times New Roman" w:ascii="Times New Roman" w:hAnsi="Times New Roman"/>
          <w:sz w:val="28"/>
          <w:szCs w:val="28"/>
        </w:rPr>
        <w:t>В силу положений, предусмотренных ст. ст. 83, 226 НК РФ организации, индивидуальные предприниматели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ную в соответствии со статьей 224 НК РФ и именуются налоговыми агентами. Ст. 226 НК РФ в ч. 7 однозначно указывает, что "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 (в ред. Федерального закона от 29.12.2000 N 166-ФЗ). 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Однако, делая упор в своей работе по повышению собираемости именно этого налога, вышеуказанный отдел администрации местного самоуправления обнаружил и работает над исправлением следующих фактов, которые несут в себе элементы налоговых правонарушений, предусмотренных ст. ст. 116, 117, 119, 123 НК РФ в зависимости от ниже рассматриваемых конкретных ситуаций не поступления в местный бюджет данного вида налога:</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многие структуры государства и его исполнительной системы, которые не являются на территории муниципального образования юридическими лицами, не имеют бухгалтерии и расчетного счета (суд, прокуратура, подразделения министерства юстиции, налоговая полиция, таможня и т.д.), и обязанности налоговых агентов у них несет на себе структура, находящаяся в столице субъекта федерации, соответственно и уплачивающая за всех налогоплательщиков данный налог не в местный бюджет по месту их нахождения этих структурных обособленных подразделений, а по месту нахождения налогового агента. Соответственно местные бюджеты при высоких доходах данной категории лиц и их количестве не добирают достаточно большой кусок в состав пирога местного бюджета.</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с 1.02.2002г. в соответствии со ст. 303 Трудового кодекса РФ на органы местного самоуправления возложена функция регистрации трудовых договоров, заключаемых обязательно в письменной форме между работодателями – физическими лицами, в том числе ПБОЮЛ, и нанятыми ими работниками. Это позволило во многом вывести из тени огромное количество тех налогоплательщиков малого бизнеса, чьи доходы были скрыты от контроля со стороны государства, а также формально учитываемый уровень оплаты труда был далеко несопоставим с реально выплачиваемым, чьи налоговые агенты не хотели производить платежи за своих работников и легализовать их труд, в лучшем случае указывая в качестве заработной платы 450 рублей, т.е. минимальную заработную плату установленную в соответствии с Законом РФ № 42-ФЗ от 29.04.2002г. с 1.05.2002г. Кроме регистрационной работы администрация в целях профилактики налоговых правонарушений со стороны данных категорий налогоплательщиков и налоговых агентов, по соглашению с фондом поддержки малого предпринимательства, руководствуясь расчетной величиной прожиточного минимума в размере на душу населения – 1546 рублей, указанной в Постановлении губернатора Владимирской области № 25 от 20.01.2003г. "Об утверждении величины прожиточного минимума на территории Владимирской области", установили из этого уровня прожиточного минимума минимальную ставку заработной платы в размере 1500 рублей, исходя из которой и могут заключаться и регистрироваться трудовые договора между физическими лицами. Это дало, учитывая величину данного сектора экономики, значительную прибавку в виде поступлений в местный бюджет от доходов физических лиц.</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серьезно добавило работы, а соответственно и появился интерес местного бюджета в сфере его наполнения, и изменение в соответствии со ст. 8 Федерального Закона от 24.07.2002г. № 104-ФЗ с 1.01.2003г. концепции уплаты единого налога на вмененный доход для отдельных видов деятельности. В соответствии с Законом Владимирской области "О введении на территории Владимирской области системы налогообложения в виде единого налога на вмененный доход для отдельных видов деятельности" № 117-ОЗ от 27.11.2002г. и п.2 ст. 346.28 Налогового кодекса РФ, возникла у большого количества ПБОЮЛ, имеющих место жительства за пределами данного муниципального образования, но фактически осуществляющих на его территории предпринимательскую деятельность, производить оплату данного вида налога именно по месту ведения этой деятельности, тем самым дав дополнительный источник наполнения местного бюджета.</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характерной чертой рассматриваемого в данной статье муниципального образования, обусловленной близостью к г. Москва, является развитость малого бизнеса в сфере оказания ремонтно-строительных услуг, в котором в весенне-осенний период занято большое количество потенциальных налогоплательщиков, вращаются серьезные деньги, но в силу низкого контроля, требующего сочетания осуществления оперативно-поисковых мероприятий в целях их выявления, фиксации и жесткого применения мер налоговой ответственности, местный бюджет в виде единого налога на вмененный доход не добирает так необходимых для него денежных средств. В последние года в данный период времени стал наблюдаться в этой сфере предпринимательства неконтролируемый никем наплыв представителей ближнего зарубежья (Армения, Молдавия, Узбекистан, Украина), которые, не являясь гражданами России и не становясь на учет, в том числе и как налогоплательщики, осуществляя предпринимательскую деятельность и впоследствии вывозя из России деньги, ничего не платят в местный бюджет, т.е. давно полным ходом идет незаконный оборот рабочей силы. Думаю, что в данных условиях было бы правильно решать вопрос следующим образом, как сочетать одновременную регистрацию, выдачу им миграционных карточек в подразделениях милиции и постановку на учет органах МНС РФ с получением взамен уплаченного в доход местного бюджета заранее установленного налога – соответствующее свидетельство – разрешение на легальное ведение данного вида предпринимательской деятельности в определенный промежуток времени, т.к. данный вид бизнеса подпадает по действие законодательства о едином налоге на вмененный доход. Практическое применение Закона РФ № 115-ФЗ от 25.07.2002г. "О правовом положении иностранных граждан в РФ" путем введения трудовых миграционных квот, трудовых миграционных пошлин, создания на границе постов миграционного контроля на границе, ситуацию в сфере налогового контроля этой категории налогоплательщиков не изменит. В условиях расформирования Налоговой полиции, свою роль и помощь в формировании местных бюджетов должны оказать подразделения муниципальной местной милиции, с применением административных рычагов и оперативно-поисковых методов работы в рамках законов. Для этого путем внесения изменений в НК РФ, структуры МВД РФ необходимо сделать участниками налоговых правоотношений и налогового контроля. Иначе нарушения налогового законодательства РФ в этой сфере становятся обвальными, не подающимися контролю.</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енная деятельность, находящаяся на первоначальном этапе своего осуществления, только по налогу на доходы физических лиц дала за 1 квартал 2003г. выполнение плановых показателей по поступлению в доход муниципального бюджета денежных средств на 112 %. По разным оценкам, более 50 % российской экономики существует "в тени", особенно "затенена" торговля (около 65%) и сфера услуг. Эта экономика предполагает в первую очередь неуплату налогов. Легализация данного бизнеса вполне возможна, если его поставить на местах, на муниципальном уровне, перед угрозой потерять уже завоеванные ниши. И бизнес может преодолеть пренебрежение к законам, стать цивилизованным, но для этого с ним требуется повседневная совместная черновая работа всех структур, связанных с местным бюджетом, формированием местных финансов.</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До недавнего времени государственная налоговая система в основном рассматривалась с точки зрения количества и видов налогов, а так же источников зачисления налоговых доходов исходя их федерального построения финансовой системы. В 1994 г. Российская Федерация перешла к новой системе взаимоотношений федеральных и региональных бюджетов с соответствующим разделением прав и ответственности между различными уровнями власти. Но эта система в основном опирается на скорректированные запросы регионов, а не на реальную оценку их экономической обеспеченности, финансового состояние местных органов самоуправления. В результате осуществленное разграничение предметов введения и полномочий не решает полностью проблему сохранения единства и целостности Российского государства.</w:t>
      </w:r>
    </w:p>
    <w:p>
      <w:pPr>
        <w:pStyle w:val="Normal"/>
        <w:suppressAutoHyphens w:val="true"/>
        <w:spacing w:lineRule="auto" w:line="360"/>
        <w:ind w:firstLine="709"/>
        <w:jc w:val="both"/>
        <w:rPr/>
      </w:pPr>
      <w:r>
        <w:rPr>
          <w:sz w:val="28"/>
          <w:szCs w:val="28"/>
        </w:rPr>
        <w:t>Важной государственной задачей является защита местных бюджетов от регионального налогового давления. Основная часть финансовых результатов, более 50%, сосредотачивается на уровне субъектов Федерации. При этом более 90% социальных федеральных программ финансируется из городских муниципальных и местных бюджетов. Практически полностью за счет этих бюджетов осуществляются программы жилищно-коммунального хозяйства. На уровне города формируется энергетическая политика в отношении промышленных предприятий, продовольственных закупок для населения, развития рыночной инфраструктуры. В таких условиях нельзя мирится с тем, сто муниципальный бюджет, как и прежде, остается бесправным филиалом бюджета субъекта Федерации. Как и раньше, спускаются "с верху" расходные нормативы, в результате чего по несколько раз в течение года изменяются нормативы отчислений в местные бюджеты от федеральных и региональных налогов. В таких условиях трудно рассчитывать на стабильность местных бюджетов.</w:t>
      </w:r>
    </w:p>
    <w:p>
      <w:pPr>
        <w:pStyle w:val="Normal"/>
        <w:suppressAutoHyphens w:val="true"/>
        <w:spacing w:lineRule="auto" w:line="360"/>
        <w:ind w:firstLine="709"/>
        <w:jc w:val="both"/>
        <w:rPr>
          <w:sz w:val="28"/>
          <w:szCs w:val="28"/>
        </w:rPr>
      </w:pPr>
      <w:r>
        <w:rPr>
          <w:sz w:val="28"/>
          <w:szCs w:val="28"/>
        </w:rPr>
      </w:r>
      <w:r>
        <w:br w:type="page"/>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0" w:leader="none"/>
          <w:tab w:val="left" w:pos="9360" w:leader="none"/>
        </w:tabs>
        <w:suppressAutoHyphens w:val="true"/>
        <w:spacing w:lineRule="auto" w:line="360"/>
        <w:ind w:left="0" w:hanging="0"/>
        <w:rPr>
          <w:sz w:val="28"/>
          <w:szCs w:val="28"/>
        </w:rPr>
      </w:pPr>
      <w:r>
        <w:rPr>
          <w:sz w:val="28"/>
          <w:szCs w:val="28"/>
        </w:rPr>
        <w:t>Налоговый кодекс РФ</w:t>
      </w:r>
    </w:p>
    <w:p>
      <w:pPr>
        <w:pStyle w:val="Normal"/>
        <w:numPr>
          <w:ilvl w:val="0"/>
          <w:numId w:val="2"/>
        </w:numPr>
        <w:tabs>
          <w:tab w:val="clear" w:pos="708"/>
          <w:tab w:val="left" w:pos="0" w:leader="none"/>
          <w:tab w:val="left" w:pos="9360" w:leader="none"/>
        </w:tabs>
        <w:suppressAutoHyphens w:val="true"/>
        <w:spacing w:lineRule="auto" w:line="360"/>
        <w:ind w:left="0" w:hanging="0"/>
        <w:rPr/>
      </w:pPr>
      <w:r>
        <w:rPr>
          <w:sz w:val="28"/>
          <w:szCs w:val="28"/>
        </w:rPr>
        <w:t>Д.Г. Черник, Налоги, учеб. пособие – М. "Финансы и статистика" 2005 г.</w:t>
      </w:r>
    </w:p>
    <w:p>
      <w:pPr>
        <w:pStyle w:val="Normal"/>
        <w:numPr>
          <w:ilvl w:val="0"/>
          <w:numId w:val="2"/>
        </w:numPr>
        <w:tabs>
          <w:tab w:val="clear" w:pos="708"/>
          <w:tab w:val="left" w:pos="0" w:leader="none"/>
          <w:tab w:val="left" w:pos="9360" w:leader="none"/>
        </w:tabs>
        <w:suppressAutoHyphens w:val="true"/>
        <w:spacing w:lineRule="auto" w:line="360"/>
        <w:ind w:left="0" w:hanging="0"/>
        <w:rPr/>
      </w:pPr>
      <w:r>
        <w:rPr>
          <w:sz w:val="28"/>
          <w:szCs w:val="28"/>
        </w:rPr>
        <w:t>В. И. Гуреев, Налоговое право, учеб. пособие – М. "Экономика" 2005 г.</w:t>
      </w:r>
    </w:p>
    <w:p>
      <w:pPr>
        <w:pStyle w:val="Normal"/>
        <w:numPr>
          <w:ilvl w:val="0"/>
          <w:numId w:val="2"/>
        </w:numPr>
        <w:suppressAutoHyphens w:val="true"/>
        <w:spacing w:lineRule="auto" w:line="360"/>
        <w:ind w:left="0" w:hanging="0"/>
        <w:rPr>
          <w:sz w:val="28"/>
          <w:szCs w:val="28"/>
        </w:rPr>
      </w:pPr>
      <w:r>
        <w:rPr>
          <w:sz w:val="28"/>
          <w:szCs w:val="28"/>
        </w:rPr>
        <w:t>Балабин В.И. Налоговое право: теория, практика споры. – М.: Книжный мир, 2005;</w:t>
      </w:r>
    </w:p>
    <w:p>
      <w:pPr>
        <w:pStyle w:val="Normal"/>
        <w:numPr>
          <w:ilvl w:val="0"/>
          <w:numId w:val="2"/>
        </w:numPr>
        <w:suppressAutoHyphens w:val="true"/>
        <w:spacing w:lineRule="auto" w:line="360"/>
        <w:ind w:left="0" w:hanging="0"/>
        <w:rPr>
          <w:sz w:val="28"/>
          <w:szCs w:val="28"/>
        </w:rPr>
      </w:pPr>
      <w:r>
        <w:rPr>
          <w:sz w:val="28"/>
          <w:szCs w:val="28"/>
        </w:rPr>
        <w:t>Бобоев М.Р. Налоговая политика России на современном этапе // Вопросы экономики, 2006, №5;</w:t>
      </w:r>
    </w:p>
    <w:p>
      <w:pPr>
        <w:pStyle w:val="Normal"/>
        <w:numPr>
          <w:ilvl w:val="0"/>
          <w:numId w:val="2"/>
        </w:numPr>
        <w:suppressAutoHyphens w:val="true"/>
        <w:spacing w:lineRule="auto" w:line="360"/>
        <w:ind w:left="0" w:hanging="0"/>
        <w:rPr>
          <w:sz w:val="28"/>
          <w:szCs w:val="28"/>
        </w:rPr>
      </w:pPr>
      <w:r>
        <w:rPr>
          <w:sz w:val="28"/>
          <w:szCs w:val="28"/>
        </w:rPr>
        <w:t>Букаев Г. 13% - всерьез и надолго / Известия, 2006, 6 апреля;</w:t>
      </w:r>
    </w:p>
    <w:p>
      <w:pPr>
        <w:pStyle w:val="Normal"/>
        <w:numPr>
          <w:ilvl w:val="0"/>
          <w:numId w:val="2"/>
        </w:numPr>
        <w:suppressAutoHyphens w:val="true"/>
        <w:spacing w:lineRule="auto" w:line="360"/>
        <w:ind w:left="0" w:hanging="0"/>
        <w:rPr/>
      </w:pPr>
      <w:r>
        <w:rPr>
          <w:sz w:val="28"/>
          <w:szCs w:val="28"/>
        </w:rPr>
        <w:t>Казанцев В.А. Проигравших не будет // Российский налоговый курьер, 2006, №23;</w:t>
      </w:r>
    </w:p>
    <w:p>
      <w:pPr>
        <w:pStyle w:val="Normal"/>
        <w:numPr>
          <w:ilvl w:val="0"/>
          <w:numId w:val="2"/>
        </w:numPr>
        <w:suppressAutoHyphens w:val="true"/>
        <w:spacing w:lineRule="auto" w:line="360"/>
        <w:ind w:left="0" w:hanging="0"/>
        <w:rPr>
          <w:sz w:val="28"/>
          <w:szCs w:val="28"/>
        </w:rPr>
      </w:pPr>
      <w:r>
        <w:rPr>
          <w:sz w:val="28"/>
          <w:szCs w:val="28"/>
        </w:rPr>
        <w:t>Кашин В.А., Бобоев М.Р. О совершенствовании налоговой системы Российской Федерации // Налоговый вестник, 2005, №12;</w:t>
      </w:r>
    </w:p>
    <w:p>
      <w:pPr>
        <w:pStyle w:val="Normal"/>
        <w:numPr>
          <w:ilvl w:val="0"/>
          <w:numId w:val="2"/>
        </w:numPr>
        <w:suppressAutoHyphens w:val="true"/>
        <w:spacing w:lineRule="auto" w:line="360"/>
        <w:ind w:left="0" w:hanging="0"/>
        <w:rPr>
          <w:sz w:val="28"/>
          <w:szCs w:val="28"/>
        </w:rPr>
      </w:pPr>
      <w:r>
        <w:rPr>
          <w:sz w:val="28"/>
          <w:szCs w:val="28"/>
        </w:rPr>
        <w:t>Комментарий к налоговому кодексу РФ. – М.: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1423"/>
        </w:tabs>
        <w:ind w:left="1423" w:hanging="360"/>
      </w:pPr>
      <w:rPr>
        <w:rFonts w:ascii="Symbol" w:hAnsi="Symbol" w:cs="Symbol" w:hint="default"/>
      </w:rPr>
    </w:lvl>
  </w:abstractNum>
  <w:abstractNum w:abstractNumId="7">
    <w:lvl w:ilvl="0">
      <w:start w:val="1"/>
      <w:numFmt w:val="bullet"/>
      <w:lvlText w:val=""/>
      <w:lvlJc w:val="left"/>
      <w:pPr>
        <w:tabs>
          <w:tab w:val="num" w:pos="1423"/>
        </w:tabs>
        <w:ind w:left="1423" w:hanging="360"/>
      </w:pPr>
      <w:rPr>
        <w:rFonts w:ascii="Symbol" w:hAnsi="Symbol" w:cs="Symbol" w:hint="default"/>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360"/>
      <w:ind w:firstLine="720"/>
      <w:jc w:val="both"/>
      <w:outlineLvl w:val="3"/>
    </w:pPr>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Пишущая машинка HTML"/>
    <w:qFormat/>
    <w:rPr>
      <w:rFonts w:ascii="Tahoma" w:hAnsi="Tahoma" w:cs="Tahoma"/>
      <w:color w:val="333333"/>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7">
    <w:name w:val="Обычный (веб)"/>
    <w:basedOn w:val="Normal"/>
    <w:qFormat/>
    <w:pPr>
      <w:spacing w:before="80" w:after="0"/>
      <w:ind w:left="612" w:right="612" w:hanging="0"/>
      <w:jc w:val="both"/>
    </w:pPr>
    <w:rPr>
      <w:rFonts w:ascii="Verdana" w:hAnsi="Verdana" w:cs="Verdana"/>
      <w:color w:val="000000"/>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1</dc:creator>
  <dc:description/>
  <cp:keywords/>
  <dc:language>en-US</dc:language>
  <cp:lastModifiedBy>SYSTEM</cp:lastModifiedBy>
  <dcterms:modified xsi:type="dcterms:W3CDTF">2011-09-13T07:18:00Z</dcterms:modified>
  <cp:revision>2</cp:revision>
  <dc:subject/>
  <dc:title>Местные налоги и сборы в доходах местного бюджета</dc:title>
</cp:coreProperties>
</file>