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Государственная налоговая администрация Украины</w:t>
      </w:r>
    </w:p>
    <w:p>
      <w:pPr>
        <w:pStyle w:val="Style20"/>
        <w:rPr/>
      </w:pPr>
      <w:r>
        <w:rPr/>
        <w:t xml:space="preserve">Национальная Академия </w:t>
      </w:r>
    </w:p>
    <w:p>
      <w:pPr>
        <w:pStyle w:val="Style20"/>
        <w:rPr/>
      </w:pPr>
      <w:r>
        <w:rPr/>
        <w:t>Государственной налоговой Службы Украины</w:t>
      </w:r>
    </w:p>
    <w:p>
      <w:pPr>
        <w:pStyle w:val="Style20"/>
        <w:rPr/>
      </w:pPr>
      <w:r>
        <w:rPr/>
        <w:t>Крымский факульте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урсовая работа</w:t>
      </w:r>
    </w:p>
    <w:p>
      <w:pPr>
        <w:pStyle w:val="Style20"/>
        <w:rPr/>
      </w:pPr>
      <w:r>
        <w:rPr/>
        <w:t>по дисциплине "Налоговая система Украины"</w:t>
      </w:r>
    </w:p>
    <w:p>
      <w:pPr>
        <w:pStyle w:val="Style20"/>
        <w:rPr>
          <w:lang w:val="uk-UA" w:eastAsia="en-US"/>
        </w:rPr>
      </w:pPr>
      <w:r>
        <w:rPr/>
        <w:t>на тему: "Местные налоги"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ind w:left="4480" w:hanging="0"/>
        <w:jc w:val="left"/>
        <w:rPr/>
      </w:pPr>
      <w:r>
        <w:rPr/>
        <w:t>Работа выполнена студентом</w:t>
      </w:r>
    </w:p>
    <w:p>
      <w:pPr>
        <w:pStyle w:val="Style20"/>
        <w:ind w:left="4480" w:hanging="0"/>
        <w:jc w:val="left"/>
        <w:rPr/>
      </w:pPr>
      <w:r>
        <w:rPr/>
        <w:t>группы _____________</w:t>
      </w:r>
    </w:p>
    <w:p>
      <w:pPr>
        <w:pStyle w:val="Style20"/>
        <w:ind w:left="4480" w:hanging="0"/>
        <w:jc w:val="left"/>
        <w:rPr/>
      </w:pPr>
      <w:r>
        <w:rPr/>
        <w:t>___________________________</w:t>
      </w:r>
    </w:p>
    <w:p>
      <w:pPr>
        <w:pStyle w:val="Style20"/>
        <w:ind w:left="4480" w:hanging="0"/>
        <w:jc w:val="left"/>
        <w:rPr/>
      </w:pPr>
      <w:r>
        <w:rPr/>
        <w:t xml:space="preserve">Научный руководитель: </w:t>
      </w:r>
    </w:p>
    <w:p>
      <w:pPr>
        <w:pStyle w:val="Style20"/>
        <w:ind w:left="4480" w:hanging="0"/>
        <w:jc w:val="left"/>
        <w:rPr/>
      </w:pPr>
      <w:r>
        <w:rPr/>
        <w:t>____________________________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имферополь – 2005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Местные налоги в налоговой системе Украины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Содержание системы налогообложения в Украине, основные виды налогов и сборов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Местные налоги. Содержание и ставки налогообложения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Местные налоги предприятия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Общая организационно-экономическая характеристика предприятия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Характеристика местных налогов, уплачиваемых предприятием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28</w:t>
      </w:r>
    </w:p>
    <w:p>
      <w:pPr>
        <w:pStyle w:val="Normal"/>
        <w:ind w:hanging="0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современных условиях перехода Украины к новым экономическим отношениям значение налогов и налоговой системы в целом трудно переоценить. Для того чтобы любое государство могло осуществлять свои функции, оно должно иметь финансовую базу. Финансы государства формируются за счет налоговых поступлений и поэтому для взимания налогов необходима эффективная налоговая система, которая регулируется государством законодательно и в соответствии с условиями рыночного развития. Местные налоги и сборы играют не менее важную роль в фискальной политике государства. </w:t>
      </w:r>
    </w:p>
    <w:p>
      <w:pPr>
        <w:pStyle w:val="Normal"/>
        <w:rPr/>
      </w:pPr>
      <w:r>
        <w:rPr/>
        <w:t xml:space="preserve">Объектом исследования в курсовой работе служат местные налоги, уплачиваемые в условиях реально действующего на рынке предприятия. </w:t>
      </w:r>
    </w:p>
    <w:p>
      <w:pPr>
        <w:pStyle w:val="Normal"/>
        <w:rPr/>
      </w:pPr>
      <w:r>
        <w:rPr/>
        <w:t xml:space="preserve">Цель курсовой работы – в соответствии с объектом и предметом познания на основании изученной методической, нормативно-правовой и учебной литературы определить сущность и основные характеристики налогообложения в разрезе местных налогов. </w:t>
      </w:r>
    </w:p>
    <w:p>
      <w:pPr>
        <w:pStyle w:val="Normal"/>
        <w:rPr/>
      </w:pPr>
      <w:r>
        <w:rPr/>
        <w:t xml:space="preserve">Для достижения поставленной цели предполагается решить следующие задачи: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изучить в соответствии с нормативно-правовыми документами, периодическими публикациями и методической литературой суть местных налогов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охарактеризовать рассматриваемое в работе предприятие организационно и экономически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описать механизмы взимания местных налогов на примере данного субъекта хозяйствования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обобщить результаты исследований в работе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Раздел 1. Местные налоги в налоговой системе Украин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3"/>
        <w:rPr/>
      </w:pPr>
      <w:r>
        <w:rPr/>
        <w:t>1.1. Содержание системы налогообложения в Украине, основные виды налогов и сб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стема налогообложения в Украине представляет собой совокупность налогов, сборов-платежей в бюджет и взносов в государственные целевые фонды, взимаемые в установленном порядке [9, с.7]. </w:t>
      </w:r>
    </w:p>
    <w:p>
      <w:pPr>
        <w:pStyle w:val="Normal"/>
        <w:rPr/>
      </w:pPr>
      <w:r>
        <w:rPr/>
        <w:t xml:space="preserve">Налоги являются формой финансовых отношений между государством и членами общества с целью создания общегосударственного фонда денежных ресурсов, необходимых для выполнения государством его функций [10, с.25]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ge">
                  <wp:posOffset>6663690</wp:posOffset>
                </wp:positionV>
                <wp:extent cx="5269865" cy="27432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040" cy="2743200"/>
                          <a:chOff x="0" y="0"/>
                          <a:chExt cx="5270040" cy="2743200"/>
                        </a:xfrm>
                      </wpg:grpSpPr>
                      <wps:wsp>
                        <wps:cNvSpPr txBox="1"/>
                        <wps:spPr>
                          <a:xfrm>
                            <a:off x="958320" y="0"/>
                            <a:ext cx="344916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налогообложения в Укра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812880"/>
                            <a:ext cx="134100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 налогообложения юрилдических лиц (предприят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812880"/>
                            <a:ext cx="1341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носы в государственные целевые фо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5280" y="812880"/>
                            <a:ext cx="134100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а налогообложения физических л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30320"/>
                            <a:ext cx="86220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государственные налоги и сборы (ст.1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930320"/>
                            <a:ext cx="86220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е налоги и сборы (ст.1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7480" y="1930320"/>
                            <a:ext cx="86220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тные налоги и сборы (ст.1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9160" y="1930320"/>
                            <a:ext cx="862200" cy="81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государственные налоги и сборы (ст.1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8800" y="1625760"/>
                            <a:ext cx="2869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1625760"/>
                            <a:ext cx="19116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1040" y="1422360"/>
                            <a:ext cx="28692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7480" y="1422360"/>
                            <a:ext cx="3830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40644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406440"/>
                            <a:ext cx="8622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406440"/>
                            <a:ext cx="76644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24.7pt;width:414.9pt;height:216pt" coordorigin="-180,10494" coordsize="8298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29;top:10494;width:5431;height:6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налогообложения в Украи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2;top:11774;width:2111;height:12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 налогообложения юрилдических лиц (предприят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37;top:11774;width:2111;height:9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носы в государственные целевые фо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3;top:11774;width:2111;height:9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а налогообложения физических ли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80;top:13534;width:1357;height:12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государственные налоги и сборы (ст.1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329;top:13534;width:1357;height:12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е налоги и сборы (ст.1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61;top:13534;width:1357;height:12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тные налоги и сборы (ст.1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51;top:13534;width:1357;height:12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государственные налоги и сборы (ст.14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74,13054" to="1025,13533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30,13054" to="1930,1353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54,12734" to="6005,13533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61,12734" to="7363,1353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94,11134" to="3894,1177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30,11134" to="2987,11773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00,11134" to="6006,1177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Налоги и сборы – это обязательные платежи в бюджет и государственные целевые фонды, осуществляемые плательщиками в порядке и на условиях, определенных законодательными актами Украины. Государственные целевые фонды - это фонды, созданные в соответствии с Законами Украины, формируемые за счет установленных законами Украины налогов и сборов (обязательных платежей) юридических лиц, независимо от форм собственности, и взносов физических лиц [10, с.27]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.1. Система налогообложения в Украине</w:t>
      </w:r>
    </w:p>
    <w:p>
      <w:pPr>
        <w:pStyle w:val="Normal"/>
        <w:rPr/>
      </w:pPr>
      <w:r>
        <w:rPr/>
        <w:t xml:space="preserve">Плательщикам налогов являются юридические и физические лица, на которые, в соответствии с законодательными актами, возложена обязанность выплачивать налоги. </w:t>
      </w:r>
    </w:p>
    <w:p>
      <w:pPr>
        <w:pStyle w:val="Normal"/>
        <w:rPr/>
      </w:pPr>
      <w:r>
        <w:rPr/>
        <w:t xml:space="preserve">Совокупность налогов и сборов (обязательных платежей) в бюджет и государственные целевые фонды, взимаемые в установленном законами Украины порядке, составляют систему налогообложения [12, с.328] (рис.1.1). (В соответствии с Законом Украины № 77/97 –ВР от 18.02.97). </w:t>
      </w:r>
    </w:p>
    <w:p>
      <w:pPr>
        <w:pStyle w:val="Normal"/>
        <w:rPr/>
      </w:pPr>
      <w:r>
        <w:rPr/>
        <w:t xml:space="preserve">Основополагающие принципы налоговой политики государства сформулированы в Законе Украины "О системе налогообложения". </w:t>
      </w:r>
    </w:p>
    <w:p>
      <w:pPr>
        <w:pStyle w:val="Normal"/>
        <w:rPr/>
      </w:pPr>
      <w:r>
        <w:rPr/>
        <w:t xml:space="preserve">Эти принципы включают в себя следующие нормативные положения [1, с.5]: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стимулирование научно-технического прогресса, технологического обновления производства, выхода отечественного товаропроизводителя на мировой рынок высокотехнологической продукции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стимулирование предпринимательской производственной деятельности и инвестиционной активности - введение льгот по налогообложению прибыли (дохода), направленной на развитие производства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обязательность - внедрение норм по уплате налогов и сборов (обязательных платежей), определенных на основании достоверных данных об объектах налогообложения за отчетный период, и установление ответственности налогоплательщиков за нарушение налогового законодательства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равнозначность и пропорциональность - взимание налогов с юридических лиц осуществляется в определенной доле от полученной прибыли и обеспечение уплаты равных налогов и сборов (обязательных платежей) на равные прибыли и пропорционально больших налогов и сборов (обязательных платежей) - на большие доходы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равенство, недопущение каких-либо проявлений налоговой дискриминации - обеспечение одинакового подхода к субъектам хозяйствования (юридическим и физическим лицам, включая нерезидентов) при определении обязанностей по уплате налогов и сборов (обязательных платежей)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социальная справедливость - обеспечение социальной поддержки малообеспеченных слоев населения путем введения экономически обоснованного необлагаемого минимума доходов граждан и применения дифференцированного и прогрессивного налогообложения граждан, получающих высокие и сверхвысокие доходы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стабильность - обеспечение неизменяемости налогов и сборов (обязательных платежей) и их ставок, а также налоговых льгот в течение бюджетного года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экономическая обоснованность - установление налогов и сборов (обязательных платежей) на основании показателей развития национальной экономики и финансовых возможностей с учетом необходимости достижения сбалансированности расходов бюджета с его доходами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равномерность уплаты - установление сроков уплаты налогов и сборов (обязательных платежей) исходя из необходимости обеспечения своевременного поступления средств в бюджет для финансирования расходов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компетенция - установление и отмена налогов и сборов (обязательных платежей), а также льгот их плательщикам осуществляются в соответствии с законодательством о налогообложении исключительно Верховной Радой Украины, Верховным Советом Автономной Республики Крым и сельскими, поселковыми, городскими советами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единый подход - обеспечение единого подхода к разработке налоговых законов с обязательным определениям плательщика налога и сбора (обязательного платежа), объекта налогообложения, источника уплаты налога и сбора (обязательного платежа), налогового периода, ставок налога и сбора (обязательного платежа), сроков и порядка уплаты налога, оснований для предоставления налоговых льгот;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доступность - обеспечение доходчивости норм налогового законодательства для плательщиков налогов и сборов (обязательных платежей). </w:t>
      </w:r>
    </w:p>
    <w:p>
      <w:pPr>
        <w:pStyle w:val="Normal"/>
        <w:rPr/>
      </w:pPr>
      <w:r>
        <w:rPr/>
        <w:t xml:space="preserve">Суть данных принципов обеспечивает прозрачность налоговой политики государства в отношении налогоплательщиков – юридических и физических лиц. Юридические лица – предприятия различных форм собственности должны формировать налоговую политику предприятия, руководствуясь положениями Закона Украины "О системе налогообложения" в разрезе обязанностей и ответственности плательщиков налогов (плательщиками налогов и сборов (обязательных платежей) являются юридические и физические лица, на которых согласно законам Украины возложена обязанность уплачивать налоги и сборы (обязательные платежи)). При этом учет плательщиков налогов и сборов (обязательных платежей) осуществляется государственными налоговыми органами и другими государственными органами в соответствии с законодательством. Банки и другие финансово-кредитные учреждения открывают счета плательщикам налогов и сборов (обязательных платежей) лишь при условии предъявления ими документа, подтверждающего взятие их на учет в государственном налоговом органе, и в трехдневный срок уведомляют об этом государственный налоговый орган [9, с.12]. </w:t>
      </w:r>
    </w:p>
    <w:p>
      <w:pPr>
        <w:pStyle w:val="Normal"/>
        <w:rPr/>
      </w:pPr>
      <w:r>
        <w:rPr/>
        <w:t xml:space="preserve">Объектами налогообложения являются доходы (прибыль), добавленная стоимость продукции (работ, услуг), стоимость продукции (работ, услуг), в том числе таможенная или ее натуральные показатели, специальное использование природных ресурсов, имущество юридических и физических лиц и другие объекты, определенные законами Украины о налогообложении [6, с.23]. </w:t>
      </w:r>
    </w:p>
    <w:p>
      <w:pPr>
        <w:pStyle w:val="Normal"/>
        <w:rPr/>
      </w:pPr>
      <w:r>
        <w:rPr/>
        <w:t xml:space="preserve">Ставки налогов и сборов (обязательных платежей) устанавливаются Верховной Радой Украины, Верховным Советом Автономной Республики Крым и сельскими, поселковыми, городскими советами в соответствии с законами Украины о налогообложении и не изменяются в течение бюджетного года, за исключением случаев, связанных с применением антидемпинговых, компенсационных и специальных мер в соответствии с законами Украины [5, с.28]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 Местные налоги. Содержание и ставки налогооб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ные налоги и сборы (обязательные платежи) взимаются согласно статье 15. Закона Украины "О системе налогообложения" 77/97 от 18.02.97. Ставки налогов (сборов) или их предельный размер могут корректироваться с изменением необлагаемого налогом минимума доходов граждан. К числу местных налогов и сборов в Украине относят следующие налоги и сборы [3, с.27]. </w:t>
      </w:r>
    </w:p>
    <w:p>
      <w:pPr>
        <w:pStyle w:val="Normal"/>
        <w:rPr/>
      </w:pPr>
      <w:r>
        <w:rPr/>
        <w:t xml:space="preserve">Местные сборы (обязательные платежи) это следующие сборы [12, с.329]: </w:t>
      </w:r>
    </w:p>
    <w:p>
      <w:pPr>
        <w:pStyle w:val="Normal"/>
        <w:rPr/>
      </w:pPr>
      <w:r>
        <w:rPr/>
        <w:t xml:space="preserve">Гостиничный </w:t>
      </w:r>
    </w:p>
    <w:p>
      <w:pPr>
        <w:pStyle w:val="Normal"/>
        <w:rPr/>
      </w:pPr>
      <w:r>
        <w:rPr/>
        <w:t>За парковку автотранспорта</w:t>
      </w:r>
    </w:p>
    <w:p>
      <w:pPr>
        <w:pStyle w:val="Normal"/>
        <w:rPr/>
      </w:pPr>
      <w:r>
        <w:rPr/>
        <w:t xml:space="preserve">Рыночный </w:t>
      </w:r>
    </w:p>
    <w:p>
      <w:pPr>
        <w:pStyle w:val="Normal"/>
        <w:rPr/>
      </w:pPr>
      <w:r>
        <w:rPr/>
        <w:t xml:space="preserve">За выдачу ордера на квартиру Курортный </w:t>
      </w:r>
    </w:p>
    <w:p>
      <w:pPr>
        <w:pStyle w:val="Normal"/>
        <w:rPr/>
      </w:pPr>
      <w:r>
        <w:rPr/>
        <w:t xml:space="preserve">За участие в бегах на ипподроме </w:t>
      </w:r>
    </w:p>
    <w:p>
      <w:pPr>
        <w:pStyle w:val="Normal"/>
        <w:rPr/>
      </w:pPr>
      <w:r>
        <w:rPr/>
        <w:t xml:space="preserve">За выигрыш в бегах на ипподроме </w:t>
      </w:r>
    </w:p>
    <w:p>
      <w:pPr>
        <w:pStyle w:val="Normal"/>
        <w:rPr/>
      </w:pPr>
      <w:r>
        <w:rPr/>
        <w:t xml:space="preserve">За участие в игре на тотализаторе и на ипподроме </w:t>
      </w:r>
    </w:p>
    <w:p>
      <w:pPr>
        <w:pStyle w:val="Normal"/>
        <w:rPr/>
      </w:pPr>
      <w:r>
        <w:rPr/>
        <w:t xml:space="preserve">За право использования местной символики </w:t>
      </w:r>
    </w:p>
    <w:p>
      <w:pPr>
        <w:pStyle w:val="Normal"/>
        <w:rPr/>
      </w:pPr>
      <w:r>
        <w:rPr/>
        <w:t xml:space="preserve">За право проведения кино - и телесъемок </w:t>
      </w:r>
    </w:p>
    <w:p>
      <w:pPr>
        <w:pStyle w:val="Normal"/>
        <w:rPr/>
      </w:pPr>
      <w:r>
        <w:rPr/>
        <w:t xml:space="preserve">За право проведения местных аукционов, конкурсных распродаж и лотерей </w:t>
      </w:r>
    </w:p>
    <w:p>
      <w:pPr>
        <w:pStyle w:val="Normal"/>
        <w:rPr/>
      </w:pPr>
      <w:r>
        <w:rPr/>
        <w:t xml:space="preserve">За проезд по территории приграничных областей автотранспорта, который следует за границу </w:t>
      </w:r>
    </w:p>
    <w:p>
      <w:pPr>
        <w:pStyle w:val="Normal"/>
        <w:rPr/>
      </w:pPr>
      <w:r>
        <w:rPr/>
        <w:t xml:space="preserve">За выдачу разрешения на размещение объектов торговли </w:t>
      </w:r>
    </w:p>
    <w:p>
      <w:pPr>
        <w:pStyle w:val="Normal"/>
        <w:rPr/>
      </w:pPr>
      <w:r>
        <w:rPr/>
        <w:t xml:space="preserve">С владельцев собак. </w:t>
      </w:r>
    </w:p>
    <w:p>
      <w:pPr>
        <w:pStyle w:val="Normal"/>
        <w:rPr/>
      </w:pPr>
      <w:r>
        <w:rPr/>
        <w:t xml:space="preserve">Рассмотрим последовательно характеристику местных налогов, взимаемых в Украине [12, с.331]. </w:t>
      </w:r>
    </w:p>
    <w:p>
      <w:pPr>
        <w:pStyle w:val="Normal"/>
        <w:rPr/>
      </w:pPr>
      <w:r>
        <w:rPr/>
        <w:t xml:space="preserve">Налог с рекламы относится к местным налогам и сборам, взимаемым на территории Украины. Объектом налога с рекламы является стоимость услуг по установке и размещению рекламы. Плательщиками налога с рекламы являются юридические лица и граждане. </w:t>
      </w:r>
    </w:p>
    <w:p>
      <w:pPr>
        <w:pStyle w:val="Normal"/>
        <w:rPr/>
      </w:pPr>
      <w:r>
        <w:rPr/>
        <w:t xml:space="preserve">Налог с рекламы уплачивается со всех видов объявлений и сообщений, передающих информацию с коммерческой целью при помощи средств массово информации, прессы, телевидения, афиш, плакатов, рекламных щитов, других технических средств, имущества и одежды: на улицах, магистралях, площадях, домах, транспортах других местах. </w:t>
      </w:r>
    </w:p>
    <w:p>
      <w:pPr>
        <w:pStyle w:val="Normal"/>
        <w:rPr/>
      </w:pPr>
      <w:r>
        <w:rPr/>
        <w:t xml:space="preserve">Предельный размер налога с рекламы не должен превышать 01% стоимости услуг за размещение разовой рекламы и 0,5% за размещение рекламы на длительное время. </w:t>
      </w:r>
    </w:p>
    <w:p>
      <w:pPr>
        <w:pStyle w:val="Normal"/>
        <w:rPr/>
      </w:pPr>
      <w:r>
        <w:rPr/>
        <w:t xml:space="preserve">Коммунальный налог. </w:t>
      </w:r>
    </w:p>
    <w:p>
      <w:pPr>
        <w:pStyle w:val="Normal"/>
        <w:rPr/>
      </w:pPr>
      <w:r>
        <w:rPr/>
        <w:t xml:space="preserve">Коммунальный налог взимается с юридических лиц, кроме них учреждений, организаций, планово-дотационных и хозяйственных предприятий. Его предельный размер не должен превышать 10% годового Фонда оплаты труда, исчисленного исходя из размера необлагаемого налогом минимума граждан (17 грн). </w:t>
      </w:r>
    </w:p>
    <w:p>
      <w:pPr>
        <w:pStyle w:val="Normal"/>
        <w:rPr/>
      </w:pPr>
      <w:r>
        <w:rPr/>
        <w:t xml:space="preserve">К местным сборам (обязательным платежам) относят [3, с.15]: </w:t>
      </w:r>
    </w:p>
    <w:p>
      <w:pPr>
        <w:pStyle w:val="Normal"/>
        <w:rPr/>
      </w:pPr>
      <w:r>
        <w:rPr/>
        <w:t xml:space="preserve">1. Гостиничный сбор. Плательщиками гостиничного сбора являются лица, проживающие в гостиницах. Предельный размер гостиничного сбора не должен превышать 20% суточной стоимости снимаемого жилья (без дополнительных услуг). Гостиничный сбор взимается и перечисляется в бюджет местного самоуправления администрацией гостиницы. </w:t>
      </w:r>
    </w:p>
    <w:p>
      <w:pPr>
        <w:pStyle w:val="Normal"/>
        <w:rPr/>
      </w:pPr>
      <w:r>
        <w:rPr/>
        <w:t xml:space="preserve">2. Сбор за парковку автотранспорта. Плательщиками сбора являются юридические лица и граждане. Ставка сбора за парковку автотранспорта определяется из расчета за один час парковки, ее предельный сбор не должен превышать 3% необлагаемого налогом минимума доходов граждан в специально оборудованных местах и 1% - в отведенных местах. Сбор за парковку автотранспорта уплачивается водителем на месте парковки. </w:t>
      </w:r>
    </w:p>
    <w:p>
      <w:pPr>
        <w:pStyle w:val="Normal"/>
        <w:rPr/>
      </w:pPr>
      <w:r>
        <w:rPr/>
        <w:t xml:space="preserve">3. Рыночный сбор - это плата за торговые места на рынках в павильонах, на отведенных площадках для торговли с использованием крытых и открытых столов, киосков, палаток, транспортных средств, тележек, ручных тележек и прочих видов торговых мест. Плательщиками рыночного сбора являются физические и юридические кие лица. Ставки рыночного сбора дифференцированы в зависимости мости от вида рынка (крытый, открытый), вида реализуемой продукции, товаров и не могут превышать 20% минимальной заработной платы и трех минимальных плат для юридических лиц. Ответственность за полноту, правильность начисления и своевременность выплаты рыночного сбора накладывается на плательщиков сбора и администрацию рынков в соответствии с действующим законодательством. </w:t>
      </w:r>
    </w:p>
    <w:p>
      <w:pPr>
        <w:pStyle w:val="Normal"/>
        <w:rPr/>
      </w:pPr>
      <w:r>
        <w:rPr/>
        <w:t xml:space="preserve">4. Сбор за выдачу ордера на квартиру. Сбор за выдачу ордера на квартиру уплачивается за услуги, связанные с выдачей документа, дающего право на заселение квартиры. Предельный размер сбора за выдачу ордера на квартиру не должен превышать 30% необлагаемого налогом минимума доходов граждан. Сбор за выдачу ордера на квартиру уплачивается через учреждения банков до получения ордера и перечисляемого в бюджет местного самоуправления. </w:t>
      </w:r>
    </w:p>
    <w:p>
      <w:pPr>
        <w:pStyle w:val="Normal"/>
        <w:rPr/>
      </w:pPr>
      <w:r>
        <w:rPr/>
        <w:t xml:space="preserve">5. Курортный сбор. Плательщиками курортного сбора являются граждане, прибывающие в курортную местность. Предельный размер курортного сбора не может превышать 10% необлагаемого налогом минимума доходов граждан. </w:t>
      </w:r>
    </w:p>
    <w:p>
      <w:pPr>
        <w:pStyle w:val="Normal"/>
        <w:rPr/>
      </w:pPr>
      <w:r>
        <w:rPr/>
        <w:t>От уплаты курортного сбора освобождаются (ст.7):</w:t>
      </w:r>
    </w:p>
    <w:p>
      <w:pPr>
        <w:pStyle w:val="Normal"/>
        <w:rPr/>
      </w:pPr>
      <w:r>
        <w:rPr/>
        <w:t>- дети в возрасте до 16 лет;</w:t>
      </w:r>
    </w:p>
    <w:p>
      <w:pPr>
        <w:pStyle w:val="Normal"/>
        <w:rPr/>
      </w:pPr>
      <w:r>
        <w:rPr/>
        <w:t>- инвалиды и лица, их сопровождающие;</w:t>
      </w:r>
    </w:p>
    <w:p>
      <w:pPr>
        <w:pStyle w:val="Normal"/>
        <w:rPr/>
      </w:pPr>
      <w:r>
        <w:rPr/>
        <w:t xml:space="preserve">- лица, прибывшие по путевкам и курсовкам в санатории, дома отдыха, пансионаты, включая городки и базы отдыха. </w:t>
      </w:r>
    </w:p>
    <w:p>
      <w:pPr>
        <w:pStyle w:val="Normal"/>
        <w:rPr/>
      </w:pPr>
      <w:r>
        <w:rPr/>
        <w:t xml:space="preserve">6. Сбор за участие в бегах на ипподроме. Сбор за участие в бегах на ипподроме взимается с юридических лиц и граждан, выставляющих своих лошадей на соревнования коммерческого характера. Предельный размер сбора за участие в бегах на ипподроме за каждую лошадь не должен превышать трех необлагаемых налогом минимумов доходов граждан. Сбор за участие в бегах на ипподроме взимается администрацией ипподрома до начала соревнований. </w:t>
      </w:r>
    </w:p>
    <w:p>
      <w:pPr>
        <w:pStyle w:val="Normal"/>
        <w:rPr/>
      </w:pPr>
      <w:r>
        <w:rPr/>
        <w:t xml:space="preserve">7. Сбор за выигрыш в бегах. Сбор за выигрыш в бегах взимается администрацией ипподромов с лиц, выигравших в тотализатор на ипподроме, во время выдачи им выигрыша. Его предельный размер не должен превышать 6% от суммы выигрыша. </w:t>
      </w:r>
    </w:p>
    <w:p>
      <w:pPr>
        <w:pStyle w:val="Normal"/>
        <w:rPr/>
      </w:pPr>
      <w:r>
        <w:rPr/>
        <w:t xml:space="preserve">8. Сбор с лиц, участвующих в игре на тотализаторе на ипподроме. Сбор с лиц, участвующих в игре на тотализаторе на ипподроме, взимается в виде процентной надбавки к плате, установленной за участие в игре. Его предельный размер не должен превышать 5% от суммы платы, установленной за участие в игре на тотализаторе на ипподроме. Сумма сбора взимается администрацией ипподрома с участника игры во время приобретения им билета на участие в игре. </w:t>
      </w:r>
    </w:p>
    <w:p>
      <w:pPr>
        <w:pStyle w:val="Normal"/>
        <w:rPr/>
      </w:pPr>
      <w:r>
        <w:rPr/>
        <w:t xml:space="preserve">9. Сбор на право использования местной символики. Сбор на право использования местной символики взимается с юридических лиц и граждан, использующих данную символику с коммерческой целью. Разрешение выдается органами самоуправления. Предельный, размер сбора не должен превышать: с юридических - 0,1% стоимости изготовленной продукцни9 выполненных работ, предоставленных услуг с использованием местной символики; с граждан, занимающихся предпринимательской деятельностью - 5 необлагаемых налогом минимумов доходов граждан. </w:t>
      </w:r>
    </w:p>
    <w:p>
      <w:pPr>
        <w:pStyle w:val="Normal"/>
        <w:rPr/>
      </w:pPr>
      <w:r>
        <w:rPr/>
        <w:t xml:space="preserve">10. Сбор за право проведения кино - и телесъемок. Сбор за право проведения кино - и телесъемок вносят коммерческие кино - и телеорганизации, включая организации с иностранными инвестициями и зарубежные организации, проводящие съемки, требующие от местных органов государственной исполнительной власти принятия дополнительных мер (предоставление наряда милиции, оцепление территории съемок). Предельный размер сбора за право проведения кино - и телесъемок не должен превышать фактических затрат на проведение указанных мероприятий. </w:t>
      </w:r>
    </w:p>
    <w:p>
      <w:pPr>
        <w:pStyle w:val="Normal"/>
        <w:rPr/>
      </w:pPr>
      <w:r>
        <w:rPr/>
        <w:t xml:space="preserve">11. Сбор за проведение местного аукциона, конкурсной продажи и лотерей. Плательщиками сбора являются юридические лица и граждане, имеющие разрешение на проведение аукционов, конкурсной распродажи и лотерей. Объектом сбора за право проведения данных мероприятий является стоимость заявленных к местным аукционам, конкурсной распродаже товаров исходя из их начальной цены или суммы, на которую выпускается лотерея. Предельный размер сбора не должен превышать 0,1% стоимости заявленных к участию в местных аукционах, конкурсной распродаже товаров или суммы, на которую выпускается лотерея. </w:t>
      </w:r>
    </w:p>
    <w:p>
      <w:pPr>
        <w:pStyle w:val="Normal"/>
        <w:rPr/>
      </w:pPr>
      <w:r>
        <w:rPr/>
        <w:t xml:space="preserve">Предельный размер сбора за право проведения лотерей с каждого участника не должен превышать трех необлагаемых доходом минимумов доходов граждан. </w:t>
      </w:r>
    </w:p>
    <w:p>
      <w:pPr>
        <w:pStyle w:val="Normal"/>
        <w:rPr/>
      </w:pPr>
      <w:r>
        <w:rPr/>
        <w:t xml:space="preserve">12. Сбор за проезд по территории приграничных областей автотранспорта, следующего за границу. Сбор взимается с юридических лиц и граждан Украины в размере до 0,5 необлагаемых налогом минимумов доходов граждан в зависимости от марки и мощности автомобилей, а с юридических лиц и граждан других государств, в том числе и бывшего Союза ССР, в размере от 5 до 50 долларов США. </w:t>
      </w:r>
    </w:p>
    <w:p>
      <w:pPr>
        <w:pStyle w:val="Normal"/>
        <w:rPr/>
      </w:pPr>
      <w:r>
        <w:rPr/>
        <w:t>Сбор не взимается за проезд автотранспорта, осуществляющего перевозки за границу:</w:t>
      </w:r>
    </w:p>
    <w:p>
      <w:pPr>
        <w:pStyle w:val="Normal"/>
        <w:rPr/>
      </w:pPr>
      <w:r>
        <w:rPr/>
        <w:t>- грузов по государственным заказам и государственному контракту;</w:t>
      </w:r>
    </w:p>
    <w:p>
      <w:pPr>
        <w:pStyle w:val="Normal"/>
        <w:rPr/>
      </w:pPr>
      <w:r>
        <w:rPr/>
        <w:t>- граждан Украины, выезжающих в служебные командировки;</w:t>
      </w:r>
    </w:p>
    <w:p>
      <w:pPr>
        <w:pStyle w:val="Normal"/>
        <w:rPr/>
      </w:pPr>
      <w:r>
        <w:rPr/>
        <w:t>- спортсменов, выезжающих на международные соревнования;</w:t>
      </w:r>
    </w:p>
    <w:p>
      <w:pPr>
        <w:pStyle w:val="Normal"/>
        <w:rPr/>
      </w:pPr>
      <w:r>
        <w:rPr/>
        <w:t xml:space="preserve">- граждан, выезжающих в порядке культурного обмена, на лечение, оздоровление (детей) и по телеграмме на похороны близких родственников. </w:t>
      </w:r>
    </w:p>
    <w:p>
      <w:pPr>
        <w:pStyle w:val="Normal"/>
        <w:rPr/>
      </w:pPr>
      <w:r>
        <w:rPr/>
        <w:t xml:space="preserve">13. Сбор за выдачу разрешения на размещение объектов торговли и сферы услуг. Сбор взимается с юридических лиц и граждан, реализующих сельскохозяйственную, промышленную продукцию и другие товары, в зависимости от площади торгового места, его территориального размещения и вида продукции. </w:t>
      </w:r>
    </w:p>
    <w:p>
      <w:pPr>
        <w:pStyle w:val="Normal"/>
        <w:rPr/>
      </w:pPr>
      <w:r>
        <w:rPr/>
        <w:t xml:space="preserve">Предельный размер сбора за выдачу разрешения на торговлю не должен превышать 20 необлагаемых налогом минимумов доходов граждан для субъектов, постоянно осуществляющих торговлю в специально отведенных для этого местах, и одного необлагаемого налогом минимума доходов граждан в день за одноразовую торговлю. Плательщиками налогов с продажи импортных товаров являются граждане, зарегистрированные как субъекты предпринимательской деятельности. Объектом налогообложения является суммарная стоимость товаров, указанных в декларации, которая подается налоговой инспекции в районе (городе) по месту проживания субъект предпринимательства. Предельный размер налога с продажи импортных товаров не должен превышать 3% выручки, полученной от реализации (Закон Украины № 3293-ХИ-ВР от 17.06.93 г). </w:t>
      </w:r>
    </w:p>
    <w:p>
      <w:pPr>
        <w:pStyle w:val="Normal"/>
        <w:rPr/>
      </w:pPr>
      <w:r>
        <w:rPr/>
        <w:t xml:space="preserve">14. Сбор с владельцев собак. Плательщиками сбора являются граждане - владельцы собак (кроме служебных), проживающие в домах государственного и общественного жилищного фондов и приватизированных квартирах. Сбор с владельцев собак взимается за каждый год. Его предельный размер за каждую собаку не должен превышать 10% необлагаемого налогом минимума доходов граждан, но возможны коррективы по соответствующим постановлениям размеров местных налогов и сборов. Сбор с владельцев собак взимается органами жилищно-коммунального хозяйства. </w:t>
      </w:r>
    </w:p>
    <w:p>
      <w:pPr>
        <w:pStyle w:val="Normal"/>
        <w:rPr/>
      </w:pPr>
      <w:r>
        <w:rPr/>
        <w:t xml:space="preserve">Налогообложению подлежат здания (жилые дома или их части, садовые домики, дачи, гаражи, квартиры, т.е. недвижимость, используемая в других, не предпринимательских целях) и (объекты первой группы основных фондов) (Закон Украины о налогообложении прибыли предприятий). Ставки налогообложения (устанавливаются органом местного самоуправления при утверждении бюджета на предстоящий налоговый год) составляют не меньше 1% и не выше 3% от базы от базы налогообложения. База налогообложения сооружений определяется на основании совокупной балансовой стоимости сооружения, находящегося в собственности или пользовании налогоплательщика (ст.4 Закона). От налогообложения освобождаются здания, находящиеся в собственности государства или территориальной общины, религиозных организаций, дипломатических учреждений, размещенные в зонах отчуждения или безусловного отселения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Раздел 2. Местные налоги предприятия </w:t>
      </w:r>
    </w:p>
    <w:p>
      <w:pPr>
        <w:pStyle w:val="Heading3"/>
        <w:rPr/>
      </w:pPr>
      <w:r>
        <w:rPr/>
        <w:t>2.1. Общая организационно-экономическая характеристика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риятие Торгового Дома "Пальмира" является дочерним предприятием одноименной фирмы, с головным офисом, расположенным в городе Украины, Одессе. </w:t>
      </w:r>
    </w:p>
    <w:p>
      <w:pPr>
        <w:pStyle w:val="Normal"/>
        <w:rPr/>
      </w:pPr>
      <w:r>
        <w:rPr/>
        <w:t>Дочернее предприятие - это предприятие, созданное в качестве юридического лица другим предприятием путем передачи ему части своего имущества в полное хозяйственное ведение [10,</w:t>
      </w:r>
      <w:r>
        <w:rPr>
          <w:lang w:val="en-US"/>
        </w:rPr>
        <w:t>c</w:t>
      </w:r>
      <w:r>
        <w:rPr/>
        <w:t xml:space="preserve">.118]. </w:t>
      </w:r>
    </w:p>
    <w:p>
      <w:pPr>
        <w:pStyle w:val="Normal"/>
        <w:rPr/>
      </w:pPr>
      <w:r>
        <w:rPr/>
        <w:t>В мировой практике дочерние предприятия широко распространены как традиционно гибкая и отлаженная в правовом отношении организационная форма предпринимательства. Дочерние общества могут владеть акциями других предприятий, которые по отношению к материнской фирме становятся внучатыми обществами. Общества-внуки, в свою очередь, могут владеть акциями других фирм и т.д. Так, например, транснациональная корпорация М</w:t>
      </w:r>
      <w:r>
        <w:rPr>
          <w:lang w:val="en-US"/>
        </w:rPr>
        <w:t>obil</w:t>
      </w:r>
      <w:r>
        <w:rPr/>
        <w:t xml:space="preserve"> </w:t>
      </w:r>
      <w:r>
        <w:rPr>
          <w:lang w:val="en-US"/>
        </w:rPr>
        <w:t>Corparation</w:t>
      </w:r>
      <w:r>
        <w:rPr/>
        <w:t xml:space="preserve"> в начале 80-х годов имела 514 филиалов и дочерних компаний в 76 странах мира [7,</w:t>
      </w:r>
      <w:r>
        <w:rPr>
          <w:lang w:val="en-US"/>
        </w:rPr>
        <w:t>c</w:t>
      </w:r>
      <w:r>
        <w:rPr/>
        <w:t xml:space="preserve">.182]. </w:t>
      </w:r>
    </w:p>
    <w:p>
      <w:pPr>
        <w:pStyle w:val="Normal"/>
        <w:rPr/>
      </w:pPr>
      <w:r>
        <w:rPr/>
        <w:t xml:space="preserve">Учредитель дочернего предприятия - материнское предприятие - утверждает устав предприятия, назначает его руководителя и осуществляет в отношении дочернего предприятия другие права собственника. Однако материнское предприятие не имеет права вмешиваться непосредственно в хозяйственную деятельность своего дочернего предприятия, если иное напрямую не предусмотрено уставом. </w:t>
      </w:r>
    </w:p>
    <w:p>
      <w:pPr>
        <w:pStyle w:val="Normal"/>
        <w:rPr/>
      </w:pPr>
      <w:r>
        <w:rPr/>
        <w:t xml:space="preserve">Дочернее предприятие "Пальмира" по форме собственности является частным предприятием, то есть имущество предприятия целиком со всеми активами принадлежит одному физическому лицу, владельцу материнской и дочерней фирмы. </w:t>
      </w:r>
    </w:p>
    <w:p>
      <w:pPr>
        <w:pStyle w:val="Normal"/>
        <w:rPr/>
      </w:pPr>
      <w:r>
        <w:rPr/>
        <w:t xml:space="preserve">Частное предприятие "Пальмира", создано Учредителем 15 марта 1999 года в соответствии с Законом Украины "О предприятиях в Украине" от 27.03.91., в целях удовлетворения общественных потребностей в его продукции, работах, услугах и реализации на основе полученной прибыли социальных и экономических интересов членов трудового коллектива и интересов собственника имущества Предприятия. Учредитель является собственником Предприятия и осуществляет в отношении его права, обязанности и ответственность, предусмотренные законодательством и Уставом. Местонахождения (юридический адрес) предприятия "Пальмира": ул. Крымская 4, г. Симферополь, АРК, 95034. Код ОКПО 24396994. Предприятие осуществляет расчеты с бюджетом в установленном законодательством порядке. Отношения Предприятия с другими предприятиями, организациями, учреждениями, а также органами государственной власти и управления, регламентируются действующим законодательством. </w:t>
      </w:r>
    </w:p>
    <w:p>
      <w:pPr>
        <w:pStyle w:val="Normal"/>
        <w:rPr/>
      </w:pPr>
      <w:r>
        <w:rPr/>
        <w:t xml:space="preserve">Предметом деятельности Предприятия является осуществление торговой и посреднической деятельности на территории Украины и за ее пределами, а также иные виды не запрещенной законодательством деятельности. </w:t>
      </w:r>
    </w:p>
    <w:p>
      <w:pPr>
        <w:pStyle w:val="Normal"/>
        <w:rPr/>
      </w:pPr>
      <w:r>
        <w:rPr/>
        <w:t xml:space="preserve">Управление Предприятием осуществляется на основе принципа сочетания централизованного руководства и самоуправления трудового коллектива. Предприятие возглавляется Директором, который действует на основе единоначалия, руководит всей деятельностью и организует работу Предприятия. Директор Предприятия решает самостоятельно все вопросы деятельности Предприятия, за исключением вопросов, отнесенных к компетенции Учредителя и компетенции общего собрания трудового коллектива Предприятия. Директор Предприятия назначается (нанимается) Учредителем. </w:t>
      </w:r>
    </w:p>
    <w:p>
      <w:pPr>
        <w:pStyle w:val="Normal"/>
        <w:rPr/>
      </w:pPr>
      <w:r>
        <w:rPr/>
        <w:t xml:space="preserve">Коллективным договором регулируются производственные и трудовые отношения на Предприятии, вопросы охраны труда, социального развития коллектива и здоровья его членов. При возникновении разногласий при заключении или исполнении индивидуального договора они разрешаются в порядке, установленном законодательством. </w:t>
      </w:r>
    </w:p>
    <w:p>
      <w:pPr>
        <w:pStyle w:val="Normal"/>
        <w:rPr/>
      </w:pPr>
      <w:r>
        <w:rPr/>
        <w:t xml:space="preserve">Для нашего предприятия характерна линейная организационная структура управления. Линейная организационная структура управления предприятием - это одна из простейших организационных структур управления. Она характеризуется тем, что во главе каждого структурного подразделения находится руководитель-единоначальник, наделенный всеми полномочиями, осуществляющий единоличное руководство подчиненными ему работниками и сосредоточивающий в своих руках все функции управления. </w:t>
      </w:r>
    </w:p>
    <w:p>
      <w:pPr>
        <w:pStyle w:val="Normal"/>
        <w:rPr/>
      </w:pPr>
      <w:r>
        <w:rPr/>
        <w:t xml:space="preserve">В наглядном изображении эта структурная форма управления представлена рис 2.1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ge">
                  <wp:posOffset>2891155</wp:posOffset>
                </wp:positionV>
                <wp:extent cx="5956300" cy="4248785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4248720"/>
                          <a:chOff x="0" y="0"/>
                          <a:chExt cx="5956200" cy="4248720"/>
                        </a:xfrm>
                      </wpg:grpSpPr>
                      <wps:wsp>
                        <wps:cNvSpPr txBox="1"/>
                        <wps:spPr>
                          <a:xfrm>
                            <a:off x="2190600" y="0"/>
                            <a:ext cx="159768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ре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7040" y="600840"/>
                            <a:ext cx="1597680" cy="58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ректор (управляющий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487160"/>
                            <a:ext cx="13698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ба маркетинг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1517760"/>
                            <a:ext cx="13698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оптовых закупо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760" y="1566000"/>
                            <a:ext cx="136980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-экономиче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2345760"/>
                            <a:ext cx="13698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2200" y="2379960"/>
                            <a:ext cx="136980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2267640"/>
                            <a:ext cx="136980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0800" y="3235320"/>
                            <a:ext cx="1184760" cy="62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отдела маркетинговых исследован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2680" y="3289320"/>
                            <a:ext cx="1287720" cy="61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й по общественным связя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40920" y="3182760"/>
                            <a:ext cx="139968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работе с коммерческими агентам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85000" y="3299760"/>
                            <a:ext cx="1093320" cy="65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работе с оптовыми заказчикам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94080" y="3214800"/>
                            <a:ext cx="93672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экономис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177880" y="3208320"/>
                            <a:ext cx="93672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-аналити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00" y="3204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20436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320436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120" y="296496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120" y="202896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600" y="312552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7280" y="312552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126240"/>
                            <a:ext cx="102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0600" y="284868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312624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312624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312624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2200" y="203400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5960" y="36576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358280"/>
                            <a:ext cx="365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720" y="135828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135828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240" y="124128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33164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1517760"/>
                            <a:ext cx="117216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ел доставки и хра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0" y="2688120"/>
                            <a:ext cx="124524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7680" y="2103120"/>
                            <a:ext cx="0" cy="62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7680" y="128412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226332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8880" y="2965320"/>
                            <a:ext cx="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5480" y="3624480"/>
                            <a:ext cx="98856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кадр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2160360"/>
                            <a:ext cx="8787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2160" y="1341000"/>
                            <a:ext cx="0" cy="8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120" y="2629080"/>
                            <a:ext cx="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15pt;margin-top:227.65pt;width:503.6pt;height:322.55pt" coordorigin="-443,4553" coordsize="10072,6451">
                <v:shape id="shape_0" fillcolor="white" stroked="t" o:allowincell="f" style="position:absolute;left:3450;top:4553;width:2515;height:73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ре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523;top:5499;width:2515;height:921;mso-wrap-style:square;v-text-anchor:top;mso-position-vertical-relative:pag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ректор (управляющий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7;top:6895;width:2156;height:92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ба маркетинг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17;top:6943;width:2156;height:92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оптовых закупо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23;top:7019;width:2156;height:10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-экономиче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07;top:8247;width:2156;height:92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169;top:8301;width:2156;height:92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71;top:8124;width:2156;height:92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442;top:9648;width:1865;height:980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отдела маркетинговых исслед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86;top:9733;width:2027;height:96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й по общественным связ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955;top:9565;width:2203;height:1153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работе с коммерческими аг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56;top:9749;width:1721;height:1038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работе с оптовыми заказчи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63;top:9615;width:1474;height:769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эконом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155;top:9605;width:1474;height:749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-аналит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3,9599" to="1941,95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23,9599" to="323,101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833,9599" to="1833,101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86,9222" to="1186,959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186,7748" to="1186,830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911,9475" to="2911,1002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21,9475" to="4421,1002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911,9476" to="4528,94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50,9039" to="3450,940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439,9476" to="9057,94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949,9476" to="8949,100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439,9476" to="7439,100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342,7756" to="3342,812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655,5129" to="4655,549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51,6692" to="7803,669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428,6692" to="7428,687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51,6692" to="2051,687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39,6508" to="4739,669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50,6650" to="3450,68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421;top:6943;width:1845;height:98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ел доставки и хра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81;top:8786;width:1960;height:5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67,7865" to="5067,88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067,6575" to="5067,68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140,8117" to="8140,830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140,9223" to="8140,94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552;top:10261;width:1556;height:7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кадр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714;top:7955;width:1383;height:73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523,6665" to="6523,79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685,8693" to="6685,103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ис.2.1. Организационная структура управления</w:t>
      </w:r>
    </w:p>
    <w:p>
      <w:pPr>
        <w:pStyle w:val="Normal"/>
        <w:rPr/>
      </w:pPr>
      <w:r>
        <w:rPr/>
        <w:t xml:space="preserve">При линейном управлении каждое звено и каждый подчиненный имеет одного руководителя, через которого по одному единовременному каналу проходят все команды управления. В этом случае управленческие звенья несут ответственность за результаты всей деятельности управляемых объектов. Речь идет о по объектном выделении руководителей, каждый из которых выполняет все виды работ, разрабатывает и принимает решения, связанные с управлением данным объектом. </w:t>
      </w:r>
    </w:p>
    <w:p>
      <w:pPr>
        <w:pStyle w:val="Normal"/>
        <w:rPr/>
      </w:pPr>
      <w:r>
        <w:rPr/>
        <w:t xml:space="preserve">Поскольку в линейной структуре управления решения передаются по цепочке "сверху вниз", а сам руководитель нижнего звена управления подчинен руководителю более высокого над ним уровня, формируется своего рода иерархия руководителей данной конкретной организации (например, зав. секцией, начальник отдела, директор магазина; или мастер участка, инженер, начальник цеха, директор предприятия). В данном случае действует принцип единоначалия, суть которого состоит в том, что подчиненные выполняют распоряжения только одного руководителя. Линейная структура управления является логически более стройной и формально определенной, но вместе с тем и менее гибкой. Каждый из руководителей обладает всей полнотой власти, но относительно небольшими возможностями решения функциональных проблем, требующих узких, специальных знаний. </w:t>
      </w:r>
    </w:p>
    <w:p>
      <w:pPr>
        <w:pStyle w:val="Normal"/>
        <w:rPr/>
      </w:pPr>
      <w:r>
        <w:rPr/>
        <w:t xml:space="preserve">Для непосредственной работы с кадрами на предприятии создана </w:t>
      </w:r>
    </w:p>
    <w:p>
      <w:pPr>
        <w:pStyle w:val="Normal"/>
        <w:rPr/>
      </w:pPr>
      <w:r>
        <w:rPr/>
        <w:t xml:space="preserve">Рассмотрим динамику численности работников за ряд лет. Основой анализа служат статистические отчетности предприятия по труду, которые ежегодно сдает предприятия в органы Государственной статистики. Сгруппируем данные для анализа в таблицу 2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1. Данные о численности и составе персонала (2002, 2003, 2004 годы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1"/>
        <w:gridCol w:w="796"/>
        <w:gridCol w:w="690"/>
        <w:gridCol w:w="795"/>
        <w:gridCol w:w="708"/>
        <w:gridCol w:w="1068"/>
        <w:gridCol w:w="906"/>
        <w:gridCol w:w="1302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  <w:tc>
          <w:tcPr>
            <w:tcW w:w="4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оды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Изменения 2004 года</w:t>
            </w:r>
          </w:p>
          <w:p>
            <w:pPr>
              <w:pStyle w:val="Style19"/>
              <w:rPr/>
            </w:pPr>
            <w:r>
              <w:rPr/>
              <w:t>по отношению к 2002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4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392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ел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 вес,%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л.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 вес,%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Чел.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д вес,%</w:t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-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-3</w:t>
            </w:r>
          </w:p>
        </w:tc>
      </w:tr>
      <w:tr>
        <w:trPr>
          <w:trHeight w:val="318" w:hRule="atLeast"/>
          <w:cantSplit w:val="true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ие характеристик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ее число работник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лужащ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81"/>
        <w:gridCol w:w="796"/>
        <w:gridCol w:w="681"/>
        <w:gridCol w:w="10"/>
        <w:gridCol w:w="776"/>
        <w:gridCol w:w="18"/>
        <w:gridCol w:w="694"/>
        <w:gridCol w:w="13"/>
        <w:gridCol w:w="1059"/>
        <w:gridCol w:w="9"/>
        <w:gridCol w:w="901"/>
        <w:gridCol w:w="6"/>
        <w:gridCol w:w="130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ч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</w:t>
            </w:r>
          </w:p>
        </w:tc>
      </w:tr>
      <w:tr>
        <w:trPr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ендерные характеристик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ужчин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Женщин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</w:tr>
      <w:tr>
        <w:trPr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озрастные характеристики персонал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ица до 25 л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Лица от 26 до 45 л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рше 45 ле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3</w:t>
            </w:r>
          </w:p>
        </w:tc>
      </w:tr>
      <w:tr>
        <w:trPr>
          <w:trHeight w:val="283" w:hRule="atLeast"/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разовательный уровень персонал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Законченное</w:t>
            </w:r>
          </w:p>
          <w:p>
            <w:pPr>
              <w:pStyle w:val="Style19"/>
              <w:rPr/>
            </w:pPr>
            <w:r>
              <w:rPr/>
              <w:t>высшим образование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+3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ее специально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щее средне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-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об образованности свидетельствуют, что в основном на предприятии работают лица со средним специальным образованием, их доля наиболее высока. Средний уровень текучести кадров в году составляет 15%. Уровень требований к специалистам достаточно высок. Характерно, что на предприятии не растет общая численность работников, тое сть выполняется штатное расписание, но происходят структурные изменения в основных группах – по образованности, по гендерному признаку и квалификационному уровню. </w:t>
      </w:r>
    </w:p>
    <w:p>
      <w:pPr>
        <w:pStyle w:val="Normal"/>
        <w:rPr/>
      </w:pPr>
      <w:r>
        <w:rPr/>
        <w:t xml:space="preserve">Экономические показатели работы предприятия. Хозяйственная деятельность предприятия за 2000-2002 годы характеризуется положительными темпами роста основных финансово-экономических показателей по их абсолютной величине. Для характеристики работы фирмы рассмотрим в динамике товарооборот, валовые расходы, прибыль деятельности и рентабельности торговой деятельности фирмы за последовательный ряд отчетных периодов. Данные для анализа представим в табличном виде (таблица 2.2). </w:t>
      </w:r>
    </w:p>
    <w:p>
      <w:pPr>
        <w:pStyle w:val="Normal"/>
        <w:rPr/>
      </w:pPr>
      <w:r>
        <w:rPr/>
        <w:t>Таблица 2.2. Финансово-экономические показатели работы предприятия ДПТП "Пальмира" 2002-2004 год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3"/>
        <w:gridCol w:w="1327"/>
        <w:gridCol w:w="1329"/>
        <w:gridCol w:w="1328"/>
        <w:gridCol w:w="1728"/>
      </w:tblGrid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оказатели</w:t>
            </w:r>
          </w:p>
          <w:p>
            <w:pPr>
              <w:pStyle w:val="Style19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 xml:space="preserve">2002 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 xml:space="preserve">2003 г.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 xml:space="preserve">2004 г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Рост</w:t>
            </w:r>
          </w:p>
          <w:p>
            <w:pPr>
              <w:pStyle w:val="Style19"/>
              <w:rPr/>
            </w:pPr>
            <w:r>
              <w:rPr/>
              <w:t>2004/2002г.,</w:t>
            </w:r>
          </w:p>
          <w:p>
            <w:pPr>
              <w:pStyle w:val="Style19"/>
              <w:rPr>
                <w:rFonts w:eastAsia="Arial Unicode MS"/>
              </w:rPr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 xml:space="preserve">Товарооборот, тыс. грн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3924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4829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6058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54%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 xml:space="preserve">Доход от торговой деятельности, тыс. грн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200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282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3774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89%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Валовые расходы, тыс.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008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897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2356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78%</w:t>
            </w:r>
          </w:p>
        </w:tc>
      </w:tr>
      <w:tr>
        <w:trPr>
          <w:trHeight w:val="255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Прибыль от торговой</w:t>
            </w:r>
          </w:p>
          <w:p>
            <w:pPr>
              <w:pStyle w:val="Style19"/>
              <w:rPr>
                <w:rFonts w:eastAsia="Arial Unicode MS"/>
              </w:rPr>
            </w:pPr>
            <w:r>
              <w:rPr/>
              <w:t>деятельности, тыс.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657,8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460,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789,116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20%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2"/>
        <w:gridCol w:w="1328"/>
        <w:gridCol w:w="1329"/>
        <w:gridCol w:w="1328"/>
        <w:gridCol w:w="1728"/>
      </w:tblGrid>
      <w:tr>
        <w:trPr>
          <w:trHeight w:val="25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Налог на прибыль, тыс. гр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97,35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38,2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236,7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20%</w:t>
            </w:r>
          </w:p>
        </w:tc>
      </w:tr>
      <w:tr>
        <w:trPr>
          <w:trHeight w:val="25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истаяприбыль,</w:t>
            </w:r>
          </w:p>
          <w:p>
            <w:pPr>
              <w:pStyle w:val="Style19"/>
              <w:rPr>
                <w:rFonts w:eastAsia="Arial Unicode MS"/>
              </w:rPr>
            </w:pPr>
            <w:r>
              <w:rPr/>
              <w:t xml:space="preserve">тыс. грн.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460,4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322,5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552,38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20%</w:t>
            </w:r>
          </w:p>
        </w:tc>
      </w:tr>
      <w:tr>
        <w:trPr>
          <w:trHeight w:val="255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Рентабельность,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46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17%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/>
              <w:t>23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таблицы позволяют наглядно изобразить основные экономические показатели. Товарооборот за 2002-2003 годы изменялся положительными темпами. В 2003 году темп роста составил 25,6% ((4829,8/3924,1) </w:t>
      </w:r>
      <w:r>
        <w:rPr>
          <w:rFonts w:eastAsia="Symbol" w:cs="Symbol" w:ascii="Symbol" w:hAnsi="Symbol"/>
        </w:rPr>
        <w:t></w:t>
      </w:r>
      <w:r>
        <w:rPr/>
        <w:t xml:space="preserve">100% -100%). В 2004 году по сравнению с 2003 годом темп роста составил 25, 4%, то есть имеет место стабильный рост товарооборота от года к году. По сравнению с 2002 годом рост товарооборота составил 54%, то есть предприятие увеличило товарооборот больше чем в половину. Рассмотрим на диаграмме изменения в товарообороте за эти годы (рис.2.2). </w:t>
      </w:r>
    </w:p>
    <w:p>
      <w:pPr>
        <w:pStyle w:val="Normal"/>
        <w:rPr/>
      </w:pPr>
      <w:r>
        <w:rPr/>
        <w:drawing>
          <wp:inline distT="0" distB="0" distL="0" distR="0">
            <wp:extent cx="5029200" cy="2286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.2.2. Товарооборот предприятия за 2002-2004 годы, тыс. грн. </w:t>
      </w:r>
    </w:p>
    <w:p>
      <w:pPr>
        <w:pStyle w:val="Normal"/>
        <w:rPr/>
      </w:pPr>
      <w:r>
        <w:rPr/>
        <w:t>Перейдем к рассмотрению валовых расходов предприятия. Расходы предприятия в 2003 году возросли по сравнению с 2002 годом на 888, 6 тыс. грн. или на 88,7%(</w:t>
      </w:r>
      <w:r>
        <w:rPr>
          <w:rFonts w:eastAsia="Arial Unicode MS"/>
        </w:rPr>
        <w:t xml:space="preserve"> ((</w:t>
      </w:r>
      <w:r>
        <w:rPr/>
        <w:t xml:space="preserve">-1008,9) /1008,9) </w:t>
      </w:r>
      <w:r>
        <w:rPr>
          <w:rFonts w:eastAsia="Symbol" w:cs="Symbol" w:ascii="Symbol" w:hAnsi="Symbol"/>
        </w:rPr>
        <w:t></w:t>
      </w:r>
      <w:r>
        <w:rPr/>
        <w:t xml:space="preserve">100%). Очевидно, что расходы росли быстрее уровня роста товарооборота. В 2004 году произошло изменение валовых издержек предприятия, они возросли </w:t>
      </w:r>
      <w:r>
        <w:rPr>
          <w:rFonts w:eastAsia="Arial Unicode MS"/>
        </w:rPr>
        <w:t>на 460,8 тыс грн. или на 24% по сравнению с предыдущим 2003 годом (((</w:t>
      </w:r>
      <w:r>
        <w:rPr/>
        <w:t xml:space="preserve">2356,3-1897,5) /1897,5) </w:t>
      </w:r>
      <w:r>
        <w:rPr>
          <w:rFonts w:eastAsia="Symbol" w:cs="Symbol" w:ascii="Symbol" w:hAnsi="Symbol"/>
        </w:rPr>
        <w:t></w:t>
      </w:r>
      <w:r>
        <w:rPr/>
        <w:t xml:space="preserve">100%). За анализируемый период предприятию удалось сократить валовые расходы, применяя систему контрактных закупок и используя услуги коммерческих агентов. В целом, по сравнению с базисным 2002 годом в 2004 году уровень издержек предприятия вырос на 78%, что является объяснимым фактом. Рассмотрим динамику роста показателей затратности фирмы и представим проанализированные показатели в виде диаграммы (рис.2.3). </w:t>
      </w:r>
    </w:p>
    <w:p>
      <w:pPr>
        <w:pStyle w:val="Normal"/>
        <w:rPr/>
      </w:pPr>
      <w:r>
        <w:rPr/>
        <w:drawing>
          <wp:inline distT="0" distB="0" distL="0" distR="0">
            <wp:extent cx="3914775" cy="1828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3. Валовые расходы предприятия за 2002-2004 годы.</w:t>
      </w:r>
    </w:p>
    <w:p>
      <w:pPr>
        <w:pStyle w:val="Normal"/>
        <w:rPr/>
      </w:pPr>
      <w:r>
        <w:rPr/>
        <w:t>Проанализируем изменение прибыли предприятия за 2002-2004 годы. В 2002 году чистая прибыль предприятия составила 460,495</w:t>
      </w:r>
      <w:r>
        <w:rPr>
          <w:rFonts w:eastAsia="Arial Unicode MS"/>
        </w:rPr>
        <w:t xml:space="preserve">тыс. грн. В 2003 году сумма чистой прибыли равнялась </w:t>
      </w:r>
      <w:r>
        <w:rPr/>
        <w:t>322,525</w:t>
      </w:r>
      <w:r>
        <w:rPr>
          <w:rFonts w:eastAsia="Arial Unicode MS"/>
        </w:rPr>
        <w:t xml:space="preserve">тыс. грн. Сумма прибыли в данном году по сравнению с предыдущим значительно снизилась, но в 2003 году высокими были издержки, предприятие искало новые формы реализации товаров на крымском рынке и это объясняет снижение прибыльности. В 2004 году ситуация стабилизировалась. Выросла абсолютная сумма прибыли и по сравнению с 2003 годов и по сравнению с базисным 2002 годом. В абсолютном выражении сумма прибыли составила </w:t>
      </w:r>
      <w:r>
        <w:rPr/>
        <w:t xml:space="preserve">552,381 тыс. грн., рост от базового года составил 20%. Представим наглядно прибыль за анализируемый период в виде диаграммы (рис.2.4). </w:t>
      </w:r>
    </w:p>
    <w:p>
      <w:pPr>
        <w:pStyle w:val="Normal"/>
        <w:rPr/>
      </w:pPr>
      <w:r>
        <w:rPr/>
        <w:drawing>
          <wp:inline distT="0" distB="0" distL="0" distR="0">
            <wp:extent cx="3545205" cy="20180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Рис.2.4. Чистая прибыль предприятия за 2002-2004 годы.</w:t>
      </w:r>
    </w:p>
    <w:p>
      <w:pPr>
        <w:pStyle w:val="Normal"/>
        <w:rPr/>
      </w:pPr>
      <w:r>
        <w:rPr/>
        <w:t xml:space="preserve">Рентабельность торговой деятельности показывает, насколько предприятия окупает вложенные средства путем получения прибыли. Рентабельность торговой деятельности предприятия в 2002 году составляла 46%, а в </w:t>
      </w:r>
      <w:r>
        <w:rPr>
          <w:rFonts w:eastAsia="Arial Unicode MS"/>
        </w:rPr>
        <w:t xml:space="preserve">2003 году только </w:t>
      </w:r>
      <w:r>
        <w:rPr/>
        <w:t xml:space="preserve">17%. В 2004 году показатель рентабельности вырос на 5% по сравнению с 2003 годом, однако все также его уровень почти в 2 раза ниже, чем в 2002 году. Предприятие нуждается и в дальнейшем снижении издержек и повышении доли прибыли, либо за счет изменения цен закупки, поиска новых партнеров, либо за счет изменения структуры торговой деятельности. </w:t>
      </w:r>
      <w:r>
        <w:rPr>
          <w:rFonts w:eastAsia="Arial Unicode MS"/>
        </w:rPr>
        <w:t xml:space="preserve">Рассмотрим рентабельность в виде диаграммы за ряд анализируемых периодов (рис.2.5). </w:t>
      </w:r>
    </w:p>
    <w:p>
      <w:pPr>
        <w:pStyle w:val="Normal"/>
        <w:rPr/>
      </w:pPr>
      <w:r>
        <w:rPr/>
        <w:drawing>
          <wp:inline distT="0" distB="0" distL="0" distR="0">
            <wp:extent cx="3381375" cy="2066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Рис.2.5. Рентабельность предприятия за 2002-2004 годы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В целом работу предприятия можно оценить, как эффективную и целенаправленную. Финансовые показатели деятельности предприятия и организационные положения составляют хороший потенциал для дальнейшего роста данного коммерческого предприятия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rPr/>
      </w:pPr>
      <w:r>
        <w:rPr/>
        <w:t>2.2. Характеристика местных налогов, уплачиваемых предприят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местных общегосударственных налогов можно выделить два налога – это коммунальный налог и налог на рекламу. </w:t>
      </w:r>
    </w:p>
    <w:p>
      <w:pPr>
        <w:pStyle w:val="Normal"/>
        <w:rPr/>
      </w:pPr>
      <w:r>
        <w:rPr/>
        <w:t xml:space="preserve">Коммунальный налог - это важнейший местный налог, взимаемый на практически на всех предприятиях. Орган местного самоуправления установил коммунальный налог в размере 10%. На предприятии работает 65 работников, из которых 10 - по совместительству. </w:t>
      </w:r>
    </w:p>
    <w:p>
      <w:pPr>
        <w:pStyle w:val="Normal"/>
        <w:rPr/>
      </w:pPr>
      <w:r>
        <w:rPr/>
        <w:t>При начислении коммунального в среднесписочную численность штатных работников списочного состава совместители не включаются, таким образом, коммунальный налог исчисляется от численности 55 работников, или расчет численности работников, подлежащих обложению коммунальным налогом составляет в случае нашего предприятия</w:t>
      </w:r>
    </w:p>
    <w:p>
      <w:pPr>
        <w:pStyle w:val="Normal"/>
        <w:rPr/>
      </w:pPr>
      <w:r>
        <w:rPr/>
        <w:t xml:space="preserve">Чпер=65-10=55 (чел) </w:t>
      </w:r>
    </w:p>
    <w:p>
      <w:pPr>
        <w:pStyle w:val="Normal"/>
        <w:rPr/>
      </w:pPr>
      <w:r>
        <w:rPr/>
        <w:t xml:space="preserve">Затем определяем ставку налога в расчете на одного работника 17,00*10%=17*0,1=1,70 (грн.) где 17,00 – необлагаемый налогом минимум доходов граждан в месяц. </w:t>
      </w:r>
    </w:p>
    <w:p>
      <w:pPr>
        <w:pStyle w:val="Normal"/>
        <w:rPr/>
      </w:pPr>
      <w:r>
        <w:rPr/>
        <w:t xml:space="preserve">Следующим шагом определяем сумму коммунального налога по данному предприятию 1,70*55 =93,55 (грн.) где 1,70 – ставка налога в расчете на одного работника, 55 - среднесписочная численность работников данного предприятия. </w:t>
      </w:r>
    </w:p>
    <w:p>
      <w:pPr>
        <w:pStyle w:val="Normal"/>
        <w:rPr/>
      </w:pPr>
      <w:r>
        <w:rPr/>
        <w:t xml:space="preserve">Таким образом, сумма коммунального налога по данному предприятию составляет 93,5 грн. и включается в состав валовых расходов (п. п.5.2.5. ст.5 ЗУ "О налогообложении прибыли предприятий" от 22.05.97 № 283/97 – ВР с изменениями и дополнениями). Исчисление и уплата коммунального налога определены декретом КМУ от 20.05.93 №56 –93 "О местных налогах и сборах", законом Украины от 18.02.97. №77/97-ВР "О системе налогообложения". </w:t>
      </w:r>
    </w:p>
    <w:p>
      <w:pPr>
        <w:pStyle w:val="Normal"/>
        <w:rPr/>
      </w:pPr>
      <w:r>
        <w:rPr/>
        <w:t xml:space="preserve">Обратимся к расчету второго по значению местного налога, уплачиваемого предприятием. </w:t>
      </w:r>
    </w:p>
    <w:p>
      <w:pPr>
        <w:pStyle w:val="Normal"/>
        <w:rPr/>
      </w:pPr>
      <w:r>
        <w:rPr/>
        <w:t xml:space="preserve">Для привлечения покупателей (в основном розничные предприятия) предприятие торгового дома "Пальмира" постоянно размещает информацию в периодических изданиях, газетах и журналах, которые на территории Автономной республики Крым, к числу постоянных партнеров предприятия в области рекламы относится рекламное агентство "ВВВ". Периодические издания в которых размещается информация о предприятии " Пальмира" это газета "Все для Всех" и журнал "Маркет". В данных изданиях предприятие имеет постоянные площади для размещения, есть информация также и в прайс-листах. </w:t>
      </w:r>
    </w:p>
    <w:p>
      <w:pPr>
        <w:pStyle w:val="Normal"/>
        <w:rPr/>
      </w:pPr>
      <w:r>
        <w:rPr/>
        <w:t xml:space="preserve">Согласно Закона объектом налога с рекламы является стоимость услуг по установке и размещению рекламы. При этом налог с рекламы уплачивается со всех видов объявлений и сообщений, передающих информацию с коммерческой целью. Основным местом размещения рекламы нашего предприятия является пресса. Реклама размещается на длительный срок. Одна подача на страницах газеты стоит предприятию в месяц 550 грн, а в журнале 480 грн. Общая сумма средств предприятия, выделенная на рекламу в 2005 году составит (550*12+480*12=5760+6600=12360 грн.). С учетом ставки данного налога при размещение рекламы на длительное время в 0,5% с суммы, выделенной на коммерческую рекламу в денежном выражении сумма налога составит 61,8 грн. Таким образом, местные налоги в общей сумме для данного предприятия в денежном выражении не составляют больших финансовых затрат. По сравнению с налогом на прибыль предприятия суммы выглядят достаточно малыми. В таблице 2.3. проведем сравнительную характеристику сумм местных налогов по отношению к сумме такого общегосударственного налога, как налог на прибы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3. Сравнение сумм местных налогов к сумме налога на прибыль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673"/>
        <w:gridCol w:w="1003"/>
        <w:gridCol w:w="837"/>
        <w:gridCol w:w="835"/>
        <w:gridCol w:w="730"/>
        <w:gridCol w:w="720"/>
        <w:gridCol w:w="721"/>
      </w:tblGrid>
      <w:tr>
        <w:trPr>
          <w:trHeight w:val="340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Вид налога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роцентная ставк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Годы</w:t>
            </w:r>
          </w:p>
        </w:tc>
      </w:tr>
      <w:tr>
        <w:trPr>
          <w:trHeight w:val="18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02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0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004</w:t>
            </w:r>
          </w:p>
        </w:tc>
      </w:tr>
      <w:tr>
        <w:trPr>
          <w:trHeight w:val="42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мма, тыс. г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д вес в общей сумме,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мма, тыс. гр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д вес в общей сумме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умма, тыс. гр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Уд вес в общей сумме,%</w:t>
            </w:r>
          </w:p>
        </w:tc>
      </w:tr>
      <w:tr>
        <w:trPr>
          <w:trHeight w:val="78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лог на прибыль предприят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тавка налога изменялась от 30% до 25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97,3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8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38,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36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28,3</w:t>
            </w:r>
          </w:p>
        </w:tc>
      </w:tr>
      <w:tr>
        <w:trPr>
          <w:trHeight w:val="349" w:hRule="atLeast"/>
          <w:cantSplit w:val="true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стные налоги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ммунальный налог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е более 10% от Полного фонда оплаты тру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>
                <w:rFonts w:eastAsia="Arial Unicode MS"/>
              </w:rPr>
              <w:t>1,1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>
                <w:rFonts w:eastAsia="Arial Unicode MS"/>
              </w:rPr>
              <w:t>0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Arial Unicode MS"/>
              </w:rPr>
            </w:pPr>
            <w:r>
              <w:rPr>
                <w:rFonts w:eastAsia="Arial Unicode MS"/>
              </w:rPr>
              <w:t>1,1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1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2673"/>
        <w:gridCol w:w="1003"/>
        <w:gridCol w:w="837"/>
        <w:gridCol w:w="835"/>
        <w:gridCol w:w="730"/>
        <w:gridCol w:w="720"/>
        <w:gridCol w:w="721"/>
      </w:tblGrid>
      <w:tr>
        <w:trPr>
          <w:trHeight w:val="1621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лог на реклам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е должен превышать 01% стоимости услуг за размещение разовой рекламы и 0,5% за размещение рекламы на длительное врем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48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6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008</w:t>
            </w:r>
          </w:p>
        </w:tc>
      </w:tr>
      <w:tr>
        <w:trPr>
          <w:cantSplit w:val="true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 сумма местных налогов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1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17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1,183</w:t>
            </w:r>
          </w:p>
        </w:tc>
      </w:tr>
      <w:tr>
        <w:trPr>
          <w:cantSplit w:val="true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оотношение налога на прибыль и местных налогов,%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5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84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0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демонстрируем на диаграмме (рис.2.6) соотношение налога на прибыль и суммы, перечисляемой на оплату местных налогов. </w:t>
      </w:r>
    </w:p>
    <w:p>
      <w:pPr>
        <w:pStyle w:val="Normal"/>
        <w:rPr/>
      </w:pPr>
      <w:r>
        <w:rPr/>
        <w:drawing>
          <wp:inline distT="0" distB="0" distL="0" distR="0">
            <wp:extent cx="4171950" cy="2867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6. Соотношение налога на прибыль и местных налогов, %.</w:t>
      </w:r>
    </w:p>
    <w:p>
      <w:pPr>
        <w:pStyle w:val="Normal"/>
        <w:rPr/>
      </w:pPr>
      <w:r>
        <w:rPr/>
        <w:t xml:space="preserve">Таким образом, среднее ежегодное значение отчислений на местные налоги не более 1% сумм налога на прибыль. Поэтому можно сделать вывод, что местные налоги не ущемляют финансовое развитие предприятий, а способствуют осуществлению социальной политики. </w:t>
      </w:r>
    </w:p>
    <w:p>
      <w:pPr>
        <w:pStyle w:val="Normal"/>
        <w:rPr/>
      </w:pPr>
      <w:r>
        <w:rPr/>
        <w:t xml:space="preserve">К числу местных сборов, перечисляемых предприятием "Пальмира" в местные бюджеты относится сбор за выдачу разрешения на размещение объектов торговли и сферы услуг, так как предприятие реализует товары. Так ка в основном товары для реализации носят импортный характер, то для исследуемого предприятия действует положение о том, что предельный размер налога с продажи импортных товаров не должен превышать 3% выручки, полученной от реализации (Закон Украины № 3293-ХИ-ВР от 17.06.93 г). Согласно данному положению предприятие за последние три года перечислили следующие суммы сбора в местный бюджет (рис.2.7). </w:t>
      </w:r>
    </w:p>
    <w:p>
      <w:pPr>
        <w:pStyle w:val="Normal"/>
        <w:rPr/>
      </w:pPr>
      <w:r>
        <w:rPr/>
        <w:drawing>
          <wp:inline distT="0" distB="0" distL="0" distR="0">
            <wp:extent cx="3638550" cy="2809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7. Сумма налога за торговлю импортными товарами (тыс. грн) по предприятию "Пальмира".</w:t>
      </w:r>
    </w:p>
    <w:p>
      <w:pPr>
        <w:pStyle w:val="Normal"/>
        <w:rPr/>
      </w:pPr>
      <w:r>
        <w:rPr/>
        <w:t xml:space="preserve">Таким образом, налог с реализации импортных товаров, взимаемый как местный сбор безусловно велик, в среднем в месяц составляет от 6 до 13 тыс. грн., уплачиваемых предприятием "Пальмира". Конечно, государство стремится поощрять торговлю товарами национального производства и это правильно. Но многие предприятия оптовой торговли работают с импортными товарами и этот сбор для них достаточно высок по оплате. </w:t>
      </w:r>
    </w:p>
    <w:p>
      <w:pPr>
        <w:pStyle w:val="Normal"/>
        <w:rPr/>
      </w:pPr>
      <w:r>
        <w:rPr/>
        <w:t xml:space="preserve">Законодательные положения по местным налогам и сборам требуют совершенствования и возможно это будет реализовано в новом Налоговом Кодексе Украины. 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цессе работы над темой курсового проекта мной были сделаны следующие выводы и обобщения. </w:t>
      </w:r>
    </w:p>
    <w:p>
      <w:pPr>
        <w:pStyle w:val="Normal"/>
        <w:rPr/>
      </w:pPr>
      <w:r>
        <w:rPr/>
        <w:t xml:space="preserve">1. Местные налоги и сборы играют важную роль в фискальной политике государства. Налоги являются формой финансовых отношений между государством и членами общества с целью создания общегосударственного фонда денежных ресурсов, необходимых для выполнения государством его функций. Принципы налогообложения (Закон Украины "О системе налогообложения") обеспечивают прозрачность налоговой политики государства в отношении налогоплательщиков – юридических и физических лиц. Местные налоги и сборы (обязательные платежи) взимаются согласно статье 15. Закона Украины "О системе налогообложения" 77/97 от 18.02.97. Ставки налогов (сборов) или их предельный размер могут корректироваться с изменением необлагаемого налогом минимума доходов граждан. К числу местных налогов и сборов в Украине относят налог с рекламы и коммунальный налог. </w:t>
      </w:r>
    </w:p>
    <w:p>
      <w:pPr>
        <w:pStyle w:val="Normal"/>
        <w:rPr/>
      </w:pPr>
      <w:r>
        <w:rPr/>
        <w:t xml:space="preserve">В настоящее время предельный размер налога с рекламы не должен превышать 01% стоимости услуг за размещение разовой рекламы и 0,5% за размещение рекламы на длительное время. А по коммунальному налогу предельный размер не должен превышать 10% годового Фонда оплаты труда, исчисленного исходя из размера необлагаемого налогом минимума граждан (17 грн.). </w:t>
      </w:r>
    </w:p>
    <w:p>
      <w:pPr>
        <w:pStyle w:val="Normal"/>
        <w:rPr/>
      </w:pPr>
      <w:r>
        <w:rPr/>
        <w:t xml:space="preserve">2. Рассматриваемое в работе предприятие занимается оптовыми закупками и реализацией продуктов питания на территории АРК (в основном кофе и чай). Организационно структура предприятия отвечает поставленным задачам хозяйственной деятельности. Финансово-экономические показатели деятельности предприятия положительны и имеют тенденцию к росту. </w:t>
      </w:r>
    </w:p>
    <w:p>
      <w:pPr>
        <w:pStyle w:val="Normal"/>
        <w:rPr/>
      </w:pPr>
      <w:r>
        <w:rPr/>
        <w:t xml:space="preserve">3. Предприятие уплачивает местные налоги, сумма отчислений на эти налоги невелика по сравнению с суммами налогов, перечисляемых предприятием по общегосударственным налогам. </w:t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Система налогообложения в Украине (Закон Украины № 77/97 –ВР от 18.02.97)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Указ Президента Украины "Об упрощенной системе налогообложении, учета и отчетности субъектов малого предпринимательства" от 03.07.98 № 727/98 в редакции Указа Президента Украины от 28.06.99 № 746/99 // Все о бухгалтерском учете. - 1999. - № 103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Бухгалтерия. Право. Налоги. Консультации // Настольная книга налогоплательщика. Бизнес №37 от 11 сентября 2004 года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Бухгалтерский учет на малом предприятии. - Харьков: Фактор, 2000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Вишневский В.П., Местные налоги и сборы // Финансы Украины № 9, 2004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Загорский В.С., Налоги в системе доходов бюджета // Финансы Украины № 10, 1999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аракоз Н.И., Экономический анализ работы предприятий и объединений: Учеб. - К.: Виша школа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учерявенко Н.П. Основы налогового права. - Харьков: Константа, 1996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Кучерявенко Н.П., Перепелица М.А. Научно-практический комментарий Закона Украины "О налогообложении". - Харьков: Консум, 1997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Налоги В.В. Буряковский, В.Я. Кармазин и др. - Днепропетровск: Пороги, 1998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Партин.Р.О., Финансы предприятий, Л: </w:t>
      </w:r>
      <w:r>
        <w:rPr>
          <w:lang w:val="uk-UA" w:eastAsia="en-US"/>
        </w:rPr>
        <w:t>ЛБИ НБУ</w:t>
      </w:r>
      <w:r>
        <w:rPr/>
        <w:t xml:space="preserve">, 2003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Саниахметова Н.А., Юридический справочник предпринимателя, - 3-е изд. - Харьков: Одиссей, 2004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Финансовая деятельность предприятий // под ред. Бандурка О.М., К: Лебедь, 1998;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Финансы предприятий // под ред. Проф. Кирейцева К. ЦУЛ, 2002. 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color w:val="000000"/>
    </w:rPr>
  </w:style>
  <w:style w:type="paragraph" w:styleId="33">
    <w:name w:val="Основной текст с отступом 3"/>
    <w:basedOn w:val="Normal"/>
    <w:qFormat/>
    <w:pPr>
      <w:ind w:firstLine="900"/>
    </w:pPr>
    <w:rPr/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ind w:firstLine="900"/>
    </w:pPr>
    <w:rPr>
      <w:color w:val="000000"/>
    </w:rPr>
  </w:style>
  <w:style w:type="paragraph" w:styleId="24">
    <w:name w:val="Основной текст 2"/>
    <w:basedOn w:val="Normal"/>
    <w:qFormat/>
    <w:pPr>
      <w:jc w:val="center"/>
    </w:pPr>
    <w:rPr>
      <w:b/>
      <w:bCs/>
    </w:rPr>
  </w:style>
  <w:style w:type="paragraph" w:styleId="Style13">
    <w:name w:val="Название объекта"/>
    <w:basedOn w:val="Normal"/>
    <w:next w:val="Normal"/>
    <w:qFormat/>
    <w:pPr>
      <w:ind w:firstLine="709"/>
    </w:pPr>
    <w:rPr/>
  </w:style>
  <w:style w:type="paragraph" w:styleId="34">
    <w:name w:val="Основной текст 3"/>
    <w:basedOn w:val="Normal"/>
    <w:qFormat/>
    <w:pPr>
      <w:tabs>
        <w:tab w:val="clear" w:pos="708"/>
        <w:tab w:val="left" w:pos="180" w:leader="none"/>
      </w:tabs>
      <w:jc w:val="righ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StylePara0">
    <w:name w:val="PEStylePara0"/>
    <w:basedOn w:val="Style14"/>
    <w:qFormat/>
    <w:pPr>
      <w:keepNext w:val="true"/>
      <w:keepLines/>
      <w:jc w:val="center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9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20:00Z</dcterms:created>
  <dc:creator>Ирина</dc:creator>
  <dc:description/>
  <cp:keywords/>
  <dc:language>en-US</dc:language>
  <cp:lastModifiedBy>SYSTEM</cp:lastModifiedBy>
  <dcterms:modified xsi:type="dcterms:W3CDTF">2011-09-13T07:20:00Z</dcterms:modified>
  <cp:revision>2</cp:revision>
  <dc:subject/>
  <dc:title>Система налогообложения в Украине представляет собой совокупность налогов, сборов-платежей в бюджет и взносов в государственны</dc:title>
</cp:coreProperties>
</file>