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акультет юриспруденции и политологи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 дисциплине: муниципальное право</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естные бюджеты: понятия и структу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jc w:val="both"/>
        <w:rPr/>
      </w:pPr>
      <w:r>
        <w:rPr>
          <w:rFonts w:cs="Times New Roman" w:ascii="Times New Roman" w:hAnsi="Times New Roman"/>
          <w:b w:val="false"/>
          <w:color w:val="000000"/>
        </w:rPr>
        <w:t>1. Понятия местного бюдже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1 Подготовка и утверждение проекта местного бюдже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2 Исполнение местного бюджет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 Контроль за исполнением местного бюджета. Отчет об его исполнении</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2. Структура местных бюджетов</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Расходы местных бюджетов</w:t>
      </w:r>
    </w:p>
    <w:p>
      <w:pPr>
        <w:pStyle w:val="Heading2"/>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Доходы местных бюджетов</w:t>
      </w:r>
    </w:p>
    <w:p>
      <w:pPr>
        <w:pStyle w:val="Style17"/>
        <w:spacing w:lineRule="auto" w:line="360"/>
        <w:jc w:val="both"/>
        <w:rPr>
          <w:rFonts w:ascii="Times New Roman" w:hAnsi="Times New Roman" w:cs="Times New Roman"/>
          <w:iCs/>
          <w:sz w:val="28"/>
          <w:szCs w:val="28"/>
        </w:rPr>
      </w:pPr>
      <w:r>
        <w:rPr>
          <w:rFonts w:cs="Times New Roman" w:ascii="Times New Roman" w:hAnsi="Times New Roman"/>
          <w:iCs/>
          <w:sz w:val="28"/>
          <w:szCs w:val="28"/>
        </w:rPr>
        <w:t>2.3 Доходы от местных налогов и сборов</w:t>
      </w:r>
    </w:p>
    <w:p>
      <w:pPr>
        <w:pStyle w:val="Normal"/>
        <w:autoSpaceDE w:val="false"/>
        <w:spacing w:lineRule="auto" w:line="360" w:before="0" w:after="0"/>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2.4 Доходы от региональных налогов и сборов</w:t>
      </w:r>
    </w:p>
    <w:p>
      <w:pPr>
        <w:pStyle w:val="Normal"/>
        <w:autoSpaceDE w:val="false"/>
        <w:spacing w:lineRule="auto" w:line="360" w:before="0" w:after="0"/>
        <w:jc w:val="both"/>
        <w:rPr>
          <w:rFonts w:ascii="Times New Roman" w:hAnsi="Times New Roman" w:eastAsia="Times-Italic;MS Mincho" w:cs="Times New Roman"/>
          <w:iCs/>
          <w:sz w:val="28"/>
          <w:szCs w:val="28"/>
        </w:rPr>
      </w:pPr>
      <w:r>
        <w:rPr>
          <w:rFonts w:eastAsia="Times-Italic;MS Mincho" w:cs="Times New Roman" w:ascii="Times New Roman" w:hAnsi="Times New Roman"/>
          <w:iCs/>
          <w:sz w:val="28"/>
          <w:szCs w:val="28"/>
        </w:rPr>
        <w:t>2.5 Доходы от федеральных налогов и сборов</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 Выравнивание уровня бюджетной обеспеченности муниципальных образований</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Heading1"/>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Default"/>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ый бюджет - форма образования и расходования фонда денежных средств, предназначенных для финансового обеспечения задач и функций местного самоуправления. Каждое муниципальное образование имеет собственный местный бюджет.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 - свод бюджетов всех уровней бюджетной системы на соответствующей территории. 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еспечивают сбалансированность местных бюджетов, соблюдение установленных требований к регулированию бюджетных отношений, размерам дефицита местных бюджетов, уровню, составу муниципального долга, исполнению бюджетных и долговых обязательств муниципальных образован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законодательных требований. 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Ф, представляют в федеральные органы государственной власти и (или) органы государственной власти субъектов РФ отчеты об исполнении местны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4"/>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Понятия местного бюдже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и 1 ст. 132 Конституции Российской Федерации установлено, что органы местного самоуправления самостоятельно формируют, утверждают и исполняют местный бюджет. Поэтому каждое муниципальное образование имеет собственный бюджет (местный бюджет). При этом бюджет муниципального района и свод бюджетов поселений, входящих в состав муниципального района, составляют консолидированный бюджет муниципального рай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оставной части бюджетов поселений могут быть предусмотрены сметы доходов и расходов отдельных населенных пунктов, не являющихся поселениями. Порядок разработки, утверждения и исполнения указанных смет определяется органами местного самоуправления соответствующих поселений самостоятель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тверждение, исполнение местного бюджета и контроль за его исполнением осуществляются органами местного самоуправления самостоятельно с соблюдением требований, установленных федеральными законами, а также принимаемыми в соответствии с ними законами субъектов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местной администрации поселения по формированию, исполнению и (или) контролю за исполнением бюджета поселения могут полностью или частично осуществляться на договорной основе местной администрацией муниципального район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и (или) региональные органы государственной власти отчеты об исполнении местных бюдж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стных бюджетах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и региональными законами, а также осуществляемые за счет указанных доходов и субвенций соответствующие расходы местных бюдж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 Это может осуществляться, например, путем вывешивания данных документов на информационных стендах и т.п.</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местного самоуправления муниципального образования и иных участников бюджетного процесса по составлению и рассмотрению проекта местного бюджета, утверждению и исполнению бюджета, а также по контролю за его исполнением, как правило, регулируется положением о бюджетном устройстве и бюджетном процессе муниципального образования, принимаемым решением представительного органа в соответствии с федеральными законами и законами субъек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стему органов, обладающих бюджетными полномочиями по разработке, рассмотрению, утверждению и исполнению местного бюджета, осуществлению контроля за его исполнением, утверждению отчета об исполнении бюджета, входят представительный орган, глава муниципального образования, администрация муниципального образования, контрольный орган и иные органы, должностные лица, на которые федеральным и региональными законодательствами, муниципальными правовыми актами возложены бюджетные полномочия.</w:t>
      </w:r>
      <w:r>
        <w:rPr>
          <w:rStyle w:val="FootnoteCharacters"/>
          <w:rStyle w:val="FootnoteAnchor"/>
          <w:rFonts w:cs="Times New Roman" w:ascii="Times New Roman" w:hAnsi="Times New Roman"/>
          <w:sz w:val="28"/>
          <w:szCs w:val="28"/>
        </w:rPr>
        <w:footnoteReference w:id="2"/>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1 Подготовка и утверждение проекта местного бюдже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о подготовке проекта местного бюджета муниципального образования, как правило, принимает его глава. Подготовку проекта местного бюджета осуществляет администрация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составлению проекта местного бюджета муниципального образования предшествуют разработка прогнозов социально-экономического развития муниципального образования и отраслей экономики, а также подготовка сводных финансовых балансов, на основании которых администрация муниципального образования осуществляет подготовку проекта мест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одготовки проекта местного бюджета муниципального образования, перечень документов и материалов, обязательных для представления с проектом бюджета, определяются положением о бюджетном устройстве и бюджетном процессе. Проект местного бюджета составляется в соответствии с требованиями бюджетной классификации, установленными федеральными и региональными законами, решениями представительного органа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муниципального образования рассматривается и утверждается представительным органом по представлению главы муниципального образования. Проект местного бюджета муниципального образования предварительно рассматривается комиссией (комитетом) представительного органа муниципального образования, ведающей вопросами бюдже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2 Исполнение местного бюджета</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местного бюджета производится в соответствии с Бюджетным кодексом Российской Федерации.</w:t>
      </w:r>
    </w:p>
    <w:p>
      <w:pPr>
        <w:pStyle w:val="Style17"/>
        <w:spacing w:lineRule="auto" w:line="360"/>
        <w:ind w:firstLine="709"/>
        <w:jc w:val="both"/>
        <w:rPr/>
      </w:pPr>
      <w:r>
        <w:rPr>
          <w:rFonts w:cs="Times New Roman" w:ascii="Times New Roman" w:hAnsi="Times New Roman"/>
          <w:sz w:val="28"/>
          <w:szCs w:val="28"/>
        </w:rPr>
        <w:t>Исполнение местного бюджета муниципального образования обеспечивается его администрацией. Организация исполнения местного бюджета возлагается на соответствующий финансовый орган администрации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муниципального образования исполняется на основе единства кассы и подведомственности расходов. Кассовое обслуживание исполнения бюджета муниципального образования осуществляется в порядке, установленном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органа местной администрации назначается на должность из числа лиц, отвечающих квалификационным требованиям, установленным Правительств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органы федерального органа исполнительной власти по налогам и сборам ведут учет налогоплательщиков по каждому муниципальному образованию и предоставляют финансовому органу местной администрации информацию о начислении и об уплате налогов и сборов, подлежащих зачислению в бюджет муниципального образования, в соответствии с законодательством Российской Федерации о налогах и сборах в порядке, установленном Правительством Российской Федерац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3 Контроль за исполнением местного бюджета. Отчет об его исполнени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бязан периодически направлять в представительный орган информацию о ходе исполнения местного бюджета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редставляется в представительный орган муниципального образования в порядке и сроки, установленные положением о бюджетном устройстве и бюджетном процессе в форме проекта решения вместе с документами и материалами, предусмотренными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ачала рассмотрения годового отчета об исполнении бюджета в представительном органе муниципального образования контрольным органом муниципального образования проводится внешняя проверка отчета в соответствии с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порядок, форма и способ указанной проверки, как правило, определяются положением о бюджетном устройстве и бюджетном процессе и положением о контрольном органе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одлежит утверждению представительным органом муниципального образования. Этот орган принимает решение по отчету об исполнении местного бюджета после получения результатов проверки указанного отчета, проведенной контрольным органом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ходе проверки местного бюджета выявлено несоответствие исполнения бюджета принятому решению о бюджете (в случае, если не вводился режим сокращения и блокировки расходов), представительный орган муниципального образования имеет право принять решение об отклонении отчета об исполнении местного бюджета.</w:t>
      </w:r>
      <w:r>
        <w:rPr>
          <w:rStyle w:val="FootnoteCharacters"/>
          <w:rStyle w:val="FootnoteAnchor"/>
          <w:rFonts w:cs="Times New Roman" w:ascii="Times New Roman" w:hAnsi="Times New Roman"/>
          <w:sz w:val="28"/>
          <w:szCs w:val="28"/>
        </w:rPr>
        <w:footnoteReference w:id="3"/>
      </w:r>
    </w:p>
    <w:p>
      <w:pPr>
        <w:pStyle w:val="Heading1"/>
        <w:spacing w:lineRule="auto" w:line="360" w:before="0" w:after="0"/>
        <w:ind w:firstLine="709"/>
        <w:jc w:val="center"/>
        <w:rPr/>
      </w:pPr>
      <w:r>
        <w:rPr>
          <w:rFonts w:cs="Times New Roman" w:ascii="Times New Roman" w:hAnsi="Times New Roman"/>
          <w:color w:val="000000"/>
        </w:rPr>
        <w:t>2. Структура местных бюджетов</w:t>
      </w:r>
    </w:p>
    <w:p>
      <w:pPr>
        <w:pStyle w:val="Heading2"/>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1 Расходы местных бюджетов</w:t>
      </w:r>
    </w:p>
    <w:p>
      <w:pPr>
        <w:pStyle w:val="Style17"/>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местных бюджетов осуществляются в формах, предусмотренных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53 Федерального закона "Об общих принципах организации местного самоуправления в Российской Федерации" органы местного самоуправления ведут реестры расходных обязательств муниципальных образований в соответствии с требованиями Бюджетного кодекса Российской Федерации в порядке, установленном решением представительного органа муниципального образо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амостоятельно определяют размеры и условия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ов на решение вопросов местного зна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униципальных образованиях, уровень расчетной бюджетной обеспеченности которых является основанием для предоставления дотаций в целях выравнивания бюджетной обеспеченности муниципального образования, размер оплаты труда депутатов, членов выборных органов,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субъекта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расходов местных бюджетов на осуществление отдельных государственных полномочий, переданных органам местного самоуправления федеральными и региональными законами, устанавливается соответственно федеральными и региональными органами государственной вла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и порядке, которые предусмотрены указанными законами и принятыми в соответствии с ними иными федеральными и региональными нормативными правовыми актами, осуществление расходов местных бюджетов на осуществление органами местного самоуправления отдельных государственных полномочий может регулироваться нормативными правовыми актами органов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расходов местных бюджетов на финансирование полномочий федеральных и региональных органов государственной власти не допускается, за исключением случаев, установленных федеральными и региональными законами.</w:t>
      </w:r>
      <w:r>
        <w:rPr>
          <w:rStyle w:val="FootnoteCharacters"/>
          <w:rStyle w:val="FootnoteAnchor"/>
          <w:rFonts w:cs="Times New Roman" w:ascii="Times New Roman" w:hAnsi="Times New Roman"/>
          <w:sz w:val="28"/>
          <w:szCs w:val="28"/>
        </w:rPr>
        <w:footnoteReference w:id="4"/>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color w:val="000000"/>
          <w:sz w:val="28"/>
          <w:szCs w:val="28"/>
        </w:rPr>
        <w:t>2.2 Доходы местных бюджет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бственным доходам местных бюджетов в соответствии со ст. 55 Федерального закона "Об общих принципах местного самоуправления в Российской Федерации" относятс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редства самообложения граждан;</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местных налогов и сборов;</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региональных налогов и сборов;</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т федеральных налогов и сборов;</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от имущества, находящегося в муниципальной собственности;</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нормативными правовыми актами представительных органов муниципального образования, и часть доходов от оказания органами местного самоуправления и муниципальными учреждениями платных услуг, остающаяся после уплаты налогов и сборов;</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трафы, установление которых в соответствии с федеральным законом отнесено к компетенции органов местного самоуправлени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е пожертвования;</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ые поступления в соответствии с федеральными и региональными законами, а также решениями органов местного самоуправ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одатель предусмотрел определенные гарантии стабильности собственных доходов местных бюджет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собственных доходов местных бюджетов может быть изменен федеральным законом только в случае изменения установленного Федерального закона "Об общих принципах местного самоуправления в Российской Федерации", перечня вопросов местного значения и (или) изменения системы налогов и сборов Российской Федерации. Федеральный закон, предусматривающий изменение состава собственных доходов местных бюджетов, вступает в силу с начала очередного финансового года, но не ранее чем через три месяца после его принят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ходы местных бюджетов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субъектов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самообложения граждан - это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30% общего числа жителей муниципального образования и для которых размер платежей может быть уменьшен. Вопросы введения и использования указанных выше разовых платежей граждан решаются на местном референдуме (сходе граждан).</w:t>
      </w:r>
      <w:r>
        <w:rPr>
          <w:rStyle w:val="FootnoteCharacters"/>
          <w:rStyle w:val="FootnoteAnchor"/>
          <w:rFonts w:cs="Times New Roman" w:ascii="Times New Roman" w:hAnsi="Times New Roman"/>
          <w:sz w:val="28"/>
          <w:szCs w:val="28"/>
        </w:rPr>
        <w:footnoteReference w:id="5"/>
      </w:r>
    </w:p>
    <w:p>
      <w:pPr>
        <w:pStyle w:val="Style17"/>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lineRule="auto" w:line="360"/>
        <w:ind w:firstLine="709"/>
        <w:jc w:val="center"/>
        <w:rPr/>
      </w:pPr>
      <w:r>
        <w:rPr>
          <w:rFonts w:cs="Times New Roman" w:ascii="Times New Roman" w:hAnsi="Times New Roman"/>
          <w:b/>
          <w:iCs/>
          <w:sz w:val="28"/>
          <w:szCs w:val="28"/>
        </w:rPr>
        <w:t>2.3 Доходы от местных налогов и сборов</w:t>
      </w:r>
    </w:p>
    <w:p>
      <w:pPr>
        <w:pStyle w:val="Style17"/>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местных налогов и сборов и полномочия органов местного самоуправления по их установлению, изменению и отмене устанавливаются законодательством РФ о налогах и сбора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1 ст. 132 Конституции РФ закреплено право органов местного самоуправления, самостоятельно устанавливать местные налоги и сборы. Также ч. 5 ст. 3 НК РФ предусмотрено, что местные налоги и сборы устанавливаются, изменяются или отменяются нормативными правовыми актами представительных органов местного самоуправления о налогах и сборах. Вместе с тем исполнительные органы местного самоуправления в предусмотренных законодательством о налогах и сборах случаях издают нормативные правовые акты по вопросам налогообложения и сборов, которые не могут изменять или дополнять законодательство о налогах и сбора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стные налоги устанавливаются НК РФ и нормативными правовыми актами представительных органов местного самоуправления и обязательны к уплате на территориях соответствующих муниципальных образованиях. Местные налоги и сборы в городах федерального значения Москве и Санкт-Петербурге устанавливаются и вводятся законами этих субъектов Федерации.</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 налоговые ставки в пределах, установленных НК РФ, порядок и сроки уплаты налога, а также формы отчетности по данному местному налогу. При установлении местного налога представительными органами местного самоуправления могут также предусматриваться налоговые льготы и основания для их использования налогоплательщиком. В настоящее время к местным налогам отнесены земельный налог и налог на имущество физических лиц. Они должны зачисляться в бюджеты поселений и городских округов. Муниципальные районы не имеют собственных налогов, однако могут собирать земельный налог и налог на имущество физических лиц на межселенных территориях.</w:t>
      </w:r>
    </w:p>
    <w:p>
      <w:pPr>
        <w:pStyle w:val="Normal"/>
        <w:autoSpaceDE w:val="false"/>
        <w:spacing w:lineRule="auto" w:line="360" w:before="0" w:after="0"/>
        <w:ind w:firstLine="709"/>
        <w:jc w:val="both"/>
        <w:rPr>
          <w:rFonts w:ascii="Times New Roman" w:hAnsi="Times New Roman" w:eastAsia="Times-Italic;MS Mincho" w:cs="Times New Roman"/>
          <w:b/>
          <w:b/>
          <w:iCs/>
          <w:sz w:val="28"/>
          <w:szCs w:val="28"/>
        </w:rPr>
      </w:pPr>
      <w:r>
        <w:rPr>
          <w:rFonts w:eastAsia="Times-Italic;MS Mincho" w:cs="Times New Roman" w:ascii="Times New Roman" w:hAnsi="Times New Roman"/>
          <w:b/>
          <w:iCs/>
          <w:sz w:val="28"/>
          <w:szCs w:val="28"/>
        </w:rPr>
      </w:r>
    </w:p>
    <w:p>
      <w:pPr>
        <w:pStyle w:val="Normal"/>
        <w:autoSpaceDE w:val="false"/>
        <w:spacing w:lineRule="auto" w:line="360" w:before="0" w:after="0"/>
        <w:ind w:firstLine="709"/>
        <w:jc w:val="center"/>
        <w:rPr/>
      </w:pPr>
      <w:r>
        <w:rPr>
          <w:rFonts w:eastAsia="Times-Italic;MS Mincho" w:cs="Times New Roman" w:ascii="Times New Roman" w:hAnsi="Times New Roman"/>
          <w:b/>
          <w:iCs/>
          <w:sz w:val="28"/>
          <w:szCs w:val="28"/>
        </w:rPr>
        <w:t>2.4 Доходы от региональных налогов и сборов</w:t>
      </w:r>
    </w:p>
    <w:p>
      <w:pPr>
        <w:pStyle w:val="Normal"/>
        <w:autoSpaceDE w:val="false"/>
        <w:spacing w:lineRule="auto" w:line="360" w:before="0" w:after="0"/>
        <w:ind w:firstLine="709"/>
        <w:jc w:val="both"/>
        <w:rPr>
          <w:rFonts w:ascii="Times New Roman" w:hAnsi="Times New Roman" w:eastAsia="Times-Roman;MS Mincho" w:cs="Times New Roman"/>
          <w:b/>
          <w:b/>
          <w:iCs/>
          <w:sz w:val="28"/>
          <w:szCs w:val="28"/>
        </w:rPr>
      </w:pPr>
      <w:r>
        <w:rPr>
          <w:rFonts w:eastAsia="Times-Roman;MS Mincho" w:cs="Times New Roman" w:ascii="Times New Roman" w:hAnsi="Times New Roman"/>
          <w:b/>
          <w:iCs/>
          <w:sz w:val="28"/>
          <w:szCs w:val="28"/>
        </w:rPr>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ходы от региональных налогов и сборов зачисляются в местные бюджеты по налоговым ставкам, установленным законами субъектов РФ в соответствии с законодательством РФ о налогах и сборах.</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местные бюджеты в соответствии с едиными для всех поселений или муниципальных районов данного субъекта РФ нормативами отчислений, установленными законом субъекта РФ, могут зачисляться доходы от определенных видов региональных налогов и сборов, подлежащие зачислению в соответствии с законодательством РФ о налогах и сборах в бюджет субъекта РФ.</w:t>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Таким образом, Закон о местном самоуправлении призван устранить существующую в настоящее время ситуацию, когда субъект РФ устанавливает различные проценты отчисления от региональных налогов для разных муниципальных образований, что порождает зависимость последних от органов государственной власти субъекта Федерации. Закон о местном самоуправлении также закрепляет следующее правило: установление нормативов отчисления от региональных налогов законом субъекта РФ о бюджете субъекта РФ на очередной финансовый год или иным законом субъекта РФ на ограниченный срок не допускается. Сделано это для того, чтобы муниципальные образования при осуществлении долгосрочного планирования развития территории могли рассчитывать на определенный уровень доходов. В бюджеты поселений, входящих в состав муниципального района, в соответствии с едиными для всех данных поселений нормативами отчислений, установленными решениями представительного органа муниципального района, могут зачисляться доходы от региональных налогов и сборов, подлежащие зачислению в соответствии с законом субъекта РФ в бюджеты муниципальных районов. Установление указанных нормативов решением представительного органа муниципального района о бюджете муниципального района на очередной финансовый год или иным решением на ограниченный срок не допускается.</w:t>
      </w:r>
    </w:p>
    <w:p>
      <w:pPr>
        <w:pStyle w:val="Normal"/>
        <w:autoSpaceDE w:val="false"/>
        <w:spacing w:lineRule="auto" w:line="360" w:before="0" w:after="0"/>
        <w:ind w:firstLine="709"/>
        <w:jc w:val="both"/>
        <w:rPr>
          <w:rFonts w:ascii="Times New Roman" w:hAnsi="Times New Roman" w:eastAsia="Times-Italic;MS Mincho" w:cs="Times New Roman"/>
          <w:b/>
          <w:b/>
          <w:iCs/>
          <w:sz w:val="28"/>
          <w:szCs w:val="28"/>
        </w:rPr>
      </w:pPr>
      <w:r>
        <w:rPr>
          <w:rFonts w:eastAsia="Times-Italic;MS Mincho" w:cs="Times New Roman" w:ascii="Times New Roman" w:hAnsi="Times New Roman"/>
          <w:b/>
          <w:iCs/>
          <w:sz w:val="28"/>
          <w:szCs w:val="28"/>
        </w:rPr>
      </w:r>
    </w:p>
    <w:p>
      <w:pPr>
        <w:pStyle w:val="Normal"/>
        <w:autoSpaceDE w:val="false"/>
        <w:spacing w:lineRule="auto" w:line="360" w:before="0" w:after="0"/>
        <w:ind w:firstLine="709"/>
        <w:jc w:val="center"/>
        <w:rPr/>
      </w:pPr>
      <w:r>
        <w:rPr>
          <w:rFonts w:eastAsia="Times-Italic;MS Mincho" w:cs="Times New Roman" w:ascii="Times New Roman" w:hAnsi="Times New Roman"/>
          <w:b/>
          <w:iCs/>
          <w:sz w:val="28"/>
          <w:szCs w:val="28"/>
        </w:rPr>
        <w:t>2.5 Доходы от федеральных налогов и сборов</w:t>
      </w:r>
    </w:p>
    <w:p>
      <w:pPr>
        <w:pStyle w:val="Normal"/>
        <w:autoSpaceDE w:val="false"/>
        <w:spacing w:lineRule="auto" w:line="360" w:before="0" w:after="0"/>
        <w:ind w:firstLine="709"/>
        <w:jc w:val="both"/>
        <w:rPr>
          <w:rFonts w:ascii="Times New Roman" w:hAnsi="Times New Roman" w:eastAsia="Times-Roman;MS Mincho" w:cs="Times New Roman"/>
          <w:b/>
          <w:b/>
          <w:iCs/>
          <w:sz w:val="28"/>
          <w:szCs w:val="28"/>
        </w:rPr>
      </w:pPr>
      <w:r>
        <w:rPr>
          <w:rFonts w:eastAsia="Times-Roman;MS Mincho" w:cs="Times New Roman" w:ascii="Times New Roman" w:hAnsi="Times New Roman"/>
          <w:b/>
          <w:iCs/>
          <w:sz w:val="28"/>
          <w:szCs w:val="28"/>
        </w:rPr>
      </w:r>
    </w:p>
    <w:p>
      <w:pPr>
        <w:pStyle w:val="Normal"/>
        <w:autoSpaceDE w:val="false"/>
        <w:spacing w:lineRule="auto" w:line="360" w:before="0" w:after="0"/>
        <w:ind w:firstLine="709"/>
        <w:jc w:val="both"/>
        <w:rPr/>
      </w:pPr>
      <w:r>
        <w:rPr>
          <w:rFonts w:eastAsia="Times-Roman;MS Mincho" w:cs="Times New Roman" w:ascii="Times New Roman" w:hAnsi="Times New Roman"/>
          <w:sz w:val="28"/>
          <w:szCs w:val="28"/>
        </w:rPr>
        <w:t>БК РФ и (или) законодательством РФ о налогах и сборах устанавливаются единые для всех поселений или муниципальных районов налоговые ставки и (или) нормативы отчислений для зачисления доходов от определенного вида федерального налога (сбора) в соответствующие местные бюджеты.</w:t>
      </w:r>
    </w:p>
    <w:p>
      <w:pPr>
        <w:pStyle w:val="Normal"/>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оответствии с Законом о местном самоуправлении в местные бюджеты в соответствии с едиными для всех поселений или муниципальных районов данного субъекта РФ нормативами отчислений, установленными законом субъекта РФ, могут зачисляться доходы от федеральных налогов и сборов, подлежащие зачислению в бюджет субъекта РФ в соответствии с БК РФ и (или) законодательством РФ о налогах и сборах. Установление указанных нормативов законом субъекта РФ о бюджете субъекта РФ на очередной финансовый год и (или) иным законом субъекта РФ на ограниченный срок не допускается.</w:t>
      </w:r>
      <w:r>
        <w:rPr>
          <w:rStyle w:val="FootnoteCharacters"/>
          <w:rStyle w:val="FootnoteAnchor"/>
          <w:rFonts w:eastAsia="Times-Roman;MS Mincho" w:cs="Times New Roman" w:ascii="Times New Roman" w:hAnsi="Times New Roman"/>
          <w:sz w:val="28"/>
          <w:szCs w:val="28"/>
        </w:rPr>
        <w:footnoteReference w:id="6"/>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3. Выравнивание уровня бюджетной обеспеченности муниципальных образований</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ко не все муниципальные образования имеют одинаковую бюджетную обеспеченность. Большинство получают финансовую помощь из иных бюджетов, и только несколько муниципальных образований являются финансовыми донорами, перечисляя значительную часть своих доходов в региональный и федеральный бюджеты (это в основном муниципальные образования с большими запасами природных ресурсов). Естественно, что в таких условиях возможности бюджетов многих муниципальных образований не позволяют обеспечить полноценную реализацию прав граждан. В целях разрешения этой проблемы в Федеральном законе "Об общих принципах организации местного самоуправления в Российской Федерации" предусматриваются меры финансовой поддержки муниципальных образований. Для этого в составе бюджетов может быть создано несколько фон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ех муниципальных образований, где бюджетная обеспеченность ниже установленного определенного минимума, предусматривается выравнивание этой обеспеченности. Соответственно, в Федеральном законе "Об общих принципах организации местного самоуправления в Российской Федерации" предусмотрено образование фондов финансовой поддержки поселений (ст. 60) и фондов финансовой поддержки муниципальных районов и городских округов (ст. 6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уровня бюджетной обеспеченности посе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уровня бюджетной обеспеченности поселений осуществляется путем предоставления дотаций из регионального фонда финансовой поддержки поселений и районных фондов финансовой поддержки посе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фонд финансовой поддержки поселений - фонд, образуемый в составе расходов бюджета субъекта Российской Федерации, в целях выравнивания исходя из численности жителей поселений финансовых возможностей органов местного самоуправления поселений осуществлять свои полномочия по решению вопросов местного значения. Порядок образования и предоставления дотаций из данного фонда устанавливаются федеральным законодатель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ы дотаций из регионального фонда финансовой поддержки поселений определяются для каждого поселения субъекта Федерации (за исключением поселений, в которых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Федерации) в расчете на одного жителя городского, сельского поселения. Эти дотации могут быть полностью или частично заменены дополнительными нормативами отчислений от федеральных и региональных налогов и сборов, установленными для бюджетов поселений. Порядок расчета данных нормативов устанавливается региональным законом в соответствии с требованиями Бюджетного кодекс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из регионального фонда финансовой поддержки поселений и (или) заменяющие данные дотации дополнительные нормативы отчислений от федеральных и региональных налогов и сборов, подлежащих зачислению в бюджеты поселений, утверждаются законом субъекта Федерации о бюджете на очередной финансовый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деления органов местного самоуправления муниципальных районов государственными полномочиями субъекта Российской Федерации по выравниванию бюджетной обеспеченности поселений дотации из регионального фонда финансовой поддержки поселений предоставляются из бюджета муниципального района за счет субвенций, предоставляемых из бюджета субъекта Федерации, и (или) путем установления представительным органом муниципального района для поселений, входящих в состав данного муниципального района, дополнительных нормативов отчислений от федеральных и региональных налогов и сборов в порядке, установленном региональным законом в соответствии с требованиями Бюджетного кодекс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йонные фонды финансовой поддержки поселений образуются и дотации из них предоставляются в порядке, установленном законом субъекта Федерации в соответствии с требованиями Бюджетного кодекса Российской Федерации, исходя из уровня бюджетной обеспеченности поселений, финансовых возможностей органов местного самоуправления поселений, входящих в состав муниципального района, осуществлять свои полномочия по решению вопросов местного знач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из районных фондов финансовой поддержки поселений распределяются между поселениями, которые входят в состав соответствующего муниципального района и уровень расчетной бюджетной обеспеченности которых не превышает уровень расчетной бюджетной обеспеченности поселений, определенный в качестве критерия для предоставления указанных дотаций бюджетам поселений в соответствии с методикой, утверждаемой региональным законом в соответствии с требованиями Бюджетного кодекс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определении уровня расчетной бюджетной обеспеченности поселений показателей фактических доходов и расходов за отчетный период или показателей прогнозируемых на плановый период доходов и расходов отдельных городских, сельских поселений не допуск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из районного фонда финансовой поддержки поселений утверждается решением представительного органа муниципального района о бюджете муниципального района на очередной финансовый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ровень расчетной бюджетной обеспеченности поселения до выравнивания уровня расчетной бюджетной обеспеченности поселений в отчетном финансовом году в расчете на одного жителя в два и более раза превышал средний уровень по данному субъекту Российской Федерации, региональным законом о бюджете на очередной финансовый год могут быть предусмотрены перечисление субвенций из бюджета данного поселения в региональный фонд финансовой поддержки поселений либо, при невыполнении муниципальным образованием требований указанного регионального закона о перечислении субвенций, централизация части доходов от местных налогов и сборов и (или) снижение для данного поселения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поселений в размере указанных субвен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уровня бюджетной обеспеченности поселений в отчетном финансовом году, определения размеров указанных субвенций, централизации части доходов от местных налогов и сборов и (или) снижения нормативов отчислений от федеральных и региональных налогов и сборов устанавливается законом субъекта Федерации в соответствии с требованиями федерального законод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убвенции для отдельного поселения не может превышать 50% разницы между общими доходами бюджета поселения, учтенными при расчете уровня бюджетной обеспеченности поселения в отчетном финансовом году, и двукратным средним по субъекту Федерации уровнем бюджетной обеспеченности посе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уровня бюджетной обеспеченности муниципальных районов (городских окру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равнивание уровня бюджетной обеспеченности муниципальных районов (городских округов) осуществляется путем предоставления дотаций из региональных фондов финансовой поддержки муниципальных районов (городских окру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е фонды финансовой поддержки муниципальных районов (городских округов) - фонды, образуемые в составе расходов бюджета субъекта Российской Федерации, в целях выравнивания исходя из уровня бюджетной обеспеченности муниципальных районов (городских округов) финансовых возможностей органов местного самоуправления осуществлять свои полномочия по решению вопросов местного значения. Порядок образования и предоставления дотаций из данных фондов устанавливается федеральным законодательство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из региональных фондов финансовой поддержки муниципальных районов (городских округов) распределяются исходя из уровня бюджетной обеспеченности муниципальных районов (городских округов), а также исходя из численности жителей муниципальных районов (городских окру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тации из региональных фондов финансовой поддержки муниципальных районов (городских округов) распределяются между муниципальными районами (городскими округами) субъекта Российской Федерации, в которых уровень расчетной бюджетной обеспеченности бюджета не превышает уровень расчетной бюджетной обеспеченности муниципальных районов (городских округов), определенный в качестве критерия для предоставления указанных дотаций бюджетам муниципальных районов (городских округов) в соответствии с методикой, утверждаемой региональным законом в соответствии с требованиями Бюджетного кодекс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порядку определения уровня расчетной бюджетной обеспеченности муниципальных районов (бюджетов городских округов) и методике распределения дотаций из региональных фондов финансовой поддержки муниципальных районов (городских округов) устанавливаются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ри определении уровня расчетной бюджетной обеспеченности муниципальных районов (бюджетов городских округов) показателей фактических доходов и расходов за отчетный период или показателей прогнозируемых на плановый период доходов и расходов отдельных муниципальных районов (городских округов) не допускае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из региональных фондов финансовой поддержки муниципальных районов (городских округов) утверждается законом субъекта Российской Федерации о бюджете на очередной финансовый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и порядке, которые установлены Бюджетным кодексом Российской Федерации, часть дотаций из регионального фонда финансовой поддержки муниципальных районов (городских округов) может предоставляться каждому муниципальному району (городскому округу) субъекта Федерации в расчете на одного жител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и порядке, которые установлены Бюджетным кодексом Российской Федерации, законом субъекта Федерации, может быть установлен различный порядок расчета указанной части дотаций для муниципального района и для городского округа, предоставляемых из регионального фонда финансовой поддержки муниципальных районов (городских округов) на одного жителя муниципального района (городского округа). Данные дотации могут быть полностью или частично заменены дополнительными нормативами отчислений от федеральных и региональных налогов и сборов в бюджеты муниципальных районов (городских округов). Порядок расчета данных нормативов устанавливается региональным законом в соответствии с требованиями Бюджетного кодекс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дотаций из региональных фондов финансовой поддержки муниципальных районов (городских округов) и (или) заменяющие данные дотации дополнительные нормативы отчислений от федеральных и региональных налогов и сборов в бюджеты муниципальных районов (городских округов) утверждаются законом субъекта Российской Федерации о бюджете на очередной финансовый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уровень бюджетной обеспеченности муниципального района (городского округа) до выравнивания уровня бюджетной обеспеченности муниципальных районов (городских округов) в отчетном финансовом году в расчете на одного жителя в два и более раза превышал средний уровень по данному субъекту Российской Федерации, законом субъекта Федерации о бюджете на очередной финансовый год могут быть предусмотрены перечисление субвенций из бюджета данного муниципального района (городского округа) в региональный фонд финансовой поддержки муниципальных районов (городских округов) либо при невыполнении муниципальным образованием требований указанного закона субъекта Федерации о перечислении субвенций централизация части доходов от местных налогов и сборов и (или) снижение для данного муниципального района (городского округа) нормативов отчислений от федеральных и региональных налогов и сборов до уровня, обеспечивающего поступление средств в региональный фонд финансовой поддержки муниципальных районов (городских округов) в размере указанных субвенц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асчета уровня бюджетной обеспеченности муниципальных районов (городских округов) в отчетном финансовом году, определения размеров указанных субвенций и централизации части доходов от местных налогов и сборов и (или) снижения нормативов отчислений от федеральных налогов и сборов устанавливается законом субъекта Федерации в соответствии с требованиями федерального законодательств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субвенции для отдельного муниципального района (городского округа) не может превышать 50% разницы между общими доходами бюджета муниципального района (городского округа), учтенными при расчете уровня бюджетной обеспеченности муниципального района (городского округа) в отчетном финансовом году, и двукратным средним по субъекту Федерации уровнем бюджетной обеспеченности муниципальных районов (городских округ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местного самоуправления в Российской Федерации" (ст. 62) предусматривает возможность предоставления иных средств финансовой помощи местным бюджетам из бюджетов других уровней. Основными из них являются фонд муниципального развития и фонд софинансирования социальных расходов.</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муниципального развития - образуемый в составе расходов бюджета субъекта Российской Федерации фонд для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 инвестиционных программ и проектов, а также муниципальных образований, которым предоставляются указанные субсидии, осуществляется в порядке, установленном региональными законами в соответствии с требованиями Бюджетного кодекса Российской Федерации. Распределение субсидий из фонда муниципального развития между муниципальными образованиями утверждается законом субъекта Российской Федерации о бюджете на очередной финансовый го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софинансирования социальных расходов - образуемый в составе расходов бюджета субъекта Российской Федерации фонд для предоставления бюджетам муниципальных образований субсидий для долевого финансирования приоритетных социально значимых расходов бюджетов муниципальных образова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вое назначение, условия предоставления и расходования указанных субсидий устанавливаются законом субъекта Российской Федерации. Отбор муниципальных образований, которым предоставляются указанные субсидии, и распределение указанных субсидий между муниципальными образованиями осуществляются по единой методике, утверждаемой региональными законами в соответствии с требованиями Бюджетного кодекса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и порядке, предусмотренных федеральными и региональными законами, бюджетам муниципальных образований может быть предоставлена иная финансовая помощь из федерального бюджета и бюджетов субъектов Федерации в формах, предусмотренных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 федеральном бюджете на очередной финансовый год в фонд муниципального развития и фонд софинансирования социальных расходов могут зачисляться субсидии из федерального бюдже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убвенций местным бюджетам на осуществление органами местного самоуправления отдельных государственных полномочий урегулирован в ст. 63 Федерального закона "Об общих принципах организации местного самоуправления в Российской Федерации". Общий размер субвенций, предоставляемых из федерального и регионального бюджетов местным бюджетам на осуществление органами местного самоуправления переданных им отдельных государственных полномочий, определяется федеральным законом о федеральном бюджете на очередной финансовый год и законом субъекта Федерации о бюджете на очередной финансовый год раздельно по каждому из указанных государственных полномоч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иональный фонд компенсаций - это создаваемый в составе бюджета субъекта Российской Федерации фонд, из средств которого предоставляются местным бюджетам субвенции на осуществление органами местного самоуправления переданных им отдельных государственных полномочий. Этот фонд формируется за счет субвенций из федерального фонда компенсаций на осуществление органами местного самоуправления отдельных государственных полномочий, переданных им федеральными законами; иных доходов бюджета субъекта Российской Федерации в объеме, необходимом для осуществления органами местного самоуправления отдельных государственных полномочий, переданных им законами субъектов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венции из регионального фонда компенсаций распределяются между всеми муниципальными образованиями субъекта Федерации, органы местного самоуправления которых осуществляют переданные им отдельные государственные полномочия, пропорционально численности населения (отдельных групп населения) или потребителей соответствующих бюджетных услуг муниципального образования с учетом объективных условий, влияющих на стоимость этих бюджетных услуг (объем выплат), и утверждаются законом субъекта Федерации о бюджете на очередной финансовый год по каждому муниципальному образованию и виду субвенции. Формирование, распределение, перечисление и учет субвенций, предоставляемых из регионального фонда компенсаций, производятся в порядке, установленном Бюджетным кодексом Российской Федераци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венции, предоставляемые из федерального фонда компенсаций на осуществление отдельных государственных полномочий, переданных органам местного самоуправления федеральными законами, распределяются между всеми субъектами Федерации в порядке, установленном Бюджетным кодексом Российской Федерации, пропорционально численности населения (отдельных групп населения) или потребителей соответствующих бюджетных услуг субъекта Российской Федерации с учетом объективных условий, влияющих на стоимость этих бюджетных услуг (объем выплат), и утверждаются федеральным законом о федеральном бюджете на очередной финансовый год по каждому субъекту Федерации и виду субвенции.</w:t>
      </w:r>
      <w:r>
        <w:rPr>
          <w:rStyle w:val="FootnoteCharacters"/>
          <w:rStyle w:val="FootnoteAnchor"/>
          <w:rFonts w:cs="Times New Roman" w:ascii="Times New Roman" w:hAnsi="Times New Roman"/>
          <w:sz w:val="28"/>
          <w:szCs w:val="28"/>
        </w:rPr>
        <w:footnoteReference w:id="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финансовая основа местных органов власти – местные бюджеты. Именно благодаря им общественные фонды потребления распределяются между группами населения. В основном из этих источников финансируется развитие отраслей местной промышленности и коммунального хозяйства. Территориальные бюджеты являются каналом для проведения общегосударственных экономических и социальных задач, через них распределяются государственные средства на развитие социальной инфраструктуры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обеспечивают удовлетворение основных жизненных потребностей населения в сферах, отнесенных к ведению муниципальных образований. При этом круг финансовых мероприятий постепенно расширяется. Сейчас финансируется не только народное образование, здравоохранение, коммунальное хозяйство, строительство и содержание дорог, но и высшие, средние специальные учебные заведения, мероприятия по правопорядку, внутренней безопасности, охране окружающей среды. Через местные бюджеты осуществляется важное практически для всех регионов выравнивание экономического и социального развития территорий. Таким образом, местные органы власти должны обеспечить комплексное развитие своих местностей, производственной и непроизводственной сфер. Результатом проводимой государством политики стал переход функций регулирования этих процессов от центральных органов власти к местным. Очевидно, что роль местных финансов, в их числе и местных бюджетов, усиливается, а сфера их использования расширяется. Поэтому было очень важно разобраться их законодательной основе, досконально рассмотреть структуру доходов и расходов, отследить процесс накопления и распределения денежных средств для организации более эффективной системы формирования и использования местных бюдже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Default"/>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Бюджетный кодекс Российской Федерации от 31.07.1998 №145-ФЗ (ред. от 27.12.2009 N 374-ФЗ)</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Налоговый кодекс Российской Федерации от 05.08.2000 №117-ФЗ (ред. от 27.12.2009 №379-ФЗ)</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их принципах организации местного самоуправления в Российской Федерации" от 06.10.2003 №131-ФЗ (ред. от 27.12.2009)</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Авакьян С.А., Лютцер В.Л.</w:t>
      </w:r>
      <w:r>
        <w:rPr>
          <w:rFonts w:cs="Times New Roman" w:ascii="Times New Roman" w:hAnsi="Times New Roman"/>
          <w:sz w:val="28"/>
          <w:szCs w:val="28"/>
        </w:rPr>
        <w:t xml:space="preserve"> </w:t>
      </w:r>
      <w:r>
        <w:rPr>
          <w:rFonts w:cs="Times New Roman" w:ascii="Times New Roman" w:hAnsi="Times New Roman"/>
          <w:iCs/>
          <w:sz w:val="28"/>
          <w:szCs w:val="28"/>
        </w:rPr>
        <w:t>Муниципальное право России. – М.: Проспект, 2009</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дрин И.В. Муниципальное право России . – М.: Норма, 2008</w:t>
      </w:r>
    </w:p>
    <w:p>
      <w:pPr>
        <w:pStyle w:val="Style18"/>
        <w:numPr>
          <w:ilvl w:val="0"/>
          <w:numId w:val="3"/>
        </w:numPr>
        <w:spacing w:lineRule="auto" w:line="360" w:before="0" w:after="0"/>
        <w:ind w:left="0" w:hanging="0"/>
        <w:contextualSpacing/>
        <w:jc w:val="both"/>
        <w:rPr/>
      </w:pPr>
      <w:r>
        <w:rPr>
          <w:rFonts w:cs="Times New Roman" w:ascii="Times New Roman" w:hAnsi="Times New Roman"/>
          <w:sz w:val="28"/>
          <w:szCs w:val="28"/>
        </w:rPr>
        <w:t>Кутафин О.Е. Муниципальное право Российской Федерации. – М.: Проспект, 2008</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Н.А. Игнатюк</w:t>
      </w:r>
      <w:r>
        <w:rPr>
          <w:rFonts w:cs="Times New Roman" w:ascii="Times New Roman" w:hAnsi="Times New Roman"/>
          <w:sz w:val="28"/>
          <w:szCs w:val="28"/>
        </w:rPr>
        <w:t xml:space="preserve"> Муниципальное право. – М.: Юстициформ, 2007</w:t>
      </w:r>
    </w:p>
    <w:p>
      <w:pPr>
        <w:pStyle w:val="Style18"/>
        <w:numPr>
          <w:ilvl w:val="0"/>
          <w:numId w:val="3"/>
        </w:numPr>
        <w:autoSpaceDE w:val="false"/>
        <w:spacing w:lineRule="auto" w:line="360" w:before="0" w:after="0"/>
        <w:ind w:left="0" w:hanging="0"/>
        <w:contextualSpacing/>
        <w:jc w:val="both"/>
        <w:rPr>
          <w:rFonts w:ascii="Times New Roman" w:hAnsi="Times New Roman" w:cs="Times New Roman"/>
          <w:sz w:val="28"/>
          <w:szCs w:val="28"/>
        </w:rPr>
      </w:pPr>
      <w:r>
        <w:rPr>
          <w:rFonts w:eastAsia="Times-Bold;MS Mincho" w:cs="Times New Roman" w:ascii="Times New Roman" w:hAnsi="Times New Roman"/>
          <w:bCs/>
          <w:sz w:val="28"/>
          <w:szCs w:val="28"/>
        </w:rPr>
        <w:t>Шугрина Е. С.</w:t>
      </w:r>
      <w:r>
        <w:rPr>
          <w:rFonts w:eastAsia="Times-Roman;MS Mincho" w:cs="Times New Roman" w:ascii="Times New Roman" w:hAnsi="Times New Roman"/>
          <w:sz w:val="28"/>
          <w:szCs w:val="28"/>
        </w:rPr>
        <w:t>Муниципальное право Российской Федерации. - М.: Проспект, 2007</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eastAsia="Times-Bold;MS Mincho" w:cs="Times New Roman" w:ascii="Times New Roman" w:hAnsi="Times New Roman"/>
          <w:bCs/>
          <w:sz w:val="28"/>
          <w:szCs w:val="28"/>
        </w:rPr>
        <w:t>Кудилинский М. Н., Шевелева И. А. Муниципальное право России. -</w:t>
      </w:r>
      <w:r>
        <w:rPr>
          <w:rFonts w:eastAsia="Times-Roman;MS Mincho" w:cs="Times New Roman" w:ascii="Times New Roman" w:hAnsi="Times New Roman"/>
          <w:sz w:val="28"/>
          <w:szCs w:val="28"/>
        </w:rPr>
        <w:t xml:space="preserve"> СПб.: Издательский Дом С.-Петерб.гос. ун-та, 2005.</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котов А.Н, Саломаткин А.С Муниципальное право России. – 2005</w:t>
      </w:r>
    </w:p>
    <w:p>
      <w:pPr>
        <w:pStyle w:val="Style18"/>
        <w:numPr>
          <w:ilvl w:val="0"/>
          <w:numId w:val="3"/>
        </w:numPr>
        <w:autoSpaceDE w:val="false"/>
        <w:spacing w:lineRule="auto" w:line="360" w:before="0" w:after="0"/>
        <w:ind w:left="0" w:hanging="0"/>
        <w:contextualSpacing/>
        <w:jc w:val="both"/>
        <w:rPr/>
      </w:pPr>
      <w:r>
        <w:rPr>
          <w:rFonts w:cs="Times New Roman" w:ascii="Times New Roman" w:hAnsi="Times New Roman"/>
          <w:sz w:val="28"/>
          <w:szCs w:val="28"/>
        </w:rPr>
        <w:t>Зотов В.Б Система муниципального управления. - 200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Авакьян С.А., Лютцер В.Л.</w:t>
      </w:r>
      <w:r>
        <w:rPr/>
        <w:t xml:space="preserve"> </w:t>
      </w:r>
      <w:r>
        <w:rPr>
          <w:iCs/>
        </w:rPr>
        <w:t>Муниципальное право России. – М.: Проспект, 2009</w:t>
      </w:r>
      <w:r>
        <w:rPr/>
        <w:t>, с. 345-348</w:t>
      </w:r>
    </w:p>
  </w:footnote>
  <w:footnote w:id="3">
    <w:p>
      <w:pPr>
        <w:pStyle w:val="Footnote"/>
        <w:rPr/>
      </w:pPr>
      <w:r>
        <w:rPr>
          <w:rStyle w:val="FootnoteCharacters"/>
        </w:rPr>
        <w:footnoteRef/>
      </w:r>
      <w:r>
        <w:rPr/>
        <w:t xml:space="preserve"> </w:t>
      </w:r>
      <w:r>
        <w:rPr>
          <w:iCs/>
        </w:rPr>
        <w:t>Н.А. Игнатюк</w:t>
      </w:r>
      <w:r>
        <w:rPr/>
        <w:t xml:space="preserve"> Муниципальное право. – М.: Юстициформ, 2007, с.235-239</w:t>
      </w:r>
    </w:p>
  </w:footnote>
  <w:footnote w:id="4">
    <w:p>
      <w:pPr>
        <w:pStyle w:val="Footnote"/>
        <w:rPr/>
      </w:pPr>
      <w:r>
        <w:rPr>
          <w:rStyle w:val="FootnoteCharacters"/>
        </w:rPr>
        <w:footnoteRef/>
      </w:r>
      <w:r>
        <w:rPr/>
        <w:t xml:space="preserve"> </w:t>
      </w:r>
      <w:r>
        <w:rPr/>
        <w:t>Выдрин И.В. Муниципальное право России . – М.: Норма, 2008, с.158-160</w:t>
      </w:r>
    </w:p>
  </w:footnote>
  <w:footnote w:id="5">
    <w:p>
      <w:pPr>
        <w:pStyle w:val="Footnote"/>
        <w:rPr/>
      </w:pPr>
      <w:r>
        <w:rPr>
          <w:rStyle w:val="FootnoteCharacters"/>
        </w:rPr>
        <w:footnoteRef/>
      </w:r>
      <w:r>
        <w:rPr/>
        <w:t xml:space="preserve"> </w:t>
      </w:r>
      <w:r>
        <w:rPr/>
        <w:t>Кутафин О.Е. Муниципальное право Российской Федерации. – М.: Проспект, 2008, с.123-125</w:t>
      </w:r>
    </w:p>
  </w:footnote>
  <w:footnote w:id="6">
    <w:p>
      <w:pPr>
        <w:pStyle w:val="Footnote"/>
        <w:rPr/>
      </w:pPr>
      <w:r>
        <w:rPr>
          <w:rStyle w:val="FootnoteCharacters"/>
        </w:rPr>
        <w:footnoteRef/>
      </w:r>
      <w:r>
        <w:rPr/>
        <w:t xml:space="preserve"> </w:t>
      </w:r>
      <w:r>
        <w:rPr>
          <w:bCs/>
        </w:rPr>
        <w:t>Шугрина Е. С.</w:t>
      </w:r>
      <w:r>
        <w:rPr/>
        <w:t>Муниципальное право Российской Федерации. - М.: Проспект, 2007, с.75-78</w:t>
      </w:r>
    </w:p>
  </w:footnote>
  <w:footnote w:id="7">
    <w:p>
      <w:pPr>
        <w:pStyle w:val="Footnote"/>
        <w:rPr/>
      </w:pPr>
      <w:r>
        <w:rPr>
          <w:rStyle w:val="FootnoteCharacters"/>
        </w:rPr>
        <w:footnoteRef/>
      </w:r>
      <w:r>
        <w:rPr/>
        <w:t xml:space="preserve"> </w:t>
      </w:r>
      <w:r>
        <w:rPr>
          <w:iCs/>
        </w:rPr>
        <w:t>Н.А. Игнатюк</w:t>
      </w:r>
      <w:r>
        <w:rPr/>
        <w:t xml:space="preserve"> Муниципальное право. – М.: Юстициформ, 2007, с. 270-2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20:00Z</dcterms:created>
  <dc:creator>Света</dc:creator>
  <dc:description/>
  <cp:keywords/>
  <dc:language>en-US</dc:language>
  <cp:lastModifiedBy>SYSTEM</cp:lastModifiedBy>
  <cp:lastPrinted>2010-04-06T10:54:00Z</cp:lastPrinted>
  <dcterms:modified xsi:type="dcterms:W3CDTF">2011-09-13T07:20:00Z</dcterms:modified>
  <cp:revision>2</cp:revision>
  <dc:subject/>
  <dc:title/>
</cp:coreProperties>
</file>