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Лицензирование на рынке ценных бумаг</w:t>
      </w:r>
    </w:p>
    <w:p>
      <w:pPr>
        <w:pStyle w:val="Normal"/>
        <w:spacing w:lineRule="auto" w:line="360"/>
        <w:jc w:val="both"/>
        <w:rPr>
          <w:color w:val="000000"/>
          <w:sz w:val="28"/>
          <w:szCs w:val="28"/>
          <w:lang w:val="en-US" w:eastAsia="en-US"/>
        </w:rPr>
      </w:pPr>
      <w:r>
        <w:rPr>
          <w:color w:val="000000"/>
          <w:sz w:val="28"/>
          <w:szCs w:val="28"/>
          <w:lang w:val="en-US" w:eastAsia="en-US"/>
        </w:rPr>
        <w:t>1.1 Виды предпринимательской деятельности на рынке ценных бумаг, на осуществление которых необходимо получение лицензии</w:t>
      </w:r>
    </w:p>
    <w:p>
      <w:pPr>
        <w:pStyle w:val="Normal"/>
        <w:spacing w:lineRule="auto" w:line="360"/>
        <w:jc w:val="both"/>
        <w:rPr>
          <w:color w:val="000000"/>
          <w:sz w:val="28"/>
          <w:szCs w:val="28"/>
          <w:lang w:val="en-US" w:eastAsia="en-US"/>
        </w:rPr>
      </w:pPr>
      <w:r>
        <w:rPr>
          <w:color w:val="000000"/>
          <w:sz w:val="28"/>
          <w:szCs w:val="28"/>
          <w:lang w:val="en-US" w:eastAsia="en-US"/>
        </w:rPr>
        <w:t>2. Документы, предоставляемые для получения лицензии</w:t>
      </w:r>
    </w:p>
    <w:p>
      <w:pPr>
        <w:pStyle w:val="Normal"/>
        <w:spacing w:lineRule="auto" w:line="360"/>
        <w:jc w:val="both"/>
        <w:rPr>
          <w:color w:val="000000"/>
          <w:sz w:val="28"/>
          <w:szCs w:val="28"/>
          <w:lang w:val="en-US" w:eastAsia="en-US"/>
        </w:rPr>
      </w:pPr>
      <w:r>
        <w:rPr>
          <w:color w:val="000000"/>
          <w:sz w:val="28"/>
          <w:szCs w:val="28"/>
          <w:lang w:val="en-US" w:eastAsia="en-US"/>
        </w:rPr>
        <w:t>3. Лицензионные требования и условия</w:t>
      </w:r>
    </w:p>
    <w:p>
      <w:pPr>
        <w:pStyle w:val="Normal"/>
        <w:spacing w:lineRule="auto" w:line="360"/>
        <w:jc w:val="both"/>
        <w:rPr>
          <w:color w:val="000000"/>
          <w:sz w:val="28"/>
          <w:szCs w:val="28"/>
          <w:lang w:val="en-US" w:eastAsia="en-US"/>
        </w:rPr>
      </w:pPr>
      <w:r>
        <w:rPr>
          <w:color w:val="000000"/>
          <w:sz w:val="28"/>
          <w:szCs w:val="28"/>
          <w:lang w:val="en-US" w:eastAsia="en-US"/>
        </w:rPr>
        <w:t>4. Процедура рассмотрения, выдачи и отказа в выдаче лицензий</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ценных бумаг (РЦБ), или фондовый рынок является составной частью финансового рынка. Фондовый рынок появляется и развивается вместе с появлением и развитием ценных бумаг, которые становятся товаром в качестве источника дохода. Первым товаром, ставшим объектом торговли на фондовом рынке, были коммерческие векселя, которые выступали как источник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фондового рынка создает разнообразие условий для более эффективного использования функций денег как средства накопления, нежели их предоставление в ссуду путем помещения на депозит в коммерческий банк. В качестве инструментов, обеспечивающих действие денег в функции средства накопления, выступают векселя, акции и облигации корпораций, а также государственные облиг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привлечения финансовых средств с помощью ценных бумаг является то, что, как правило, они могут сво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 Поэтому возникает закономерная необходимость лицензирования данного вида деятельности. Целью курсового проекта является осветить деятельность на рынке ценных бумаг, лицензирование деятельности, показать возможности фондового рынка.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ицензирование на рынке ценных бума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трех лет (с декабря 1991 года по ноябрь 1994 года) основополагающим документом, регулирующим функционирование фондового рынка являлось "Положение о выпуске и обращении ценных бумаг и фондовых биржах в РСФСР", утвержденное постановлением Правительства РФ от 28 декабря 1991 г. № 78. Им были введены основные принципы государственной регистрации ценных бумаг, деятельности инвестиционных институтов, порядок выпуска и обращения ценных бумаг, установлены основы деятельности фондовых бирж.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нормами, введенными этим постановлением за Минфином России была закреплена обязанность по лицензированию деятельности на рынке ценных бумаг (для банков - по согласованию с Центральным банком России). Ук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а "О мерах по организации рынка ценных бумаг в процессе приватизации государственных и муниципальных предприятии" от 7 октября 1992 г. № 1186 установлено, что лицензирование управляющих инвестиционными фондами, аккумулирующими приватизационные чеки граждан (чековыми) осуществляет Государственный комитет Российской Федерации по управлению государственным имуществом.</w:t>
      </w:r>
    </w:p>
    <w:p>
      <w:pPr>
        <w:pStyle w:val="Normal"/>
        <w:spacing w:lineRule="auto" w:line="360"/>
        <w:ind w:firstLine="709"/>
        <w:jc w:val="both"/>
        <w:rPr/>
      </w:pPr>
      <w:r>
        <w:rPr>
          <w:color w:val="000000"/>
          <w:sz w:val="28"/>
          <w:szCs w:val="28"/>
          <w:lang w:val="en-US" w:eastAsia="en-US"/>
        </w:rPr>
        <w:t>Порядок лицензирования деятельности управляющих специализированных инвестиционных фондов приватизации, аккумулировавших приватизационные чеки граждан до 1 июля 1994 г. утвержден распоряжением Госкомимущества России от 18 октября 1994 г. № 2528-р. Порядок контроля за деятельностью специализированных инвестиционных фондов приватизации и управляющих этих фондов, а также приостановления действия и отзыва выданной им лицензии утвержден распоряжением Госкомимущества России от 1 июля 1994 г. № 1832-р.</w:t>
      </w:r>
    </w:p>
    <w:p>
      <w:pPr>
        <w:pStyle w:val="Normal"/>
        <w:spacing w:lineRule="auto" w:line="360"/>
        <w:ind w:firstLine="709"/>
        <w:jc w:val="both"/>
        <w:rPr/>
      </w:pPr>
      <w:r>
        <w:rPr>
          <w:color w:val="000000"/>
          <w:sz w:val="28"/>
          <w:szCs w:val="28"/>
          <w:lang w:val="en-US" w:eastAsia="en-US"/>
        </w:rPr>
        <w:t>В соответствии с Указом Президента РФ от 4 ноября 1994 г. № 2063 "О мерах по государственному регулированию рынка ценных бумаг в Российской Федерации" на базе Комиссии по ценным бумагам и фондовым биржам при Президенте Российской Федерации образована Федеральная комиссия по ценным бумагам и фондовому рынку при Правительстве Российской Федерации (далее - Федеральная комиссия). Согласно Положению о Федеральной комиссии, утвержденному названным Указом, к ее компетенции относится лицензирование различных видов профессиональной деятельности на рынке ценных бумаг, выдача генеральных лицензий на осуществление лицензирования деятельности специализированных депозитариев и профессиональной деятельности на рынке ценных бумаг, лицензирование расчетно-депозитарных организаций, создаваемых участниками рынка ценных бумаг, лицензирование и ведение реестра саморегулируемых организаций, создаваемых профессиональными участниками рынка ценных бумаг (союзов, ассоциаций, объединений), лицензирование деятельности фондовых бирж (фондовых отделов бирж) и аннулирование перечисленных лицензий в случаях нарушения требований законода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Виды предпринимательской деятельности на рынке ценных бумаг, на осуществление которых необходимо получение лицензии</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Указу Президента России от 4 ноября 1994 г. № 2063 на рынке ценных бумаг осуществляются следующие виды предпринимательской деятель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брокерска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дилерска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епозитарна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деятельность по ведению и хранению реестра акционер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асчетно-клиринговая деятельность по ценным бумага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асчетно-клиринговая деятельность по денежным средства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еятельность по организации торговли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ская деятельность - совершение гражданско-правовых сделок с ценными бумагами на основании договоров комиссии и/или пор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илерская деятельность -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их покупки и продажи по объявле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Депозитарная деятельность - предоставление услуг по хранению сертификатов ценных бумаг и/или учету прав на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о ведению и хранению реестра акционеров - деятельность, которую осуществляет держатель реестра акционеров в порядке, установленно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о-клиринговая деятельность по ценным бумагам - деятельность по определению взаимных обязательств по поставке (переводу) ценных бумаг участников операций с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о-клиринговая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с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о организации торговли ценными бумагами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w:t>
      </w:r>
    </w:p>
    <w:p>
      <w:pPr>
        <w:pStyle w:val="Normal"/>
        <w:spacing w:lineRule="auto" w:line="360"/>
        <w:ind w:firstLine="709"/>
        <w:jc w:val="both"/>
        <w:rPr/>
      </w:pPr>
      <w:r>
        <w:rPr>
          <w:color w:val="000000"/>
          <w:sz w:val="28"/>
          <w:szCs w:val="28"/>
          <w:lang w:val="en-US" w:eastAsia="en-US"/>
        </w:rPr>
        <w:t>Все перечисленные виды деятельности на рынке ценных бумаг лицензируются Федеральной комиссией по ценным бумагам и фондовому рынку при</w:t>
        <w:tab/>
        <w:t>Правительстве Российской Федерации (Указом Президента РФ от 27 февраля 1995 г. № 202 статус Федеральной комиссии приравнен к статусу федерального министерства). Указом Президента РФ от 4 ноября 1994 г. № 2063 Федеральной комиссии было предписано в трехмесячный срок установить новый порядок лицензирования профессиональной деятельности на рынке ценных бумаг, а также порядок квалификации всех финансовых инструментов и определения их видов. К настоящему моменту Федеральной комиссией по ценным бумагам и фондовому рынку при Правительстве Российской Федерации издано три документа, посвященных лицензированию профессиональной деятельности на рынке ценных бумаг:</w:t>
      </w:r>
    </w:p>
    <w:p>
      <w:pPr>
        <w:pStyle w:val="Normal"/>
        <w:numPr>
          <w:ilvl w:val="0"/>
          <w:numId w:val="4"/>
        </w:numPr>
        <w:spacing w:lineRule="auto" w:line="360"/>
        <w:ind w:left="0" w:firstLine="709"/>
        <w:jc w:val="both"/>
        <w:rPr/>
      </w:pPr>
      <w:r>
        <w:rPr>
          <w:color w:val="000000"/>
          <w:sz w:val="28"/>
          <w:szCs w:val="28"/>
          <w:lang w:val="en-US" w:eastAsia="en-US"/>
        </w:rPr>
        <w:t>Временный порядок лицензирования деятельности по ведению реестра владельцев именных ценных бумаг (утвержден постановлением Федеральной комиссии по ценным бумагам и фондовому рынку от 30 августа 1995 г. № 6);</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ременное положение о лицензировании деятельности по оценке недвижимого имущества паевых инвестиционных фондов (утверждено постановлением Федеральной комиссии по ценным бумагам и фондовому рынку от 30 августа 1995 г. № 7);</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ложение о порядке лицензирования деятельности в качестве специализированного депозитария паевых инвестицио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о постановлением Федеральной комиссии по ценным бумагам и фондовому рынку от 25 октября 1995 г. № 18)</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околом Комиссии по ценным бумагам и фондовым биржам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е Российской Федерации от 14 апреля 1994 г. № 2 утвержде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о депозитариях (утверждено впоследствии распоряжением</w:t>
      </w:r>
    </w:p>
    <w:p>
      <w:pPr>
        <w:pStyle w:val="Normal"/>
        <w:spacing w:lineRule="auto" w:line="360"/>
        <w:ind w:firstLine="709"/>
        <w:jc w:val="both"/>
        <w:rPr/>
      </w:pPr>
      <w:r>
        <w:rPr>
          <w:color w:val="000000"/>
          <w:sz w:val="28"/>
          <w:szCs w:val="28"/>
          <w:lang w:val="en-US" w:eastAsia="en-US"/>
        </w:rPr>
        <w:t>Госкомимущества России от 20 апреля 1994 г. № 859-р). Названным документом определен порядок лицензирования депозитарной деятельности. Учитывая, что Федеральной комиссией по ценным бумагам еще не приняты все необходимые для регулирования лицензионной деятельности нормативные акты, можно сделать вывод о том, что продолжают действовать следующие акты Министерства финансов России, регулирующие порядок лицензирования предпринимательской деятельности на рынке ценных бумаг:</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исьмо Минфина России от 13 апреля 1992 г. № 20 "Положение о лицензировании биржевой деятельности на рынке ценных бумаг (с изменениями, внесенными письмами Минфина России от 2 марта 1993 г. № 18, от 31 марта 1993 г. № 39 и от 22 декабря 1993 г. № 15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исьмо Минфина России от 21 сентября 1992 г. № 91 "О лицензировании деятельности на рынке ценных бумаг в качестве инвестиционных институтов" (с изменениями, внесенными письмами Минфина РФ от 28 января 1992 г.№ 122, 31 марта 1993 г. № 39, 22 декабря 1993 г. № 151, 11 мая 1994 г. № 64, 15 августа 1994 г. № 105) - устанавливает порядок лицензирования инвестиционных консультантов, посредников (финансовых брокеров), инвестиционны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сьмо Минфина России от 28 декабря 1992 г. № 121 "О лицензировании деятельности на рынке ценных бумаг в качестве инвестиционных фондов и лицензировании деятельности управляющих инвестиционными фондами"</w:t>
      </w:r>
    </w:p>
    <w:p>
      <w:pPr>
        <w:pStyle w:val="Normal"/>
        <w:spacing w:lineRule="auto" w:line="360"/>
        <w:ind w:firstLine="709"/>
        <w:jc w:val="both"/>
        <w:rPr/>
      </w:pPr>
      <w:r>
        <w:rPr>
          <w:color w:val="000000"/>
          <w:sz w:val="28"/>
          <w:szCs w:val="28"/>
          <w:lang w:val="en-US" w:eastAsia="en-US"/>
        </w:rPr>
        <w:t>(с изменениями, внесенными письмом Минфина России от 22 декабря 1993 г. № 15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исьмо Минфина России от 21 апреля 1992 г. № 23 "Об аттестации специалистов инвестиционных институтов и фондовых бирж (фондовых отделов бирж) на право совершения операций на рынке ценных бумаг" (с изменениями, внесенными письмами Минфина России от 31 марта 1993 г.№ 39, 5 мая 1993 г. № 57, 22 декабря 1993 г. № 151, 8 июня 1994 г. № 75).</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окументы, предоставляемые для получения лицензии</w:t>
      </w:r>
    </w:p>
    <w:p>
      <w:pPr>
        <w:pStyle w:val="ConsNonformat"/>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я выдается на каждый вид профессиональной деятельности на рынке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уществление брокерской деятельности, дилерской деятельности, деятельности по управлению ценными бумагами, депозитарной деятельности, клиринговой деятельности, деятельности по организации торговли выдается лицензия профессионального участника рынка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лицензии соискателем лицензии представляются в лицензирующий орган следующие документ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явление на выдачу лицензии, составленное на бланке соискателя лицензии по форме согласно приложению N 1;</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кета, заполненная по форме согласно приложению N 2 на основании данных по состоянию на дату представления заявления, предусмотренного в пункте 1(наименование и место нахождения соискателя лицензии, предусмотренные в анкете, должны соответствовать сведениям, указанным в учредительных документах соискателя лиценз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пии учредительных документов соискателя лицензии со всеми зарегистрированными изменениями и дополнениями к ним, заверенные в установленном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пия свидетельства о внесении записи в единый государственный реестр юридических лиц о соискателе лицензии, заверенная в установленном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пия документа, подтверждающего постановку соискателя лицензии на учет в налоговом органе на территории Российской Федерации, заверенная в установленном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латежное поручение (квитанция установленной формы в случае наличной формы уплаты), которым подтверждается факт уплаты соискателем лицензии государственной пошлины, взимаемой в соответствии с законодательством Российской Федерации о налогах и сборах за рассмотрение заявления о предоставлении лицензии. Указанный документ должен содержать отметку банка об исполнении соискателем лицензии обязанности по уплате указанной государственной пошлин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пия бухгалтерского баланса на последнюю отчетную дату с отметкой налогового органа (в случае, если соискатель лицензии был создан после последней отчетной даты, представляется только бухгалтерский баланс, составленный на промежуточную дату, при этом отметка налогового органа не требуетс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расшифровка информации по движению заемных средств, а также дебиторской и кредиторской задолженности на последнюю отчетную дату по форме согласно приложению N 3 к настоящему Порядку (в случае, если соискатель лицензии был создан после последней отчетной даты, документ представляется на дату составления бухгалтерского баланс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копия отчета о прибылях и убытках на последнюю отчетную дат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копия аудиторского заключения по проверке годовой финансовой (бухгалтерской) отчетности, заверенная руководителем организации (индивидуальным аудитором), проводившей(им) аудиторскую проверку, либо засвидетельствованная нотариально (в случаях, когда проведение аудиторской проверки предусмотрено законодательством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копия документа, подтверждающего наличие у организации (индивидуального аудитора), проводившей(его) аудиторскую проверку, лицензии на осуществление аудиторской деятельности, заверенная в установленном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расчет размера собственных средств на последнюю отчетную дату, составленный в соответствии с требованиями, установленными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правка о структуре финансовых вложений соискателя, составленная на дату расчета собственных средств и содержащая полное наименование финансового вложения, наименование эмитента (для ценных бумаг), количество, балансовую и рыночную стоимость финансового влож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совмещения различных видов профессиональной деятельности на рынке ценных бумаг соискатель лицензии представляет в лицензирующий орган копию Перечня мер по снижению рисков, связанных с профессиональной деятельностью на рынке ценных бумаг, включающего меры при совмещении различных видов профессиональной деятельности на рынке ценных бумаг, разработанного с учетом требований законодательства Российской Федерации о рынке ценных бумаг, в том числе нормативных правовых актов федерального органа исполнительной власти по рынку ценных бумаг, и утвержденного в установленном соискателем лицензии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пии документов, удостоверяющих личность физических лиц - учредителей (участников) соискателя лиценз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кумент, подтверждающий налоговыми органами выполнение учредителями (участниками) соискателя лицензии - юридическими лицами, созданными в соответствии с законодательством Российский Федерации, обязательств перед федеральным бюджетом, бюджетами соответствующих субъектов Российской Федерации и соответствующими местными бюджетами за последний год;</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3. документ, содержащий наименования учредителей (участников) соискателя лицензии - юридических лиц, созданных в соответствии с иностранным законодательством, их место нахождения, место нахождения их исполнительных органов и почтовый адрес, сведения об органе, осуществившем регистрацию, и регистрационный номер, а также данные о структуре и составе органов управления этих юридических лиц; документ, содержащий фамилию, имя, отчество учредителя (участника) соискателя лицензии - физического лица, являющегося иностранным гражданином, его место жительства и почтовый адрес;</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аявление, подтверждающее, что соискатель лицензии не будет осуществлять (не осуществлял) профессиональную деятельность на рынке ценных бумаг после окончания срока действия предыдущей лицензии, выданной на 3 года (представляется в случае, если соискатель лицензии обратился за получением лицензии менее чем за 30 рабочих дней до истечения срока действия либо после истечения срока действия предыдущей лицензии) и т. д.;</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ля получения лицензии на осуществление брокерской, дилерской деятельности и деятельности по управлению ценными бумагами на рынке ценных бумаг соискатель лицензии, помимо документов, предусмотренных в пункте 2.1, представляет в лицензирующий орган следующие документ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пия Правил ведения внутреннего учета сделок профессионального участника, составленных в соответствии с требованиями законодательства Российской Федерации о рынке ценных бумаг, в том числе нормативных правовых актов федерального органа исполнительной власти по рынку ценных бумаг, и утвержденных в порядке, установленном соискателем лиценз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ила внутреннего контроля в целях противодействия легализации (отмыванию) доходов, полученных преступным путем, и финансированию терроризма, составленные в соответствии с требованиями законодательства Российской Федерации о рынке ценных бумаг, в том числе нормативных правовых актов федерального органа исполнительной власти по рынку ценных бумаг, и утвержденные в порядке, установленном соискателем лиценз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лицензии на осуществление деятельности по организации торговли на рынке ценных бумаг и/или лицензии фондовой биржи соискатель лицензии, помимо документов, предусмотренных в пункте 2.1, представляет в лицензирующий орган соответствующий(ие) требованиям законодательства Российской Федерации о рынке ценных бумаг, в том числе нормативных правовых актов федерального органа исполнительной власти по рынку ценных бумаг, документ (документы), содержащий (содержащие) следующую информацию:</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авила допуска к участию в торгах;</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ила допуска к торгам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авила проведения торг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егламент внесения изменений и/или дополнений в пункты 1 - 3;</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ложение о самостоятельном структурном подразделении, отвечающем за обеспечение надлежащего режима работы с коммерческой, служебной и иной информаци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лицензии фондовой биржи, помимо документов, предусмотренных в пунктах 1 - 5, соискателем лицензии представляются также следующие документ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ия внутреннего документа (документов), регулирующего (регулирующих) деятельность биржевого совета (советов секций), и список членов биржевого совета (советов секций) с указанием занимаемых ими должност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акционеров или список членов некоммерческого партнерства с указанием количества принадлежащих им долей и голосов на дату подачи заявки на получение лицензии, а также справка о наличии аффилированности между ними, подписанные лицом, осуществляющим функции единоличного исполнительного органа соискателя лиценз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ия внутреннего документа, регулирующего деятельность самостоятельного структурного подразделения, отвечающего за листинг/делистинг ценных бумаг (для получения лицензии фондовой биржи, оказывающей услуги, непосредственно способствующие заключению сделок с ценными бумагами, в том числе с инвестиционными паями паевых инвестиционных фонд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список профессиональных участников рынка ценных бумаг, намеренных участвовать в торгах на фондовой бирже (не менее 25), с приложением копий предварительных договоров (представляется, если соискатель лицензии не осуществляет деятельность по организации торговли на рынке ценных бумаг на дату подачи заявл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лицензии на осуществление депозитарной деятельности на рынке ценных бумаг соискатель лицензии, помимо документов, предусмотренных в пункте 2.1, представляет в лицензирующий орган следующие документы, утвержденные в установленном соискателем лицензии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пия положения о самостоятельном структурном подразделении соискателя лицензии, в исключительные функции которого входит осуществление депозитарной деятельности на рынке ценных бумаг;</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2. условия осуществления депозитарной деятельности на рынке ценных бумаг, соответствующие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 (Клиентский регламент);</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пия (копии) внутреннего (внутренних) документа (документов), регулирующего (регулирующих) осуществление депозитарной деятельности на рынке ценных бумаг, соответствующего (соответствующих)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 (Внутренний регламент);</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пия (копии) договора (договоров) страхования ответственности по возмещению имущественного вреда третьим лицам (при наличии такого договора (договор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оекты депозитарного и междепозитарного договоров, которые будут предлагаться клиентам (депонента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лицензии на осуществление деятельности по ведению реестра владельцев ценных бумаг на рынке ценных бумаг соискатель лицензии, помимо документов, предусмотренных в пункте 2.1, представляет в лицензирующий орган также следующие документы, утвержденные в установленном соискателем лицензии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авила ведения реестра владельцев ценных бумаг, соответствующие требованиям законодательства Российской Федерации о ценных бумагах, в том числе нормативных правовых актов федерального органа исполнительной власти по рынку ценных бумаг, которые должны включат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и сроки совершения операций по ведению реестра владельцев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и формы документов, на основании которых проводятся операции в реестр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ы, содержание и сроки выдачи выписок и справок из системы ведения реестр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регистрации, обработки и хранения входящей документ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оплаты услуг по ведению реестра владельцев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к должностным лицам и иным работникам (должностные инструк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взаимодействия соискателя лицензии с его филиал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по осуществлению внутреннего контроля за соблюдением требований, предъявляемых к осуществлению профессиональной деятельности на рынке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писок эмитентов, ведение реестров владельцев ценных бумаг которых соискатель лицензии осуществляет, составленный по форме согласно приложению N 4 к настоящему Порядку (представляется при наличии у соискателя лицензии лицензии сроком на 3 год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писок эмитентов, ведение реестров владельцев ценных бумаг которых соискатель лицензии будет осуществлять (не менее 15 эмитентов, с числом владельцев ценных бумаг более 500 у каждого), с приложением копий предварительных договоров (приложение N 4);</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рядок хранения и защиты информ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пия (копии) договора (договоров) страхования ответственности по возмещению имущественного вреда третьим лицам (при наличии такого договора (договор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пии договоров соискателя лицензии с третьими лицами, на которых он возлагает выполнение отдельных функций (операций) по ведению реестра владельцев ценных бумаг, и список этих лиц.</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искатели лицензии, являющиеся кредитными организациями, представляют в лицензирующий орган следующие документы, составленные в соответствии с требованиями указания Центрального банка Российской Федерации от 16.01.2004 N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о в Министерстве юстиции Российской Федерации 23.01.2004, регистрационный N 5488), предъявляемыми к составлению отчетности кредитными организациями, заверенные подписью руководителя кредитной организации и главного бухгалтера, а также оттиском печати кредитной организац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копия годового бухгалтерского отчета на последнюю отчетную дату с заключением аудитора, заверенная подписью и оттиском печати аудитора, имеющего лицензию на осуществление аудиторской деятельности в области банковского аудита, с приложением заверенной в установленном порядке копии лицензии аудитора (не распространяется на соискателей лицензии - кредитные организации, созданные в текущем год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оротная ведомость по счетам бухгалтерского учета кредитной организации за последний полный месяц (для соискателей лицензии - кредитных организаций, созданных после отчетной даты, - на дату подачи заявления) и справка с расчетами фактических значений обязательных норматив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счет размера собственных средств (капитала) кредитной организации за последний полный месяц (для соискателей лицензии - кредитных организаций, созданных после отчетной даты, - на дату подачи заявл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пия отчета о прибылях и убытках кредитной организации за квартал на последнюю отчетную дату (не распространяется на соискателей лицензии - кредитные организации, созданные после отчетной дат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окументы, предусмотренные (только для расчетных депозитариев), подлежат согласованию с лицензирующим орган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представляются в лицензирующий орган не позднее чем за 30 рабочих дней до дня введения их в действи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рующий орган согласовывает или выносит мотивированное решение об отказе в срок не позднее 30 рабочих дней со дня их представления в лицензирующий орган. Второй экземпляр документов с отметкой лицензирующего органа о согласовании или уведомление с указанием оснований отказа в согласовании направляется соискателю лицензии в течение 5 рабочих дней со дня принятия соответствующего реш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Лицензирующий орган рассматривает или возвращает представленные документы, в срок не позднее 30 рабочих дней со дня их представления в лицензирующий орган.</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на выдачу лицензии должны быть представлены соискателем лицензии в лицензирующий орган не менее чем за 60 рабочих дней до дня окончания срока действия имеющейся лицензии (при ее налич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рующий орган рассматривает представленные соискателем документы в срок, не превышающий 30 рабочих дней со дня их представления в лицензирующий орган.</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ри обращении соискателя лицензии за получением одновременно нескольких видов лицензий на осуществление профессиональной деятельности на рынке ценных бумаг заявление, подается на каждый вид деятельности отдельно, иные документы, указанные в настоящем разделе, представляются соискателем лицензии в одном экземпляр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б отказе в выдаче лицензии либо непринятие решения о выдаче лицензии лицензирующим органом могут быть обжалованы соискателем лицензии в установленном законодательством Российской Федерации порядке.</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3. Лицензионные требования и условия</w:t>
      </w:r>
    </w:p>
    <w:p>
      <w:pPr>
        <w:pStyle w:val="ConsNonformat"/>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онными требованиями и условиями являютс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людение законодательства Российской Федерации о ценных бумагах, в том числе нормативных правовых актов федерального органа исполнительной власти по рынку ценных бумаг, включая настоящий Порядок;</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ение вступивших в законную силу судебных решений по вопросам осуществления лицензируемого вида деятельности на рынке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ие собственных средств лицензиата и иных его финансовых показателей нормативам достаточности собственных средств и иным показателям, ограничивающим риски при осуществлении профессиональной деятельности на рынке ценных бумаг,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ие работников лицензиата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у лицензиата не менее 1 контролера, для которого работа у лицензиата является основным местом работ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у единоличного исполнительного органа лицензиата опыта руководства отделом или иным подразделением профессионального участника рынка ценных бумаг, саморегулируемой организации профессиональных участников рынка ценных бумаг или федерального органа исполнительной власти по рынку ценных бумаг не менее 1 год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настоящего пункта не распространяется на кредитные организ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судимости за преступления в сфере экономической деятельности и/или преступления против государственной власти у лиц, входящих в состав совета директоров (наблюдательного совета), членов коллегиального исполнительного органа, руководителей и контролера лицензиат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лицензиатом условий для осуществления лицензирующим органом надзорных полномочий, включая проведение им проверок.</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соблюдения лицензионных требований и условий, лицензиат, осуществляющий брокерскую, дилерскую деятельность и деятельность по управлению ценными бумагами, обязан имет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 менее 1 работника, в обязанности которого входит ведение внутреннего учета операций с ценными бумагами. Этот работник должен отвечать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 менее 1 работника по каждому из указанных видов профессиональной деятельности на рынке ценных бумаг, отвечающих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омимо соблюдения лицензионных требований и условий, лицензиат, осуществляющий деятельность по организации торговли на рынке ценных бумаг и/или фондовой биржи, обязан соответствовать следующим лицензионным требованиям и условия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программно-технического обеспечения, необходимого для осуществления деятельности организатора торговли на рынке ценных бумаг и/или фондовой биржи и соответствующего требованиям законодательства Российской Федерации о рынке ценных бумаг, в том числе нормативных правовых актов федерального органа исполнительной власти по рынку ценных бумаг, а также требованиям документов, представленных в лицензирующий орган организатором торговли на рынке ценных бумаг и/или фондовой бирж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самостоятельного структурного подразделения, отвечающего за обеспечение надлежащего режима работы с коммерческой, служебной и иной информаци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самостоятельного структурного подразделения, отвечающего за листинг/делистинг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у лицензиата - фондовой биржи, совмещающей свою деятельность с деятельностью валютной биржи и/или товарной биржи (деятельностью по организации биржевой торговли) и/или клиринговой деятельностью, самостоятельного структурного подразделения для осуществления каждого из указанных видов деятель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самостоятельного структурного подразделения для оказания услуг, непосредственно способствующих заключению сделок с ценными бумагами (в том числе с инвестиционными паями паевых инвестиционных фондов) с оказанием услуг, непосредственно способствующих заключению сделок,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депозитарной деятельности на рынке ценных бумаг не должны занимать должности, связанные с осуществлением профессиональной деятельности на рынке ценных бумаг, в иных юридических лицах, осуществляющих профессиональную деятельность на рынке ценных бумаг, или являться специалистами, в обязанности которых входит ведение внутреннего учета операций с ценными бумагами, следующие лиц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уководитель и специалисты самостоятельного структурного подразделения, к исключительным функциям которого относится осуществление депозитарной деятельности на рынке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нтролер, руководитель и работники службы внутреннего контроля (при наличии) лицензиата, в обязанности которых входит контроль за осуществлением депозитарной деятельности на рынке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ат, совмещающий депозитарную деятельность на рынке ценных бумаг с брокерской деятельностью на рынке ценных бумаг, и/или дилерской деятельностью на рынке ценных бумаг, и/или с деятельностью по управлению ценными бумагами на рынке ценных бумаг, не вправе выполнять функции расчетного депозитария. Для осуществления лицензиатом функций расчетного депозитария необходимо наличие согласованных лицензирующим органом условий осуществления депозитарн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омимо лицензионных требований и условий, лицензиат, осуществляющий деятельность по ведению реестра владельцев ценных бумаг, обязан соответствовать также следующим лицензионным требованиям и условия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ение одним акционером и его аффилированными лицами не более чем 20 процентами акций каждой категории (типа), а одним членом некоммерческого партнерства (лицензиата) не более 20 процентами голосов на общем собрании членов этого некоммерческого партнер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по истечении 6 месяцев с даты получения лицензии не менее 50 договоров с эмитентами с числом владельцев ценных бумаг более 500 у каждого, ведение реестров владельцев ценных бумаг которых осуществляется лицензиат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в течение 6 месяцев с даты получения лицензии не менее 15 эмитентов, с числом владельцев ценных бумаг более 500 у каждого, ведение реестров владельцев ценных бумаг которых им осуществляетс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в штате лицензиата не менее одного специалиста, соответствующего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омимо лицензионных требований и условий, лицензионными требованиями и условиями также являютс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личие у лицензиата, осуществляющего депозитарную деятельность на рынке ценных бумаг, самостоятельного структурного подразделения, к исключительным функциям которого относится осуществление депозитарной деятельности на рынке ценных бумаг, а также не менее 2 работников, в обязанности которых входит осуществление депозитарного учета, соответствующих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личие у лицензиата, осуществляющего клиринговую деятельность на рынке ценных бумаг, самостоятельного структурного подразделения, к исключительным функциям которого относится осуществление клиринговой деятельности на рынке ценных бумаг, а также не менее 2 работников, в обязанности которых входит осуществление клиринговой деятельности на рынке ценных бумаг, соответствующих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личие у лицензиата, совмещающего профессиональную деятельность на рынке ценных бумаг с оценочной деятельностью и/или оказывающего услуги финансового консультанта на рынке ценных бумаг, самостоятельного структурного подразделения, к исключительным функциям которого относится осуществление оценочной деятельности и/или оказание услуг финансового консультанта на рынке ценных бумаг.</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4. Процедура рассмотрения, выдачи и отказа в выдаче лицензий</w:t>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рующий орган рассматривает документы и принимает решение о выдаче лицензии или об отказе в выдаче лицензии в срок, не превышающий 30 рабочих дней со дня их получения лицензирующим органом.</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Если лицензирующий орган возвращает соискателю лицензии документы, представленные для выдачи лицензии, без рассмотрения в течение 10 рабочих дней со дня их получения лицензирующим органом в следующих случаях:</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едставление соискателем лицензии неполного комплекта документ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соответствие представленных соискателем лицензии документов требованиям к их оформлению и/или утверждению, установленным настоящим Порядк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соблюдение соискателем лицензии сроков представления документ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срока рассмотрения документов, представленных для выдачи лицензии на осуществление деятельности по организации торговли на рынке ценных бумаг (в том числе лицензии фондовой биржи), лицензирующий орган вправе осуществлять проверку программно-технического обеспечения, предназначенного для организации и проведения торгов, в том числе по месту предполагаемого проведения торгов, на предмет соответствия его требованиям, установленным законодательством Российской Федерации о рынке ценных бумаг, и документами, представленными соискателем лицензии в лицензирующий орган.</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ми для отказа в выдаче лицензии являютс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личие в документах, представленных соискателем лицензии, недостоверной или искаженной информ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соответствие документов, представленных соискателем лицензии, требованиям законодательства Российской Федерации о рынке ценных бумаг, в том числе нормативных правовых актов федерального органа исполнительной власти по рынку ценных бумаг, включая настоящий Порядок;</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соответствие соискателя лицензии лицензионным требованиям и условия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ннулирование или отзыв лицензии на осуществление банковских операций, выданной Центральным банком Российской Федерации (для кредитных организац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озднее 3 рабочих дней со дня принятия решения о выдаче лицензии или об отказе в выдаче лицензии лицензирующий орган раскрывает информацию об указанном решении на сайте Федеральной службы по финансовым рынкам в сети Интернет.</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ой выдачи лицензии на осуществление видов профессиональной деятельности на рынке ценных бумаг является дата принятия решения лицензирующим органом. Лицензирующий орган письменно уведомляет соискателя лицензии о принятии решения о выдаче лицензии или об отказе в выдаче лицензии в течение 5 рабочих дней после дня принятия такого решения. Выдача лицензиату бланков лицензий осуществляется лицензирующим органом или соответствующим территориальным органом лицензирующего органа согласно административному регламенту, утвержденному лицензирующим органом. Лицензии выдаются лицензиатам при предъявлении ими платежного поручения (квитанции установленной формы в случае наличной формы уплаты), которым подтверждается факт уплаты соискателем лицензии государственной пошлины, взимаемой в соответствии с законодательством Российской Федерации о налогах и сборах за предоставление лицензии. Указанный документ должен содержать отметку банка об исполнении соискателем лицензии обязанности по уплате указанной государственной пошлины. Имеющиеся у лицензиата лицензии на соответствующие виды профессиональной деятельности при получении новых лицензий сдаются лицензиатом в лицензирующий орган или в территориальный орган лицензирующего органа для погаш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Закон Российской Федерации N 39 Ф3 “О рынке ценных бумаг”.</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Гражданский кодекс РФ», Москва 1995г.</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Приказ ФСФР РФ от 16.03.2005 № 05-3 "Об утверждении порядка лицензирования видов профессиональной деятельности на рынке ценных бумаг"</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pPr>
      <w:r>
        <w:rPr>
          <w:color w:val="000000"/>
          <w:sz w:val="28"/>
          <w:szCs w:val="28"/>
          <w:lang w:val="en-US" w:eastAsia="en-US"/>
        </w:rPr>
        <w:t>Алексеев М.Ю. «Рынок ценных бумаг и его участники» Бухгалтерский учет N 2 1992г. Москва. Финансы и статистика. 2002г.</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М.Астахов «Рынок ценных бумаг и его участники» Москва 2006г.</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pPr>
      <w:r>
        <w:rPr>
          <w:color w:val="000000"/>
          <w:sz w:val="28"/>
          <w:szCs w:val="28"/>
          <w:lang w:val="en-US" w:eastAsia="en-US"/>
        </w:rPr>
        <w:t>А.Амбрамцумов, Ф.Стерликов «1000 терминов рыночной экономики» Москва 2004г.</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Галанова В.А., Басова А.И. «Рынок ценных бумаг», Москва, изд-во</w:t>
      </w:r>
    </w:p>
    <w:p>
      <w:pPr>
        <w:pStyle w:val="Normal"/>
        <w:tabs>
          <w:tab w:val="clear" w:pos="720"/>
          <w:tab w:val="left" w:pos="500" w:leader="none"/>
        </w:tabs>
        <w:spacing w:lineRule="auto" w:line="360"/>
        <w:jc w:val="both"/>
        <w:rPr/>
      </w:pPr>
      <w:r>
        <w:rPr>
          <w:color w:val="000000"/>
          <w:sz w:val="28"/>
          <w:szCs w:val="28"/>
          <w:lang w:val="en-US" w:eastAsia="en-US"/>
        </w:rPr>
        <w:t>«Финансы и статистика», 2000.</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Львов Ю.И. «Банки и финансовый рынок», Санкт-Петербург, изд- во «КультИнформПресс», 2005</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Савенков В. Н. «Ценные бумаги в России», изд-во «Ифра-М», Москва, 2008</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 xml:space="preserve">Миркин Я.М. Ценные бумаги и фондовый рынок, Профессиональный курс </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Финансовой Академии при Правительстве РФ, М., «Перспектива», 2005.</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К.Р. Макконнел, С.Л. Брю. Экономикс - М.: Республика, 1992.</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М. Блауг. Экономическая мысль в ретроспективе. М.: ДЕЛО ЛТД, 1994.</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pPr>
      <w:r>
        <w:rPr>
          <w:color w:val="000000"/>
          <w:sz w:val="28"/>
          <w:szCs w:val="28"/>
          <w:lang w:val="en-US" w:eastAsia="en-US"/>
        </w:rPr>
        <w:t>Эдвин Дж.Долан, К.Кэмпбелл, Розмари Дж.Кэмпбелл. “Деньги, банковское дело и денежно-кредитная политика" - М.-Л., 2001</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pPr>
      <w:r>
        <w:rPr>
          <w:color w:val="000000"/>
          <w:sz w:val="28"/>
          <w:szCs w:val="28"/>
          <w:lang w:val="en-US" w:eastAsia="en-US"/>
        </w:rPr>
        <w:t>Перламутров В.Л., Липец Ю.Г. "Азбука биржевой деятельности» Финансы N 2 1992г. Москва. Финансы и статистика. 1992г.</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pPr>
      <w:r>
        <w:rPr>
          <w:color w:val="000000"/>
          <w:sz w:val="28"/>
          <w:szCs w:val="28"/>
          <w:lang w:val="en-US" w:eastAsia="en-US"/>
        </w:rPr>
        <w:t>Наталья Семилютина «Некоторые виды ценных бумаг в мировой практике и в РФ» Финансовая газета N 22 1993г. Москва 1993г.</w:t>
      </w:r>
    </w:p>
    <w:p>
      <w:pPr>
        <w:pStyle w:val="Normal"/>
        <w:numPr>
          <w:ilvl w:val="0"/>
          <w:numId w:val="2"/>
        </w:numPr>
        <w:tabs>
          <w:tab w:val="clear" w:pos="720"/>
          <w:tab w:val="left" w:pos="500" w:leader="none"/>
        </w:tabs>
        <w:overflowPunct w:val="false"/>
        <w:autoSpaceDE w:val="false"/>
        <w:spacing w:lineRule="auto" w:line="360"/>
        <w:ind w:left="0" w:hanging="0"/>
        <w:jc w:val="both"/>
        <w:textAlignment w:val="baseline"/>
        <w:rPr/>
      </w:pPr>
      <w:r>
        <w:rPr>
          <w:color w:val="000000"/>
          <w:sz w:val="28"/>
          <w:szCs w:val="28"/>
          <w:lang w:val="en-US" w:eastAsia="en-US"/>
        </w:rPr>
        <w:t>В.И. Колесников «Банковское дело», Москва 2005г.</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709" w:hanging="0"/>
      </w:pPr>
      <w:rPr>
        <w:rFonts w:cs="Times New Roman"/>
      </w:rPr>
    </w:lvl>
  </w:abstractNum>
  <w:abstractNum w:abstractNumId="3">
    <w:lvl w:ilvl="0">
      <w:start w:val="1"/>
      <w:numFmt w:val="bullet"/>
      <w:lvlText w:val="–"/>
      <w:lvlJc w:val="left"/>
      <w:pPr>
        <w:tabs>
          <w:tab w:val="num" w:pos="1243"/>
        </w:tabs>
        <w:ind w:left="1016" w:firstLine="57"/>
      </w:pPr>
      <w:rPr>
        <w:rFonts w:ascii="Times New Roman" w:hAnsi="Times New Roman" w:cs="Times New Roman" w:hint="default"/>
      </w:rPr>
    </w:lvl>
  </w:abstractNum>
  <w:abstractNum w:abstractNumId="4">
    <w:lvl w:ilvl="0">
      <w:start w:val="1"/>
      <w:numFmt w:val="decimal"/>
      <w:lvlText w:val="%1."/>
      <w:lvlJc w:val="left"/>
      <w:pPr>
        <w:tabs>
          <w:tab w:val="num" w:pos="369"/>
        </w:tabs>
        <w:ind w:left="142"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7:00Z</dcterms:created>
  <dc:creator>new</dc:creator>
  <dc:description/>
  <cp:keywords/>
  <dc:language>en-US</dc:language>
  <cp:lastModifiedBy>SYSTEM</cp:lastModifiedBy>
  <dcterms:modified xsi:type="dcterms:W3CDTF">2011-09-13T07:27:00Z</dcterms:modified>
  <cp:revision>2</cp:revision>
  <dc:subject/>
  <dc:title>Министерство образования РФ</dc:title>
</cp:coreProperties>
</file>