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является важнейшей составляющей национального хозяйства. Существует тесная взаимосвязь между развитием экономики и ее банковского сектора. Состояние национальной экономики определяет ресурсный потенциал банковской системы и возможности ее функциональной деятельности. В свою очередь, от эффективности функционирования банковской системы в значительной мере зависят масштабы и темпы эконом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как финансовые посредники выполняют специфическую миссию, заключающуюся в способности аккумулировать потоки денежных средств и осуществлять их рациональное перераспределение в территориальном и отраслевом аспектах посредством инвестиций и кредитов. Реализуя данную миссию, банки призваны способствовать устойчивому экономическому 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ых преобразований в экономике России в исторически краткие сроки была сформирована рыночно-ориентированная банковская система. Однако процесс переустройства экономических и финансовых отношений не сопровождался возрастанием роли банков в процессах общественного воспроизводства капитала, напротив, возник дисбаланс между реальным и финансовым секторами экономики. Сложившаяся модель банковской системы отличалась направленностью на краткосрочные финансовые операции и слабым участием банков в кредитовании реальных инвестиционных проектов. Данная стратегия, как показала практика, явилась одним из факторов системного экономического кризиса. </w:t>
      </w:r>
    </w:p>
    <w:p>
      <w:pPr>
        <w:pStyle w:val="Normal"/>
        <w:spacing w:lineRule="auto" w:line="360" w:before="0" w:after="0"/>
        <w:ind w:firstLine="709"/>
        <w:jc w:val="both"/>
        <w:rPr/>
      </w:pPr>
      <w:r>
        <w:rPr>
          <w:rFonts w:cs="Times New Roman" w:ascii="Times New Roman" w:hAnsi="Times New Roman"/>
          <w:sz w:val="28"/>
          <w:szCs w:val="28"/>
        </w:rPr>
        <w:t>Процесс глобализации экономики, начавшийся в 20 веке и являющийся сейчас направляющей силой всего человеческого развития, определил необходимость ускорения мобилизации финансовых ресурсов, что привело к существенным трансформациям в кредитно-банковских системах развитых стран. Основные тенденции этих трансформаций выразились, в частности, в усилении концентрации и централизации кредитных институтов, росте групп банков-гигантов, действующих как трансконтинентальные образования и, как следствие, процессах универсализации банков. Тенденция к универсализации характерна для кредитных систем всех развитых стран. Усиление конкуренции между кредитными институтами и возникновение принципиально новых возможностей в условиях развития мощного финансового рынка привели многие банки к необходимости поиска иных способов повышения доходности своих операций. Одним из путей решений проблемы явилось резкое увеличение числа осуществляемых банками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анализ банковских систем различных стран свидетельствует о параллельном развитии тенденции к усилению специализации деятельности коммерческих банков. Так, в странах развитой рыночной экономики, в том числе и тех, которые имеют универсальную структуру кредитной системы, важное место (несмотря на некоторое снижение их числа) занимают специализированные б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целей стратегии развития банковского сектора РФ как раз является создание подобных банковских институтов с особыми задачами, связанными с реализацией национальных интересов. Наличие банков, которые бы функционировали в сферах деятельности, имеющих принципиальное значение для российской экономики, таких как долгосрочное инвестирование, - актуальная проблема теперешней России.</w:t>
      </w:r>
    </w:p>
    <w:p>
      <w:pPr>
        <w:pStyle w:val="Normal"/>
        <w:spacing w:lineRule="auto" w:line="360" w:before="0" w:after="0"/>
        <w:ind w:firstLine="709"/>
        <w:jc w:val="both"/>
        <w:rPr/>
      </w:pPr>
      <w:r>
        <w:rPr>
          <w:rFonts w:cs="Times New Roman" w:ascii="Times New Roman" w:hAnsi="Times New Roman"/>
          <w:sz w:val="28"/>
          <w:szCs w:val="28"/>
        </w:rPr>
        <w:t xml:space="preserve">Однако, несмотря на некоторые положительные сдвиги, наметившиеся в деятельности банков в области кредитования реального сектора экономики в последние годы, уровень взаимодействия банков с реальным сектором экономики остается недостаточным, а инвестиционно-кредитная деятельность банков - крайне неудовлетворительной. Не случайно среди - концептуальных вопросов развития банковской системы России, определенных в совместной стратегии Правительства и Центрального банка Российской Федерации, особое внимание уделяется функциональным аспектам развития банковской деятельности, в том числе кредитованию инвестиционных проектов производственных предприятий. Именно в этой области положительные сдвиги наименее существен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ивлечения банковского капитала в инвестирование производства является актуальной как в масштабе всей страны, так и ее регионов. Высокая социально-экономическая дифференциация российских </w:t>
        <w:br/>
        <w:t xml:space="preserve">регионов, различия в уровне их инвестиционной привлекательности определяют существенную специфику в развитии банковского сектора и его возможностей по кредитованию реальных инвестиционных проектов. Это вызывает необходимость учета при анализе инвестиционно-кредитной деятельности банков региональных асп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эффективность банковских механизмов трансформации сбережений в инвестиции является серьезным ограничителем экономического развития. Развитие инвестиционно-кредитной деятельности банков в России остается одной из наиболее острых экономических проблем, нуждающихся в серьезном и комплексном анализе.</w:t>
      </w:r>
    </w:p>
    <w:p>
      <w:pPr>
        <w:pStyle w:val="Normal"/>
        <w:spacing w:lineRule="auto" w:line="360" w:before="0" w:after="0"/>
        <w:ind w:firstLine="709"/>
        <w:jc w:val="both"/>
        <w:rPr/>
      </w:pPr>
      <w:r>
        <w:rPr>
          <w:rFonts w:cs="Times New Roman" w:ascii="Times New Roman" w:hAnsi="Times New Roman"/>
          <w:sz w:val="28"/>
          <w:szCs w:val="28"/>
        </w:rPr>
        <w:t>В то же время даже в условиях значительных темпов роста капитала банков в том числе и за счет инвестиционных средств, его общий объем еще не отвечает уровню, который способен защитить банковскую систему в случае возникновения внешних или внутренних факторов дестабилизации.</w:t>
      </w:r>
    </w:p>
    <w:p>
      <w:pPr>
        <w:pStyle w:val="Normal"/>
        <w:spacing w:lineRule="auto" w:line="360" w:before="0" w:after="0"/>
        <w:ind w:firstLine="709"/>
        <w:jc w:val="both"/>
        <w:rPr/>
      </w:pPr>
      <w:r>
        <w:rPr>
          <w:rFonts w:cs="Times New Roman" w:ascii="Times New Roman" w:hAnsi="Times New Roman"/>
          <w:sz w:val="28"/>
          <w:szCs w:val="28"/>
        </w:rPr>
        <w:t>Низкий уровень корпоративного управления в банках, в т.ч. и государственных, слабая организация в банках процедур управления рисками и тому подобное не отвечает интересам вкладчиков и кредиторов банков и является угрожающими фактором для банковско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зирая на то, что объемы кредитования в последние годы значительно увеличивались, потребности экономики в кредитах, особенно долгосрочных, остаются большей частью неудовлетвори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влияющим на стоимость кредитных средств, является формирование кредитных ресурсов банков за счет депозитов, привлеченных у физических лиц, которые являются дорогими и преимущественно не долгосрочными.</w:t>
      </w:r>
    </w:p>
    <w:p>
      <w:pPr>
        <w:pStyle w:val="Normal"/>
        <w:spacing w:lineRule="auto" w:line="360" w:before="0" w:after="0"/>
        <w:ind w:firstLine="709"/>
        <w:jc w:val="both"/>
        <w:rPr/>
      </w:pPr>
      <w:r>
        <w:rPr>
          <w:rFonts w:cs="Times New Roman" w:ascii="Times New Roman" w:hAnsi="Times New Roman"/>
          <w:sz w:val="28"/>
          <w:szCs w:val="28"/>
        </w:rPr>
        <w:t>Методологические и теоретические аспекты роли кредитования в экономике широко освещены в работах Н.А.Бланка, В. Беренса, А.Б. Идрисова, Дж. Кейнса, Л.Дж. Гитмана, М.А. Лимитовского, И.В. Сергеева, Питера М. Хавранека, Р.Х. Хол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данного дипломного исследования – изучение структуры и особенностей кредитных ресурсов развитых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данного дипломного исследования – Ростовская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 исследовать кредитные ресурсы Рос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можно выдел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финансовый механизм инвестиционной деятель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роль банков в современной рыноч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банковского холдинга и показать его отличие от банковск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труктуру современной банковск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структуру современного финансового рынка Рос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динамики и оценку эффективности использования креди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кредитование национальных проектов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работа состоит из 3 глав, введения, заключение, списка использованной литературы, приложений. </w:t>
      </w:r>
      <w:r>
        <w:br w:type="page"/>
      </w:r>
    </w:p>
    <w:p>
      <w:pPr>
        <w:pStyle w:val="Normal"/>
        <w:spacing w:lineRule="auto" w:line="360" w:before="0" w:after="0"/>
        <w:ind w:left="709" w:hanging="0"/>
        <w:jc w:val="center"/>
        <w:rPr/>
      </w:pPr>
      <w:r>
        <w:rPr>
          <w:rFonts w:cs="Times New Roman" w:ascii="Times New Roman" w:hAnsi="Times New Roman"/>
          <w:b/>
          <w:sz w:val="28"/>
          <w:szCs w:val="28"/>
        </w:rPr>
        <w:t>1. ФИНАНСОВОЕ РЕГУЛИРОВАНИЕ СОЦИАЛЬНО-ЭКОНОМИЧЕСКИХ ПРОЦЕССОВ</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Финансовый механизм инвестиционной деятельност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инансового кризиса в августе 1998 года стало очевидно, осуществляемая раньше финансово-кредитная политика не обеспечила нормальных условий воспроизводства основного капитала и поддержания на необходимом уровне инвестиционной деятель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определяют будущее страны в целом, отдельного субъекта хозяйствования и являются локомотивом в развитии экономики. А привлечение инвестиций в экономику РФ и их освоение способствуют повышению производительного потенциала е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ыночных отношений наблюдается усиление конкурентной борьбы между отдельными административно-территориальными образованиями за инвестиционные ресурсы, активное привлечение которых необходимо для повышения эффективности предпринимательской деятельности хозяйствующих субъектов, рационализации процесса текущего функционирования и перспективного развития организационно-правовых структур различных отраслей национальной экономики. В этих условиях существенное увеличение объемов инвестиций может быть достигнуто на основе рационального использования современного инструментария стимулирования инвестиционной деятельности, обеспечивающего результативное взаимодействие хозяйствующих субъектов и органов государственного управления все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развивающихся рыночных отношений рационализация механизма стимулирования инвестиционной деятельности является важнейшим условием повышения эффективности функционирования народного хозяйства страны, как в краткосрочной перспективе, так и в стратегическом периоде времени. При усложнении взаимосвязей внутри макроэкономической системы становится необходимым формирование адаптационных механизмов стимулирования инвестиций, способствующих преодолению негативных тенденций в инвестицион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одним из основных условий устойчивого развития народного хозяйства Российской Федерации в целом, его региональных подсистем, отдельных организационно-правовых структур является повышение обоснованности экономико-организационных, нормативно-правовых и финансово-кредитных решений, направленных на совершенствование механизма стимулирования инвестиционной деятельности, рационализацию взаимодействия отдельных участников инвестицион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инвестиционная деятельность на территории РФ может финансировать за счет:</w:t>
      </w:r>
    </w:p>
    <w:p>
      <w:pPr>
        <w:pStyle w:val="Normal"/>
        <w:spacing w:lineRule="auto" w:line="360" w:before="0" w:after="0"/>
        <w:ind w:firstLine="709"/>
        <w:jc w:val="both"/>
        <w:rPr/>
      </w:pPr>
      <w:r>
        <w:rPr>
          <w:rFonts w:cs="Times New Roman" w:ascii="Times New Roman" w:hAnsi="Times New Roman"/>
          <w:sz w:val="28"/>
          <w:szCs w:val="28"/>
        </w:rPr>
        <w:t>1) 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w:t>
      </w:r>
    </w:p>
    <w:p>
      <w:pPr>
        <w:pStyle w:val="Normal"/>
        <w:spacing w:lineRule="auto" w:line="360" w:before="0" w:after="0"/>
        <w:ind w:firstLine="709"/>
        <w:jc w:val="both"/>
        <w:rPr/>
      </w:pPr>
      <w:r>
        <w:rPr>
          <w:rFonts w:cs="Times New Roman" w:ascii="Times New Roman" w:hAnsi="Times New Roman"/>
          <w:sz w:val="28"/>
          <w:szCs w:val="28"/>
        </w:rPr>
        <w:t>2) заемных финансовых средств инвестора (банковские и бюджетные кредиты, облигационные займы и др. средства);</w:t>
      </w:r>
    </w:p>
    <w:p>
      <w:pPr>
        <w:pStyle w:val="Normal"/>
        <w:spacing w:lineRule="auto" w:line="360" w:before="0" w:after="0"/>
        <w:ind w:firstLine="709"/>
        <w:jc w:val="both"/>
        <w:rPr/>
      </w:pPr>
      <w:r>
        <w:rPr>
          <w:rFonts w:cs="Times New Roman" w:ascii="Times New Roman" w:hAnsi="Times New Roman"/>
          <w:sz w:val="28"/>
          <w:szCs w:val="28"/>
        </w:rPr>
        <w:t>3) 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spacing w:lineRule="auto" w:line="360" w:before="0" w:after="0"/>
        <w:ind w:firstLine="709"/>
        <w:jc w:val="both"/>
        <w:rPr/>
      </w:pPr>
      <w:r>
        <w:rPr>
          <w:rFonts w:cs="Times New Roman" w:ascii="Times New Roman" w:hAnsi="Times New Roman"/>
          <w:sz w:val="28"/>
          <w:szCs w:val="28"/>
        </w:rPr>
        <w:t>4) денежных средств, централизуемых объединениями предприятий в установленном порядке;</w:t>
      </w:r>
    </w:p>
    <w:p>
      <w:pPr>
        <w:pStyle w:val="Normal"/>
        <w:spacing w:lineRule="auto" w:line="360" w:before="0" w:after="0"/>
        <w:ind w:firstLine="709"/>
        <w:jc w:val="both"/>
        <w:rPr/>
      </w:pPr>
      <w:r>
        <w:rPr>
          <w:rFonts w:cs="Times New Roman" w:ascii="Times New Roman" w:hAnsi="Times New Roman"/>
          <w:sz w:val="28"/>
          <w:szCs w:val="28"/>
        </w:rPr>
        <w:t>5) инвестиционных ассигнований из государственных бюджетов, местных бюджетов и внебюджетных фондов;</w:t>
      </w:r>
    </w:p>
    <w:p>
      <w:pPr>
        <w:pStyle w:val="Normal"/>
        <w:spacing w:lineRule="auto" w:line="360" w:before="0" w:after="0"/>
        <w:ind w:firstLine="709"/>
        <w:jc w:val="both"/>
        <w:rPr/>
      </w:pPr>
      <w:r>
        <w:rPr>
          <w:rFonts w:cs="Times New Roman" w:ascii="Times New Roman" w:hAnsi="Times New Roman"/>
          <w:sz w:val="28"/>
          <w:szCs w:val="28"/>
        </w:rPr>
        <w:t>6) иностранных инвестиций;</w:t>
      </w:r>
    </w:p>
    <w:p>
      <w:pPr>
        <w:pStyle w:val="Normal"/>
        <w:spacing w:lineRule="auto" w:line="360" w:before="0" w:after="0"/>
        <w:ind w:firstLine="709"/>
        <w:jc w:val="both"/>
        <w:rPr/>
      </w:pPr>
      <w:r>
        <w:rPr>
          <w:rFonts w:cs="Times New Roman" w:ascii="Times New Roman" w:hAnsi="Times New Roman"/>
          <w:sz w:val="28"/>
          <w:szCs w:val="28"/>
        </w:rPr>
        <w:t>7) 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затрагивают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затрагивают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lineRule="auto" w:line="360" w:before="0" w:after="0"/>
        <w:ind w:firstLine="709"/>
        <w:jc w:val="both"/>
        <w:rPr/>
      </w:pPr>
      <w:r>
        <w:rPr>
          <w:rFonts w:cs="Times New Roman" w:ascii="Times New Roman" w:hAnsi="Times New Roman"/>
          <w:sz w:val="28"/>
          <w:szCs w:val="28"/>
        </w:rPr>
        <w:t>Россия, имея очевидные конкурентные преимущества, состоящие не только в природных богатствах и многоотраслевой промышленности, но и в имеющемся научно-техническом потенциале и квалифицированных кадрах, располагая крупной научной базой (12% числа ученых во всем мире), на мировом рынке гражданской наукоемкой продукции имеет долю лишь в 0,3%, в то время как доля США составляет 36%, Японии - 30%. Аналогично дело обстоит и в Ростовской области – удельный вес инновационной продукции в промышленности составляет около 15%, а инновационно активных предприятий – не более 5%</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й регулирования инвестиционной деятельности регион можно рассматривать как совокупность производственных, финансовых и властных структур, объединенных интересами спроса и предложения финансовых и материальных инвестиционных ресурсов, осуществляющих взаимодействие и реализацию проектов и программ, нацеленных на достижение главной цели регионального развития - повышение общего благосостояния населения. </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ое регулирование инвестиционной деятельности в регионе обеспечивается региональными органами власти в пределах их компетенции с целью поддержания, стимулирования или предотвращения инвестиционных процессов и осуществляется в соответствии с государственными инвестиционными или целевыми программами; прямым управлением государственными инвестициями; предоставлением финансовой помощи в виде дотаций, субсидий, субвенций, бюджетных ссуд на развитие отдельных территорий, отраслей, производств; проведением финансово-кредитной политики (в том числе выпуском в обращение ценных бумаг), политикой ценообразования, амортизационной политикой; контролем за соблюдением государственных норм и стандартов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регулирования инвестиционной деятельности соответствуют положениям Федерального закона и включают: выделение приоритетов, налоговое регулирование, предоставление финансовой помощи инвесторам, условия осуществления финансовых инвестиций, экспертизу инвестиционных проектов при разработке государственных инвестиционных программ, защиту инвестиций, условия вывоза капитала для осуществления инвестиций за рубежом. </w:t>
      </w:r>
    </w:p>
    <w:p>
      <w:pPr>
        <w:pStyle w:val="Normal"/>
        <w:spacing w:lineRule="auto" w:line="360" w:before="0" w:after="0"/>
        <w:ind w:firstLine="709"/>
        <w:jc w:val="both"/>
        <w:rPr/>
      </w:pPr>
      <w:r>
        <w:rPr>
          <w:rFonts w:cs="Times New Roman" w:ascii="Times New Roman" w:hAnsi="Times New Roman"/>
          <w:sz w:val="28"/>
          <w:szCs w:val="28"/>
        </w:rPr>
        <w:t>Методы регулирования инвестиционной деятельности органами управления региона подразделяют на три групп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осредственного (прямого) воздействия на хозяйственную деятельность (путем прямого безвозвратного вложения бюджетных средств в соответствии с выбранными приорите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средованного централизованного воздействия; в их составе методы конкурсного размещения средств бюджетов на возвратной, срочной и платной основах или на условиях закрепления в государственной собственности части акций;</w:t>
      </w:r>
    </w:p>
    <w:p>
      <w:pPr>
        <w:pStyle w:val="Normal"/>
        <w:spacing w:lineRule="auto" w:line="360" w:before="0" w:after="0"/>
        <w:ind w:firstLine="709"/>
        <w:jc w:val="both"/>
        <w:rPr/>
      </w:pPr>
      <w:r>
        <w:rPr>
          <w:rFonts w:cs="Times New Roman" w:ascii="Times New Roman" w:hAnsi="Times New Roman"/>
          <w:sz w:val="28"/>
          <w:szCs w:val="28"/>
        </w:rPr>
        <w:t xml:space="preserve">- предоставления на конкурсной основе государственных гарантий по инвестиционным проектам за счет средств федерального и регионального бюдж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го воздействия, базирующиеся на создании благоприятного инвестиционного климата в регионе (путем установления специальных налоговых режимов, механизма начисления амортизации, защиты интересов инвесторов; предоставления субъектам инвестиционной деятельности льготных условий пользования землей и другими природными ресурсами;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принятия антимонопольных мер).</w:t>
      </w:r>
    </w:p>
    <w:p>
      <w:pPr>
        <w:pStyle w:val="Normal"/>
        <w:spacing w:lineRule="auto" w:line="360" w:before="0" w:after="0"/>
        <w:ind w:firstLine="709"/>
        <w:jc w:val="both"/>
        <w:rPr/>
      </w:pPr>
      <w:r>
        <w:rPr>
          <w:rFonts w:cs="Times New Roman" w:ascii="Times New Roman" w:hAnsi="Times New Roman"/>
          <w:sz w:val="28"/>
          <w:szCs w:val="28"/>
        </w:rPr>
        <w:t xml:space="preserve">Проблема создания нормального инвестиционного климата и привлечения инвестиций в российскую экономику будет приобретать исключительную остроту в ближайшие годы. Перед Россией стоит жизненно важная задача полной модернизации и реиндустриализации своей экономики, и это гигантское предприятие потребует колоссальных капиталовложений. По оценкам Министерства экономического развития и торговли в течение 20 ближайших лет для этого потребуются инвестиции не менее 2 триллионов долларов, что составляет 100 млрд. долларов в год. На фоне этих цифр нынешние усилия правительства в области привлечения инвестиций представляются явно недостаточными и медлительными. Следовательно, при разработке инвестиционной политики государства (региона), наряду с программой улучшения базовых факторов, необходимо разработать и реализовать индивидуальные программы по отношению к стратегическим, прямым финансовым и портфельным инвесто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редлагаются различные подходы и средства для восстановления промышленного производства за счёт формирования эффективного инвестиционного механизма. В этих условиях поиск новых форм взаимодействия между коммерческими банками и производственным сектором приобретает первостепенное значение. Сегодня финансовые ресурсы необходимы как для осуществления перспективных инвестиционных программ, так и для реконструкции и даже простой замены изношенного производственного оборудования.</w:t>
      </w:r>
    </w:p>
    <w:p>
      <w:pPr>
        <w:pStyle w:val="Normal"/>
        <w:spacing w:lineRule="auto" w:line="360" w:before="0" w:after="0"/>
        <w:ind w:firstLine="709"/>
        <w:jc w:val="both"/>
        <w:rPr/>
      </w:pPr>
      <w:r>
        <w:rPr>
          <w:rFonts w:cs="Times New Roman" w:ascii="Times New Roman" w:hAnsi="Times New Roman"/>
          <w:sz w:val="28"/>
          <w:szCs w:val="28"/>
        </w:rPr>
        <w:t>Выдача инвестиционных кредитов кредитным организациям сопряжена с большим риском, который связан с вероятной потерей инвестора в виде процентов, дивидендов или основной суммой капиталовложений в результате недостаточно успешной работы предприятия и их банкротства.</w:t>
      </w:r>
    </w:p>
    <w:p>
      <w:pPr>
        <w:pStyle w:val="Normal"/>
        <w:spacing w:lineRule="auto" w:line="360" w:before="0" w:after="0"/>
        <w:ind w:firstLine="709"/>
        <w:jc w:val="both"/>
        <w:rPr/>
      </w:pPr>
      <w:r>
        <w:rPr>
          <w:rFonts w:cs="Times New Roman" w:ascii="Times New Roman" w:hAnsi="Times New Roman"/>
          <w:sz w:val="28"/>
          <w:szCs w:val="28"/>
        </w:rPr>
        <w:t>Кредитование предприятий носит кратковременный характер и осуществляется под конкретные экспортные поставки, либо под готовую и ликвидную продукцию. Проблема долгосрочного инвестирования продолжает оставаться достаточно сложной и нерешенной как для предприятий, так и кредитных организаций региона, поскольку степень риска такого кредитования остается высока и несовместима с нормой прибыли от инвестиций.</w:t>
      </w:r>
    </w:p>
    <w:p>
      <w:pPr>
        <w:pStyle w:val="Normal"/>
        <w:spacing w:lineRule="auto" w:line="360" w:before="0" w:after="0"/>
        <w:ind w:firstLine="709"/>
        <w:jc w:val="both"/>
        <w:rPr/>
      </w:pPr>
      <w:r>
        <w:rPr>
          <w:rFonts w:cs="Times New Roman" w:ascii="Times New Roman" w:hAnsi="Times New Roman"/>
          <w:sz w:val="28"/>
          <w:szCs w:val="28"/>
        </w:rPr>
        <w:t>Кроме этого причинами сдерживания инвестиционной деятельности банков являются: политическая нестабильность, неустойчивая законодательная база и налоговая система, отсутствие механизма защиты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инвестиционной деятельности необходимо:</w:t>
      </w:r>
    </w:p>
    <w:p>
      <w:pPr>
        <w:pStyle w:val="Normal"/>
        <w:spacing w:lineRule="auto" w:line="360" w:before="0" w:after="0"/>
        <w:ind w:firstLine="709"/>
        <w:jc w:val="both"/>
        <w:rPr/>
      </w:pPr>
      <w:r>
        <w:rPr>
          <w:rFonts w:cs="Times New Roman" w:ascii="Times New Roman" w:hAnsi="Times New Roman"/>
          <w:sz w:val="28"/>
          <w:szCs w:val="28"/>
        </w:rPr>
        <w:t>-реформировать и совершенствовать систему управления на предприятиях,</w:t>
      </w:r>
    </w:p>
    <w:p>
      <w:pPr>
        <w:pStyle w:val="Normal"/>
        <w:spacing w:lineRule="auto" w:line="360" w:before="0" w:after="0"/>
        <w:ind w:firstLine="709"/>
        <w:jc w:val="both"/>
        <w:rPr/>
      </w:pPr>
      <w:r>
        <w:rPr>
          <w:rFonts w:cs="Times New Roman" w:ascii="Times New Roman" w:hAnsi="Times New Roman"/>
          <w:sz w:val="28"/>
          <w:szCs w:val="28"/>
        </w:rPr>
        <w:t>- что должно способствовать улучшению их финансового состояния и снижению риска при разработке инвестиционных программ;</w:t>
      </w:r>
    </w:p>
    <w:p>
      <w:pPr>
        <w:pStyle w:val="Normal"/>
        <w:spacing w:lineRule="auto" w:line="360" w:before="0" w:after="0"/>
        <w:ind w:firstLine="709"/>
        <w:jc w:val="both"/>
        <w:rPr/>
      </w:pPr>
      <w:r>
        <w:rPr>
          <w:rFonts w:cs="Times New Roman" w:ascii="Times New Roman" w:hAnsi="Times New Roman"/>
          <w:sz w:val="28"/>
          <w:szCs w:val="28"/>
        </w:rPr>
        <w:t>- повысить качество менеджмента в коммерческих банках, направленное на создание и эффективное функционирование внутреннего механизма инвестиционного кредитования предприятий;</w:t>
      </w:r>
    </w:p>
    <w:p>
      <w:pPr>
        <w:pStyle w:val="Normal"/>
        <w:spacing w:lineRule="auto" w:line="360" w:before="0" w:after="0"/>
        <w:ind w:firstLine="709"/>
        <w:jc w:val="both"/>
        <w:rPr/>
      </w:pPr>
      <w:r>
        <w:rPr>
          <w:rFonts w:cs="Times New Roman" w:ascii="Times New Roman" w:hAnsi="Times New Roman"/>
          <w:sz w:val="28"/>
          <w:szCs w:val="28"/>
        </w:rPr>
        <w:t>-создать государственную программу долгосрочного кредитования предприятий;</w:t>
      </w:r>
    </w:p>
    <w:p>
      <w:pPr>
        <w:pStyle w:val="Normal"/>
        <w:spacing w:lineRule="auto" w:line="360" w:before="0" w:after="0"/>
        <w:ind w:firstLine="709"/>
        <w:jc w:val="both"/>
        <w:rPr/>
      </w:pPr>
      <w:r>
        <w:rPr>
          <w:rFonts w:cs="Times New Roman" w:ascii="Times New Roman" w:hAnsi="Times New Roman"/>
          <w:sz w:val="28"/>
          <w:szCs w:val="28"/>
        </w:rPr>
        <w:t>-привлечь на счета в банки сбережения физических лиц, то есть населения.</w:t>
      </w:r>
    </w:p>
    <w:p>
      <w:pPr>
        <w:pStyle w:val="Normal"/>
        <w:spacing w:lineRule="auto" w:line="360" w:before="0" w:after="0"/>
        <w:ind w:firstLine="709"/>
        <w:jc w:val="both"/>
        <w:rPr/>
      </w:pPr>
      <w:r>
        <w:rPr>
          <w:rFonts w:cs="Times New Roman" w:ascii="Times New Roman" w:hAnsi="Times New Roman"/>
          <w:sz w:val="28"/>
          <w:szCs w:val="28"/>
        </w:rPr>
        <w:t>Для этого необходимы законодательные акты, гарантирующие защиту вкладов граждан от банкротства кредитных организаций. Вклады населения являются наиболее оптимальными ресурсами для долгосрочных инвестиционных вложений, поскольку обладают устойчивостью и отсутствием колебаний благодаря широкой клиентской базе;</w:t>
      </w:r>
    </w:p>
    <w:p>
      <w:pPr>
        <w:pStyle w:val="Normal"/>
        <w:spacing w:lineRule="auto" w:line="360" w:before="0" w:after="0"/>
        <w:ind w:firstLine="709"/>
        <w:jc w:val="both"/>
        <w:rPr/>
      </w:pPr>
      <w:r>
        <w:rPr>
          <w:rFonts w:cs="Times New Roman" w:ascii="Times New Roman" w:hAnsi="Times New Roman"/>
          <w:sz w:val="28"/>
          <w:szCs w:val="28"/>
        </w:rPr>
        <w:t>-ввести и использовать систему льготного налогообложения долгосрочных инвестиций, как для предприятий, так и для банков. Эта система должна включать установление льгот по налогу на прибыль банков, полученную от предоставления долгосрочных кредитов. Банкам необходимо дать право выбора одного из вариантов предоставления льгот. Это может быть либо снижение, пропорционально размерам авансированных средств, резервных требований, либо уменьшение налогооблагаемой прибыли на ту её часть, которая получена в результате долгосрочного инвестирования в экономику региона, или взимание налогов с подобных доходов по пониженным ставкам. Если банк свыше 50 % своих активов направляет на долгосрочные кредиты и этот вид деятельности является для него приоритетным, то вся его прибыль на средний период обращения инвестиций может освобождаться от налогов.</w:t>
      </w:r>
    </w:p>
    <w:p>
      <w:pPr>
        <w:pStyle w:val="Normal"/>
        <w:spacing w:lineRule="auto" w:line="360" w:before="0" w:after="0"/>
        <w:ind w:firstLine="709"/>
        <w:jc w:val="both"/>
        <w:rPr/>
      </w:pPr>
      <w:r>
        <w:rPr>
          <w:rFonts w:cs="Times New Roman" w:ascii="Times New Roman" w:hAnsi="Times New Roman"/>
          <w:sz w:val="28"/>
          <w:szCs w:val="28"/>
        </w:rPr>
        <w:t>Для промышленных и сельскохозяйственных предприятий региона очень важно усовершенствовать систему льгот по налогообложению реинвестируемой прибыли. Одновременно с освобождением реинвестируемой прибыли от налогов целесообразно использовать метод резервирования этих средств на специальных счетах банков, обеспечив тем самым предприятиям возможность накапливать средства на инвестиционные цели, а банкам - вовлекать дополнительные ресурсы для кредитования инвестиций. Таким образом, банки будут осуществлять инвестирование конкретных программ региона только по мере накопления средств, начиная с того периода, когда размер средств на инвестиционных резервных счетах достигнет 50 % от суммы, предусмотренной по инвестиционному проекту.</w:t>
      </w:r>
    </w:p>
    <w:p>
      <w:pPr>
        <w:pStyle w:val="Normal"/>
        <w:spacing w:lineRule="auto" w:line="360" w:before="0" w:after="0"/>
        <w:ind w:firstLine="709"/>
        <w:jc w:val="both"/>
        <w:rPr/>
      </w:pPr>
      <w:r>
        <w:rPr>
          <w:rFonts w:cs="Times New Roman" w:ascii="Times New Roman" w:hAnsi="Times New Roman"/>
          <w:sz w:val="28"/>
          <w:szCs w:val="28"/>
        </w:rPr>
        <w:t xml:space="preserve">При этом банки смогут осуществлять контроль за использованием средств с резервных счетов. Данная схема выгодна банкам, потому что предприятия вынуждены будут накапливать реинвестируемую прибыль в течение нескольких лет и до начала осуществления инвестиционного проекта эти средства будут находиться в обороте банка, расширяя кредитные возможности и обеспечивая дополнительную прибыль кредитным организ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ить практику льготного инвестиционного кредитования, устранив свойственные ему ранее существенные недостатки. Для этого необходимо уточнить порядок определения объектов (а не мероприятий) льготного кредитования и разработать механизм его осуществления. Далее целесообразно установить обоснованные квоты участия в финансировании инвестиционных проектов средств банков, льготных кредитов и других средств в целях обеспечения оптимального сочетания различных источников. В случае иммобилизации льготных инвестиционных кредитов или их неэффективного использования необходимо применять систему жестких санкций с обязательным распределением ответственности между заёмщиком и банком, пропорционально допущенным нару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ть риски банковской системы путем создания системы страхования депозитов и осуществления резервной политики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систему кредитных институтов, специализирующихся на инвестиционных кредитах и друг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позволит создать эффективный инвестиционный механизм и увеличить объём инвестиций в реальный сектор экономики, делая упор на долгосрочный характер таки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Роль банков в современной рыночной эконом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ступая посредниками в перераспределении капиталов, существенно повышают общую эффективность производства.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России развивается под воздействием как позитивных внешнеэкономических факторов, так и внутренних социально-экономических процессов, которые создают благоприятные условия для развития кредитования реального сектора экономики. Макроэкономическая стабилизация нашла отражение в улучшении качества кредитных портфелей банков - уменьшении удельного веса просроченных кредитов в общем объеме выданных ссуд. Вместе с тем, развитие кредитных операций банков происходит недостаточно быстро, их уровень остается ниже оптимального значения объемов кредитных вложений в общих активах банков, принятым в международной практике. Основными причинами, сдерживающими рост долгосрочного инвестиционного кредитования, следует считать несовершенство нормативной базы регулирования кредитных операций банков, неразработанность системы кредитного мониторинга и мониторинга инвестиционных проектов, позволяющих снизить негативное действие креди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банка определяет его роль в экономике. Банк, функционируя в сфере обмена, обеспеч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ю свободных капиталов, необходимых для поддержания непрерывности и ускорен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очение и рационализацию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банка можно рассматривать с количественной и качественной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енная сторона определяется объемом и разнообразием банковского продукта, реализуемого на рынке, т.е. объемом активных операций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сторона роли банка достигается посредством проведения сбалансированной политики, направленной как на эффективность производства, так и на эффективность банков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связанной рыночными отношениями, банковская система выполняет триеди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з банки осуществляет управление плате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кумулирует денежные средства и направляет их к различным заемщикам, при этом необходимо направлять их к заемщикам, которые найдут способы их оптимальн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нки, действуя в соответствии с денежно-кредитной политикой Центрального Банка, регулируют количество денег, находящихся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 </w:t>
      </w:r>
    </w:p>
    <w:p>
      <w:pPr>
        <w:pStyle w:val="Normal"/>
        <w:spacing w:lineRule="auto" w:line="360" w:before="0" w:after="0"/>
        <w:ind w:firstLine="709"/>
        <w:jc w:val="both"/>
        <w:rPr/>
      </w:pPr>
      <w:r>
        <w:rPr>
          <w:rFonts w:cs="Times New Roman" w:ascii="Times New Roman" w:hAnsi="Times New Roman"/>
          <w:sz w:val="28"/>
          <w:szCs w:val="28"/>
        </w:rPr>
        <w:t>Сегодня «деятельность банковских учреждений так многообразна, что их истин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учреждение или организац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торговое предприятие.</w:t>
      </w:r>
    </w:p>
    <w:p>
      <w:pPr>
        <w:pStyle w:val="Normal"/>
        <w:spacing w:lineRule="auto" w:line="360" w:before="0" w:after="0"/>
        <w:ind w:firstLine="709"/>
        <w:jc w:val="both"/>
        <w:rPr/>
      </w:pPr>
      <w:r>
        <w:rPr>
          <w:rFonts w:cs="Times New Roman" w:ascii="Times New Roman" w:hAnsi="Times New Roman"/>
          <w:sz w:val="28"/>
          <w:szCs w:val="28"/>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before="0" w:after="0"/>
        <w:ind w:firstLine="709"/>
        <w:jc w:val="both"/>
        <w:rPr/>
      </w:pPr>
      <w:r>
        <w:rPr>
          <w:rFonts w:cs="Times New Roman" w:ascii="Times New Roman" w:hAnsi="Times New Roman"/>
          <w:sz w:val="28"/>
          <w:szCs w:val="28"/>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before="0" w:after="0"/>
        <w:ind w:firstLine="709"/>
        <w:jc w:val="both"/>
        <w:rPr/>
      </w:pPr>
      <w:r>
        <w:rPr>
          <w:rFonts w:cs="Times New Roman" w:ascii="Times New Roman" w:hAnsi="Times New Roman"/>
          <w:sz w:val="28"/>
          <w:szCs w:val="28"/>
        </w:rPr>
        <w:t>Более того, сходство носит внешний характер, так как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посредническ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агент би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bookmarkStart w:id="0" w:name="_Банк_как_кредитное_предприятие."/>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как кредитн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before="0" w:after="0"/>
        <w:ind w:firstLine="709"/>
        <w:jc w:val="both"/>
        <w:rPr/>
      </w:pPr>
      <w:r>
        <w:rPr>
          <w:rFonts w:cs="Times New Roman" w:ascii="Times New Roman" w:hAnsi="Times New Roman"/>
          <w:sz w:val="28"/>
          <w:szCs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сделке выступает то в качестве кредитора, то в качестве заемщика.</w:t>
      </w:r>
    </w:p>
    <w:p>
      <w:pPr>
        <w:pStyle w:val="Normal"/>
        <w:spacing w:lineRule="auto" w:line="360" w:before="0" w:after="0"/>
        <w:ind w:firstLine="709"/>
        <w:jc w:val="both"/>
        <w:rPr/>
      </w:pPr>
      <w:r>
        <w:rPr>
          <w:rFonts w:cs="Times New Roman" w:ascii="Times New Roman" w:hAnsi="Times New Roman"/>
          <w:sz w:val="28"/>
          <w:szCs w:val="28"/>
        </w:rPr>
        <w:t>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before="0" w:after="0"/>
        <w:ind w:firstLine="709"/>
        <w:jc w:val="both"/>
        <w:rPr/>
      </w:pPr>
      <w:r>
        <w:rPr>
          <w:rFonts w:cs="Times New Roman" w:ascii="Times New Roman" w:hAnsi="Times New Roman"/>
          <w:sz w:val="28"/>
          <w:szCs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 как «систему особых предприятий, продуктом которых является кредитное и эмиссионное дело».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 Такова теория вопроса, которая поможет понять, чем является банк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банка полнее раскрывают его функции:</w:t>
      </w:r>
    </w:p>
    <w:p>
      <w:pPr>
        <w:pStyle w:val="Normal"/>
        <w:spacing w:lineRule="auto" w:line="360" w:before="0" w:after="0"/>
        <w:ind w:firstLine="709"/>
        <w:jc w:val="both"/>
        <w:rPr/>
      </w:pPr>
      <w:r>
        <w:rPr>
          <w:rFonts w:cs="Times New Roman" w:ascii="Times New Roman" w:hAnsi="Times New Roman"/>
          <w:sz w:val="28"/>
          <w:szCs w:val="28"/>
        </w:rPr>
        <w:t>Первой и основной функцией банка является функция собирания, аккумуляции временно свободных денежных средств. При этом необходимо учитывать ряд особенностей такой аккумуляции. Дело в том, что банк собирает не столько свои, сколько чужие временно свободные средства. Собранные денежные ресурсы используются им не на свои, а на чужие потребности. Собственность на аккумулируемые и перераспределяемые ресурсы остается у первоначального кредитора (клиентов банка). Аккумуляция средств становится одним из основных видов деятельности банка. На ее проведение в современных условиях требуется специальное разрешение - лицензия.</w:t>
      </w:r>
    </w:p>
    <w:p>
      <w:pPr>
        <w:pStyle w:val="Normal"/>
        <w:spacing w:lineRule="auto" w:line="360" w:before="0" w:after="0"/>
        <w:ind w:firstLine="709"/>
        <w:jc w:val="both"/>
        <w:rPr/>
      </w:pPr>
      <w:r>
        <w:rPr>
          <w:rFonts w:cs="Times New Roman" w:ascii="Times New Roman" w:hAnsi="Times New Roman"/>
          <w:sz w:val="28"/>
          <w:szCs w:val="28"/>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субъект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Normal"/>
        <w:spacing w:lineRule="auto" w:line="360" w:before="0" w:after="0"/>
        <w:ind w:firstLine="709"/>
        <w:jc w:val="both"/>
        <w:rPr/>
      </w:pPr>
      <w:r>
        <w:rPr>
          <w:rFonts w:cs="Times New Roman" w:ascii="Times New Roman" w:hAnsi="Times New Roman"/>
          <w:sz w:val="28"/>
          <w:szCs w:val="28"/>
        </w:rPr>
        <w:t>Третья функция банка - посредническая функция. Под ней понимается деятельность банка как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 - не примитивная, элементарная посредническая деятельность. Банк может по крупицам аккумулировать небольшие размеры временно свободных денежных средств многих клиентов и направить огромные денежные ресурсы только одному субъекту. Банк может брать деньги у клиентов на короткий срок, а выдать их на длительное время. Он может аккумулировать ресурсы в одном секторе экономики какого-либо региона, а перераспределить их в другие отрасли и совершенно другие регионы. Находясь в центре экономической жизни, банк, таким образом, получает возможность трансформировать или изменять размер, сроки и направления капиталов в соответствии с возникающими потребностями хозяйства. Посредническая функция с учетом всего этого становится скорее функцией трансформаци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банки не имеют реальной возможности, да и не имеют права увеличивать кредит всякому клиенту, который в нем нуждается, поскольку они сами работают преимущественно на чужих деньгах. К тому же повышенный риск невозврата кредита, связанный прежде всего с недостаточно эффективной работой предприятий, обязывает банк проводить сдержанную кредитн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дной из наиболее сложных проблем, с которой приходится сталкиваться банкам, является асимметричность информации, когда, с одной стороны, существует угроза «ложного выбора» в отношении потенциальных заемщиков, а с другой – риск недобросовестного поведения уже получившего ссуду заемщика. Как показывает международная практика, определенную помощь в снижении уровня асимметричности информации о заемщиках оказывают институты кредитных историй, которые повсеместно рассматриваются в качестве важнейшего элемента инфраструктуры кредитного процесса. Уменьшению потерь банков вследствие неадекватной оценки принимаемых на себя рисков содействуют также коллекторские агентства, берущие на себя роль своего рода корректировщиков проводимой банками креди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Большое значение для банков имеет и то обстоятельство, что по мере увеличения объемов ссудной задолженности возрастают издержки кредитования. Процедуры оформления кредитных заявок, оценки заемщиков и урегулирования проблемной задолженности становятся все более затратными. Рост издержек усиливает конкуренцию между банками, которая все больше превращается в конкуренцию технологий поставки кредитных продуктов и их доведения до потребителей. В этих условиях определенные преимущества получают те банки, которые оперативно и своевременно проводят работу по оптимизации бизнес-процессов. Как правило, это – крупные банки, имеющие возможности выделять на такие цели значительные средства. Однако финансовые ресурсы и этой группы банков не безграничны. Именно по этой причине все более важную роль начинают играть факторы, связанные с формированием и повышением эффективности инфраструктуры кредитного процесса. Последняя включает в себя совокупность институтов (бюро кредитных историй, оценочные компании, коллекторские агентства, поставщики программных продуктов и др.), деятельность которых снижает издержки всего банковск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о недавнего времени вопросам инфраструктуры кредитного процесса в Российской Федерации не уделялось должного внимания как со стороны регулирующих органов, так и участников рынка. Проведенный Ассоциацией региональных банков России (Ассоциацией «Россия») совместно с Консалтинговой группой «Банки. Финансы. Инвестиции.» («БФИ») опрос показал, что российские банки только начинают осознавать значение эффективно организованной инфраструктуры кредитования для оптимизации затрат и снижения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Ассоциация региональных банков России исходит из того, что в ближайшие годы формирование полноценной инфраструктуры кредитования будет одним из важных условий оптимизации кредитных портфелей по затратам, рискам и доходности. В силу этого большое значение приобретает укрепление законодательных и институциональных основ инфраструктуры кредитного процесса, что предполагает обсуждение этих вопросов внутри банковского сообщества, его диалог с органами законодательной и исполнительной власти, включая Бан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качестве одного из важнейших факторов происходящей в настоящее время коренной перестройки взаимодействия между банками и нефинансовым сектором становится увеличение числа доступных для крупных компаний источников финансирования. Схема, в рамках которой предприятие пользуется кредитными услугами принадлежащего ему банка, становится менее распространенной. Кредитный бизнес приобретает обособленный характер по отношению к потребностям финансово-промышленных конгломератов, в состав которых входят банки. В результате формируются условия для повышения уровня конкуренции на российском кредитном ры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проблема состоит в том, что в конкурентной борьбе за крупных корпоративных клиентов решающую роль будет иметь фактор цены предоставляемых кредитных услуг. Как следствие, устойчивые позиции на рынке могут гарантировать себе только участники, обладающие заведомым преимуществом в стоимости фондирования: контролируемые государством кредитные организации и дочерние структуры иностранных банков. О конкурентном потенциале данной обособленной группы банков можно судить по структурным характеристикам портфелей ссуд, предоставленных корпоративным клиентам. На фоне остальных участников рынка их выделяет высокая доля долгосрочных кредитов в общем объеме задолженности: около 20%. Из этого следует то, что рынок ссуд со сроками более 3 лет практически полностью контролируется кредитными организациями с государственным участием, а также иностранными банками. При этом на долю основных игроков – Сбербанка РФ и ВТБ здесь приходится более 6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1625" cy="2291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5381625" cy="2291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1 Временная структура портфелей кредитов нефинансовым предприятиям по различным группам банков на 1.01.07 (% к величине кредитного портфел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становку сил на сегменте долгосрочного кредитования предприятий в ближайшей перспективе может повлиять только активность иностранных банков. Показатели динамики кредитных операций в настоящее время свидетельствуют о том, что политика банков, контролируемых нерезидентами, приобретает здесь агрессивный характер. За 2005 год они смогли увеличить объем своего портфеля корпоративных ссуд более чем в 1,5 раза. Направлением специализации для них остаются длинные валютные кредиты крупным экспортно-ориентированным компаниям (нефтегазовая отрасль, металлургия и химическая промыш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нденции на рынке кредитования нефинансовых предприятий позволяют прогнозировать сохранение существенных различий в структуре качества ссудных портфелей между ключевыми игроками и основной массой российских банков. На данный момент в портфеле неоднородных ссуд, предоставленных банками с государственным участием и кредитными организациями, контролируемыми нерезидентами, на кредиты с минимальным уровнем риска приходится более 50%. В свою очередь для остальных банков вклад 1-й категории ссуд в портфель не превышает тр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74640" cy="2400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5" r="-7" b="-15"/>
                    <a:stretch>
                      <a:fillRect/>
                    </a:stretch>
                  </pic:blipFill>
                  <pic:spPr bwMode="auto">
                    <a:xfrm>
                      <a:off x="0" y="0"/>
                      <a:ext cx="5374640" cy="2400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1.2 </w:t>
      </w:r>
      <w:r>
        <w:rPr>
          <w:rFonts w:cs="Times New Roman" w:ascii="Times New Roman" w:hAnsi="Times New Roman"/>
          <w:i/>
          <w:sz w:val="28"/>
          <w:szCs w:val="28"/>
        </w:rPr>
        <w:t>Структура портфеля однородных ссуд по различным группам банков на 1.01.2006 (% к величине портфел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распределения крупной корпоративной клиентуры в пользу обособленной группы участников подавляющая часть российских банков вынуждена переориентироваться на другие, ранее слабо освоенные, сегменты кредитного рынка. В частности, серьезного прорыва можно уже в ближайшее время ожидать в сфере кредитования малого и среднего бизнеса. Развитие данного направления банковской деятельности, однако, в значительной степени будет зависеть от усилий государства по формированию необходимой инфраструктуры финансирования малых и средних предприятий. Наряду с банками, приток ресурсов в сектор малого предпринимательства должен обеспечиваться венчурными и гарантийными фондами, а также финансовыми институтами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редитование населения входит в число наиболее быстро развивающихся направлений банковской деятельности в России. За последние три года задолженность по ссудам, предоставленным физическим лицам, увеличилась в 8,3 раза, достигнув к 1 января 2007 года уровня 1157,2 млрд. руб. Короткого промежутка времени было достаточно для того, чтобы сегмент розничного кредитования стал важным источником доходов для многих российских банков. Так, розничные ссуды, вклад которых в структуру кредитного портфеля российского банковского сектора составляет уже 17%, обеспечивают примерно четверть всех поступлений от кредитны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ый рост объемов кредитования физических лиц необходимо рассматривать как результат действия целой группы факторов. Высокая активность банков на данном рыночном сегменте определяется благоприятной макроэкономической конъюнктурой. На протяжении последних 5-6 лет российская экономика функционирует в условиях избыточного предложения ликвидных ресурсов, позволяющего ей поддерживать высокие темпы роста. При этом реальные доходы населения заметно опережают по динамике объемы производства. Современная тенденция увеличения бюджетных расходов на социальную сферу дает основания прогнозировать сохранение в среднесрочной перспективе разрыва между темпами роста доходов граждан и темпами роста ВВ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86020" cy="1822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8" r="-7" b="-18"/>
                    <a:stretch>
                      <a:fillRect/>
                    </a:stretch>
                  </pic:blipFill>
                  <pic:spPr bwMode="auto">
                    <a:xfrm>
                      <a:off x="0" y="0"/>
                      <a:ext cx="4986020" cy="1822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lang w:eastAsia="ru-RU"/>
        </w:rPr>
        <w:t xml:space="preserve">Рис.1.3 </w:t>
      </w:r>
      <w:r>
        <w:rPr>
          <w:rFonts w:cs="Times New Roman" w:ascii="Times New Roman" w:hAnsi="Times New Roman"/>
          <w:i/>
          <w:sz w:val="28"/>
          <w:szCs w:val="28"/>
        </w:rPr>
        <w:t>Рост благосостояния граждан и обеспеченность кредитным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уемый в настоящее время рост благосостояния населения способствует качественным изменениям в стандартах потребления. Для большинства россиян только в последние годы появилась возможность приобретения дорогих товаров длительного пользования (в первую очередь, автотранспорта и бытовой техники), а также улучшения жилищных условий. Динамика объемов розничных продаж непродовольственных товаров, а также емкости рынка недвижимости в крупных городах дают неплохое представление о новых приоритетах расходования средств для российских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туации быстрого развития потребительских рынков, а также рынка недвижимости, услуги кредитования оказываются особенно востребованными со стороны населения. Тем не менее, формирование соответствующего сегмента банковского рынка было бы невозможным без соблюдения ряда дополнительных условий. До определенного момента интерес к розничному направлению банковского бизнеса оставался слабым по причине нестабильной ситуации в финансовой сфере. Определенный импульс развитию розничных кредитных операций дали снижение темпов инфляции до умеренных значений, а также отход от девальвационных ожиданий, способствовавшие удешевлению заемных ресурсов. В этих условиях банки получили возможность поддерживать процентную маржу на уровне, покрывающем затраты и риски, связанные с розничным бизне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ажнейшими каналами финансирования операций кредитования населения выступают заимствования за рубежом, а также эмиссия облигаций на внутреннем рынке. Характерно, что практика фондирования за счет рублевых облигационных выпусков получает все более широкое распространение. Ей следуют, в числе прочего банки, контролируемые нерезидентами, имеющие возможность получать дешевое финансирование от своих головных контор. На данный момент практически все крупные игроки российского рынка розничного кредитования успели выступить эмитентами рублевых облиг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чатляющая динамика рынка кредитования граждан в последние годы делает правомерным вопрос о том, близка ли его точка насыщения. Если использовать в качестве критерия отношение задолженности по розничным ссудам к совокупным доходам, обеспеченность россиян кредитными услугами окажется низкой. Не только в развитых, но и во многих развивающихся и переходных экономиках домашние хозяйства в значительно большей степени полагаются на заемные средства при финансировании своих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74640" cy="2400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5" r="-7" b="-15"/>
                    <a:stretch>
                      <a:fillRect/>
                    </a:stretch>
                  </pic:blipFill>
                  <pic:spPr bwMode="auto">
                    <a:xfrm>
                      <a:off x="0" y="0"/>
                      <a:ext cx="5374640" cy="2400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lang w:eastAsia="ru-RU"/>
        </w:rPr>
        <w:t>1.4 Индикаторы рынка кредитных услуг населению по отдельным странам (% к располагаемым доходам граждан)</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редитных операций и диапазон предоставляемых розничных продуктов также позволяют утверждать, что рынок находится только на начальном этапе развития. В частности, пока слабо насыщенными остаются сегменты ипотечного и овердрафтного кредит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лабых ограничениях по спросу на рынке кредитов физическим лицам свидетельствует высокий уровень процентных ставок, сохраняющийся несмотря на быстрый рост объемов операций. Высокая рентабельность розничного бизнеса стимулирует появление на рынке новых игроков, в числе которых необходимо выделить иностранные банки. Привлекательность сегмента кредитования населения стала для многих из них решающим аргументом в пользу начала работы в России. В этой ситуации ни один из участников рынка за исключением крупных банков, контролируемых государством, не может быть уверен в устойчивости своих позиций: распределение долей и состав лидеров способны измениться за короткий промежуток времени. Об этом, в частности, говорит волнообразная динамика индекса концентрации. Так, в 2005 году индекс, следовавший на протяжении первого полугодия повышательному тренду, с июля стал резко снижаться, что стало отражением уменьшения вклада основных игроков в прирост совокупного объема задолженности по кредитам насе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онкурентной борьбы на рынке розничного кредитования ряд банков делают выбор в пользу агрессивных стратегий роста. В частности, для обеспечения высоких темпов роста объемов выданных ссуд делается ставка на минимизацию времени и издержек, необходимых для оценки платежеспособности заемщика. Результатом реализации такого рода стратегии может стать быстрое увеличение объемов невозвратных долгов. За 2005 год доля просроченной задолженности по розничным ссудам выросла на 0,5 процентных пункта, достигнув уровня 2%. Несколько крупных участников рынка потребительского кредитования столкнулись с заметным ухудшением качества кредитного портфеля, и, как следствие, были поставлены перед необходимостью направить дополнительные средства на формирование резервов на возможные потери по ссудам. В условиях повышения отчислений в РВПС поддержание прежних темпов роста объемов кредитных операций оказалось для них затруднительным. Кроме этого, снизились возможности ценовой конкуренции на рынке, что имело своим отражением стабилизацию уровня процентных ставок по краткосрочным кредитам.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34025" cy="26308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14" r="-7" b="-14"/>
                    <a:stretch>
                      <a:fillRect/>
                    </a:stretch>
                  </pic:blipFill>
                  <pic:spPr bwMode="auto">
                    <a:xfrm>
                      <a:off x="0" y="0"/>
                      <a:ext cx="5534025" cy="26308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lang w:eastAsia="ru-RU"/>
        </w:rPr>
        <w:t>1.5 Долговая нагрузка и уровень просроченной задолженности по розничным ссудам</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текущую ситуацию на рынке розничного кредитования с макроэкономической точки зрения, необходимо признать, что в целом долговая нагрузка на сектор домашних хозяйств в России остается невысокой. Отношение процентных платежей по кредитам к располагаемым доходам населения в настоящее время не превышает 1,5%. Для сравнения, в США на протяжении последних 20 лет соответствующий показатель ни разу не опускался ниже 10%. Иначе говоря, тенденцию снижения качества портфеля розничных ссуд нельзя рассматривать как свидетельство ухудшения финансового положения домашних хозяйств. Скорее ее можно связывать со слабой инфраструктурной обеспеченностью кредитного процесса. Для банков все еще предпочтительным подходом к управлению кредитным риском остается назначение высоких ставок по ссудам, т.е. фактическое перенесение потенциальных потерь на заемщиков, выполняющих свои обязательства в полном объеме. В этих условиях, очевидно, российский рынок розничного кредитования не может в полной мере реализовать свой потенциал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практике оценка платежеспособности розничных заемщиков основывается на данных, поставляемых системой кредитных бюро. В свою очередь, вопросы востребования проблемной задолженности ложатся на специализированные коллекторские аген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ожно говорить о том, что дальнейшие перспективы его развития неразрывно связаны с указанными инфраструктурными элементами. Проблема, однако, состоит в том, что эволюционный путь формирования инфраструктуры не всегда отвечает интересам общества. В этом случае инициативу по разработке и реализации организационных решений берет на себя государство. В частности, государство, как правило, играет ключевую роль в построении системы ипотечного кредит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итуации на российском рынке кредитных услуг позволяет говорить о том, что фактор наличия инфраструктуры начинает оказывать ощутимое влияние на динамику объемов операций. С одной стороны, на тех его сегментах, которые демонстрировали в последние годы высокие темпы роста, отдельные банки уже сталкиваются с аккумуляцией невозвратных долгов, а также с повышением издержек обслуживания клиентов. С другой стороны, ряд пока еще слабо освоенных сегментов: рынки ипотечных ссуд и финансовых услуг для малых предприятий, в принципе не могут получить импульс к развитию без крупных инвестиций в инфраструктуру. Учитывая высокую социальную значимость бизнеса по кредитованию приобретения жилья и финансированию сектора малого предпринимательства, обеспечение его деятельности обуславливает на начальных этапах непосредственное участие в этом процессе государства. </w:t>
      </w:r>
    </w:p>
    <w:p>
      <w:pPr>
        <w:pStyle w:val="Normal"/>
        <w:spacing w:lineRule="auto" w:line="360" w:before="0" w:after="0"/>
        <w:ind w:firstLine="709"/>
        <w:jc w:val="both"/>
        <w:rPr/>
      </w:pPr>
      <w:r>
        <w:rPr>
          <w:rFonts w:cs="Times New Roman" w:ascii="Times New Roman" w:hAnsi="Times New Roman"/>
          <w:sz w:val="28"/>
          <w:szCs w:val="28"/>
        </w:rPr>
        <w:t xml:space="preserve">Интенсивный рост российского кредитного рынка, вызванный бурным освоением банками сектора розничного кредитования, повлек за собой возникновение и развитие организаций, объектом деятельности которых являются отдельные составляющие кредитного процесса. Например, оценка кредитоспособности заёмщиков и залогового обеспечения, страхование кредитов, урегулирование просроченной задолженности и т.д. Данные организации имеют совершенно разные задачи и функции, но единое предназначение – обеспечение бесперебойного кредитного процесса с одновременным снижением уровня сопутствующих ему банковских рисков, т.е. представляют собой то, что можно обозначить термином «инфраструктура кредитования». </w:t>
      </w:r>
    </w:p>
    <w:p>
      <w:pPr>
        <w:pStyle w:val="Normal"/>
        <w:spacing w:lineRule="auto" w:line="360" w:before="0" w:after="0"/>
        <w:ind w:firstLine="709"/>
        <w:jc w:val="both"/>
        <w:rPr/>
      </w:pPr>
      <w:r>
        <w:rPr>
          <w:rFonts w:cs="Times New Roman" w:ascii="Times New Roman" w:hAnsi="Times New Roman"/>
          <w:sz w:val="28"/>
          <w:szCs w:val="28"/>
        </w:rPr>
        <w:t xml:space="preserve">Это обусловлено, прежде всего, тем, что банки, осуществляя взаимодействие с организациями, входящими в её состав, приобретают дополнительные инструменты, позволяющие управлять кредитным риском и, соответственно, минимизировать его уровень. Кроме этого, банки получают прекрасную возможность снижать свои издержки по организации кредитного процесса, одновременно повышая его ка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среди специалистов банковского дела нет единства и четкости понимания состава субъектов инфраструктуры кредитования. Достаточно ограниченно представляется круг решаемых ею задач, не определены окончательно законодательные рамки, регулирующие деятельность отдельных организаций и т.д. Сегодня довольно широко распространено мнение, что основным объектом инфраструктуры кредитного процесса является кредитование населения, а к её субъектам относятся лишь кредитные бюро и коллекторские агентства. Иногда упоминается лизинг и факторинг, а так же экспресс-кредитование, которые на самом деле являются видами или способами кредитования и, строго говоря, не могут быть отнесены к элементам инфраструктуры кредит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инфраструктура кредитования представляет собой систему, по сути обслуживающую кредитные отношения между банком и заёмщиками - с момента их возникновения и до прекращения, - то, соответственно, состав этой системы является гораздо более обширным. Компании, осуществляющие профессиональную оценку залогового обеспечения заёмщиков и их финансового состояния, агентства по страхованию кредитов, бюро кредитных историй, коллекторские агентства, компании-разработчики программного обеспечения кредитного процесса, консалтинговые компании и т.д. Этот список организаций-субъектов инфраструктуры кредитного процесса является далеко не исчерпывающим и более того, по мере развития кредитных продуктов он будет всегда иметь тенденцию к расшир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Банковские холдинги и их отличие от банковских груп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холдинг - кредитная организация (основная), обладающая возможностью определять решения, принимаемые одной или несколькими (дочерними) кредитными организациями. Такая возможность возникает в силу ее преобладающего участия в уставном капитале одной или нескольких кредитных организаций либо договора, заключенного с одной или несколькими кредитными организациями.</w:t>
      </w:r>
    </w:p>
    <w:p>
      <w:pPr>
        <w:pStyle w:val="Normal"/>
        <w:spacing w:lineRule="auto" w:line="360" w:before="0" w:after="0"/>
        <w:ind w:firstLine="709"/>
        <w:jc w:val="both"/>
        <w:rPr/>
      </w:pPr>
      <w:r>
        <w:rPr>
          <w:rFonts w:cs="Times New Roman" w:ascii="Times New Roman" w:hAnsi="Times New Roman"/>
          <w:sz w:val="28"/>
          <w:szCs w:val="28"/>
        </w:rPr>
        <w:t>В условиях нестабильности и кризисных явлений в российской экономике финансовое положение многих кредитных учреждений, особенно небольших, значительно ухудшилось, что фактически поставило их на грань банкротства. Во избежание негативных последствий они должны были сливаться с наиболее устойчивыми банками, что стало одной из причин формирования банковских холдингов. Вместе с тем практика показывает, что сливаются также крупные банки с устойчивым финансовым положением, преследуя цели дальнейшей диверсификации операций, расширения масштабов деятельности и извлечения дополните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путь образования банковских холдингов путем приобретения банками акций финансовых, страховых, инвестиционных компаний и др., деятельность которых так или иначе связана с банко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й формой организационной структуры образования банковского холдинга является филиал, осуществляющий деятельность за счет ресурсов, выделяемых головным банком, а также используя деловые связи банковского холдинга и ее репут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формой организации деятельности банковского холдинга является принадлежащий ей на паях дочерний банк. В странах, где деятельность филиалов зарубежных банков запрещена или ограничена, дочерний банк является единственной организационной структурой банковского холд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банковских операций, банковский холдинг активно осуществляют небанковские операции – сделки с недвижимостью, страхование операций филиалов, трастовые сделки, лизинговые операции, консультационные услуги.</w:t>
      </w:r>
    </w:p>
    <w:p>
      <w:pPr>
        <w:pStyle w:val="Normal"/>
        <w:spacing w:lineRule="auto" w:line="360" w:before="0" w:after="0"/>
        <w:ind w:firstLine="709"/>
        <w:jc w:val="both"/>
        <w:rPr/>
      </w:pPr>
      <w:r>
        <w:rPr>
          <w:rFonts w:cs="Times New Roman" w:ascii="Times New Roman" w:hAnsi="Times New Roman"/>
          <w:sz w:val="28"/>
          <w:szCs w:val="28"/>
        </w:rPr>
        <w:t>Денежно-кредитная политика банковского холдинга направлена, как правило, на расширение и диверсификацию осуществляемых ими кредитных, депозитных и фондовых операций, улучшение показателей ликвидности, увеличение коэффициента покрытия капитала банка, снижение суммы «недействующих» активов, минимизацию операционных расходов, не связанных с выплатой процентов по депозитам, а также продолжение политики слияний и поглощений.</w:t>
      </w:r>
    </w:p>
    <w:p>
      <w:pPr>
        <w:pStyle w:val="Normal"/>
        <w:spacing w:lineRule="auto" w:line="360" w:before="0" w:after="0"/>
        <w:ind w:firstLine="709"/>
        <w:jc w:val="both"/>
        <w:rPr/>
      </w:pPr>
      <w:r>
        <w:rPr>
          <w:rFonts w:cs="Times New Roman" w:ascii="Times New Roman" w:hAnsi="Times New Roman"/>
          <w:sz w:val="28"/>
          <w:szCs w:val="28"/>
        </w:rPr>
        <w:t>С точки зрения организационной структуры банковского холдинга более маневренны и конкурентоспособны по сравнению с другими кредитными учреждениями. Они оперативнее реагируют на изменения конъюнктуры рынка ссудных капиталов. Используя филиалы, дочерние банки и другие территориальные структуры, они могут взимать более низкий процент за кредит по сравнению со средней рыночной ставкой, что недоступно большинству бесфилиальных банков. Кроме того, БХК могут оперативно осуществлять перераспределение кредитных ресурсов.</w:t>
      </w:r>
    </w:p>
    <w:p>
      <w:pPr>
        <w:pStyle w:val="Normal"/>
        <w:spacing w:lineRule="auto" w:line="360" w:before="0" w:after="0"/>
        <w:ind w:firstLine="709"/>
        <w:jc w:val="both"/>
        <w:rPr/>
      </w:pPr>
      <w:r>
        <w:rPr>
          <w:rFonts w:cs="Times New Roman" w:ascii="Times New Roman" w:hAnsi="Times New Roman"/>
          <w:sz w:val="28"/>
          <w:szCs w:val="28"/>
        </w:rPr>
        <w:t>Первыми российскими банковскими холдингами стали бывшие государственные спецбанки, имеющие разветвленную сеть филиалов практически по всей территории России, а также вновь созданные коммерческие банки, имеющие значительный уставный капитал и активы и создавшие в короткие сроки филиалы, дочерние банки и специализированные финансовые учреждения, в том числе за рубежом.</w:t>
      </w:r>
    </w:p>
    <w:p>
      <w:pPr>
        <w:pStyle w:val="Normal"/>
        <w:spacing w:lineRule="auto" w:line="360" w:before="0" w:after="0"/>
        <w:ind w:firstLine="709"/>
        <w:jc w:val="both"/>
        <w:rPr/>
      </w:pPr>
      <w:r>
        <w:rPr>
          <w:rFonts w:cs="Times New Roman" w:ascii="Times New Roman" w:hAnsi="Times New Roman"/>
          <w:sz w:val="28"/>
          <w:szCs w:val="28"/>
        </w:rPr>
        <w:t>Процессы концентрации производства и централизации капитала в России в середине 90-х гг. привели к тому, что несмотря на кризисные явления в кредитной системе выделился ряд крупных банков универсального характера с широкой сетью филиалов, отделений, дочерних банков и небанковских учреждений. Потребность рыночной экономики в таких банках объясняется прежде всего необходимостью оперативного перераспределения денежных средств в соответствии с условиями, складывающимися на рынках различных регионов, в связи с колебаниями спроса на кредит и предложением на заемные средства. Создавая привлекательные условия для клиентов, банковские холдинги мобилизуют временно свободные средства обслуживаемой клиентуры, а также ресурсы своих территориальных подразделений, направляя их на кредитование инвестиционных проектов и выдачу ссуд кредитоемким заемщикам. Таким образом удовлетворяются потребности региональной клиентуры в широком спектре банковских услуг, расширяется производственная база промышленно-торговых предприятий, происходит увеличение объема выпуска и реализации товаров.</w:t>
      </w:r>
    </w:p>
    <w:p>
      <w:pPr>
        <w:pStyle w:val="Normal"/>
        <w:spacing w:lineRule="auto" w:line="360" w:before="0" w:after="0"/>
        <w:ind w:firstLine="709"/>
        <w:jc w:val="both"/>
        <w:rPr/>
      </w:pPr>
      <w:r>
        <w:rPr>
          <w:rFonts w:cs="Times New Roman" w:ascii="Times New Roman" w:hAnsi="Times New Roman"/>
          <w:sz w:val="28"/>
          <w:szCs w:val="28"/>
        </w:rPr>
        <w:t>Официально титул чисто банковских холдингов получили холдинги, созданные Промстройбанком (участвуют 12 КБ), Нефтехимбанком и Инвесткредитом (около 50). Несмотря на схожесть в принципах построения банковской группы, между ними имеются определенные различия в организационной структуре. Так, в банковском холдинге Промстройбанка входят региональные филиалы (дирекции), контролируемые ими филиалы, а также филиалы прямого подчинения. В банковский холдинг Нефтехимбанка, помимо разветвленной сети филиалов прямого подчинения головному банку, входят дочерние банки, в том числе в странах ближнего зарубежья, негосударственный пенсионный фонд, общество доверительного управления имуществом «Нефтехимтраст», ипотечная организация и другие дочерние специализированные подразделения. При этом структура обоих банковских холдингов имеет тенденцию как к вертикальному расширению (создание новых филиалов, дочерних банков и финансовых учреждений), так и горизонтальной экспансии (проникновение на новые валютные, кредитные и финансовые рын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амом деле количество банковских холдингов (однобанковских, многобанковских) исчисляется десятками. Они по примеру ФПГ старательно избегают «светиться» в качестве таковых. Причины в том, что положение многих российских банков столь отчаянное, что при создании холдинга на него обрушивается вал заявок о приеме, просьб о помощи, которую всем невозможно оказ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банковский холдинг предоставляет своим членам целый ряд благоприятных возможностей:</w:t>
      </w:r>
    </w:p>
    <w:p>
      <w:pPr>
        <w:pStyle w:val="Normal"/>
        <w:spacing w:lineRule="auto" w:line="360" w:before="0" w:after="0"/>
        <w:ind w:firstLine="709"/>
        <w:jc w:val="both"/>
        <w:rPr/>
      </w:pPr>
      <w:r>
        <w:rPr>
          <w:rFonts w:cs="Times New Roman" w:ascii="Times New Roman" w:hAnsi="Times New Roman"/>
          <w:sz w:val="28"/>
          <w:szCs w:val="28"/>
        </w:rPr>
        <w:t>- возможность более оперативного перераспределения кредитных ресурсов и перелива временно свободных денежных средств в регионы с благоприятной экономической конъюнктурой в целях удовлетворения потребностей обслуживаемой клиентуры, поддержания надлежащего уровня ликвидности и извлечения дополнительной прибыли;</w:t>
      </w:r>
    </w:p>
    <w:p>
      <w:pPr>
        <w:pStyle w:val="Normal"/>
        <w:spacing w:lineRule="auto" w:line="360" w:before="0" w:after="0"/>
        <w:ind w:firstLine="709"/>
        <w:jc w:val="both"/>
        <w:rPr/>
      </w:pPr>
      <w:r>
        <w:rPr>
          <w:rFonts w:cs="Times New Roman" w:ascii="Times New Roman" w:hAnsi="Times New Roman"/>
          <w:sz w:val="28"/>
          <w:szCs w:val="28"/>
        </w:rPr>
        <w:t>- возможность взимания более низкого, по сравнению со средней рыночной ставкой, процента за кредит и предложения более высокой ставки по депозитам за счет устойчивого и диверсифицированного портфеля кредитов, а также широкого круга выполняемых операций и оказываемых услуг, т.е. надежного источника дополнитель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ельность для обслуживаемой клиентуры, особенно для организаций, объединенных единой технологической цепочкой и расположенных в регионах присутствия филиалов, отделений БХК и их дочерних структурных подразделений, что ведет к укреплению капитальной базы БХ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оведения с минимальными издержками операций, связанных с небановской деятельностью, осуществляемых через специализированные дочерние предприятия БХК, в т.ч. на миров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перспективного планирования деятельность БХК путем исследования конъюнктуры валютного, кредитного и финансового рынков в стране и за рубежом на основе анализа статистического материала, направляемого территориальными структурными подразделениями БХК в головной банк и прогнозирования основных показателе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Другое объяснение закрытости банковского холдинга – нежелание привлекать внимание налоговых, регулирующих органов. </w:t>
      </w:r>
    </w:p>
    <w:p>
      <w:pPr>
        <w:pStyle w:val="Normal"/>
        <w:spacing w:lineRule="auto" w:line="360" w:before="0" w:after="0"/>
        <w:ind w:firstLine="709"/>
        <w:jc w:val="both"/>
        <w:rPr/>
      </w:pPr>
      <w:r>
        <w:rPr>
          <w:rFonts w:cs="Times New Roman" w:ascii="Times New Roman" w:hAnsi="Times New Roman"/>
          <w:sz w:val="28"/>
          <w:szCs w:val="28"/>
        </w:rPr>
        <w:t xml:space="preserve">В целом темпы интеграции коммерческих банков в разных вариантах нарастают. Этому благоприятствуют ряд факторов. Трудности госбюджета прямо ударили по банкам, которые кормились льготными централизованными кредитами. В холдингах банки видят возможность для мобилизации ресурсов, прежде всего за рубежом, где все чаще декларируют возможность выделять инвестиции банковским группам. Теперь такую возможность не исключают и в российском правительстве. </w:t>
      </w:r>
    </w:p>
    <w:p>
      <w:pPr>
        <w:pStyle w:val="Normal"/>
        <w:spacing w:lineRule="auto" w:line="360" w:before="0" w:after="0"/>
        <w:ind w:firstLine="709"/>
        <w:jc w:val="both"/>
        <w:rPr/>
      </w:pPr>
      <w:r>
        <w:rPr>
          <w:rFonts w:cs="Times New Roman" w:ascii="Times New Roman" w:hAnsi="Times New Roman"/>
          <w:sz w:val="28"/>
          <w:szCs w:val="28"/>
        </w:rPr>
        <w:t xml:space="preserve">Переключиться на чисто банковские холдинги вынуждает банки и неудачный опыт участия в некоторых финансово-промышленных группах, где банки пытаются низвести до положения заурядной бухгалтерии, расчетно-кассового подразделения ФПГ, не предлагают статус равноправного партнера, совладельца. В отдельных случаях предприятия не допускают мысли, что банк может играть роль лидера в ФПГ и смотрят на банки как на карман. Только теперь не государственный, а приватный. </w:t>
      </w:r>
    </w:p>
    <w:p>
      <w:pPr>
        <w:pStyle w:val="Normal"/>
        <w:spacing w:lineRule="auto" w:line="360" w:before="0" w:after="0"/>
        <w:ind w:firstLine="709"/>
        <w:jc w:val="both"/>
        <w:rPr/>
      </w:pPr>
      <w:r>
        <w:rPr>
          <w:rFonts w:cs="Times New Roman" w:ascii="Times New Roman" w:hAnsi="Times New Roman"/>
          <w:sz w:val="28"/>
          <w:szCs w:val="28"/>
        </w:rPr>
        <w:t xml:space="preserve">Объективно помогает созданию новых банковских холдингов усиливающийся в России регионализм. Как правило, области, республики, их объединения не имеют собственной развитой банковской структуры, способной быть несущей конструкцией местных экономик, финансовым мостом с другими отраслями, регионами, странами. Но такие усилия предпринимаются. В качестве примера можно привести договор между «Сибирским соглашением» и «Онексимбанком», по которому он по сути взял на себя миссию официального финансового агента этого крупнейшего территориального объединения 19 республик и областей. </w:t>
      </w:r>
    </w:p>
    <w:p>
      <w:pPr>
        <w:pStyle w:val="Normal"/>
        <w:spacing w:lineRule="auto" w:line="360" w:before="0" w:after="0"/>
        <w:ind w:firstLine="709"/>
        <w:jc w:val="both"/>
        <w:rPr/>
      </w:pPr>
      <w:r>
        <w:rPr>
          <w:rFonts w:cs="Times New Roman" w:ascii="Times New Roman" w:hAnsi="Times New Roman"/>
          <w:sz w:val="28"/>
          <w:szCs w:val="28"/>
        </w:rPr>
        <w:t xml:space="preserve">Стимулирует развитие банковских холдингов и конкуренция, с которой российские банки сталкиваются на мировых рынках. В США свыше 6 тыс. банковских холдингов контролирующих около 10 тыс. банков, свыше 40 тыс. их филиалов, более 90 % суммарных банковских активов. Там это основная форма деятельности. В США материнский банк контролирует ( в том числе и за границей) не только дочерний кредитный банк, но и огромное число диверсифицированных, либо узкофункциональных фирм - производственных, инвестиционных, финансовых, ипотечных, факторинговых, лизинговых, торговых , информационных, рекламных. Это открывает поле для маневра, облегчает адаптацию к любым внешним и внутренним переменам. В России только начинают осваивать подобные схемы, на ходу учатся использовать преимущества холдингов, решают возникающие в них проблемы. </w:t>
      </w:r>
    </w:p>
    <w:p>
      <w:pPr>
        <w:pStyle w:val="Normal"/>
        <w:spacing w:lineRule="auto" w:line="360" w:before="0" w:after="0"/>
        <w:ind w:firstLine="709"/>
        <w:jc w:val="both"/>
        <w:rPr/>
      </w:pPr>
      <w:r>
        <w:rPr>
          <w:rFonts w:cs="Times New Roman" w:ascii="Times New Roman" w:hAnsi="Times New Roman"/>
          <w:sz w:val="28"/>
          <w:szCs w:val="28"/>
        </w:rPr>
        <w:t xml:space="preserve">Специфика России – в крайне неразвитом рынке банковских услуг, где масса незанятых» ниш». И для однобанковских холдингов, избравших лишь отдельные направления, например, проектное финансирование, экспортно-импортные сделки, обслуживание конкретных предприятий или их групп. И для многобанковских, способных предложить клиентам и регионам более широкий перечень услуг. Это инвестиции в промышленность, кредитование - от крупного коммерческого до потребительского( пластиковые карточки, чеки и т. п.), ипотечные, трастовые, факторинговые и иные операции, все виды консультирования. </w:t>
      </w:r>
    </w:p>
    <w:p>
      <w:pPr>
        <w:pStyle w:val="Normal"/>
        <w:spacing w:lineRule="auto" w:line="360" w:before="0" w:after="0"/>
        <w:ind w:firstLine="709"/>
        <w:jc w:val="both"/>
        <w:rPr/>
      </w:pPr>
      <w:r>
        <w:rPr>
          <w:rFonts w:cs="Times New Roman" w:ascii="Times New Roman" w:hAnsi="Times New Roman"/>
          <w:sz w:val="28"/>
          <w:szCs w:val="28"/>
        </w:rPr>
        <w:t xml:space="preserve">Активно участвуют банковские холдинги в муниципальных подрядах, программах, проектах. Они выступают как агенты местных и федеральных властей на фондовом, валютном (биржевом и внебиржевом), страховом рынках, участвуют в сделках с землей (оценка, аренда, купля-продажа, залог) и многом другом. </w:t>
      </w:r>
      <w:r>
        <w:br w:type="page"/>
      </w:r>
    </w:p>
    <w:p>
      <w:pPr>
        <w:pStyle w:val="Normal"/>
        <w:spacing w:lineRule="auto" w:line="360" w:before="0" w:after="0"/>
        <w:ind w:left="709" w:hanging="0"/>
        <w:jc w:val="center"/>
        <w:rPr/>
      </w:pPr>
      <w:r>
        <w:rPr>
          <w:rFonts w:cs="Times New Roman" w:ascii="Times New Roman" w:hAnsi="Times New Roman"/>
          <w:b/>
          <w:sz w:val="28"/>
          <w:szCs w:val="28"/>
        </w:rPr>
        <w:t>2. СТРУКТУРА СОВРЕМЕННОЙ БАНКОВСКОЙ СИСТЕМЫ РОССИЙСКОЙ ФЕДЕРАЦИИ</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Содержание и функции государственного кредит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енный кредит - это совокупность экономических отношений между государством в лице его органов власти и управления, с одной стороны, и физических и юридических лиц - с другой, при которых государство выступает в качестве заемщика, кредитора и гар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ичественном отношении преобладает деятельность государства как заемщика средств. Объемы операций в качестве кредитора, то есть когда государство предоставляет ссуды юридическим и физическим лицам, значительно ниже. В тех случаях, когда государство берет на себя ответственность за погашение займов или выполнение других обязательств, взятых физическими и юридическими лицами, оно является гар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вух первых видов кредитных отношений (заемщик, кредитор), сразу же влияющих на величину централизованных денежных фондов, последний не обязательно приводит к их изменению. Если должник своевременно и в полном объеме рассчитался по своим обязательствам, то гарант не несет каких-либо дополнительных затрат. На практике достаточно надежные заемщики не нуждаются в государственных гарантиях. Они в состоянии привлечь средства на кредитном рынке самостоятельно. Государственные гарантии обычно распространяются на недостаточно надежных заемщиков и соответственно влекут за собой рост расходов из централизованных денежных фондов.</w:t>
      </w:r>
    </w:p>
    <w:p>
      <w:pPr>
        <w:pStyle w:val="Normal"/>
        <w:spacing w:lineRule="auto" w:line="360" w:before="0" w:after="0"/>
        <w:ind w:firstLine="709"/>
        <w:jc w:val="both"/>
        <w:rPr/>
      </w:pPr>
      <w:r>
        <w:rPr>
          <w:rFonts w:cs="Times New Roman" w:ascii="Times New Roman" w:hAnsi="Times New Roman"/>
          <w:sz w:val="28"/>
          <w:szCs w:val="28"/>
        </w:rPr>
        <w:t>Как экономическая категория государственный кредит находится на стыке двух видов денежных отношений - финансов и кредита - и несет черты как тех, так и других. 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spacing w:lineRule="auto" w:line="360" w:before="0" w:after="0"/>
        <w:ind w:firstLine="709"/>
        <w:jc w:val="both"/>
        <w:rPr/>
      </w:pPr>
      <w:r>
        <w:rPr>
          <w:rFonts w:cs="Times New Roman" w:ascii="Times New Roman" w:hAnsi="Times New Roman"/>
          <w:sz w:val="28"/>
          <w:szCs w:val="28"/>
        </w:rPr>
        <w:t>Как один из видов кредита государственный кредит имеет ряд особенностей, отличающих его от классических финансовых категорий, например налогов. В отличие от налогов он имеет добровольный характер, хотя в истории нашего государства известны случаи отхода от принципа добровольности при размещении займов. Если налоги движутся только в одном направлении - от плательщика в бюджет или во внебюджетные фонды (обратное движение возможно только в случае возврата переплаченных или ошибочно взысканных сумм), то основой государственного кредита является его возвратность и платность: через определенный период времени внесенная сумма возвращается с процентами.</w:t>
      </w:r>
    </w:p>
    <w:p>
      <w:pPr>
        <w:pStyle w:val="Normal"/>
        <w:spacing w:lineRule="auto" w:line="360" w:before="0" w:after="0"/>
        <w:ind w:firstLine="709"/>
        <w:jc w:val="both"/>
        <w:rPr/>
      </w:pPr>
      <w:r>
        <w:rPr>
          <w:rFonts w:cs="Times New Roman" w:ascii="Times New Roman" w:hAnsi="Times New Roman"/>
          <w:sz w:val="28"/>
          <w:szCs w:val="28"/>
        </w:rPr>
        <w:t>Государственный кредит отличается от других видов кредита. Так, если при предоставлении банковского кредита в качестве обеспечения обычно выступают какие-то конкретные ценности - товары на складе, незавершенное производство,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центрального правительства государственные займы не имеют конкретного целевого характера. Тогда как заимствование средств на более низких уровнях достаточно часто имеет четко выраженную целевую направленность. Например, займы на строительство новой дороги, жилого масс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инансовая категория государственный кредит выполняет три функции финансов: распределительную, регулирующую и контро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рез распределительную функцию государственного кредита осуществляется формирование централизованных денежных фондов государства или их использование на принципах срочности,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государственные займы являются основным источником финансирования бюджетного дефицита.</w:t>
      </w:r>
    </w:p>
    <w:p>
      <w:pPr>
        <w:pStyle w:val="Normal"/>
        <w:spacing w:lineRule="auto" w:line="360" w:before="0" w:after="0"/>
        <w:ind w:firstLine="709"/>
        <w:jc w:val="both"/>
        <w:rPr/>
      </w:pPr>
      <w:r>
        <w:rPr>
          <w:rFonts w:cs="Times New Roman" w:ascii="Times New Roman" w:hAnsi="Times New Roman"/>
          <w:sz w:val="28"/>
          <w:szCs w:val="28"/>
        </w:rPr>
        <w:t>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ют потребности не одного поколения, поскольку служат 30-50 лет. Такое растяжение источников финансирования во времени и обеспечивается путем выпуска займов на соответствующий срок. В последнем случае поколение, строящее школу, несет аналогичное финансовое бремя, что и последующие поколения, за счет налогов с которых погашается как основной долг, так и проценты по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в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основным, но не единственным источником финансирования расходов, связанных с обслуживанием и погашением государственного долга. Источники финансирования этих расходов зависят от направления использования средств. В случае производительного вложения мобилизованных капиталов построенный объект после вступления в действие начинает приносить прибыль, за счет которой и погашается заем. Никакого усиления налогового бремени в этом случае не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роизводительном использовании мобилизованных в результате государственных займов капиталов, например финансирования за их счет военных или социальных расходов, единственным источником их погашения становятся налоги либо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тяжести налогового бремени, вызванное заимствованиями государства, зависит от их срока и процентов по кредиту, уплачиваемых заемщику. Чем выше доходность государственного займа для инвестора, тем большую часть налогов вынуждено направлять государство на их погашение. Чем больше величина долга, тем выше доля средств, направляемая на его обслуживание при прочих равных условиях.</w:t>
      </w:r>
    </w:p>
    <w:p>
      <w:pPr>
        <w:pStyle w:val="Normal"/>
        <w:spacing w:lineRule="auto" w:line="360" w:before="0" w:after="0"/>
        <w:ind w:firstLine="709"/>
        <w:jc w:val="both"/>
        <w:rPr/>
      </w:pPr>
      <w:r>
        <w:rPr>
          <w:rFonts w:cs="Times New Roman" w:ascii="Times New Roman" w:hAnsi="Times New Roman"/>
          <w:sz w:val="28"/>
          <w:szCs w:val="28"/>
        </w:rPr>
        <w:t>2. Регулирующая функция государственного кредита заключается в том, что,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регулирует денежное обращение, размещая займы среди различных групп инвесторов. Мобилизуя средства физических лиц, государство снижает платежеспособный спрос. Тогда если за счет кредита профинансируются производственные затраты, например инвестиции, произойдет абсолютное сокращение наличной денежной массы в обращении. В случае финансирования затрат на оплату труда, например преподавателей и врачей, количество наличной денежной массы в обращении останется без изменений, хотя возможно изменение структуры платежеспособ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купле-продаже государственных ценных бумаг или выдача кредитов под их залог, проводимые центральным банком, являются важным инструментом регулирования ликвидности коммерческих банков в стране. В РФ такого рода операции получили распространение после августовского кризиса рынка межбанковских кредитов в 1995 г. Кредиты под залог высоколиквидных государственных ценных бумаг стали предоставляться Банком России с апреля 199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на финансовом рынке в качестве заемщика, государство увеличивает спрос на заемные средства и тем самым способствует росту цены кредита. Чем выше спрос государства, тем выше при прочих равных условиях уровень ссудного процента, тем более дорогим становится кредит для предпринимателей. Дороговизна заемных средств вынуждает бизнесменов сокращать инвестиции в сферу производства, в то же время она стимулирует накопления в виде приобретения государств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пределенных пределов этот процесс не оказывает существенного негативного влияния на производство. В том случае, если в стране достаточно свободных капиталов, негативное воздействие будет равняться нулю до их полного поглощения. Только после этого активность государства на финансовом рынке выразится в росте ссудного процента, а отвлечение значительной доли денежных накоплений для непроизводительного использования существенно замедлит темпы экономического роста.</w:t>
      </w:r>
    </w:p>
    <w:p>
      <w:pPr>
        <w:pStyle w:val="Normal"/>
        <w:spacing w:lineRule="auto" w:line="360" w:before="0" w:after="0"/>
        <w:ind w:firstLine="709"/>
        <w:jc w:val="both"/>
        <w:rPr/>
      </w:pPr>
      <w:r>
        <w:rPr>
          <w:rFonts w:cs="Times New Roman" w:ascii="Times New Roman" w:hAnsi="Times New Roman"/>
          <w:sz w:val="28"/>
          <w:szCs w:val="28"/>
        </w:rPr>
        <w:t>Положительное воздействие на производство и занятость государство оказывает, предъявляя спрос на товары национального производства за счет позаимствованных за рубежом средств, выступая в качестве кредитора и гаранта. В промышленно развитых странах распространена система поддержки малого бизнеса, экспорта продукции или производства в отдельных районах, испытывающих спад, путем гарантирования государством кредитов, предоставляемых банками согласно соответствующим програм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бизнеса предполагает, что государство берет на себя погашение задолженности банкам по кредитам, предоставленным мелким предпринимателям, в случае их банкротства.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национальных товаров. Тем самым поощряется освоение новых рынков сбыта отече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стимулировании развития производства и занятости играют кредиты, предоставляемые за счет бюджетов территорий или внебюджетных фондов. С их помощью обеспечивается ускоренное развитие определенных районов или необходимых направлений экономики той или и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ная функция государственного кредита органически вплетается в контрольную функцию финансов. Однако она имеет свои специфические особенности, порожденные особенностями этой категории: 1) очень тесно связана с деятельностью государства и состоянием централизованного фонда денежных средств; 2) охватывает движение стоимости в обе стороны, поскольку предполагает возвратность и возмездность получения средств; 3) осуществляется не только финансовыми структурами, но и кредитными институ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государственного кредитования, которая предусматривает предоставление средств юридическим лицам или другому бюджету на возвратной основе, является бюджетный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щиками государственных средств на возвратной основе могут быть коммерческие и некоммерческие российские юридические лица, за исключением организаций с иностранными инвестициями. Порядок осуществления государственного кредитования предпринимательской деятельности зависит от субъекта, которому предоставляются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и муниципальным унитарным предприятиям могут предоставляться процентные и беспроцентные бюджетные кредиты на условиях и в порядке лимитов, которые предусмотрены соответствующим бюджетом. Получатели обязаны вернуть бюджетный кредит, а также предоставить информацию и отчет о его использовании в органы, исполняющие бюджет, и контрольные органы соответствующих законодательных (представительных) органов. Органы, исполняющие бюджет, ведут реестры всех предоставленных бюджет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ующему субъекту, не являющемуся государственным или муниципальным унитарным предприятием, бюджетный кредит предоставляется на основании договора на условиях возвратности, срочности, возмездности и обеспеченности. Способами обеспечения исполнения обязательств по возврату бюджетного кредита могут быть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едоставления бюджетного кредита является проведение предварительной проверки финансового состояния получателя. Уполномоченные органы имеют право на проверку получателя бюджетного кредита, а также на проверку его целевого использования в любое время действия кредита. Кредит может быть предоставлен только тем юридическим лицам, которые не имеют просроченной задолженности по ранее предоставленным бюджетным средствам на возврат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бюджета на очередной финансовый год указываются цели, условия и порядок предоставления бюджетных кредитов, лимиты их предоставления на срок в пределах года и на срок, выходящий за пределы бюджетного года, и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ного кредита перечисляются заемщику на его бюджетный счет в кредитной организации. Операции и платежи за счет средств бюджетного кредита осуществляются заемщиком самостоятельно в соответствии с целями кредита и в порядке, предусмотренном гражданск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средств федерального бюджета, предоставленных предприятиям и организациям на возвратной основе, а также плата за пользование этими средствами приравниваются к платежам в феде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конодательства и специальной литературы дает возможность выделить следующие особенности государствен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вое предоставлени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ный характер, поскольку бюджетное законодательство предусматривает предоставление бюджетных кредитов с уплатой процентов за пользование ими в размере одной трети или одной четверти ставки рефинансирования ЦБ РФ, действующей на день вступления в силу соответствующего федерального закона о бюд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ие средств равными долями в течение финансов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пециальных фондов, аккумулирующих выделенные средства. Так, для создания необходимых условий для функционирования агропромышленного комплекса в составе Федерального бюджета в 2000 г. был создан специальный фонд для кредитования организаций агропромышленного комплекса на льгот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Правительству РФ поручается проводить реструктуризацию задолженности юридических лиц перед федеральным бюджетом по начисленным пеням и штрафам за несвоевременный возврат средств, предоставленных из федерального бюджета на возвратной основе, и за просрочку уплаты процентов за пользование ими по состоянию на 1 января соответствующ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й порядок выделения государственных средств на возвратной, срочной и платной основе предусмотрен для реализации высокоэффективных контрактов на производство и поставку продукции, в том числе на экспорт. Можно выделить следующие особенности предоставления средств в данн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претендентов для получения государственных средств осуществляется на конкурс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ссуды предоставляются под поручительство исполнительного органа соответствующего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государственным кредитом в РФ является Федеральное Собрание, которое устанавливает максимальные размеры как привлечения средств для финансирования бюджетного дефицита, так и кредитования за счет средств бюджета.</w:t>
      </w:r>
    </w:p>
    <w:p>
      <w:pPr>
        <w:pStyle w:val="Normal"/>
        <w:spacing w:lineRule="auto" w:line="360" w:before="0" w:after="0"/>
        <w:ind w:firstLine="709"/>
        <w:jc w:val="both"/>
        <w:rPr/>
      </w:pPr>
      <w:r>
        <w:rPr>
          <w:rFonts w:cs="Times New Roman" w:ascii="Times New Roman" w:hAnsi="Times New Roman"/>
          <w:sz w:val="28"/>
          <w:szCs w:val="28"/>
        </w:rPr>
        <w:t>В соответствии с Конституционным законом «О правительстве» предельный объем выпуска тех или иных ценных бумаг устанавливается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изации управления внутренними и внешними заимствованиями Бюджетный кодекс РФ предусматривает разработку Правительством двух программ: 1) Программы государственных внешних заимствований (ст. 108 БК) и 2) Программы государственных внутренних заимствований. Эти программы представляют собой перечень заимствований на очередной финансовый год с указанием целей, источников, сроков возврата. Программы представляются Федеральному Собранию одновременно с проектом бюджета на очередной финансовый год и подлежат утвер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государственным кредитом решаются задачи:</w:t>
      </w:r>
    </w:p>
    <w:p>
      <w:pPr>
        <w:pStyle w:val="Normal"/>
        <w:spacing w:lineRule="auto" w:line="360" w:before="0" w:after="0"/>
        <w:ind w:firstLine="709"/>
        <w:jc w:val="both"/>
        <w:rPr/>
      </w:pPr>
      <w:r>
        <w:rPr>
          <w:rFonts w:cs="Times New Roman" w:ascii="Times New Roman" w:hAnsi="Times New Roman"/>
          <w:sz w:val="28"/>
          <w:szCs w:val="28"/>
        </w:rPr>
        <w:t>1) минимизации стоимости долга для заемщика;</w:t>
      </w:r>
    </w:p>
    <w:p>
      <w:pPr>
        <w:pStyle w:val="Normal"/>
        <w:spacing w:lineRule="auto" w:line="360" w:before="0" w:after="0"/>
        <w:ind w:firstLine="709"/>
        <w:jc w:val="both"/>
        <w:rPr/>
      </w:pPr>
      <w:r>
        <w:rPr>
          <w:rFonts w:cs="Times New Roman" w:ascii="Times New Roman" w:hAnsi="Times New Roman"/>
          <w:sz w:val="28"/>
          <w:szCs w:val="28"/>
        </w:rPr>
        <w:t>2) недопущения переполнения рынка заемными обязательствами государства и резкого колебания их курса;</w:t>
      </w:r>
    </w:p>
    <w:p>
      <w:pPr>
        <w:pStyle w:val="Normal"/>
        <w:spacing w:lineRule="auto" w:line="360" w:before="0" w:after="0"/>
        <w:ind w:firstLine="709"/>
        <w:jc w:val="both"/>
        <w:rPr/>
      </w:pPr>
      <w:r>
        <w:rPr>
          <w:rFonts w:cs="Times New Roman" w:ascii="Times New Roman" w:hAnsi="Times New Roman"/>
          <w:sz w:val="28"/>
          <w:szCs w:val="28"/>
        </w:rPr>
        <w:t>3) эффективного использования мобилизованных средств и контроля за целевым использованием выделенных кредитов;</w:t>
      </w:r>
    </w:p>
    <w:p>
      <w:pPr>
        <w:pStyle w:val="Normal"/>
        <w:spacing w:lineRule="auto" w:line="360" w:before="0" w:after="0"/>
        <w:ind w:firstLine="709"/>
        <w:jc w:val="both"/>
        <w:rPr/>
      </w:pPr>
      <w:r>
        <w:rPr>
          <w:rFonts w:cs="Times New Roman" w:ascii="Times New Roman" w:hAnsi="Times New Roman"/>
          <w:sz w:val="28"/>
          <w:szCs w:val="28"/>
        </w:rPr>
        <w:t>4) обеспечения своевременного возврата кредитов;</w:t>
      </w:r>
    </w:p>
    <w:p>
      <w:pPr>
        <w:pStyle w:val="Normal"/>
        <w:spacing w:lineRule="auto" w:line="360" w:before="0" w:after="0"/>
        <w:ind w:firstLine="709"/>
        <w:jc w:val="both"/>
        <w:rPr/>
      </w:pPr>
      <w:r>
        <w:rPr>
          <w:rFonts w:cs="Times New Roman" w:ascii="Times New Roman" w:hAnsi="Times New Roman"/>
          <w:sz w:val="28"/>
          <w:szCs w:val="28"/>
        </w:rPr>
        <w:t>5) максимального решения задач, определенных финансовой политикой, в частности сохранение иностранных капиталов, в стране и переориентировка инвесторов с вывоза полученных доходов из страны на вложение прибыли в развитие производства.</w:t>
      </w:r>
    </w:p>
    <w:p>
      <w:pPr>
        <w:pStyle w:val="Normal"/>
        <w:spacing w:lineRule="auto" w:line="360" w:before="0" w:after="0"/>
        <w:ind w:firstLine="709"/>
        <w:jc w:val="both"/>
        <w:rPr/>
      </w:pPr>
      <w:r>
        <w:rPr>
          <w:rFonts w:cs="Times New Roman" w:ascii="Times New Roman" w:hAnsi="Times New Roman"/>
          <w:sz w:val="28"/>
          <w:szCs w:val="28"/>
        </w:rPr>
        <w:t>Иностранные инвестиции в экономику. В целях направления дополнительных инвестиционных ресурсов в экономику РФ, включая финансирование развития инфраструктуры и экономики субъектов РФ, Постановлением Правительства РФ от 20 ноября 1999 г. №1272 разрешено использование средств нерезидентов, находящихся на специальных счетах по учету операций с государственными ценными бумагами, для осуществления иностранных инвестиций в экономику РФ (счета типа «С»).</w:t>
      </w:r>
    </w:p>
    <w:p>
      <w:pPr>
        <w:pStyle w:val="Normal"/>
        <w:spacing w:lineRule="auto" w:line="360" w:before="0" w:after="0"/>
        <w:ind w:firstLine="709"/>
        <w:jc w:val="both"/>
        <w:rPr/>
      </w:pPr>
      <w:r>
        <w:rPr>
          <w:rFonts w:cs="Times New Roman" w:ascii="Times New Roman" w:hAnsi="Times New Roman"/>
          <w:sz w:val="28"/>
          <w:szCs w:val="28"/>
        </w:rPr>
        <w:t>Постановлением утверждены «Основные условия осуществления инвестиций в экономику РФ с использованием средств, находящихся на специальных счетах нерезидентов типа «С». Согласно этому документу иностранные инвестиции с этих счетов осуществляются в соответствии с планами, согласованными с Министерством экономического развития и торговли РФ, Минфином РФ, а также администрацией субъекта РФ, на территории которого реализуются иностранные инвестиции.</w:t>
      </w:r>
    </w:p>
    <w:p>
      <w:pPr>
        <w:pStyle w:val="Normal"/>
        <w:spacing w:lineRule="auto" w:line="360" w:before="0" w:after="0"/>
        <w:ind w:firstLine="709"/>
        <w:jc w:val="both"/>
        <w:rPr/>
      </w:pPr>
      <w:r>
        <w:rPr>
          <w:rFonts w:cs="Times New Roman" w:ascii="Times New Roman" w:hAnsi="Times New Roman"/>
          <w:sz w:val="28"/>
          <w:szCs w:val="28"/>
        </w:rPr>
        <w:t>План принимается для рассмотрения при условии, что 1) доля средств со счетов «С», используемых в целях осуществления плана закупки оборудования, технических средств и материалов, произведенных на территории РФ, должна составлять не менее 70%; 2) иностранный инвестор берет на себя обязательство до истечения трех лет с даты использования средств со специального счета нерезидента типа «С» на осуществление прямых инвестиций или предоставление кредита перечислять денежные средства в рублях в размере не менее первоначально использованной суммы на счет «С» в случае уступки (продажи) прямых инвестиций за рубли или погашения кредита руб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управление государственным кредитом осуществляют органы управления, финансовые и кредитные институты. Оперативное управление государственным кредитом под руководством Правительства обычно осуществляют Министерство финансов или Казначейство совместно с Центральным банком. Так, в целях управления федеральным долгом в рамках Министерства финансов РФ созданы два департамента: Департамент управления государственным внутренним долгом и Департамент управления государственным внешним дол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действует единая система учета и регистрации государственных заимствований РФ. Для этого департаменты Минфина ведут Государственные книги внутреннего и внешнего долга РФ. Информация о заимствованиях субъекта РФ или муниципалитета вносится соответственно в долговую книгу субъекта или муниципальную долговую кни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выступают эмитентом государственных ценных бумаг от лица Федерации и определяет конкретные сроки и объемы выпусков в пределах параметров, установленных Прав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ЦБ РФ бесплатно осуществляет функции, генерального агента по обслуживанию государственного внутреннего долга. При эмиссии каждого выпуска облигаций все суммарные и единичные сертификаты подлежат передаче Минфином на хранение и учет в депозитарий. Функции депозитария выполняет ЦБ РФ или иная организация, уполномоченная им. ЦБ РФ осуществляет по поручению Минфина и за счет средств федерального бюджета выплаты владельцам облигаций при погашении выпу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государственных ценных бумаг также осуществляется ЦБ РФ. Меры воздействия, применяемые ЦБ, можно условно разделить на две группы:</w:t>
      </w:r>
    </w:p>
    <w:p>
      <w:pPr>
        <w:pStyle w:val="Normal"/>
        <w:spacing w:lineRule="auto" w:line="360" w:before="0" w:after="0"/>
        <w:ind w:firstLine="709"/>
        <w:jc w:val="both"/>
        <w:rPr/>
      </w:pPr>
      <w:r>
        <w:rPr>
          <w:rFonts w:cs="Times New Roman" w:ascii="Times New Roman" w:hAnsi="Times New Roman"/>
          <w:sz w:val="28"/>
          <w:szCs w:val="28"/>
        </w:rPr>
        <w:t>1) «пожарные» меры - поднятие ставки рефинансирования, ломбардных ставок, интервенции ЦБ на рынке ценных бумаг и валютном рынке. Эти меры, как показала практика, оказываются действенными лишь на короткий промежуток времени - два-три дня;</w:t>
      </w:r>
    </w:p>
    <w:p>
      <w:pPr>
        <w:pStyle w:val="Normal"/>
        <w:spacing w:lineRule="auto" w:line="360" w:before="0" w:after="0"/>
        <w:ind w:firstLine="709"/>
        <w:jc w:val="both"/>
        <w:rPr/>
      </w:pPr>
      <w:r>
        <w:rPr>
          <w:rFonts w:cs="Times New Roman" w:ascii="Times New Roman" w:hAnsi="Times New Roman"/>
          <w:sz w:val="28"/>
          <w:szCs w:val="28"/>
        </w:rPr>
        <w:t>2) иностранные заимствования. Для воздействия на рынок достаточно даже не самих заимствований, а только психологичекой уверенности, что кредиты будут предоставлены.</w:t>
      </w:r>
    </w:p>
    <w:p>
      <w:pPr>
        <w:pStyle w:val="Normal"/>
        <w:spacing w:lineRule="auto" w:line="360" w:before="0" w:after="0"/>
        <w:ind w:firstLine="709"/>
        <w:jc w:val="both"/>
        <w:rPr/>
      </w:pPr>
      <w:r>
        <w:rPr>
          <w:rFonts w:cs="Times New Roman" w:ascii="Times New Roman" w:hAnsi="Times New Roman"/>
          <w:sz w:val="28"/>
          <w:szCs w:val="28"/>
        </w:rPr>
        <w:t>Однако эффективное и долговременное противодействие стабилизации национального рынка ценных бумаг возможно только в том случае, если к монетарно-долговременным мерам избавятся те, что выходят за рамки финансового рынка, а именно: упорядочение налоговой системы и сбора налогов, а также рост экономики.</w:t>
      </w:r>
    </w:p>
    <w:p>
      <w:pPr>
        <w:pStyle w:val="Normal"/>
        <w:spacing w:lineRule="auto" w:line="360" w:before="0" w:after="0"/>
        <w:ind w:firstLine="709"/>
        <w:jc w:val="both"/>
        <w:rPr/>
      </w:pPr>
      <w:r>
        <w:rPr>
          <w:rFonts w:cs="Times New Roman" w:ascii="Times New Roman" w:hAnsi="Times New Roman"/>
          <w:sz w:val="28"/>
          <w:szCs w:val="28"/>
        </w:rPr>
        <w:t>Специализированным банком по обслуживанию внешнего и внутреннего валютного долга является Внешэкономбанк. Распоряжением Правительства РФ от 24 июня 1998 г. № 857-р ему также переданы права ведения учета операций по обслуживанию и погашению государственных кредитов, предоставленных Правительством РФ правительствам государств-участников СНГ. Задолженность этих государств по ранее выданным им Правительством РФ кредитам передана на баланс Внешэконом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государственным долгом между кредиторами и заемщиком могут быть достигнуты соглашения о 1) новации - замене обязательств по долгу другими обязательствами; 2) унификации - объединении нескольких размещенных ранее долговых обязательств; 3) конверсии - изменении условии займов, касающихся их доходности; 4) консолидации - изменении условий обращения займов, касающихся их с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ущность кредита и его основные субъе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Кредит может выступать в товарной и денежной формах. Кредит в товарной форме предполагает передачу во временное пользование стоимости в виде конкретной вещи, определенной родовыми признаками.</w:t>
      </w:r>
    </w:p>
    <w:p>
      <w:pPr>
        <w:pStyle w:val="Normal"/>
        <w:spacing w:lineRule="auto" w:line="360" w:before="0" w:after="0"/>
        <w:ind w:firstLine="709"/>
        <w:jc w:val="both"/>
        <w:rPr/>
      </w:pPr>
      <w:r>
        <w:rPr>
          <w:rFonts w:cs="Times New Roman" w:ascii="Times New Roman" w:hAnsi="Times New Roman"/>
          <w:sz w:val="28"/>
          <w:szCs w:val="28"/>
        </w:rPr>
        <w:t>В современной экономической системе преобладает денежная форма кредита. Он предоставляется и погашается денежными средствами. Однако участие последних в опосредовании кредитных отношений не лишает их специфических черт и не превращает кредит в экономическую категорию - деньги. В кредитной сделке нет эквивалентного товарно-денежного обмена, а есть передача стоимости во временное пользование с условием возврата через определенное время и уплаты процентов за пользование ей. Возвратность ссуженной стоимости, которую нельзя отменить волею одного из субъектов кредитной сделки, и представляет 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Кредит может выступать в товарной и денежной формах. Кредит в товарной форме предполагает передачу во временное пользование стоимости в виде конкретной вещи, определенной родовы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редита как особой формы стоимостных отношений происходит тогда, когда стоимость, высвободившаяся у одного экономического субъекта, какое-то время не может вступить в новый воспроизводственный цикл, использоваться в хозяйственных сделках. Благодаря кредиту она переходит к другому субъекту, испытывающему временную потребность в дополнительных средствах, и продолжает функционировать в рамках воспроизводственного процесса. Таким образом, возникновение кредитных отношений предполагает определенный уровень развития товарного производства и товарного обращения. Например, ранние формы кредита, в частности ростовщический, не были непосредственно связаны с кругооборотом средств товаропроизводителей. Такой кредит обслуживал непроизводительные расходы феодальной знати, мелких ремесленников и крестьян.</w:t>
      </w:r>
    </w:p>
    <w:p>
      <w:pPr>
        <w:pStyle w:val="Normal"/>
        <w:spacing w:lineRule="auto" w:line="360" w:before="0" w:after="0"/>
        <w:ind w:firstLine="709"/>
        <w:jc w:val="both"/>
        <w:rPr/>
      </w:pPr>
      <w:r>
        <w:rPr>
          <w:rFonts w:cs="Times New Roman" w:ascii="Times New Roman" w:hAnsi="Times New Roman"/>
          <w:sz w:val="28"/>
          <w:szCs w:val="28"/>
        </w:rPr>
        <w:t>По мере развития товарного производства кредит все больше приспосабливался к обслуживанию промышленного и товарного капитала. Кругооборот промышленного капитала неизбежно приводит, с одной стороны, к появлению временно свободного денежного капитала, а с другой - к возникновению временной потребности в дополнительных ресурсах. Для разрешения этого противоречия и служит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вобождение денежного капитала обусловлено следующими обстоя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оисходит постепенное снашивание основного капитала. В промежутке между частичной амортизацией и полным восстановлением основного капитала часть его стоимости оседает в виде временного свободного денеж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еализация товаров по времени не совпадает с расходами на покупку сырья, материалов, полуфабрикатов, выплату заработной платы и т.п., поэтому часть выручки от реализации готовой продукции выступает в форме временно свободного денеж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виде свободного денежного капитала выступает часть прибыли, предназначенной для ее капитализации. Она ежегодно откладывается в денежной форме до достижения размеров, достаточных для приобретения нового оборудования и реализации инвестиционных проектов. С помощью кредита эти средства аккумулируются и предоставляются на условиях возврата и за плату другим производителям, у которых в силу объективных причин возник временный недостаток капитала для осуществления непрерывного процесса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условиях высокоразвитого товарного производства закономерности движения кредита определяются, с одной стороны, высвобождением стоимости в денежной форме в процессе кругооборота капитала у товаропроизводителей, а с другой - использованием ссуженной стоимости в кругообороте капитала у заемщика. Именно завершение кругооборота стоимости у конкретного заемщика создает почву для возвратности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рыночного хозяйства на основе кредита аккумулируется не только денежный капитал, высвободившийся в процессе воспроизводства промышленного и товарного капиталов, но и денежные доходы и сбережения различных социальных групп общества, временно свободные средства государства. Их использование на началах кредита также не ограничивается исключительно обслуживанием кругооборота промышленного и товарного капиталов. Однако закономерности кругооборота последних предопределяют особенности движения кредита во всех его формах независимо от того, кто является субъектом креди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ов кредитных отношений выступают кредитор и заем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 - это сторона, предоставляющая ссуды. На ранних стадиях товарного производства кредиторами были ростовщики. С его развитием в качестве денежных кредиторов стали выступать банки. При передаче в ссуду товаров (в виде отсрочки платежа) кредитором выступают товаропроизводители. Они передают в ссуду не денежные средства, высвободившиеся в процессе кругооборота капитала, а товары, подлежащие реализации. Товаропроизводитель становится кредитором не в силу договора купли-продажи, а в результате дополнительной сделки, разрешающей платежи через определенное время после передачи товара покупателю. Во всех случаях кредитор является собственником ссужаемых средств, за передачу которых во временное пользование он получает ссудный процент.</w:t>
      </w:r>
    </w:p>
    <w:p>
      <w:pPr>
        <w:pStyle w:val="Normal"/>
        <w:spacing w:lineRule="auto" w:line="360" w:before="0" w:after="0"/>
        <w:ind w:firstLine="709"/>
        <w:jc w:val="both"/>
        <w:rPr/>
      </w:pPr>
      <w:r>
        <w:rPr>
          <w:rFonts w:cs="Times New Roman" w:ascii="Times New Roman" w:hAnsi="Times New Roman"/>
          <w:sz w:val="28"/>
          <w:szCs w:val="28"/>
        </w:rPr>
        <w:t>Заемщик - сторона, получающая кредит и принимающая на себя обязательство возвратить в установленный срок ссуженную стоимость и уплатить процент за время пользования ссудой. В период господства ростовщического кредита заемщиками были либо мелкие крестьяне, либо мастера-ремесленники, либо знать, крупные земельные собственники. С образованием банков произошла концентрация заемщиков, для которых он выступает «коллективным креди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редитных отношений один и тот же экономический субъект может одновременно быть и кредитором, и заемщиком. В тех случаях, когда предприятие получает в банке ссуду, последний является кредитором, а первое - заемщиком. Если предприятие хранит деньги в банке, то оно - кредитор, а банк - заемщик. Действуя как посредник, банк во всех случаях выступает от своего имени и принимает на себя все связанные с этим риски. В условиях широко развитой финансовой системы кредитные отношения могут осуществляться и без участи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кредитором и заемщиком строятся как отношения юридически самостоятельных субъектов, обеспечивающих имущественную ответственность друг перед другом. В основе этих отношений лежит взаимный экономический интерес к передаче стоимости во временное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го выяснения сущности кредита как экономической категории следует не только выявить и понять объективные причины его возникновения, роль кредитора и заемщика в организации кредитных отношений, но и функции кредита, которые так же носят объек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редита. В теории кредита нет единства взглядов, касающихся количества и содержания функций кредита. Однако постоянным проявлением его сущности во всех формах является перераспределительная функция и функция создания кредитных орудий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ерераспределительной функции кредита происходит перераспределение стоимости. Оно может осуществляться в отраслевом и территориальном разрезах, на уровнях предприятий как субъектов кредитных отношений. В любом случае речь идет о перераспределении временно высвободившейся стоимости. Поэтому она перераспределяется на условиях возв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ункции создания кредитных орудий обращения было связано с возникновением банковской системы. Хранение денег на счетах в банках позволило осуществлять безналичные расчеты за товары и услуги, по денежным обязательствам, зачет взаимной задолженности, что значительно сократило налично-денежный оборот, а следовательно, и издержки обращения, связанные с изготовлением, пересчетом, перевозкой и охраной наличных денег.</w:t>
      </w:r>
    </w:p>
    <w:p>
      <w:pPr>
        <w:pStyle w:val="Normal"/>
        <w:spacing w:lineRule="auto" w:line="360" w:before="0" w:after="0"/>
        <w:ind w:firstLine="709"/>
        <w:jc w:val="both"/>
        <w:rPr/>
      </w:pPr>
      <w:r>
        <w:rPr>
          <w:rFonts w:cs="Times New Roman" w:ascii="Times New Roman" w:hAnsi="Times New Roman"/>
          <w:sz w:val="28"/>
          <w:szCs w:val="28"/>
        </w:rPr>
        <w:t>Роль кредита в развитии экономики. В рыночной экономике роль кредита исключительно высока. Каждое предприятие как самостоятельный субъект рынка функционирует в режиме самофинансирования. В любой момент оно должно иметь определенную сумму средств, которые постоянно совершают непрерывный кругооборот. В процессе него или возникает потребность во временных дополнительных средствах, или, наоборот, денежные ресурсы временно высвобождаются. Эти колебания гибко улавливаются с помощью кредитного механизма. Тем самым осуществляется саморегулирование величины средств, необходимых для совершения хозяйственной деятельности. Благодаря именно кредиту предприятия располагают в любой момент такой суммой денежных средств, которая необходима для нормальной работы. Например, при сезонных условиях снабжения, производства или реализации продукции кредит необходим для формирования времен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а роль кредита в пополнении оборотных средств, потребности в которых у любого предприятия не стабильны: то увеличиваются, то уменьшаются (величины производственных запасов колеблются в зависимости от сроков поступления сырья и материалов). Кроме того, величина остатков готовых изделий и необходимых предприятию денежных средств также зависят от условий поставки, сроков получения платежей от покупателей и оплаты счетов поставщиков, сроков выплаты заработной платы и т.д. Поэтому, несмотря на равномерный процесс производства, у предприятий даже несезонных отраслей в процессе кругооборота средств постоянно образуются кратковременные отклонения от установленных средних величин. Объективный процесс притока и оттока средств у отдельных предприятий требует гибкой системы организации движ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роль кредита в воспроизводственном процессе основных фондов. Предприятиям часто нужны средства до того, как они накопят амортизацию и прибыль (для инвестиций). Использование заемных средств позволяет совершенствовать технологию производства, быстро внедрять новые виды продукции, а следовательно, расширять или стабильно поддерживать на рынке свою долю реализуемой продукции. Сочетание собственных ресурсов предприятий с заемными средствами позволяет эффективно эксплуатировать основные фонды, наращивать объемы конкурентоспособ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кредит играет в регулировании ликвидности банковской системы, а также в создании эффективного механизма финансирования государственных расх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Формы и виды кред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кредита отражает структуру кредитных отношений, их субъектов и основных свойств, сохраняющихся при различных внешних и внутренних изменениях. Как бы не менялись связи между кредитором и заемщиком по поводу ссуженой стоимости, форма кредита выражает его содержание как целого.</w:t>
      </w:r>
    </w:p>
    <w:p>
      <w:pPr>
        <w:pStyle w:val="Normal"/>
        <w:spacing w:lineRule="auto" w:line="360" w:before="0" w:after="0"/>
        <w:ind w:firstLine="709"/>
        <w:jc w:val="both"/>
        <w:rPr/>
      </w:pPr>
      <w:r>
        <w:rPr>
          <w:rFonts w:cs="Times New Roman" w:ascii="Times New Roman" w:hAnsi="Times New Roman"/>
          <w:sz w:val="28"/>
          <w:szCs w:val="28"/>
        </w:rPr>
        <w:t xml:space="preserve">Кредит классифицируется по различным базовым признакам. В зависимости от того, какая представляется ссуда при кредитной сделке и кто является кредитором, различают </w:t>
      </w:r>
      <w:r>
        <w:rPr>
          <w:rFonts w:cs="Times New Roman" w:ascii="Times New Roman" w:hAnsi="Times New Roman"/>
          <w:iCs/>
          <w:sz w:val="28"/>
          <w:szCs w:val="28"/>
        </w:rPr>
        <w:t xml:space="preserve">пять </w:t>
      </w:r>
      <w:r>
        <w:rPr>
          <w:rFonts w:cs="Times New Roman" w:ascii="Times New Roman" w:hAnsi="Times New Roman"/>
          <w:sz w:val="28"/>
          <w:szCs w:val="28"/>
        </w:rPr>
        <w:t>самостоятельных форм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сточники ссудного капитала</w: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2285365</wp:posOffset>
                </wp:positionH>
                <wp:positionV relativeFrom="paragraph">
                  <wp:posOffset>147320</wp:posOffset>
                </wp:positionV>
                <wp:extent cx="254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9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1565</wp:posOffset>
                </wp:positionH>
                <wp:positionV relativeFrom="paragraph">
                  <wp:posOffset>147320</wp:posOffset>
                </wp:positionV>
                <wp:extent cx="2540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9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9365</wp:posOffset>
                </wp:positionH>
                <wp:positionV relativeFrom="paragraph">
                  <wp:posOffset>147320</wp:posOffset>
                </wp:positionV>
                <wp:extent cx="635" cy="1041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31565</wp:posOffset>
                </wp:positionH>
                <wp:positionV relativeFrom="paragraph">
                  <wp:posOffset>147320</wp:posOffset>
                </wp:positionV>
                <wp:extent cx="635" cy="1041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95pt;margin-top:1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6540</wp:posOffset>
                </wp:positionH>
                <wp:positionV relativeFrom="paragraph">
                  <wp:posOffset>48895</wp:posOffset>
                </wp:positionV>
                <wp:extent cx="2038350" cy="717550"/>
                <wp:effectExtent l="0" t="0" r="0" b="0"/>
                <wp:wrapNone/>
                <wp:docPr id="10" name="Frame2"/>
                <a:graphic xmlns:a="http://schemas.openxmlformats.org/drawingml/2006/main">
                  <a:graphicData uri="http://schemas.microsoft.com/office/word/2010/wordprocessingShape">
                    <wps:wsp>
                      <wps:cNvSpPr txBox="1"/>
                      <wps:spPr>
                        <a:xfrm>
                          <a:off x="0" y="0"/>
                          <a:ext cx="2038350" cy="7175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нежные средства, временно высвобождающиеся из кругооборота промышленного и торгов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6.5pt;mso-wrap-distance-left:9.05pt;mso-wrap-distance-right:9.05pt;mso-wrap-distance-top:0pt;mso-wrap-distance-bottom:0pt;margin-top:3.85pt;mso-position-vertical-relative:text;margin-left:20.2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нежные средства, временно высвобождающиеся из кругооборота промышленного и торгов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040</wp:posOffset>
                </wp:positionH>
                <wp:positionV relativeFrom="paragraph">
                  <wp:posOffset>48895</wp:posOffset>
                </wp:positionV>
                <wp:extent cx="2051050" cy="654050"/>
                <wp:effectExtent l="0" t="0" r="0" b="0"/>
                <wp:wrapNone/>
                <wp:docPr id="11" name="Frame1"/>
                <a:graphic xmlns:a="http://schemas.openxmlformats.org/drawingml/2006/main">
                  <a:graphicData uri="http://schemas.microsoft.com/office/word/2010/wordprocessingShape">
                    <wps:wsp>
                      <wps:cNvSpPr txBox="1"/>
                      <wps:spPr>
                        <a:xfrm>
                          <a:off x="0" y="0"/>
                          <a:ext cx="2051050" cy="6540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ременно свободные денежные средства государства, юридических лиц 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51.5pt;mso-wrap-distance-left:9.05pt;mso-wrap-distance-right:9.05pt;mso-wrap-distance-top:0pt;mso-wrap-distance-bottom:0pt;margin-top:3.85pt;mso-position-vertical-relative:text;margin-left:305.2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ременно свободные денежные средства государства, юридических лиц и населения</w:t>
                      </w:r>
                    </w:p>
                  </w:txbxContent>
                </v:textbox>
                <w10:wrap type="none"/>
              </v:rect>
            </w:pict>
          </mc:Fallback>
        </mc:AlternateContent>
      </w:r>
    </w:p>
    <w:p>
      <w:pPr>
        <w:pStyle w:val="Normal"/>
        <w:shd w:fill="FFFFFF" w:val="clear"/>
        <w:tabs>
          <w:tab w:val="clear" w:pos="708"/>
          <w:tab w:val="left" w:pos="4200" w:leader="none"/>
          <w:tab w:val="left" w:pos="4248" w:leader="none"/>
          <w:tab w:val="left" w:pos="55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ab/>
        <w:tab/>
        <w:t>1</w:t>
        <w:tab/>
        <w:t>2</w: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29665</wp:posOffset>
                </wp:positionH>
                <wp:positionV relativeFrom="paragraph">
                  <wp:posOffset>125730</wp:posOffset>
                </wp:positionV>
                <wp:extent cx="635" cy="1117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9">
                <wp:simplePos x="0" y="0"/>
                <wp:positionH relativeFrom="column">
                  <wp:posOffset>4952365</wp:posOffset>
                </wp:positionH>
                <wp:positionV relativeFrom="paragraph">
                  <wp:posOffset>62230</wp:posOffset>
                </wp:positionV>
                <wp:extent cx="12700" cy="1181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9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80540</wp:posOffset>
                </wp:positionH>
                <wp:positionV relativeFrom="paragraph">
                  <wp:posOffset>232410</wp:posOffset>
                </wp:positionV>
                <wp:extent cx="2559050" cy="438150"/>
                <wp:effectExtent l="0" t="0" r="0" b="0"/>
                <wp:wrapNone/>
                <wp:docPr id="14" name="Frame3"/>
                <a:graphic xmlns:a="http://schemas.openxmlformats.org/drawingml/2006/main">
                  <a:graphicData uri="http://schemas.microsoft.com/office/word/2010/wordprocessingShape">
                    <wps:wsp>
                      <wps:cNvSpPr txBox="1"/>
                      <wps:spPr>
                        <a:xfrm>
                          <a:off x="0" y="0"/>
                          <a:ext cx="2559050" cy="4381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пециализированные кредитные организации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34.5pt;mso-wrap-distance-left:9.05pt;mso-wrap-distance-right:9.05pt;mso-wrap-distance-top:0pt;mso-wrap-distance-bottom:0pt;margin-top:18.3pt;mso-position-vertical-relative:text;margin-left:140.2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пециализированные кредитные организации (банки)</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47365</wp:posOffset>
                </wp:positionH>
                <wp:positionV relativeFrom="paragraph">
                  <wp:posOffset>29845</wp:posOffset>
                </wp:positionV>
                <wp:extent cx="635"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95pt;margin-top:2.35pt;width:0pt;height:0pt" type="_x0000_t32">
                <v:stroke color="black" weight="9360" endarrow="block" endarrowwidth="medium" endarrowlength="medium" joinstyle="miter" endcap="flat"/>
                <v:fill o:detectmouseclick="t" on="false"/>
                <w10:wrap type="none"/>
              </v:shape>
            </w:pict>
          </mc:Fallback>
        </mc:AlternateContent>
      </w:r>
    </w:p>
    <w:tbl>
      <w:tblPr>
        <w:tblW w:w="9214" w:type="dxa"/>
        <w:jc w:val="left"/>
        <w:tblInd w:w="-5" w:type="dxa"/>
        <w:tblLayout w:type="fixed"/>
        <w:tblCellMar>
          <w:top w:w="0" w:type="dxa"/>
          <w:left w:w="108" w:type="dxa"/>
          <w:bottom w:w="0" w:type="dxa"/>
          <w:right w:w="108" w:type="dxa"/>
        </w:tblCellMar>
      </w:tblPr>
      <w:tblGrid>
        <w:gridCol w:w="1799"/>
        <w:gridCol w:w="1872"/>
        <w:gridCol w:w="1932"/>
        <w:gridCol w:w="1934"/>
        <w:gridCol w:w="1677"/>
      </w:tblGrid>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Формы кредит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ммерчески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банковск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отребительс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государственный</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международный</w:t>
            </w:r>
          </w:p>
        </w:tc>
      </w:tr>
    </w:tbl>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47365</wp:posOffset>
                </wp:positionH>
                <wp:positionV relativeFrom="paragraph">
                  <wp:posOffset>1270</wp:posOffset>
                </wp:positionV>
                <wp:extent cx="635" cy="434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20140</wp:posOffset>
                </wp:positionH>
                <wp:positionV relativeFrom="paragraph">
                  <wp:posOffset>111125</wp:posOffset>
                </wp:positionV>
                <wp:extent cx="4019550" cy="361950"/>
                <wp:effectExtent l="0" t="0" r="0" b="0"/>
                <wp:wrapNone/>
                <wp:docPr id="17" name="Frame4"/>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иды кредита по организационно-экономическим признак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8.75pt;mso-position-vertical-relative:text;margin-left:88.2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иды кредита по организационно-экономическим признакам</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iCs/>
          <w:sz w:val="28"/>
          <w:szCs w:val="28"/>
        </w:rPr>
        <w:t>Рис. 2.1. Схема форм и видов кредита</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аемщ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а расчетном сч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на депозит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оммерческий кредит. Одна из ранних форм кредитных отношений. В его основе лежит отсрочка предприятием-продавцом </w:t>
      </w:r>
      <w:r>
        <w:rPr>
          <w:rFonts w:cs="Times New Roman" w:ascii="Times New Roman" w:hAnsi="Times New Roman"/>
          <w:sz w:val="28"/>
          <w:szCs w:val="28"/>
          <w:lang w:eastAsia="ru-RU"/>
        </w:rPr>
        <w:t xml:space="preserve">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w:t>
      </w:r>
      <w:r>
        <w:rPr>
          <w:rFonts w:cs="Times New Roman" w:ascii="Times New Roman" w:hAnsi="Times New Roman"/>
          <w:iCs/>
          <w:sz w:val="28"/>
          <w:szCs w:val="28"/>
          <w:lang w:eastAsia="ru-RU"/>
        </w:rPr>
        <w:t xml:space="preserve">простой, </w:t>
      </w:r>
      <w:r>
        <w:rPr>
          <w:rFonts w:cs="Times New Roman" w:ascii="Times New Roman" w:hAnsi="Times New Roman"/>
          <w:sz w:val="28"/>
          <w:szCs w:val="28"/>
          <w:lang w:eastAsia="ru-RU"/>
        </w:rPr>
        <w:t xml:space="preserve">содержащий обязательства заемщика выплатить определенную сумму непосредственно кредитору, и </w:t>
      </w:r>
      <w:r>
        <w:rPr>
          <w:rFonts w:cs="Times New Roman" w:ascii="Times New Roman" w:hAnsi="Times New Roman"/>
          <w:iCs/>
          <w:sz w:val="28"/>
          <w:szCs w:val="28"/>
          <w:lang w:eastAsia="ru-RU"/>
        </w:rPr>
        <w:t xml:space="preserve">переводный {тратта), </w:t>
      </w:r>
      <w:r>
        <w:rPr>
          <w:rFonts w:cs="Times New Roman" w:ascii="Times New Roman" w:hAnsi="Times New Roman"/>
          <w:sz w:val="28"/>
          <w:szCs w:val="28"/>
          <w:lang w:eastAsia="ru-RU"/>
        </w:rPr>
        <w:t>предусматривающий письменный приказ кредитора заемщику о выплате установленной суммы третьему лицу либо предъявителю векс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коммерческого кредита вытекает из самого процесса воспроизводства: несовпадение сроков производства и реализации. В результате одни производители вышли на рынок с товарами, а у других возникла потребность купить товар. Однако, не реализовав свою продукцию, они не располагают средствами, и поэтому торговая сделка состоится лишь при продаже с рассрочкой платежа. Отсюда цель этой формы - ускорить реализацию товаров и весь процесс кругооборота капитала и извлечь дополнительную прибыл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й кредит имеет определенные недостат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ограничен размерами резервного капитала кредита. Продажа с рассрочкой платежа возможна при наличии у предпринимателя излишка капита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зависит от условия его обратного притока. При спаде производства ссуды не возвращаются и цепочка кредитных связей нарушается, а его размеры сокраща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имеет строго определенное направление, т.е. предоставляется одним предприятием другому, связанному с первым технологической цепочкой (например, завод по производству кожи оказывает коммерческий кредит фабрике по пошиву обуви). В обратном направлении коммерческий кредит невозможе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коммерческий кредит до последнего времени имел ограниченную сферу применения. Расширению его применения препятствуют инфляция, кризис неплатежей, ненадежность партнерских связ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применяются следующие разновидности коммерческого креди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 фиксированным сроком погаш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 с возвратом после фактической реализации полученных в кредит това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3) по открытому счету, когда вторичная поставка товара на условиях коммерческого кредита осуществляется по погашению задолженности по предыдущей постав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оммерческий кредит - кредит, предоставляемый функционирующими, хозяйствующими субъектами друг другу при продаже товаров с рассрочкой платеж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Банковский кредит. </w:t>
      </w:r>
      <w:r>
        <w:rPr>
          <w:rFonts w:cs="Times New Roman" w:ascii="Times New Roman" w:hAnsi="Times New Roman"/>
          <w:sz w:val="28"/>
          <w:szCs w:val="28"/>
          <w:lang w:eastAsia="ru-RU"/>
        </w:rPr>
        <w:t>Это наиболее распространенная форма кредитных отношений в экономике. Именно банки чаще всего предоставляют ссуды хозяйствующим субъектам, которые временно нуждаются в финансовой помощ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кредиторов обычно выступают специализированные кредитно-финансовые организации, имеющие лицензии центрального банка на осуществление подобных операций. Заемщиками являются, как правило, юридические лица. Инструментом кредитных отношений служит кредитный договор (соглашение). Доход - ссудный (банковский) процент, ставка которого определяется соглашением сторон с учетом ее средней нормы на данный период. Банковский кредит имеет свои особ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его источником являются, как правило, привлеченный капитал, т.е. полученный за счет средств банковских кли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банк ссужает стоимость, т.е. временно свободные денежные средства хозяйствующих субъектов, помещенные на счетах в бан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банк предоставляет не просто денежные средства, а денежный капитал, который, проделав кругообращение в процессе производства, возвращается с приращен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ий кредит классифицируется по разным признак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 </w:t>
      </w:r>
      <w:r>
        <w:rPr>
          <w:rFonts w:cs="Times New Roman" w:ascii="Times New Roman" w:hAnsi="Times New Roman"/>
          <w:bCs/>
          <w:iCs/>
          <w:sz w:val="28"/>
          <w:szCs w:val="28"/>
          <w:lang w:eastAsia="ru-RU"/>
        </w:rPr>
        <w:t>по срокам погашения:</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раткосрочные - обычно до шести месяцев на восполнение временного недостатка собственных оборотных сред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реднесрочные - сроком от шести месяцев до одного г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долгосрочные - свыше года (в некоторых странах - свыше трех-пяти л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2) </w:t>
      </w:r>
      <w:r>
        <w:rPr>
          <w:rFonts w:cs="Times New Roman" w:ascii="Times New Roman" w:hAnsi="Times New Roman"/>
          <w:bCs/>
          <w:iCs/>
          <w:sz w:val="28"/>
          <w:szCs w:val="28"/>
          <w:lang w:eastAsia="ru-RU"/>
        </w:rPr>
        <w:t>по способу погаш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суда, погашаемая заемщиком единовременным платеж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суда, погашаемая в рассрочку в течение всего срока действия кредитного догово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3) </w:t>
      </w:r>
      <w:r>
        <w:rPr>
          <w:rFonts w:cs="Times New Roman" w:ascii="Times New Roman" w:hAnsi="Times New Roman"/>
          <w:bCs/>
          <w:iCs/>
          <w:sz w:val="28"/>
          <w:szCs w:val="28"/>
          <w:lang w:eastAsia="ru-RU"/>
        </w:rPr>
        <w:t>по обеспеченност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доверительные ссуды, единственной формой обеспечения является кредитный догово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обеспеченные ссуды, которые защищены имуществом заемщика (недвижимостью, ценными бумаг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суда под финансовую гарантию третьих лиц;</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4) </w:t>
      </w:r>
      <w:r>
        <w:rPr>
          <w:rFonts w:cs="Times New Roman" w:ascii="Times New Roman" w:hAnsi="Times New Roman"/>
          <w:bCs/>
          <w:iCs/>
          <w:sz w:val="28"/>
          <w:szCs w:val="28"/>
          <w:lang w:eastAsia="ru-RU"/>
        </w:rPr>
        <w:t>по категориям плательщиков</w:t>
      </w:r>
    </w:p>
    <w:p>
      <w:pPr>
        <w:pStyle w:val="Normal"/>
        <w:shd w:fill="FFFFFF" w:val="clear"/>
        <w:spacing w:lineRule="auto" w:line="360" w:before="0" w:after="0"/>
        <w:ind w:firstLine="709"/>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аграрные ссуды, обычно имеющие сезонный характер, предоставляются для сельскохозяйственно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ссуды функционирующим субъектам в сфере торговли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потечные ссуды под обеспечение недвижимостью; межбанковские ссуды предоставляются кредитными учреждениями друг другу.</w:t>
      </w:r>
      <w:r>
        <w:br w:type="page"/>
      </w:r>
    </w:p>
    <w:p>
      <w:pPr>
        <w:pStyle w:val="Normal"/>
        <w:shd w:fill="FFFFFF" w:val="clear"/>
        <w:spacing w:lineRule="auto" w:line="360" w:before="0" w:after="0"/>
        <w:ind w:firstLine="709"/>
        <w:jc w:val="both"/>
        <w:rPr/>
      </w:pPr>
      <w:r>
        <w:rPr>
          <w:rFonts w:cs="Times New Roman" w:ascii="Times New Roman" w:hAnsi="Times New Roman"/>
          <w:bCs/>
          <w:iCs/>
          <w:sz w:val="28"/>
          <w:szCs w:val="28"/>
        </w:rPr>
        <w:t>Таблица 2.1</w:t>
      </w:r>
    </w:p>
    <w:p>
      <w:pPr>
        <w:pStyle w:val="Normal"/>
        <w:shd w:fill="FFFFFF" w:val="clear"/>
        <w:spacing w:lineRule="auto" w:line="360" w:before="0" w:after="0"/>
        <w:ind w:firstLine="709"/>
        <w:jc w:val="both"/>
        <w:rPr/>
      </w:pPr>
      <w:r>
        <w:rPr/>
        <w:t>Отличие банковского кредита от коммерческого</w:t>
      </w:r>
    </w:p>
    <w:tbl>
      <w:tblPr>
        <w:tblW w:w="9267" w:type="dxa"/>
        <w:jc w:val="center"/>
        <w:tblInd w:w="0" w:type="dxa"/>
        <w:tblLayout w:type="fixed"/>
        <w:tblCellMar>
          <w:top w:w="0" w:type="dxa"/>
          <w:left w:w="108" w:type="dxa"/>
          <w:bottom w:w="0" w:type="dxa"/>
          <w:right w:w="108" w:type="dxa"/>
        </w:tblCellMar>
      </w:tblPr>
      <w:tblGrid>
        <w:gridCol w:w="2805"/>
        <w:gridCol w:w="3432"/>
        <w:gridCol w:w="3030"/>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изнаки отличия кредит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Банковский кредит</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оммерческий креди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Объект кредитных отношений</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Ссудный капитал, обособленный от промышленного торгового</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Товар, капитал в товарной форме (ссудный капитал ещё слит с промышленным (торговым) и находится на одной стадии его кругооборот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Субъект кредитных отношений</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Кредитор – ссудный капитал (преимущественно банкир), заемщик, - функционирующий предприниматель</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 кредитор и заемщик – функционирующие предпринимател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Объем кредит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Значительно больше коммерческого – банкир использует собственный капитал, совершая многократный кругооборот денежных средств на возвратной основе</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Предоставляется функционирующим предпринимателям за счет собственного временно высвобожденного капитал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Динамика в период производственного цикла</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Может следовать за промышленным и торговым капиталом и увеличиваться или сокращаться параллельно с ним. В период спада производства может увеличиваться, поглощая большую часть занятого раньше в производстве и торговле</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Изменяется в том же направлении, что и промышленный и торговый капитал, в период производственного цикла следует за промышленным производством</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Стоимость кредита</w:t>
            </w:r>
          </w:p>
        </w:tc>
        <w:tc>
          <w:tcPr>
            <w:tcW w:w="6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Средняя ставка банковского процента, как правило, включается в цену товара и всегда выше средней стоимости – коммерческого кредита</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так, банковский кредит - это кредит, предоставляемый банками и другими денежными субъектами заемщикам в виде денежных ссуд. Потребительский кредит. Действует при целевом кредитовании физических лиц в товарной или денежной формах. Кредитором выступают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служив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эта форма кредита получила очень широкое распространение и используется всеми слоями населения через систему кредитных карточек. В России потребительский кредит только начал развиваться в виде кредитования граждан под залог недвижимости или продажи некоторых товаров в рассрочку (например,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редит. Отличительная его особенность - участие в кредитных отношениях государства в лице его органов власти различных уровней в качестве кредитора или заемщика. Выступая кредитором, государство через центральный банк или казначейскую систему производит кредит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 из-за факторов конъюнктур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ерческих банков и других кредитных учреждений в процессе прямой или аукционной продажи кредитных ресурсов на рынке межбанковских кредитов. Как заемщик государство размещает государственные займы через банки или на рынке государственных краткосрочных ценных бумаг. Причина роста такого кредита - дефицит бюджетов, связанный главным образом с непроизводительными военными и управленческими расходами. Это основная форма государственного кредита. Его расширение, связанное с хроническим дефицитом бюджета, вызывает необходимость увеличения роста расходов на обслуживание займов - их погашение и оплату процентов, что в конечном итоге приводит к огромному государственному долгу. В результате государственный кредит становится регенератором дальнейшего свое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государственный кредит используется не только в качестве привлечения финансовых ресурсов, но и как эффективный инструмент централизованного кредитн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кредит. Это наиболее поздняя форма развития, когда экономические отношения вышли за национальные рамки. Он функционирует на международном уровне, участниками которого могут выступать отдельные юридические лица, правительства соответствующих государств, а также международные финансово-кредитные институты (Международный валютный фонд, Мировой банк, Европейский банк и др.). Этот кредит классифицируется по нескольким базовым признакам:</w:t>
      </w:r>
    </w:p>
    <w:p>
      <w:pPr>
        <w:pStyle w:val="Normal"/>
        <w:spacing w:lineRule="auto" w:line="360" w:before="0" w:after="0"/>
        <w:ind w:firstLine="709"/>
        <w:jc w:val="both"/>
        <w:rPr/>
      </w:pPr>
      <w:r>
        <w:rPr>
          <w:rFonts w:cs="Times New Roman" w:ascii="Times New Roman" w:hAnsi="Times New Roman"/>
          <w:sz w:val="28"/>
          <w:szCs w:val="28"/>
        </w:rPr>
        <w:t>- по видам - товарные, предоставленные экспортерами при отсрочке платежа за товары или услуги, и валютные в денежной форме;</w:t>
      </w:r>
    </w:p>
    <w:p>
      <w:pPr>
        <w:pStyle w:val="Normal"/>
        <w:spacing w:lineRule="auto" w:line="360" w:before="0" w:after="0"/>
        <w:ind w:firstLine="709"/>
        <w:jc w:val="both"/>
        <w:rPr/>
      </w:pPr>
      <w:r>
        <w:rPr>
          <w:rFonts w:cs="Times New Roman" w:ascii="Times New Roman" w:hAnsi="Times New Roman"/>
          <w:sz w:val="28"/>
          <w:szCs w:val="28"/>
        </w:rPr>
        <w:t>- по назначению - коммерческие, связанные с внешней торговлей, финансовые - прямые капиталовложения, погашение внешней задолженности, валютные интервенции;</w:t>
      </w:r>
    </w:p>
    <w:p>
      <w:pPr>
        <w:pStyle w:val="Normal"/>
        <w:spacing w:lineRule="auto" w:line="360" w:before="0" w:after="0"/>
        <w:ind w:firstLine="709"/>
        <w:jc w:val="both"/>
        <w:rPr/>
      </w:pPr>
      <w:r>
        <w:rPr>
          <w:rFonts w:cs="Times New Roman" w:ascii="Times New Roman" w:hAnsi="Times New Roman"/>
          <w:sz w:val="28"/>
          <w:szCs w:val="28"/>
        </w:rPr>
        <w:t>- по валюте займа - в валюте страны-должника, страны-кредитора, третьей страны и в международной счетной денежной единице (СДР, евро);</w:t>
      </w:r>
    </w:p>
    <w:p>
      <w:pPr>
        <w:pStyle w:val="Normal"/>
        <w:spacing w:lineRule="auto" w:line="360" w:before="0" w:after="0"/>
        <w:ind w:firstLine="709"/>
        <w:jc w:val="both"/>
        <w:rPr/>
      </w:pPr>
      <w:r>
        <w:rPr>
          <w:rFonts w:cs="Times New Roman" w:ascii="Times New Roman" w:hAnsi="Times New Roman"/>
          <w:sz w:val="28"/>
          <w:szCs w:val="28"/>
        </w:rPr>
        <w:t>- по обеспеченности - защищенные (товарными документами, недвижимостью, ценными бумагами и др.) и бланковые - под обязательства должника (соловексель с одной подписью).</w:t>
      </w:r>
    </w:p>
    <w:p>
      <w:pPr>
        <w:pStyle w:val="Normal"/>
        <w:spacing w:lineRule="auto" w:line="360" w:before="0" w:after="0"/>
        <w:ind w:firstLine="709"/>
        <w:jc w:val="both"/>
        <w:rPr/>
      </w:pPr>
      <w:r>
        <w:rPr>
          <w:rFonts w:cs="Times New Roman" w:ascii="Times New Roman" w:hAnsi="Times New Roman"/>
          <w:sz w:val="28"/>
          <w:szCs w:val="28"/>
        </w:rPr>
        <w:t>Международный кредит играет двоякую роль в экономике страны. Положительную - стимулируя ускорение развития производительных сил, расширение процесса производства, внешнеэкономическую деятельность, и отрицательную - обостряя противоречия рыночной экономики, форсируя перепроизводство товаров, усиливая диспропорции общественного воспроизводства и конкурентной борьбы за рынки сбыта, сферы приложения капитала и источник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й формой кредита является ростовщический кредит, имевший в прошлом большое значение наряду с коммерческим кредитом. В настоящее время с расширением кредитной системы он почти исчез с рынка ссудных капиталов. Его отличительными чертами являются:</w:t>
      </w:r>
    </w:p>
    <w:p>
      <w:pPr>
        <w:pStyle w:val="Normal"/>
        <w:spacing w:lineRule="auto" w:line="360" w:before="0" w:after="0"/>
        <w:ind w:firstLine="709"/>
        <w:jc w:val="both"/>
        <w:rPr/>
      </w:pPr>
      <w:r>
        <w:rPr>
          <w:rFonts w:cs="Times New Roman" w:ascii="Times New Roman" w:hAnsi="Times New Roman"/>
          <w:sz w:val="28"/>
          <w:szCs w:val="28"/>
        </w:rPr>
        <w:t>- сверхвысокие ставки ссудного процента;</w:t>
      </w:r>
    </w:p>
    <w:p>
      <w:pPr>
        <w:pStyle w:val="Normal"/>
        <w:spacing w:lineRule="auto" w:line="360" w:before="0" w:after="0"/>
        <w:ind w:firstLine="709"/>
        <w:jc w:val="both"/>
        <w:rPr/>
      </w:pPr>
      <w:r>
        <w:rPr>
          <w:rFonts w:cs="Times New Roman" w:ascii="Times New Roman" w:hAnsi="Times New Roman"/>
          <w:sz w:val="28"/>
          <w:szCs w:val="28"/>
        </w:rPr>
        <w:t>- кредиторами выступают физические лица или хозяйствующие субъекты, не имеющие лицензии на коммерческую деятельность;</w:t>
      </w:r>
    </w:p>
    <w:p>
      <w:pPr>
        <w:pStyle w:val="Normal"/>
        <w:spacing w:lineRule="auto" w:line="360" w:before="0" w:after="0"/>
        <w:ind w:firstLine="709"/>
        <w:jc w:val="both"/>
        <w:rPr/>
      </w:pPr>
      <w:r>
        <w:rPr>
          <w:rFonts w:cs="Times New Roman" w:ascii="Times New Roman" w:hAnsi="Times New Roman"/>
          <w:sz w:val="28"/>
          <w:szCs w:val="28"/>
        </w:rPr>
        <w:t>- криминальные методы взыскания заемных сумм с не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зарубежных стран ростовщический кредит законодательно запрещен. В России он получил ограниченное распрост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редита. Это более детальная характеристика по организационно-экономическим признакам классификации кредита. Единых мировых стандартов видов нет. Каждая страна в зависимости от особенностей кредитных отношений виды кредита устанавливает по-св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иды кредита зависят от:</w:t>
      </w:r>
    </w:p>
    <w:p>
      <w:pPr>
        <w:pStyle w:val="Normal"/>
        <w:spacing w:lineRule="auto" w:line="360" w:before="0" w:after="0"/>
        <w:ind w:firstLine="709"/>
        <w:jc w:val="both"/>
        <w:rPr/>
      </w:pPr>
      <w:r>
        <w:rPr>
          <w:rFonts w:cs="Times New Roman" w:ascii="Times New Roman" w:hAnsi="Times New Roman"/>
          <w:sz w:val="28"/>
          <w:szCs w:val="28"/>
        </w:rPr>
        <w:t>1) срока оплаты ссуды (краткосрочные - до шести месяцев, среднесрочные - от шести месяцев до одного года, долгосрочные - свыше одного года);</w:t>
      </w:r>
    </w:p>
    <w:p>
      <w:pPr>
        <w:pStyle w:val="Normal"/>
        <w:spacing w:lineRule="auto" w:line="360" w:before="0" w:after="0"/>
        <w:ind w:firstLine="709"/>
        <w:jc w:val="both"/>
        <w:rPr/>
      </w:pPr>
      <w:r>
        <w:rPr>
          <w:rFonts w:cs="Times New Roman" w:ascii="Times New Roman" w:hAnsi="Times New Roman"/>
          <w:sz w:val="28"/>
          <w:szCs w:val="28"/>
        </w:rPr>
        <w:t>2) объекта кредитования (приобретение сырья, топлива, материалов в промышленности, приобретение разнообразных товаров в торговле; затрат по растениеводству и животноводству в сельском хозяйстве);</w:t>
      </w:r>
    </w:p>
    <w:p>
      <w:pPr>
        <w:pStyle w:val="Normal"/>
        <w:spacing w:lineRule="auto" w:line="360" w:before="0" w:after="0"/>
        <w:ind w:firstLine="709"/>
        <w:jc w:val="both"/>
        <w:rPr/>
      </w:pPr>
      <w:r>
        <w:rPr>
          <w:rFonts w:cs="Times New Roman" w:ascii="Times New Roman" w:hAnsi="Times New Roman"/>
          <w:sz w:val="28"/>
          <w:szCs w:val="28"/>
        </w:rPr>
        <w:t>3) отраслевой направленности (в промышленность, строительство, на транспорт, в торговлю и т.д.);</w:t>
      </w:r>
    </w:p>
    <w:p>
      <w:pPr>
        <w:pStyle w:val="Normal"/>
        <w:spacing w:lineRule="auto" w:line="360" w:before="0" w:after="0"/>
        <w:ind w:firstLine="709"/>
        <w:jc w:val="both"/>
        <w:rPr/>
      </w:pPr>
      <w:r>
        <w:rPr>
          <w:rFonts w:cs="Times New Roman" w:ascii="Times New Roman" w:hAnsi="Times New Roman"/>
          <w:sz w:val="28"/>
          <w:szCs w:val="28"/>
        </w:rPr>
        <w:t>4) обеспеченности (прямые - ссуды выдают под конкретные товарно-материальные ценности; косвенные - предоставляются на покрытие кассового разрыва в платежном обороте; необеспеченные);</w:t>
      </w:r>
    </w:p>
    <w:p>
      <w:pPr>
        <w:pStyle w:val="Normal"/>
        <w:spacing w:lineRule="auto" w:line="360" w:before="0" w:after="0"/>
        <w:ind w:firstLine="709"/>
        <w:jc w:val="both"/>
        <w:rPr/>
      </w:pPr>
      <w:r>
        <w:rPr>
          <w:rFonts w:cs="Times New Roman" w:ascii="Times New Roman" w:hAnsi="Times New Roman"/>
          <w:sz w:val="28"/>
          <w:szCs w:val="28"/>
        </w:rPr>
        <w:t>5) платности за использование (платные - заемщик платит процент, бесплатные - заемщик лишь возвращает долг без оплаты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ят кредит на дешевый с низким процентом и дорогой, когда процент достигает высо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используются и другие критерии классификации видов кредита, например, кредит для юридических лиц и физических лиц.</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Виды банковских кредитов. Порядок их выдачи и пога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все кредиты можно разделить на четыре вида: кредиты предприятиям и организациям, населению, кредитным организациям, государственным органам власти.</w:t>
      </w:r>
    </w:p>
    <w:p>
      <w:pPr>
        <w:pStyle w:val="Normal"/>
        <w:spacing w:lineRule="auto" w:line="360" w:before="0" w:after="0"/>
        <w:ind w:firstLine="709"/>
        <w:jc w:val="both"/>
        <w:rPr/>
      </w:pPr>
      <w:r>
        <w:rPr>
          <w:rFonts w:cs="Times New Roman" w:ascii="Times New Roman" w:hAnsi="Times New Roman"/>
          <w:sz w:val="28"/>
          <w:szCs w:val="28"/>
        </w:rPr>
        <w:t>Кредиты предприятиям и организациям занимают наибольший удельный вес в кредитном портфеле российских банков. При их анализе в настоящее время используется единая классификация клиентов, основанная на выделении формы собственности и вида деятельности (финансовая, коммерческая, некоммерческая), а также резидентства. Как универсальные, банки обслуживают предприятия и организации разных отраслей и сфер деятельности, руководствуясь, с одной стороны, потребностями заемщиков в привлечении средств, отражающими особенности кругооборота капитала в различных отраслях экономики, а с другой стороны, необходимостью поддержания собственной ликвидности и достижения требуемого уровня рентабельности капитала и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м и организациям банки предоставляют кредиты для финансирования оборотного и увеличения основного капиталов. По целям привлечения ресурсов можно выделить кредиты, предоставляемые на производственные цели, проведение торгово-посреднических операций и временные нужды (совершение операций распределительного характера: выплату заработной платы и расчеты с бюдж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населению предоставляются на:</w:t>
      </w:r>
    </w:p>
    <w:p>
      <w:pPr>
        <w:pStyle w:val="Normal"/>
        <w:spacing w:lineRule="auto" w:line="360" w:before="0" w:after="0"/>
        <w:ind w:firstLine="709"/>
        <w:jc w:val="both"/>
        <w:rPr/>
      </w:pPr>
      <w:r>
        <w:rPr>
          <w:rFonts w:cs="Times New Roman" w:ascii="Times New Roman" w:hAnsi="Times New Roman"/>
          <w:sz w:val="28"/>
          <w:szCs w:val="28"/>
        </w:rPr>
        <w:t>- неотложные нужды;</w:t>
      </w:r>
    </w:p>
    <w:p>
      <w:pPr>
        <w:pStyle w:val="Normal"/>
        <w:spacing w:lineRule="auto" w:line="360" w:before="0" w:after="0"/>
        <w:ind w:firstLine="709"/>
        <w:jc w:val="both"/>
        <w:rPr/>
      </w:pPr>
      <w:r>
        <w:rPr>
          <w:rFonts w:cs="Times New Roman" w:ascii="Times New Roman" w:hAnsi="Times New Roman"/>
          <w:sz w:val="28"/>
          <w:szCs w:val="28"/>
        </w:rPr>
        <w:t>- приобретение товаров длительного пользования;</w:t>
      </w:r>
    </w:p>
    <w:p>
      <w:pPr>
        <w:pStyle w:val="Normal"/>
        <w:spacing w:lineRule="auto" w:line="360" w:before="0" w:after="0"/>
        <w:ind w:firstLine="709"/>
        <w:jc w:val="both"/>
        <w:rPr/>
      </w:pPr>
      <w:r>
        <w:rPr>
          <w:rFonts w:cs="Times New Roman" w:ascii="Times New Roman" w:hAnsi="Times New Roman"/>
          <w:sz w:val="28"/>
          <w:szCs w:val="28"/>
        </w:rPr>
        <w:t>- покупку жилья и жилищн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привлекают кредиты как в целях обеспечения текущей ликвидности, так и для расширения ресурсной базы кредитования. Кредиты для поддержания ликвидности являются очень краткосрочными: предоставляются в настоящее время преимущественно на срок от одного до семи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ласти могут привлекать кредиты:</w:t>
      </w:r>
    </w:p>
    <w:p>
      <w:pPr>
        <w:pStyle w:val="Normal"/>
        <w:spacing w:lineRule="auto" w:line="360" w:before="0" w:after="0"/>
        <w:ind w:firstLine="709"/>
        <w:jc w:val="both"/>
        <w:rPr/>
      </w:pPr>
      <w:r>
        <w:rPr>
          <w:rFonts w:cs="Times New Roman" w:ascii="Times New Roman" w:hAnsi="Times New Roman"/>
          <w:sz w:val="28"/>
          <w:szCs w:val="28"/>
        </w:rPr>
        <w:t>- под кассовый разрыв между поступлением доходов и осуществлением расходов;</w:t>
      </w:r>
    </w:p>
    <w:p>
      <w:pPr>
        <w:pStyle w:val="Normal"/>
        <w:spacing w:lineRule="auto" w:line="360" w:before="0" w:after="0"/>
        <w:ind w:firstLine="709"/>
        <w:jc w:val="both"/>
        <w:rPr/>
      </w:pPr>
      <w:r>
        <w:rPr>
          <w:rFonts w:cs="Times New Roman" w:ascii="Times New Roman" w:hAnsi="Times New Roman"/>
          <w:sz w:val="28"/>
          <w:szCs w:val="28"/>
        </w:rPr>
        <w:t>- на финансирование конкретного проекта. По срокам пользования кредиты могут быть:</w:t>
      </w:r>
    </w:p>
    <w:p>
      <w:pPr>
        <w:pStyle w:val="Normal"/>
        <w:spacing w:lineRule="auto" w:line="360" w:before="0" w:after="0"/>
        <w:ind w:firstLine="709"/>
        <w:jc w:val="both"/>
        <w:rPr/>
      </w:pPr>
      <w:r>
        <w:rPr>
          <w:rFonts w:cs="Times New Roman" w:ascii="Times New Roman" w:hAnsi="Times New Roman"/>
          <w:sz w:val="28"/>
          <w:szCs w:val="28"/>
        </w:rPr>
        <w:t>1) до востребования - погашаются заемщиком по требованию кредитора в течение периода возврата, определенного договором, или по собственному желанию в любое время;</w:t>
      </w:r>
    </w:p>
    <w:p>
      <w:pPr>
        <w:pStyle w:val="Normal"/>
        <w:spacing w:lineRule="auto" w:line="360" w:before="0" w:after="0"/>
        <w:ind w:firstLine="709"/>
        <w:jc w:val="both"/>
        <w:rPr/>
      </w:pPr>
      <w:r>
        <w:rPr>
          <w:rFonts w:cs="Times New Roman" w:ascii="Times New Roman" w:hAnsi="Times New Roman"/>
          <w:sz w:val="28"/>
          <w:szCs w:val="28"/>
        </w:rPr>
        <w:t>2) срочные, которые подразделяются на:</w:t>
      </w:r>
    </w:p>
    <w:p>
      <w:pPr>
        <w:pStyle w:val="Normal"/>
        <w:spacing w:lineRule="auto" w:line="360" w:before="0" w:after="0"/>
        <w:ind w:firstLine="709"/>
        <w:jc w:val="both"/>
        <w:rPr/>
      </w:pPr>
      <w:r>
        <w:rPr>
          <w:rFonts w:cs="Times New Roman" w:ascii="Times New Roman" w:hAnsi="Times New Roman"/>
          <w:sz w:val="28"/>
          <w:szCs w:val="28"/>
        </w:rPr>
        <w:t>- краткосрочные (до одного года);</w:t>
      </w:r>
    </w:p>
    <w:p>
      <w:pPr>
        <w:pStyle w:val="Normal"/>
        <w:spacing w:lineRule="auto" w:line="360" w:before="0" w:after="0"/>
        <w:ind w:firstLine="709"/>
        <w:jc w:val="both"/>
        <w:rPr/>
      </w:pPr>
      <w:r>
        <w:rPr>
          <w:rFonts w:cs="Times New Roman" w:ascii="Times New Roman" w:hAnsi="Times New Roman"/>
          <w:sz w:val="28"/>
          <w:szCs w:val="28"/>
        </w:rPr>
        <w:t>- среднесрочные (от одного года до трех лет);</w:t>
      </w:r>
    </w:p>
    <w:p>
      <w:pPr>
        <w:pStyle w:val="Normal"/>
        <w:spacing w:lineRule="auto" w:line="360" w:before="0" w:after="0"/>
        <w:ind w:firstLine="709"/>
        <w:jc w:val="both"/>
        <w:rPr/>
      </w:pPr>
      <w:r>
        <w:rPr>
          <w:rFonts w:cs="Times New Roman" w:ascii="Times New Roman" w:hAnsi="Times New Roman"/>
          <w:sz w:val="28"/>
          <w:szCs w:val="28"/>
        </w:rPr>
        <w:t>- долгосрочные (свыше трех л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ак правило, кредиты, формирующие оборотный капитал, являются краткосрочными, а ссуды, связанные с движением основных фондов, относятся к средне- и долгосрочным кредитам. Как показывает зарубежная практика, ссуды, обслуживающие движение оборотного капитала предприятий, оформляются преимущественно в виде кредитов до востребования, предоставляемых и погашаемых в рамках общего срока дей</w:t>
      </w:r>
      <w:r>
        <w:rPr>
          <w:rFonts w:cs="Times New Roman" w:ascii="Times New Roman" w:hAnsi="Times New Roman"/>
          <w:sz w:val="28"/>
          <w:szCs w:val="28"/>
          <w:lang w:eastAsia="ru-RU"/>
        </w:rPr>
        <w:t>ствия кредитного соглашения. Это позволяет обеспечить оперативность их выдачи непосредственно в момент возникновения потребности в привлечении ресурсов и погашения по мере поступления выручки от завершения кредитуемых операций. Напротив, кредиты на расширение основного капитала, как менее мобильные, предоставляются в виде срочных разовых креди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 размеру различают кредиты крупные, средние и мелкие. Каждый банк, исходя из объема своих кредитных вложений, самостоятельно определяет такие кредиты. Вместе с тем Банком России в нормативном порядке определено понятие «крупного кредита» как кредита, превышающего 5% собственных средств (капитала) коммерческого банка. Высокая доля в портфеле крупных кредитов свидетельствует о его низкой диверсификации и повышает кредитный риск бан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рядок выдачи кредита определяется банком по согласованию с заемщиком и закрепляется в кредитном договоре. При этом банки руководствуются утвержденным Банком России Положением от 31 августа 1998 г. № 54-П «О порядке предоставления (размещения) кредитными организациями денежных средств и их возврата (погашения)» (в ред. от 27 июля 2001 г.), в соответствии с которым предоставление (размещение) банком денежных средств может осуществляться как в валюте РФ, гак и в иностранной валюте, причем юридическим лицам средства могут предоставляться только в безналичном порядке путем их зачисления на расчетный, текущий или корреспондентский счет заемщика, в том числе при предоставлении средств на оплату платежных документов и выплачу заработной пла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форме выдачи различают следующие креди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 xml:space="preserve">Кредиты с разовым зачислением </w:t>
      </w:r>
      <w:r>
        <w:rPr>
          <w:rFonts w:cs="Times New Roman" w:ascii="Times New Roman" w:hAnsi="Times New Roman"/>
          <w:sz w:val="28"/>
          <w:szCs w:val="28"/>
          <w:lang w:eastAsia="ru-RU"/>
        </w:rPr>
        <w:t>денежных средств на расчетный (текущий, корреспондентский) счет заемщика. Они предоставляются на удовлетворение определенной целевой потребности заемщика в средствах. При этом каждая ссуда оформляется индивидуальным кредитным договором с указанием цели и суммы кредита, срока его возврата, ставки процента и обеспечения. Для решения банком вопроса о выдаче такого кредита заемщик должен каждый раз представлять ему необходимый пакет документов. Выдача разовой ссуды проводится единовременно с простого ссудного счета. Заемщик может иметь в банке несколько простых ссудных счетов, если он одновременно пользуется кредитом под несколько объектов кредитования, т.е. выданным на разные цели, в разное время и на разные сроки. Погашение разовых кредитов может осуществляться заемщиком как единовременно разовым платежом по окончании установленного договором срока кредита, так и периодически, в согласованные с банком сроки, в соответствующей оговоренной сумм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 xml:space="preserve">Кредиты с открытием кредитной линии, </w:t>
      </w:r>
      <w:r>
        <w:rPr>
          <w:rFonts w:cs="Times New Roman" w:ascii="Times New Roman" w:hAnsi="Times New Roman"/>
          <w:sz w:val="28"/>
          <w:szCs w:val="28"/>
          <w:lang w:eastAsia="ru-RU"/>
        </w:rPr>
        <w:t>т.е. заключением соглашения, на основании которого клиент-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щая сумма предоставленных заемщику денежных средств не превышает максимального размера (лимита) кредитования, определенного в договоре. Эту линию называют </w:t>
      </w:r>
      <w:r>
        <w:rPr>
          <w:rFonts w:cs="Times New Roman" w:ascii="Times New Roman" w:hAnsi="Times New Roman"/>
          <w:iCs/>
          <w:sz w:val="28"/>
          <w:szCs w:val="28"/>
          <w:lang w:eastAsia="ru-RU"/>
        </w:rPr>
        <w:t>невозобновляемой;</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в период действия соглашения размер единовременной задолженности заемщика не превышает установленного ему лимита кредитования. Эта кредитная линия получила название </w:t>
      </w:r>
      <w:r>
        <w:rPr>
          <w:rFonts w:cs="Times New Roman" w:ascii="Times New Roman" w:hAnsi="Times New Roman"/>
          <w:iCs/>
          <w:sz w:val="28"/>
          <w:szCs w:val="28"/>
          <w:lang w:eastAsia="ru-RU"/>
        </w:rPr>
        <w:t xml:space="preserve">возобновляемой (револьверной) </w:t>
      </w:r>
      <w:r>
        <w:rPr>
          <w:rFonts w:cs="Times New Roman" w:ascii="Times New Roman" w:hAnsi="Times New Roman"/>
          <w:sz w:val="28"/>
          <w:szCs w:val="28"/>
          <w:lang w:eastAsia="ru-RU"/>
        </w:rPr>
        <w:t>линии. При возобновляемой кредитной линии кредит предоставляется и погашается в пределах установленного лимита задолженности автоматичес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кредитной линии риск банка ограничивается лимитом кредитования конкретного заемщика, который определяется на основе данных анализа его финансового положения. Кредитная линия открывается на определенный срок, чаще всего на шесть месяцев или один год. Ее преимуществом по сравнению с разовыми кредитами является возможность клиента в любой момент в течение срока кредитной линии получать кредиты без дополнительных переговоров с банком и оформления. Выдача кредитов в счет открытой кредитной линии осуществляется каждый раз по заявке клиента-заемщика установленной формы. При этом за банком сохраняется право отказать клиенту в выдаче ссуды в рамках установленного лимита, если он установит ухудшение финансового положения заемщика. Клиент может обратиться в банк с просьбой о пересмотре лимита кредитования по кредитной линии в течение срока действия договора. Кредитная линия, как правило, открывается для кредитования совокупного (укрупненного) объекта. Предоставление заемщику кредита в виде кредитной линии не исключает возможности предоставления ему банком кредитов другими способами, т.е. в разовом порядке, в виде овердрафта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 xml:space="preserve">Кредиты в форме кредитования банком расчетного (текущего, корреспондентского) счета клиента-заемщика </w:t>
      </w:r>
      <w:r>
        <w:rPr>
          <w:rFonts w:cs="Times New Roman" w:ascii="Times New Roman" w:hAnsi="Times New Roman"/>
          <w:sz w:val="28"/>
          <w:szCs w:val="28"/>
          <w:lang w:eastAsia="ru-RU"/>
        </w:rPr>
        <w:t xml:space="preserve">при недостаточности или отсутствии на нем денежных средств и оплаты расчетных документов с банковского счета клиента-заемщика (кредитование в форме </w:t>
      </w:r>
      <w:r>
        <w:rPr>
          <w:rFonts w:cs="Times New Roman" w:ascii="Times New Roman" w:hAnsi="Times New Roman"/>
          <w:iCs/>
          <w:sz w:val="28"/>
          <w:szCs w:val="28"/>
          <w:lang w:eastAsia="ru-RU"/>
        </w:rPr>
        <w:t>овердраф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Кредитование счета может осуществляться только в том случае, если оно предусмотрено в договоре банковского счета или в дополнительном соглашении к нему. При этом в указанных документах должны быть установлены лимит (т.е. максимальная сумма, на которую может быть проведена операция кредитования счета), срок, в течение которого должны быть погашены возникающие кредитные обязательства клиента банка, и ставка процента по овердрафту. Лимит последнего определяется потребностями клиента в денежных средствах на завершение платежей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учетом возможностей регулярного возврата им кредита и, как правило, устанавливается банками в определенном проценте (доле) от среднемесячных поступлений на расчетный счет клиента в данном банке за последние три - шесть месяце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договора банковского счета банк принимает от клиентов документы для списания средств с их расчетных счетов сверх имеющегося на них остатка и оплачивает документы с этих счетов. Образовавшееся в результате таких операций дебетовое сальдо по расчетному счету клиента в конце дня перечисляется с расчетного счета на счет по учету кредитов, предоставленных при недостатке средств на расчетном счете (овердрафт). Погашаются такие кредиты с расчетных счетов в сроки, предусмотренные в кредитном договоре. Овердрафт следует рассматривать как льготную форму кредитования, т.е. данный кредит должен предоставляться достаточно устойчивым в финансовом отношении заемщикам при временном недостатке или отсутствии на их счетах средств для совершения платежей и открываться, соответственно, на непродолжительный ср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 xml:space="preserve">Кредиты в форме кредитования с использованием векселей. </w:t>
      </w:r>
      <w:r>
        <w:rPr>
          <w:rFonts w:cs="Times New Roman" w:ascii="Times New Roman" w:hAnsi="Times New Roman"/>
          <w:sz w:val="28"/>
          <w:szCs w:val="28"/>
          <w:lang w:eastAsia="ru-RU"/>
        </w:rPr>
        <w:t>Вексельные кредиты подразделяются на предъявительские и векселедательские (кредитование векселем банка). Предъявительские вексельные кредиты бывают двух видов: учетные и залоговы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Учет векселей </w:t>
      </w:r>
      <w:r>
        <w:rPr>
          <w:rFonts w:cs="Times New Roman" w:ascii="Times New Roman" w:hAnsi="Times New Roman"/>
          <w:sz w:val="28"/>
          <w:szCs w:val="28"/>
          <w:lang w:eastAsia="ru-RU"/>
        </w:rPr>
        <w:t>- это покупка их банком, в результате чего они полностью переходят в его распоряжение, а вместе с ними и право требования платежа от векселедателей. Поскольку векселедержатель, предъявивший банку векселя к учету, получает немедленно по ним платеж, т.е. до истечения срока платежа по векселю, то для него фактически это означает получение кредита от банка. За проведение данной операции банк взимает процент, который называют учетным процентом, или дисконтом. Его величина определяется по договоренности с клиентом. Учетный процент удерживается банком из суммы векселя сразу же в момент его учета (покупки). При неоплате векселя по наступлении срока платежа по нему он подлежит протесту в органах нотариата.</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Ссуды под залог векселей </w:t>
      </w:r>
      <w:r>
        <w:rPr>
          <w:rFonts w:cs="Times New Roman" w:ascii="Times New Roman" w:hAnsi="Times New Roman"/>
          <w:sz w:val="28"/>
          <w:szCs w:val="28"/>
          <w:lang w:eastAsia="ru-RU"/>
        </w:rPr>
        <w:t>отличаются от учета векселей, во-первых, тем, что собственность на вексель банку не переуступается, он только закладывается векселедержателем на определенный срок с последующим выкупом после погашения ссуды; во-вторых, ссуда выдается не в пределах полной суммы векселя, а только на 60-90% его номинальной стоимости. При непогашении кредита в установленный срок банк имеет пра</w:t>
      </w:r>
      <w:r>
        <w:rPr>
          <w:rFonts w:cs="Times New Roman" w:ascii="Times New Roman" w:hAnsi="Times New Roman"/>
          <w:iCs/>
          <w:sz w:val="28"/>
          <w:szCs w:val="28"/>
          <w:lang w:eastAsia="ru-RU"/>
        </w:rPr>
        <w:t xml:space="preserve">во </w:t>
      </w:r>
      <w:r>
        <w:rPr>
          <w:rFonts w:cs="Times New Roman" w:ascii="Times New Roman" w:hAnsi="Times New Roman"/>
          <w:sz w:val="28"/>
          <w:szCs w:val="28"/>
          <w:lang w:eastAsia="ru-RU"/>
        </w:rPr>
        <w:t>на реализацию залога, т.е. при наступлении срока платежа по векселю предъявить его векселедателю и получить платеж в погашение кредита либо опротестовать вексель в случае неплатежеспособности последнего.</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Векселедательским кредитом </w:t>
      </w:r>
      <w:r>
        <w:rPr>
          <w:rFonts w:cs="Times New Roman" w:ascii="Times New Roman" w:hAnsi="Times New Roman"/>
          <w:sz w:val="28"/>
          <w:szCs w:val="28"/>
          <w:lang w:eastAsia="ru-RU"/>
        </w:rPr>
        <w:t>пользуются предприятия (хозяйствующие субъекты), выступающие в роли покупателей, при нехватке оборотных средств для расчетов с поставщиками продукции, товаров, услуг и невозможности из-за дороговизны оформить в банке обычный (денежный) кредит. В таком случае банк заключает с клиентом кредитный договор, в соответствии с которым заемщик в качестве кредита получит пакет собственных векселей банка-кредитора, выписанных последним па него на общую сумму, указанную в договоре. Ставка процента за векселедательский кредит устанавливается ниже ставки за обычный банковский кредит в связи с более низкой ликвидностью векселей по сравнению с деньг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еспечению выделяют креди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обеспеченные (бланков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логом (залоговые креди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учительством третьего лиц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анковской гарант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редита является одним из способов снижения риска его невозврата, выступая дополнительным источником погашения кредита. Необеспеченные кредиты предоставляются, как правило, первоклассным по кредитоспособности клиентам, с которыми банк имеет давние связи. Кредит выдается им для удовлетворения возникшей в ходе осуществления производственного процесса потребности в дополнительных денежных средствах, носящей преимущественно кратковременный характер (от одного до трех месяцев). По кредитам заемщиков, чья финансовая устойчивость вызывает у банка сомнения, возникает необходимость в принятии обеспечения. Обеспечительные обязательства (договоры залога, поручительства, банковские гарантии) закрепляют за банком-кредитором право обратить взыскание в случае непогашения кредита заемщиком на дополнительный источник возврата ссуды (заложенное имущество, денежные средства поручителя или гаран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ым видом обеспечения банковских кредитов выступает залог, который возникает в силу договора. Залогодателем может быть сам должник или третье лицо. Залогодатель должен быть собственником закладываемого имущества или иметь на него право хозяйственного ведения. Предметом залога может быть всякое имущество, в том числе и имущественные права, за исключением имущества, изъятого из оборота, требований, неразрывно связанных с личностью кредитора. В общем виде качество залога определяется степенью ликвидности его предмета, достаточностью стоимости для удовлетворения всех требований кредитора (погашения основного долга по кредиту, процентов, судебных расходов, расходов по реализации залога), возможностью банка осуществлять контроль за заложенным имуществом. Различают два основных вида залог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з передачи имущества залогодержателю (ипотека, залог товаров в обороте (переработ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 передачей заложенного имущества залогодержателю (например, залог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Ипотечные кредиты </w:t>
      </w:r>
      <w:r>
        <w:rPr>
          <w:rFonts w:cs="Times New Roman" w:ascii="Times New Roman" w:hAnsi="Times New Roman"/>
          <w:sz w:val="28"/>
          <w:szCs w:val="28"/>
          <w:lang w:eastAsia="ru-RU"/>
        </w:rPr>
        <w:t>- это кредиты, гарантией возврата которых является залог недвижимого имущества. Этот вид кредита, как правило, имеет целевое назначение и используется хозяйствующими субъектами в основном на новое строительство, реконструкцию или приобретение различных объектов производственного и социально-бытового назначения, приобретение техники, оборудования и транспортных средств, затраты по разработке месторождений различных полезных ископаемых, созданию научно-технической продукции. Оценку предмета ипотеки проводят специалисты соответствующей квалификации. В соответствии с Федеральным законом от 16 июля 1998 г. № 102-ФЗ «Об ипотеке (залоге недвижимости)» (в ред. от 11 февраля 2002 г.) договор об ипотеке должен быть нотариально удостоверен, после чего он подлежит государственной регистрации. Она проводит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Права на недвижимое имущество и сделки с ним отражаются в Едином государственном реестре прав. С момента государственной регистрации договор об ипотеке считается заключенным и вступает в сил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обеспечение кредита в качестве объекта залога заемщиком могут быть представлены различного рода </w:t>
      </w:r>
      <w:r>
        <w:rPr>
          <w:rFonts w:cs="Times New Roman" w:ascii="Times New Roman" w:hAnsi="Times New Roman"/>
          <w:iCs/>
          <w:sz w:val="28"/>
          <w:szCs w:val="28"/>
          <w:lang w:eastAsia="ru-RU"/>
        </w:rPr>
        <w:t xml:space="preserve">ценные бумаги: </w:t>
      </w:r>
      <w:r>
        <w:rPr>
          <w:rFonts w:cs="Times New Roman" w:ascii="Times New Roman" w:hAnsi="Times New Roman"/>
          <w:sz w:val="28"/>
          <w:szCs w:val="28"/>
          <w:lang w:eastAsia="ru-RU"/>
        </w:rPr>
        <w:t>акции, облигации, краткосрочные казначейские обязательства, векселя, депозитные и сберегательные сертификаты. К залогу принимаются как именные ценные бумаги, так и на предъявит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банки предоставляют под залог как своих ценных бумаг, так и ценных бумаг сторонних эмитентов. Последний осуществляется на условиях заклада с передачей этих ценных бумаг банку. Получателем кредита может быть любое платежеспособное предприятие, которому на нравах собственности принадлежат ценные бумаги внешних эмитентов, т.е. других предприятий, банков, а также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выдачей ссуд под ценные бумаги сторонних эмитентов банк должен принять во внимание ряд факт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качество закладываемых ценных бумаг (т.е. подлинность и платежеспособность в соответствии с Федеральным законом «О рынке ценных бума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возможность реализации ценных бумаг на вторичном рынке как объектов залога (например, по условиям выпуска не подлежат реализации на фондовой бирже ценные бумаги паевых обществ и ЗА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тежеспособность банка, фирмы, ОАО и других органов, выпустивших ценные бумаги (чем выше их репутация или чем стабильнее выплачиваемый по ценным бумагам доход, тем устойчивее курс ценных бумаг и выше их реализуем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у ценных бумаг рыночной стоимости, т.е. их котировки на фондовой бир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кредита, выдаваемого под залог ценных бумаг, устанавливается в определенном проценте от их залоговой стоимости. Последний определяется степенью риска для банка по каждой ценной бумаге (исходя из перечисленных выше факторов), выступающей в качестве обеспечения кредита. Так, в частности, на практике объем ссуды, выдаваемой под залог государственных ценных бумаг, устанавливается в размере 90% их залоговой стоимости; под банковские акции, зарегистрированные на фондовой бирже, он может колебаться на уровне 70-80%, а под котируемые ценные бумаги предприятий - на уровне 60-70% их залогов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гашении заемщиком задолженности по ссуде в определенный срок заложенные в обеспечение кредита ценные бумаги в установленном порядке переходят в собственность банка. Он может оставить эти бумаги за собой либо продать их по действующему курсу и погасить ссуду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оформления кредитов под залог ценных бумаг, эмитированных самим банком-кредитором (акций, облигаций, депозитных и сберегательных сертификатов), более проста, чем под ценные бумаги сторонних эмитентов. Это связано с тем, что банк не проводит их оценки, не анализирует ликвидность, так как они ему заранее известны. Он должен только удостовериться в их подлинности и платежеспособности.</w:t>
      </w:r>
    </w:p>
    <w:p>
      <w:pPr>
        <w:pStyle w:val="Normal"/>
        <w:spacing w:lineRule="auto" w:line="360" w:before="0" w:after="0"/>
        <w:ind w:firstLine="709"/>
        <w:jc w:val="both"/>
        <w:rPr/>
      </w:pPr>
      <w:r>
        <w:rPr>
          <w:rFonts w:cs="Times New Roman" w:ascii="Times New Roman" w:hAnsi="Times New Roman"/>
          <w:sz w:val="28"/>
          <w:szCs w:val="28"/>
        </w:rPr>
        <w:t>Кредиты под поручительства и банковские гарантии выдаются ссудозаемщикам лишь в том случае, если поручитель (гарант) является платежеспособным лицом. По банковской гарантии в соответствии с нормами гл. 23 Гражданского кодекса РФ гарантом может выступать банк, небанковская кредитная или страховая организация. Принимая поручительство, банковскую гарантию в качестве обеспечения кредита, банк-кредитор в обязательном порядке проверяет правоспособность и платежеспособность поручителя (гаранта). В том случае, если поручитель или гарант отказывается от выполнения своего обязательства или является к моменту предъявления к нему требования о погашении кредита банком-кредитором неплатежеспособным, последний должен обратиться с иском в арбитр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рганизацию кредитного процесса в коммерческом банке, под которой понимают технику и технологию кредитования с целью соблюдения законодательных норм банковской деятельности, снижения кредитного риска и получения достаточной прибыли от совершенной кредитной сделки. Специфика современной практики кредитования состоит в том, что российские банки не имеют единой нормативной и методической базы для организации кредитного процесса. Прежние банковские инструкции были ориентированы на распределительную кредитную систему и отраслевой подход при кредитовании и оказались неприемлемыми в рыночных условиях. Поэтому каждый коммерческий банк вырабатывает свои подходы к организации кредитного процесса, учитывая при этом общепринятые в зарубежных странах исходные положения и передовой отечествен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редитования условно можно разделить на несколько этапов:</w:t>
      </w:r>
    </w:p>
    <w:p>
      <w:pPr>
        <w:pStyle w:val="Normal"/>
        <w:spacing w:lineRule="auto" w:line="360" w:before="0" w:after="0"/>
        <w:ind w:firstLine="709"/>
        <w:jc w:val="both"/>
        <w:rPr/>
      </w:pPr>
      <w:r>
        <w:rPr>
          <w:rFonts w:cs="Times New Roman" w:ascii="Times New Roman" w:hAnsi="Times New Roman"/>
          <w:sz w:val="28"/>
          <w:szCs w:val="28"/>
        </w:rPr>
        <w:t>1) разработка стратегии креди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ство с потенциальным заем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кредитоспособности потенциального заемщика и риска, связанного с выдачей с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формление кредитной документации и предоставление кредита;</w:t>
      </w:r>
    </w:p>
    <w:p>
      <w:pPr>
        <w:pStyle w:val="Normal"/>
        <w:spacing w:lineRule="auto" w:line="360" w:before="0" w:after="0"/>
        <w:ind w:firstLine="709"/>
        <w:jc w:val="both"/>
        <w:rPr/>
      </w:pPr>
      <w:r>
        <w:rPr>
          <w:rFonts w:cs="Times New Roman" w:ascii="Times New Roman" w:hAnsi="Times New Roman"/>
          <w:sz w:val="28"/>
          <w:szCs w:val="28"/>
        </w:rPr>
        <w:t>5) кредитный мониторинг (последующий контроль в процессе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кредитных операций. В основе организации кредитного процесса лежит кредитная стратегия и политика, разрабатываемые самим коммерческим банком. Кредитная стратегия разрабатывается в рамках генеральной стратегии банка и заключается в выборе таких целевых рынков, видов кредитных операций, групп клиентов, отраслей экономики и регионов страны, которые создавали бы равновесие между уже освоенными банком сферами деятельности и новыми, сулящими дополнительные доходы, но связанными с дополнительными рисками, и на этой основе обеспечивали бы конкурентные преимущества перед другими банками. Разработка кредитной стратегии обычно находится в компетенции совета директоров коммерческого банка. Контроль за реализацией выработанной кредитной стратегии, как правило, возлагается на кредитный комитет банка.</w:t>
      </w:r>
    </w:p>
    <w:p>
      <w:pPr>
        <w:pStyle w:val="Normal"/>
        <w:spacing w:lineRule="auto" w:line="360" w:before="0" w:after="0"/>
        <w:ind w:firstLine="709"/>
        <w:jc w:val="both"/>
        <w:rPr/>
      </w:pPr>
      <w:r>
        <w:rPr>
          <w:rFonts w:cs="Times New Roman" w:ascii="Times New Roman" w:hAnsi="Times New Roman"/>
          <w:sz w:val="28"/>
          <w:szCs w:val="28"/>
        </w:rPr>
        <w:t>Кредитная политика включает с себя те конкретные цели, которыми руководствуется кредитный комитет при выдаче кредитов и осуществлении контроля за кредитованием. Данная политика исходит из утвержденной кредитной стратегии, разрабатывается, как правило, на очередной год и оформляется в виде особого документа - «Руководство (положение) по кредитной политике банка». Выработка грамотной кредитной политики, обеспечивающей надежность и прибыльность кредитных операций, является важнейшим элементом банковского менеджмента. Она определяет тот приемлемый уровень риска, который может взять на себя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потенциальным заемщиком. На этом этапе изучается сфера деятельности клиента, направления продажи его продукции, состояние дел в данном бизнесе в настоящее время и в перспективе, основные поставщики, покупатели, правовой статус заемщика, изучается цель кредита, определяется соответствие потребностей клиента текущей кредитной политике банка, устанавливается вид кредита, его форма, срок, источники возврата ссуды и уплаты процентов з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способности заемщика и риска, связанного с выдачей ссуды. Оценка кредитоспособности заемщика предполагает оценку его личности, деловой репутации, кредитной истории, платежеспособности (т.е. способности погасить взятый кредит за счет текущих денежных поступлений или от продажи активов). Единой методики оценки кредитоспособности заемщика не существует, каждый банк разрабатывает собственные подходы к проведению этого анализа. В процессе его используют все доступные материалы, как полученные от клиента, так и имеющиеся в кредитном арх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опроса о выдаче кредита заемщики представляют в банк стандартный пакет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Документы, подтверждающие правоспособность заемщика:</w:t>
      </w:r>
    </w:p>
    <w:p>
      <w:pPr>
        <w:pStyle w:val="Normal"/>
        <w:spacing w:lineRule="auto" w:line="360" w:before="0" w:after="0"/>
        <w:ind w:firstLine="709"/>
        <w:jc w:val="both"/>
        <w:rPr/>
      </w:pPr>
      <w:r>
        <w:rPr>
          <w:rFonts w:cs="Times New Roman" w:ascii="Times New Roman" w:hAnsi="Times New Roman"/>
          <w:sz w:val="28"/>
          <w:szCs w:val="28"/>
        </w:rPr>
        <w:t>- копия Устава, зарегистрированного в установленном законодательством порядке (нотариально заверенная);</w:t>
      </w:r>
    </w:p>
    <w:p>
      <w:pPr>
        <w:pStyle w:val="Normal"/>
        <w:spacing w:lineRule="auto" w:line="360" w:before="0" w:after="0"/>
        <w:ind w:firstLine="709"/>
        <w:jc w:val="both"/>
        <w:rPr/>
      </w:pPr>
      <w:r>
        <w:rPr>
          <w:rFonts w:cs="Times New Roman" w:ascii="Times New Roman" w:hAnsi="Times New Roman"/>
          <w:sz w:val="28"/>
          <w:szCs w:val="28"/>
        </w:rPr>
        <w:t>- копия учредительного договора о создании предприятия (нотариально удостоверенная);</w:t>
      </w:r>
    </w:p>
    <w:p>
      <w:pPr>
        <w:pStyle w:val="Normal"/>
        <w:spacing w:lineRule="auto" w:line="360" w:before="0" w:after="0"/>
        <w:ind w:firstLine="709"/>
        <w:jc w:val="both"/>
        <w:rPr/>
      </w:pPr>
      <w:r>
        <w:rPr>
          <w:rFonts w:cs="Times New Roman" w:ascii="Times New Roman" w:hAnsi="Times New Roman"/>
          <w:sz w:val="28"/>
          <w:szCs w:val="28"/>
        </w:rPr>
        <w:t>- копия свидетельства о государственной регистрации предприятия (нотариально удостоверенная);</w:t>
      </w:r>
    </w:p>
    <w:p>
      <w:pPr>
        <w:pStyle w:val="Normal"/>
        <w:spacing w:lineRule="auto" w:line="360" w:before="0" w:after="0"/>
        <w:ind w:firstLine="709"/>
        <w:jc w:val="both"/>
        <w:rPr/>
      </w:pPr>
      <w:r>
        <w:rPr>
          <w:rFonts w:cs="Times New Roman" w:ascii="Times New Roman" w:hAnsi="Times New Roman"/>
          <w:sz w:val="28"/>
          <w:szCs w:val="28"/>
        </w:rPr>
        <w:t>- копии документов, подтверждающих полномочия первых должностных лиц предприятия-заемщика;</w:t>
      </w:r>
    </w:p>
    <w:p>
      <w:pPr>
        <w:pStyle w:val="Normal"/>
        <w:spacing w:lineRule="auto" w:line="360" w:before="0" w:after="0"/>
        <w:ind w:firstLine="709"/>
        <w:jc w:val="both"/>
        <w:rPr/>
      </w:pPr>
      <w:r>
        <w:rPr>
          <w:rFonts w:cs="Times New Roman" w:ascii="Times New Roman" w:hAnsi="Times New Roman"/>
          <w:sz w:val="28"/>
          <w:szCs w:val="28"/>
        </w:rPr>
        <w:t>- карточка образцов подписей должностных лиц, имеющих право распоряжаться счетом в банке, и оттиска печати (нотариально заверенная).</w:t>
      </w:r>
    </w:p>
    <w:p>
      <w:pPr>
        <w:pStyle w:val="Normal"/>
        <w:spacing w:lineRule="auto" w:line="360" w:before="0" w:after="0"/>
        <w:ind w:firstLine="709"/>
        <w:jc w:val="both"/>
        <w:rPr/>
      </w:pPr>
      <w:r>
        <w:rPr>
          <w:rFonts w:cs="Times New Roman" w:ascii="Times New Roman" w:hAnsi="Times New Roman"/>
          <w:sz w:val="28"/>
          <w:szCs w:val="28"/>
        </w:rPr>
        <w:t>Юридический отдел банка проводит правовую экспертизу представленных учредительных и других документов предприятия-заемщика и по ее результатам дает свое заключение кредитному отделу банка. Эта работа проводится с целью установления факта законности создания и регистрации предприятия, определения его организационно-правовой формы, сроков деятельности с момента создания, величины объявленного и оплаченного капитала, прав и обязанностей руководства в подписании хозяйственных и др. договоров, а также денежно-рас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Документы, характеризующие бизнес-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а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я (лицензии) на занятие определенными вида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план на текущий и последующие один-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Документы, характеризующие финансовое состояние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довая бухгалтерская отчетность за последний финансовый год, заверенная государственной налоговой инспекцией (Г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орское заключение по годовой бухгалтерской отчетности за последний финанс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квартальные бухгалтерские балансы (с приложениями №№ 2-5), заверенные Г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 заемщика за последний отчетный месяц;</w:t>
      </w:r>
    </w:p>
    <w:p>
      <w:pPr>
        <w:pStyle w:val="Normal"/>
        <w:spacing w:lineRule="auto" w:line="360" w:before="0" w:after="0"/>
        <w:ind w:firstLine="709"/>
        <w:jc w:val="both"/>
        <w:rPr/>
      </w:pPr>
      <w:r>
        <w:rPr>
          <w:rFonts w:cs="Times New Roman" w:ascii="Times New Roman" w:hAnsi="Times New Roman"/>
          <w:sz w:val="28"/>
          <w:szCs w:val="28"/>
        </w:rPr>
        <w:t>- расшифровка дебиторско-кредиторской задолженности по последне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и оборотов по расчетным (текущим) счетам предприятия за последние три - шесть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и о кредитах, полученных предприятием в других банках, заверенные печатью и подписями первых должностных лиц этих банков (с указанием суммы кредитов, сроков их погашения, количества пролонгации, вида обеспечения по ним, наличия просроченной задолженности по основному долгу и (или) процентам по с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добросовестную кредитную историю предприятия-заемщика в течение последних трех месяцев до даты настоящего обращения в банк за получением ссуды (т.е. подтверждающие исполнение им всех условий кредит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е кредитоспособности заемщика принципиальное значение имеет финансовый анализ. На практике он проводится банками разными способами: на основе расчета системы финансовых коэффициентов (показателей) ликвидности, оборачиваемости, финансового левериджа, рентабельности, покрытия и др., путем анализа денежных потоков, т.е. сопоставления притока и оттока денежных средств у предприятия-заемщика. Рассчитанные значения каждого коэффициента сопоставляются банком с его оптимальным значением, применяемым для соответствующей отрасли экономики. Эта аналитическая работа проводится в тесной взаимосвязи с изучением и проверкой документов, обосновывающих цель кредита, его объемы и сроки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Документы, обосновывающие объем испрашиваемого кредита и сроки его возврата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потребности в кредите;</w:t>
      </w:r>
    </w:p>
    <w:p>
      <w:pPr>
        <w:pStyle w:val="Normal"/>
        <w:spacing w:lineRule="auto" w:line="360" w:before="0" w:after="0"/>
        <w:ind w:firstLine="709"/>
        <w:jc w:val="both"/>
        <w:rPr/>
      </w:pPr>
      <w:r>
        <w:rPr>
          <w:rFonts w:cs="Times New Roman" w:ascii="Times New Roman" w:hAnsi="Times New Roman"/>
          <w:sz w:val="28"/>
          <w:szCs w:val="28"/>
        </w:rPr>
        <w:t>- копии контрактов (договоров) на закупку товаров, продукции, услуг, работ, под которые испрашивается кредит;</w:t>
      </w:r>
    </w:p>
    <w:p>
      <w:pPr>
        <w:pStyle w:val="Normal"/>
        <w:spacing w:lineRule="auto" w:line="360" w:before="0" w:after="0"/>
        <w:ind w:firstLine="709"/>
        <w:jc w:val="both"/>
        <w:rPr/>
      </w:pPr>
      <w:r>
        <w:rPr>
          <w:rFonts w:cs="Times New Roman" w:ascii="Times New Roman" w:hAnsi="Times New Roman"/>
          <w:sz w:val="28"/>
          <w:szCs w:val="28"/>
        </w:rPr>
        <w:t>- копии контрактов (договоров) на реализацию продукции, выполненных работ, услуг, товаров, подтверждающих поступление выручки на счета предприятия в определенные сроки;</w:t>
      </w:r>
    </w:p>
    <w:p>
      <w:pPr>
        <w:pStyle w:val="Normal"/>
        <w:spacing w:lineRule="auto" w:line="360" w:before="0" w:after="0"/>
        <w:ind w:firstLine="709"/>
        <w:jc w:val="both"/>
        <w:rPr/>
      </w:pPr>
      <w:r>
        <w:rPr>
          <w:rFonts w:cs="Times New Roman" w:ascii="Times New Roman" w:hAnsi="Times New Roman"/>
          <w:sz w:val="28"/>
          <w:szCs w:val="28"/>
        </w:rPr>
        <w:t>- планы производства, реализации или товарооборота заемщика и т.п.;</w:t>
      </w:r>
    </w:p>
    <w:p>
      <w:pPr>
        <w:pStyle w:val="Normal"/>
        <w:spacing w:lineRule="auto" w:line="360" w:before="0" w:after="0"/>
        <w:ind w:firstLine="709"/>
        <w:jc w:val="both"/>
        <w:rPr/>
      </w:pPr>
      <w:r>
        <w:rPr>
          <w:rFonts w:cs="Times New Roman" w:ascii="Times New Roman" w:hAnsi="Times New Roman"/>
          <w:sz w:val="28"/>
          <w:szCs w:val="28"/>
        </w:rPr>
        <w:t>- план прогноза потоков денежных средств заемщика на период пользования кре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ложениях собственных средств заемщика в кредитную с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протокола заседания совета директоров ОАО о решении оформить кредит в банке (если объем кредитной сделки превышает 25% валюты баланса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протокола общего собрания акционеров ОАО о решении оформить кредит в банке (если объем кредитной сделки превышает 50% валюты баланса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погашения кредитов должна выступать выручка от реализации продукции (работ, услуг). Но на случай ее фактических отклонений от запланированного уровня по различным причинам (спада производства, инфляции, изменения конъюнктуры рынка и т.н.) заемщик должен располагать вторичными источниками погашения кредита, к которым относятся различного рода обеспечительные обязательства возврата ссуд (договоры залога, поручительства, банковской гарантии). Поэтому банки всегда требуют от потенциальных заемщиков представления проектов этих договоров, по которым дает свое заключение юридический отдел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Документы, представляемые заемщиком в обеспечение исполнения обязательств по кредитному договору:</w:t>
      </w:r>
    </w:p>
    <w:p>
      <w:pPr>
        <w:pStyle w:val="Normal"/>
        <w:spacing w:lineRule="auto" w:line="360" w:before="0" w:after="0"/>
        <w:ind w:firstLine="709"/>
        <w:jc w:val="both"/>
        <w:rPr/>
      </w:pPr>
      <w:r>
        <w:rPr>
          <w:rFonts w:cs="Times New Roman" w:ascii="Times New Roman" w:hAnsi="Times New Roman"/>
          <w:sz w:val="28"/>
          <w:szCs w:val="28"/>
        </w:rPr>
        <w:t>- проект договора залога имущества;</w:t>
      </w:r>
    </w:p>
    <w:p>
      <w:pPr>
        <w:pStyle w:val="Normal"/>
        <w:spacing w:lineRule="auto" w:line="360" w:before="0" w:after="0"/>
        <w:ind w:firstLine="709"/>
        <w:jc w:val="both"/>
        <w:rPr/>
      </w:pPr>
      <w:r>
        <w:rPr>
          <w:rFonts w:cs="Times New Roman" w:ascii="Times New Roman" w:hAnsi="Times New Roman"/>
          <w:sz w:val="28"/>
          <w:szCs w:val="28"/>
        </w:rPr>
        <w:t>- опись предметов залога (по установл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собственности на предметы залога;</w:t>
      </w:r>
    </w:p>
    <w:p>
      <w:pPr>
        <w:pStyle w:val="Normal"/>
        <w:spacing w:lineRule="auto" w:line="360" w:before="0" w:after="0"/>
        <w:ind w:firstLine="709"/>
        <w:jc w:val="both"/>
        <w:rPr/>
      </w:pPr>
      <w:r>
        <w:rPr>
          <w:rFonts w:cs="Times New Roman" w:ascii="Times New Roman" w:hAnsi="Times New Roman"/>
          <w:sz w:val="28"/>
          <w:szCs w:val="28"/>
        </w:rPr>
        <w:t>- документы, подтверждающие реальную рыночную стоимость предметов залога;</w:t>
      </w:r>
    </w:p>
    <w:p>
      <w:pPr>
        <w:pStyle w:val="Normal"/>
        <w:spacing w:lineRule="auto" w:line="360" w:before="0" w:after="0"/>
        <w:ind w:firstLine="709"/>
        <w:jc w:val="both"/>
        <w:rPr/>
      </w:pPr>
      <w:r>
        <w:rPr>
          <w:rFonts w:cs="Times New Roman" w:ascii="Times New Roman" w:hAnsi="Times New Roman"/>
          <w:sz w:val="28"/>
          <w:szCs w:val="28"/>
        </w:rPr>
        <w:t>- договоры страхования закладываемого банку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протокола заседания Совета директоров ОАО о решении предоставить имущество ОАО в залог по ссуде (в случае, если его объем превышает 25% валюты баланса);</w:t>
      </w:r>
    </w:p>
    <w:p>
      <w:pPr>
        <w:pStyle w:val="Normal"/>
        <w:spacing w:lineRule="auto" w:line="360" w:before="0" w:after="0"/>
        <w:ind w:firstLine="709"/>
        <w:jc w:val="both"/>
        <w:rPr/>
      </w:pPr>
      <w:r>
        <w:rPr>
          <w:rFonts w:cs="Times New Roman" w:ascii="Times New Roman" w:hAnsi="Times New Roman"/>
          <w:sz w:val="28"/>
          <w:szCs w:val="28"/>
        </w:rPr>
        <w:t>- проект договора поручительства третьих лиц;</w:t>
      </w:r>
    </w:p>
    <w:p>
      <w:pPr>
        <w:pStyle w:val="Normal"/>
        <w:spacing w:lineRule="auto" w:line="360" w:before="0" w:after="0"/>
        <w:ind w:firstLine="709"/>
        <w:jc w:val="both"/>
        <w:rPr/>
      </w:pPr>
      <w:r>
        <w:rPr>
          <w:rFonts w:cs="Times New Roman" w:ascii="Times New Roman" w:hAnsi="Times New Roman"/>
          <w:sz w:val="28"/>
          <w:szCs w:val="28"/>
        </w:rPr>
        <w:t>- проект договора банковской гарантии;</w:t>
      </w:r>
    </w:p>
    <w:p>
      <w:pPr>
        <w:pStyle w:val="Normal"/>
        <w:spacing w:lineRule="auto" w:line="360" w:before="0" w:after="0"/>
        <w:ind w:firstLine="709"/>
        <w:jc w:val="both"/>
        <w:rPr/>
      </w:pPr>
      <w:r>
        <w:rPr>
          <w:rFonts w:cs="Times New Roman" w:ascii="Times New Roman" w:hAnsi="Times New Roman"/>
          <w:sz w:val="28"/>
          <w:szCs w:val="28"/>
        </w:rPr>
        <w:t>- бухгалтерская отчетность поручителя, гаранта (годовая и на последнюю отчетную дату перед выдачей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надежности залога в качестве гарантии возврата кредита используются три критерия:</w:t>
      </w:r>
    </w:p>
    <w:p>
      <w:pPr>
        <w:pStyle w:val="Normal"/>
        <w:spacing w:lineRule="auto" w:line="360" w:before="0" w:after="0"/>
        <w:ind w:firstLine="709"/>
        <w:jc w:val="both"/>
        <w:rPr/>
      </w:pPr>
      <w:r>
        <w:rPr>
          <w:rFonts w:cs="Times New Roman" w:ascii="Times New Roman" w:hAnsi="Times New Roman"/>
          <w:sz w:val="28"/>
          <w:szCs w:val="28"/>
        </w:rPr>
        <w:t>- соотношение стоимости заложенного имущества и суммы кредита;</w:t>
      </w:r>
    </w:p>
    <w:p>
      <w:pPr>
        <w:pStyle w:val="Normal"/>
        <w:spacing w:lineRule="auto" w:line="360" w:before="0" w:after="0"/>
        <w:ind w:firstLine="709"/>
        <w:jc w:val="both"/>
        <w:rPr/>
      </w:pPr>
      <w:r>
        <w:rPr>
          <w:rFonts w:cs="Times New Roman" w:ascii="Times New Roman" w:hAnsi="Times New Roman"/>
          <w:sz w:val="28"/>
          <w:szCs w:val="28"/>
        </w:rPr>
        <w:t>- ликвидность заложенного имущества;</w:t>
      </w:r>
    </w:p>
    <w:p>
      <w:pPr>
        <w:pStyle w:val="Normal"/>
        <w:spacing w:lineRule="auto" w:line="360" w:before="0" w:after="0"/>
        <w:ind w:firstLine="709"/>
        <w:jc w:val="both"/>
        <w:rPr/>
      </w:pPr>
      <w:r>
        <w:rPr>
          <w:rFonts w:cs="Times New Roman" w:ascii="Times New Roman" w:hAnsi="Times New Roman"/>
          <w:sz w:val="28"/>
          <w:szCs w:val="28"/>
        </w:rPr>
        <w:t>- возможность банка осуществлять контроль за заложенным имуществом. Для оценки возможности принятия поручительства (гарантии) третьего лица в качестве обеспечения кредита проводится анализ его кредитоспособности в том же объеме, что и по основному заем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анализа оборотов по расчетному счету клиента, финансовой отчетности, а также других его документов, рас считанных коэффициентов платеже- и кредитоспособности оцениваются возможности клиента погасить ссуду в срок. Изучаются и оцениваются вторичные источники погашения кредита, т.е. обеспечительные обязательства, а также оценивается качество ссуды в целом. Общая оценка качества ссуды и определяемого им уровня кредитного риска банка может даваться в баллах (по каждому показателю оценки качества кредита), по сумме которых выводится итоговая группа риска кредита.</w:t>
      </w:r>
    </w:p>
    <w:p>
      <w:pPr>
        <w:pStyle w:val="Normal"/>
        <w:spacing w:lineRule="auto" w:line="360" w:before="0" w:after="0"/>
        <w:ind w:firstLine="709"/>
        <w:jc w:val="both"/>
        <w:rPr/>
      </w:pPr>
      <w:r>
        <w:rPr>
          <w:rFonts w:cs="Times New Roman" w:ascii="Times New Roman" w:hAnsi="Times New Roman"/>
          <w:sz w:val="28"/>
          <w:szCs w:val="28"/>
        </w:rPr>
        <w:t>По результатам проведенного анализа кредитный работник банка составляет заключение, в котором отражает целесообразность предоставления кредита и определяет его возможные параметры (вид кредита, его сумму, срок, процентную ставку, обеспечение, условия погашения и др.). Окончательное решение о выдаче кредита и его параметрах в зависимости от принятого в «Руководстве (положении) по кредитной политике банка» порядка санкционирования ссуд выносит либо начальник кредитного отдела, либо кредитный комитет филиала банка (или головного банка), либо правление банка. Эти же органы выносят окончательное решение и о характере обеспечительных обязательств по с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окончательных решений о выдаче кредита заемщику и его обеспечении начинается следующий очередной этап кредит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кредитной документации и предоставление кредита. На данном этапе осуществляется подписание сторонами кредитного и обеспечительного договоров, а также формирование кредитного дела (досье). В нем должна быть сосредоточена вся документация по кредитной сделке и все необходимые сведения о заемщике. Предоставление кредита может осуществляться различными способами, которые были рассмотрены нам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Кредитный мониторин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редитный мониторинг (англ. credit monitoring) - система наблюдений за состоянием кредитного портфеля кредитной организации, включающая анализ, оценку и прогноз выполнения условий кредита, обусловленных договорами. Кредитный портфель банка служит главным источником его доходов и одновременно - главным источни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мешательства со стороны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се банки, отвечающие современным требованиям или стремящиеся им соответствовать, осуществляют кредитный мониторинг - наблюдение за погашением кредитов, разработка и принятие мер, обеспечивающих решение этой зад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его проведения обусловлена той особой ролью посредника на денежно-кредитном рынке и наличием большого числа серьезных и разноплановых рисков банковской деятельности, потенциально способных в кратчайшие сроки вывести из состояния равновесия рынок и его отдельных учас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иторинг используется в различных сферах человеческой деятельности и с различными целями, но при этом обладает общими характеристиками и свойствами. Кредитный мониторинг состоит в контроле за ходом погашения ссуды и выплатой процентов по ней, то есть в периодическом анализе кредитного досье заемщика, пересмотре кредитного портфеля банка, оценке состояния ссуд и проведении аудиторских проверок. Его составными элементами являются: систематическая оценка качества заемщика, анализ достаточности обеспечения, осуществление контроля за соблюдением условий кредитного договора, проведение корректирующи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редитного мониторинга - обеспечить погашение в срок основного долга и уплату процента по ссуде. Основные направления кредитного мониторинга: текущее финансовое состояние заемщика в статике и динамике; своевременность и полнота выполнения им обязательств, вытекающих из условий кредитного договора; качество обеспечения кредита; размеры риска кредитора и правильность формирования резервов по кредиту; соотношение условий кредитного договора с текущими рыночными тенденциями; правильность отражения в бух. учете кредитора движений, связанных с выполнением условий кредитного договора. Для проверки кредитоспособности заемщика и ранней диагностики кредитного риска применяют математико-статистические методы. Кредитный мониторинг осуществляется в полном объеме или частично сотрудниками службы внутреннего контроля или др. специалистами в соответствии с распоряжением кредитного комитета кредит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сегодня в банковской практике используются различные способы кредитного мониторинга, все они основаны на нескольких главных принци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 Периодическая проверка всех видов кредитов. Каждые 30, 60 или 90 дней проверяются все крупные кредиты и выборочно - более мел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Тщательная разработка этапов кредитного контроля с тем, чтобы обеспечить проверку всех важнейших условий по каждому кредиту, в том чис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соответствие фактических платежей по кредиту рассчитанным д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качество и состояние обеспечения по кред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полнота соответствующей документации, возможность получить в свое распоряжение обеспечение и юридическое право предпринимать при необходимости судебные действия в отношении заем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ценка изменений финансового положения и прогнозы относительно увеличения или сокращения потребностей заемщика в банковском кред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оценка соответствия выданной ссуды кредитной политике банка и стандартам, разработанным контролерами со стороны регулирующих органов в отношении его кредитного портф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 Наиболее частая проверка проблемных ссуд, увеличение частоты проверок по мере роста проблем, связанных с конкретным креди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 Более частые проверки кредитов в условиях экономического спада или появления значительных проблем в тех отраслях, в которые банк вложил значительную часть своих ресурсов (например, существенное изменение налогового или экспортно-импортного законодательства, появление новых конкурентов или изменение технологий, требующие использования новых методов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ка комплексного анализа при кредитном мониторинге включает 5 блоков: </w:t>
      </w:r>
    </w:p>
    <w:p>
      <w:pPr>
        <w:pStyle w:val="Normal"/>
        <w:spacing w:lineRule="auto" w:line="360" w:before="0" w:after="0"/>
        <w:ind w:firstLine="709"/>
        <w:jc w:val="both"/>
        <w:rPr/>
      </w:pPr>
      <w:r>
        <w:rPr>
          <w:rFonts w:cs="Times New Roman" w:ascii="Times New Roman" w:hAnsi="Times New Roman"/>
          <w:sz w:val="28"/>
          <w:szCs w:val="28"/>
          <w:lang w:eastAsia="ru-RU"/>
        </w:rPr>
        <w:t xml:space="preserve">- оценка технико-организационного уровня; </w:t>
      </w:r>
    </w:p>
    <w:p>
      <w:pPr>
        <w:pStyle w:val="Normal"/>
        <w:spacing w:lineRule="auto" w:line="360" w:before="0" w:after="0"/>
        <w:ind w:firstLine="709"/>
        <w:jc w:val="both"/>
        <w:rPr/>
      </w:pPr>
      <w:r>
        <w:rPr>
          <w:rFonts w:cs="Times New Roman" w:ascii="Times New Roman" w:hAnsi="Times New Roman"/>
          <w:sz w:val="28"/>
          <w:szCs w:val="28"/>
          <w:lang w:eastAsia="ru-RU"/>
        </w:rPr>
        <w:t xml:space="preserve">- анализ эффективности использования ресурсов; </w:t>
      </w:r>
    </w:p>
    <w:p>
      <w:pPr>
        <w:pStyle w:val="Normal"/>
        <w:spacing w:lineRule="auto" w:line="360" w:before="0" w:after="0"/>
        <w:ind w:firstLine="709"/>
        <w:jc w:val="both"/>
        <w:rPr/>
      </w:pPr>
      <w:r>
        <w:rPr>
          <w:rFonts w:cs="Times New Roman" w:ascii="Times New Roman" w:hAnsi="Times New Roman"/>
          <w:sz w:val="28"/>
          <w:szCs w:val="28"/>
          <w:lang w:eastAsia="ru-RU"/>
        </w:rPr>
        <w:t>- оценка структуры и динамики кредитных операций коммерческого банка;</w:t>
      </w:r>
    </w:p>
    <w:p>
      <w:pPr>
        <w:pStyle w:val="Normal"/>
        <w:spacing w:lineRule="auto" w:line="360" w:before="0" w:after="0"/>
        <w:ind w:firstLine="709"/>
        <w:jc w:val="both"/>
        <w:rPr/>
      </w:pPr>
      <w:r>
        <w:rPr>
          <w:rFonts w:cs="Times New Roman" w:ascii="Times New Roman" w:hAnsi="Times New Roman"/>
          <w:sz w:val="28"/>
          <w:szCs w:val="28"/>
          <w:lang w:eastAsia="ru-RU"/>
        </w:rPr>
        <w:t xml:space="preserve">- анализ величины кредитных рисков; </w:t>
      </w:r>
    </w:p>
    <w:p>
      <w:pPr>
        <w:pStyle w:val="Normal"/>
        <w:spacing w:lineRule="auto" w:line="360" w:before="0" w:after="0"/>
        <w:ind w:firstLine="709"/>
        <w:jc w:val="both"/>
        <w:rPr/>
      </w:pPr>
      <w:r>
        <w:rPr>
          <w:rFonts w:cs="Times New Roman" w:ascii="Times New Roman" w:hAnsi="Times New Roman"/>
          <w:sz w:val="28"/>
          <w:szCs w:val="28"/>
          <w:lang w:eastAsia="ru-RU"/>
        </w:rPr>
        <w:t>- анализ доходности операций по кредитованию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ндивидуального контроля работник банка должен оценить:</w:t>
      </w:r>
    </w:p>
    <w:p>
      <w:pPr>
        <w:pStyle w:val="Normal"/>
        <w:spacing w:lineRule="auto" w:line="360" w:before="0" w:after="0"/>
        <w:ind w:firstLine="709"/>
        <w:jc w:val="both"/>
        <w:rPr/>
      </w:pPr>
      <w:r>
        <w:rPr>
          <w:rFonts w:cs="Times New Roman" w:ascii="Times New Roman" w:hAnsi="Times New Roman"/>
          <w:sz w:val="28"/>
          <w:szCs w:val="28"/>
        </w:rPr>
        <w:t>- качество кредита - изменение финансового положения клиента и его способности погасить кредит;</w:t>
      </w:r>
    </w:p>
    <w:p>
      <w:pPr>
        <w:pStyle w:val="Normal"/>
        <w:spacing w:lineRule="auto" w:line="360" w:before="0" w:after="0"/>
        <w:ind w:firstLine="709"/>
        <w:jc w:val="both"/>
        <w:rPr/>
      </w:pPr>
      <w:r>
        <w:rPr>
          <w:rFonts w:cs="Times New Roman" w:ascii="Times New Roman" w:hAnsi="Times New Roman"/>
          <w:sz w:val="28"/>
          <w:szCs w:val="28"/>
        </w:rPr>
        <w:t>- соблюдение условий кредитного договора - выполняет ли клиент кредитные обязательства в соответствии с изначальными условиями сделки;</w:t>
      </w:r>
    </w:p>
    <w:p>
      <w:pPr>
        <w:pStyle w:val="Normal"/>
        <w:spacing w:lineRule="auto" w:line="360" w:before="0" w:after="0"/>
        <w:ind w:firstLine="709"/>
        <w:jc w:val="both"/>
        <w:rPr/>
      </w:pPr>
      <w:r>
        <w:rPr>
          <w:rFonts w:cs="Times New Roman" w:ascii="Times New Roman" w:hAnsi="Times New Roman"/>
          <w:sz w:val="28"/>
          <w:szCs w:val="28"/>
        </w:rPr>
        <w:t>- состояние залога (гарантий, поручительств) - изменились ли условия, влияющие на стоимость залога или на возможность поручителя (гаранта) выполнить взятые на себя обязательства;</w:t>
      </w:r>
    </w:p>
    <w:p>
      <w:pPr>
        <w:pStyle w:val="Normal"/>
        <w:spacing w:lineRule="auto" w:line="360" w:before="0" w:after="0"/>
        <w:ind w:firstLine="709"/>
        <w:jc w:val="both"/>
        <w:rPr/>
      </w:pPr>
      <w:r>
        <w:rPr>
          <w:rFonts w:cs="Times New Roman" w:ascii="Times New Roman" w:hAnsi="Times New Roman"/>
          <w:sz w:val="28"/>
          <w:szCs w:val="28"/>
        </w:rPr>
        <w:t>- прибыльность - продолжает ли кредитная операция давать достаточ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нтроля должны выявляться так называемые проблемные кредиты, т.е. кредиты, по которым вероятно возникновение проблем с выплатой процентов и основной суммы долга.</w:t>
      </w:r>
    </w:p>
    <w:p>
      <w:pPr>
        <w:pStyle w:val="Normal"/>
        <w:spacing w:lineRule="auto" w:line="360" w:before="0" w:after="0"/>
        <w:ind w:firstLine="709"/>
        <w:jc w:val="both"/>
        <w:rPr/>
      </w:pPr>
      <w:r>
        <w:rPr>
          <w:rFonts w:cs="Times New Roman" w:ascii="Times New Roman" w:hAnsi="Times New Roman"/>
          <w:sz w:val="28"/>
          <w:szCs w:val="28"/>
        </w:rPr>
        <w:t>Контроль за кредитным портфелем направлен на минимизацию кредитного риска и повышение прибыли от ссудных операций в целом.</w:t>
      </w:r>
    </w:p>
    <w:p>
      <w:pPr>
        <w:pStyle w:val="Normal"/>
        <w:spacing w:lineRule="auto" w:line="360" w:before="0" w:after="0"/>
        <w:ind w:firstLine="709"/>
        <w:jc w:val="both"/>
        <w:rPr/>
      </w:pPr>
      <w:r>
        <w:rPr>
          <w:rFonts w:cs="Times New Roman" w:ascii="Times New Roman" w:hAnsi="Times New Roman"/>
          <w:sz w:val="28"/>
          <w:szCs w:val="28"/>
        </w:rPr>
        <w:t>Погашение кредитов в рублях и иностранной валюте должно проводиться в порядке, аналогичном их выдаче, т.е. все валютные кредиты погашаются за счет средств заемщиков на их текущих счетах в иностранной валюте, а все рублевые кредиты - с расчетных (текущих) счетов заемщиков, ведущихся в валюте РФ. При этом не исключается погашение рублевых кредитов с расчетных счетов заемщика, открытых в других банках, самим заемщиком (на основании его платежного поручения) или этими банками по требованию банка-кредитора. В данном случае банк-кредитор выставляет к счетам заемщика, открытым в других банках, свои платежные требования на взыскание суммы кредита (а также процентов по нему) в безакцептном порядке, но при условии, что заемщик предварительно (до получения ссуды) оформил в этих банках в порядке, установленном ст. 847 Гражданского кодекса РФ, дополнительные соглашения к договорам банковского счета о безакцептном списании средств по требованию конкретного банка-кредитора.</w:t>
      </w:r>
    </w:p>
    <w:p>
      <w:pPr>
        <w:pStyle w:val="Normal"/>
        <w:spacing w:lineRule="auto" w:line="360" w:before="0" w:after="0"/>
        <w:ind w:firstLine="709"/>
        <w:jc w:val="both"/>
        <w:rPr/>
      </w:pPr>
      <w:r>
        <w:rPr>
          <w:rFonts w:cs="Times New Roman" w:ascii="Times New Roman" w:hAnsi="Times New Roman"/>
          <w:sz w:val="28"/>
          <w:szCs w:val="28"/>
        </w:rPr>
        <w:t>Есть и другие способы погашения кредитов - прекращение обязательств заемщика, которое предусмотрено Гражданского кодекса РФ и должно быть оговорено в кредитном договоре между банком и заемщиком (например, отступное, взаимозачет обязательств, новация, переуступка требований). И, наконец, погашение кредитов может осуществляться за счет обеспечения по ним, оформленного в соответствующем порядке договорами, залога имущества (прав), договорами поручительства третьих лиц или банковской гарант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гашенные за счет перечисленных источников суммы кредитов признаются безнадежными ко взысканию и по истечении срока исковой давности списываются за счет резерва на возможные потери по ссудам или собственных средств банка (его прибыли) за баланс. Списанные кредиты учитываются на внебалансовых счетах в течение не менее пяти лет для наблюдения банком-кредитором за возможностью взыскания суммы долга с заемщи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Оценка эффективности существующей системы кредитного мониторинга в коммерческом банке «А» позволила выявить, что в нем был создан Отдел мониторинга, ранее сопровождение кредитов выполнял Сектор методологии и структурного финансирования. К сожалению, в банке не разработаны инструкции, регулирующие процесс мониторинга и определяющие функциональные обязанности специалистов, которые руководствуются Положением «О порядке организации кредитного процесса по программе «Кредитование малого и среднего бизнеса». В связи с этим, функции по мониторингу возложены в наибольшей степени на экономистов кредитного отдела. Следовательно, эффективность существующей системы кредитного мониторинга низкая, данный факт подтверждают растущие объемы просроченной кредитной задолженности в банке. Среди выданных банком кредитов наибольшую долю занимают кредиты, предоставленные негосударственным коммерческим организациям. С каждым годом кредитный портфель в отношении данной группы клиентов увеличивается.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вершенствования кредитного мониторинга и эффективности деятельности коммерческих банков целесообразно применение комплекса ме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недрение системы управления кредитным риском - имеет целью организацию эффективной системы контроля за кредитным риском; мониторинг реализуется через систему должностных отчетов, контроля риска всего кредитного портфеля и системы внутреннего (кредитного) ауди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спользование систем кредитного скоринга - позволяет оценить возможность и вероятность погашения ссудных обязательств конкретным заемщиком в срок; способствует выявлению оптимального сочетания доходности операции и риском, ее сопровождающим. Скоринговая модель представляет собой взвешенную сумму определенных характеристик. Чем выше интегральный показатель, тем выше надежность клиента, в связи с чем банк может упорядочить своих клиентов по степени возрастания кредитоспособност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вершенствование мониторинга инвестиционных проектов - осуществляется на всех стадиях реализации инвестиционного проекта. Для своевременного выявления и минимизации возникающих рисков в банке должна внедряться система раннего предупреждения, которая позволяет своевременно выявить финансовые и нефинансовые сигналы, направленные на прогнозирование вероятности невыполнения условий кредитного договора. Заемщикам следует периодически предоставлять банку отчеты по инвестиционной и эксплуатационной деятельност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ипотечного механизма – необходимо обеспечить эффективный контроль за целевым использованием кредита, путем проверки документов, подтверждающих соответствие израсходованных средств кредитному договору, либо с помощью проверок на местах. Также предусматривается порядок взыскания просроченной задолженности за счет заложенного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контокоррентного кредита - в процессе мониторинга особое внимание должно быть уделено контролю за состоянием кредитоспособности заемщика. Определяется лимит превышения кредитной линии. Рекомендуется ежемесячно проверять балансы оборотных средств и, при необходимости, корректировать кредитную линию. Поскольку контокоррентный кредит предоставляется на разрыв в платежном обороте клиента, когда его текущие финансовые потребности превышают имеющиеся у него собственные ресурсы и представляет собой единый активно – пассивный счет, то при превышении заемщиком установленного лимита кредитования, то эффективным является применение штрафных надбавок к установленной процентной ставк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Использование лизинга - является действенным инструментом повышения доходности деятельности коммерческого банка по сравнению с долгосрочным кредитованием. Его применение также способствует росту эффективность кредитного мониторинга, поскольку объектом кредитования является имущество, а не денежные сре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еализация комплекса мероприятий по совершенствованию кредитного мониторинга в коммерческом банке направлена на развитие и улучшение его деятельности в будущем, а также способствует снижению совокупных рисков кредитных организаций и всего финансового сектора российской экономики.</w:t>
      </w:r>
      <w:r>
        <w:br w:type="page"/>
      </w:r>
    </w:p>
    <w:p>
      <w:pPr>
        <w:pStyle w:val="Normal"/>
        <w:spacing w:lineRule="auto" w:line="360" w:before="0" w:after="0"/>
        <w:ind w:left="709" w:hanging="0"/>
        <w:jc w:val="center"/>
        <w:rPr/>
      </w:pPr>
      <w:r>
        <w:rPr>
          <w:rFonts w:cs="Times New Roman" w:ascii="Times New Roman" w:hAnsi="Times New Roman"/>
          <w:b/>
          <w:sz w:val="28"/>
          <w:szCs w:val="28"/>
        </w:rPr>
        <w:t>3. КРЕДИТНЫЕ РЕСУРСЫ РОСТОВСКОГО РЕГИОН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1 Структура современного финансового рынка Ростов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3-2006 гг. совокупный размер банковских кредитов, выданных малым предприятиям Ростовской области, вырос в 4 раза. Число заемщиков увеличилось втрое. Число зарегистрированных на территории области филиалов иногородних кредитных организаций, в первую очередь московских, увеличивается постоянно. Только за 2006 год в области зарегистрировано 6 новых филиалов. Сейчас на Дону действует 42 филиала иногородних кредитных организаций, а также Юго-Западный территориальный банк Сбербанка с 20 отделениями. При этом среди филиалов 18 принадлежат банкам, входящим в число 30 крупнейших российских банков. На мой взгляд, это свидетельствует о привлекательности нашего региона для ведения здесь банковского бизнеса. В последнее время столичный капитал все чаще начинает участвовать в капитале местных кредитных учрежден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требность в банковских услугах со стороны предприятий и населения растет. И ее удовлетворение было бы невозможно без конкуренции на рынке банковских услуг. Конкуренция продолжает усиливаться и, как следствие, стимулирует удешевление банковских услуг, улучшение их качества, укрепление доверия клиентов и вкладчиков, подталкивает менеджмент осуществлять поиск новых направлений деятельности. Именно эти факторы существенно влияют на спрос и условия предоставления услуг. Ассортимент услуг и технологии работы местных кредитных организаций ничуть не хуже, чем у филиалов. Разумеется, говоря о конкуренции, нельзя не упомянуть об особом положении Сберегательного банка РФ. В частности, на территории Ростовской области отделениями Сбербанка аккумулировано около 70% вкладов граждан (в последние год-два наметилась тенденция к снижению этой доли). Рассматриваемый в настоящее время в Совете Федерации Закон «О страховании вкладов физических лиц в банках РФ» является в том числе инструментом выравнивания условий деятельности Сбербанка России и других кредитных организаций. Принятие указанного закона будет способствовать безусловной уверенности населения в сохранности своих сбережений, размещаемых не только в Сбербанке, но и в других коммерческих банках. По количеству кредитных организаций Ростовская область занимает второе место после Дагестана рис.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5085" cy="43008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5" t="-6" r="-5" b="-6"/>
                    <a:stretch>
                      <a:fillRect/>
                    </a:stretch>
                  </pic:blipFill>
                  <pic:spPr bwMode="auto">
                    <a:xfrm>
                      <a:off x="0" y="0"/>
                      <a:ext cx="5125085" cy="43008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1 Кредитные организации ЮФО (без фил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76835</wp:posOffset>
                </wp:positionV>
                <wp:extent cx="139700" cy="165100"/>
                <wp:effectExtent l="5080" t="5080" r="5080" b="5080"/>
                <wp:wrapNone/>
                <wp:docPr id="19" name=""/>
                <a:graphic xmlns:a="http://schemas.openxmlformats.org/drawingml/2006/main">
                  <a:graphicData uri="http://schemas.microsoft.com/office/word/2010/wordprocessingShape">
                    <wps:wsp>
                      <wps:cNvSpPr/>
                      <wps:spPr>
                        <a:xfrm>
                          <a:off x="0" y="0"/>
                          <a:ext cx="139680" cy="16524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95pt;margin-top:6.05pt;width:10.95pt;height:12.95pt;mso-wrap-style:none;v-text-anchor:middle">
                <v:fill o:detectmouseclick="t" color2="black"/>
                <v:stroke color="black" weight="9360" joinstyle="miter" endcap="flat"/>
                <w10:wrap type="none"/>
              </v:rect>
            </w:pict>
          </mc:Fallback>
        </mc:AlternateContent>
      </w:r>
      <w:r>
        <w:rPr>
          <w:rFonts w:cs="Times New Roman" w:ascii="Times New Roman" w:hAnsi="Times New Roman"/>
          <w:sz w:val="28"/>
          <w:szCs w:val="28"/>
        </w:rPr>
        <w:t>Ликвидированные;</w:t>
      </w:r>
    </w:p>
    <w:p>
      <w:pPr>
        <w:pStyle w:val="Normal"/>
        <w:shd w:fill="FFFFFF" w:val="clear"/>
        <w:tabs>
          <w:tab w:val="clear" w:pos="708"/>
          <w:tab w:val="left" w:pos="840" w:leader="none"/>
          <w:tab w:val="center" w:pos="4833" w:leader="none"/>
        </w:tabs>
        <w:spacing w:lineRule="auto" w:line="360" w:before="0" w:after="0"/>
        <w:ind w:firstLine="709"/>
        <w:jc w:val="both"/>
        <w:rPr/>
      </w:pPr>
      <w:r>
        <w:rPr>
          <w:rFonts w:cs="Times New Roman" w:ascii="Times New Roman" w:hAnsi="Times New Roman"/>
          <w:sz w:val="28"/>
          <w:szCs w:val="28"/>
        </w:rPr>
        <w:tab/>
        <w:t>Действующие</w:t>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30480</wp:posOffset>
                </wp:positionV>
                <wp:extent cx="139700" cy="165100"/>
                <wp:effectExtent l="5080" t="5080" r="5080" b="5080"/>
                <wp:wrapNone/>
                <wp:docPr id="20" name=""/>
                <a:graphic xmlns:a="http://schemas.openxmlformats.org/drawingml/2006/main">
                  <a:graphicData uri="http://schemas.microsoft.com/office/word/2010/wordprocessingShape">
                    <wps:wsp>
                      <wps:cNvSpPr/>
                      <wps:spPr>
                        <a:xfrm>
                          <a:off x="0" y="0"/>
                          <a:ext cx="13968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2.4pt;width:10.95pt;height:1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тове-на-Дону работают 87 банков, а также филиалов и представительств крупных и средних российских финансовых учреждений из других регионов. По экспертным оценкам, на сегодняшний день кредитный портфель банков достаточен для покрытия потребности субъектов малого предпринимательства в кредитных ресурсах. Но в связи с тем, что процедура оформления документов на получение кредитов достаточно сложна, сроки принятия решения длительны (в отдельных случаях до 2 месяцев) и субъекты малого предпринимательства зачастую сталкиваются с проблемой залогового обеспечения, кредитные ресурсы для многих из них пока не доступн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2006 году работающие на Дону банки в 2,5 раза увеличили объем кредитных вложений в экономику Ростовской области. Сегодня для них это единственный способ повысить эффективность своей работы. Однако уже сейчас кредитная активность многих и прежде всего, местных банков упирается в размеры их собственного капитала. Его они могут увеличивать только за счет прибыли или привлечения новых акционеров. Однако вот уже который год областной Минфин и законодатели не хотят пересмотреть свою экономически вредную позицию в отношении прибыли банков, которую они облагают, используя максимально высокую налоговую ставку. Тем самым областная власть попросту тормозит развитие местной банковской системы. Ведь если прибыльность банков невысока, то это препятствует привлечению ими акционерного капитала и. следовательно, ограничивает их кредитную а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событий, негативным образом отразившихся на деятельности банков, многие отметили снижение ставки ЦБ и рост цен. Ответной реакцией банков на эти изменения стало небольшое увеличение доли краткосрочных кредитов. Если в начале прошлого года доля кредитов, размещенных на срок до 1 года, в кредитных портфелях местных банков составляла 72%, то по итогам 2006 года она достигла 82%. Таким образом, банки пытаются компенсировать потери, вызванные снижением кредитных ставок. Тем более что рост цен на многие товары и услуги позволяет коммерческим предприятиям более охотно обращаться к банкам за помощью. В 2006 году кредитные вложения банков в донскую экономику увеличились в 2,5 раза.</w:t>
      </w:r>
    </w:p>
    <w:p>
      <w:pPr>
        <w:pStyle w:val="Normal"/>
        <w:spacing w:lineRule="auto" w:line="360" w:before="0" w:after="0"/>
        <w:ind w:firstLine="709"/>
        <w:jc w:val="both"/>
        <w:rPr/>
      </w:pPr>
      <w:r>
        <w:rPr>
          <w:rFonts w:cs="Times New Roman" w:ascii="Times New Roman" w:hAnsi="Times New Roman"/>
          <w:sz w:val="28"/>
          <w:szCs w:val="28"/>
        </w:rPr>
        <w:t xml:space="preserve">Наибольший вклад в этот прирост внесли Сбербанк и филиалы крупных российских банков. Более чем в два раза увеличил свой кредитный портфель в Ростовской области Сбербанк, за счет, видимо, работы с крупными предприятиями. И в 4,5 раза нарастили объем выданных кредитов филиалы. Гораздо скромнее были темпы роста кредитных вложений у местных банков, но их отправные цифры год назад были гораздо более внушительные, чем у филиалов и Сбербанка. Впрочем, соперничество здесь между, как принято считать, местными и неместными банками весьма условное, поскольку потенциальный спрос на банковские услуги в России в целом и в Ростовской области в частности намного превышает реальные возможности отечественных банков. Банковский сектор по-прежнему играет в экономике России весьма скромную роль. Соотношение активов банковской системы и ВВП в России не превышает 35%, что позволяет характеризовать российскую банковскую систему как слаборазвитую. В то же время следует отметить, что уровень развития российской банковской системы адекватен общему развитию рыночной экономики и финансового хозяйства в стране. По уровню монетизации экономики, определяемому как отношение объема денежной массы (М2) к ВВП (не более 16%), Россия занимает одно из последних мест в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 преодолевать проблемы в развитии кредитования малого бизнеса удается за счет активного участия коммерческих банков в выполнении мероприятий областных программ развития малого предпринимательства. За годы их реализации количество банков-соисполнителей программ увеличилось в 2 раза: с 8 до 17 банков. Это доказывает, что трехстороннее сотрудничество финансистов, предпринимателей и властей за последние годы стало полезным и выгодным для всех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и информационные программы, проводимые областным Министерством экономики для представителей малого бизнеса, помогают предпринимателям узнавать о новых кредитных продуктах, банковских услугах, позволяют научиться правилам получения кредитов. Областные власти много лет активно пропагандируют программу субсидирования процентных ставок по кредитам для малых предприятий, тем самым способствуя воспитанию новых клиентов финансовых учреждений и улучшению инвестиционного имиджа региона. В сотрудничестве с финансистами корректируются в сторону упрощения и прозрачности банковские правила для небольших компаний. </w:t>
      </w:r>
    </w:p>
    <w:p>
      <w:pPr>
        <w:pStyle w:val="Normal"/>
        <w:spacing w:lineRule="auto" w:line="360" w:before="0" w:after="0"/>
        <w:ind w:firstLine="709"/>
        <w:jc w:val="both"/>
        <w:rPr/>
      </w:pPr>
      <w:r>
        <w:rPr>
          <w:rFonts w:cs="Times New Roman" w:ascii="Times New Roman" w:hAnsi="Times New Roman"/>
          <w:sz w:val="28"/>
          <w:szCs w:val="28"/>
        </w:rPr>
        <w:t>Соисполнителями программ развития малого бизнеса становятся не только местные банки, такие как «Центр-инвест», Донской народный банк и др., но и филиалы крупных московских финансовых учреждений - Газпромбанка, «КМБ-Банка», Внешторгбанка, которые направляют немалую часть своих кредитных портфелей на кредитование субъектов малого предпринимательства Ростовской области. Продолжают проявлять интерес к сотрудничеству новые банки. В последнее время об этом заявили ростовские филиалы АКБ «Московский банк реконструкции и развития», а также ЗАО «АКБ «Русь-Банк»».</w:t>
      </w:r>
    </w:p>
    <w:p>
      <w:pPr>
        <w:pStyle w:val="Normal"/>
        <w:spacing w:lineRule="auto" w:line="360" w:before="0" w:after="0"/>
        <w:ind w:firstLine="709"/>
        <w:jc w:val="both"/>
        <w:rPr/>
      </w:pPr>
      <w:r>
        <w:rPr>
          <w:rFonts w:cs="Times New Roman" w:ascii="Times New Roman" w:hAnsi="Times New Roman"/>
          <w:sz w:val="28"/>
          <w:szCs w:val="28"/>
        </w:rPr>
        <w:t xml:space="preserve">Всего три года назад, в 2004 году, банками-соисполнителями программы было предоставлено более 5 тысяч кредитов малому бизнесу на общую сумму более 11,7 млрд. рублей. В 2005 году было уже почти 9 тысяч кредитов почти на 18 млрд. рублей. В прошлом году - более 10 тысяч заемщиков взяли в банках более 24 млрд. рублей. К концу 2006 года, по прогнозам, общий объем кредитов малому бизнесу может достичь 40 млрд.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ивными кредиторами выступают такие банки, как Юго-Западный банк СБ РФ, «Центр-инвест», «КМБ-Банк», Донской народный банк. Реализация национального проекта «Развитие АПК» стимулирует финансистов активно работать с такими заемщиками, как коллективные фермерские и личные подсобные хозяйства. За четыре месяца нынешнего года они взяли почти в 2 раза больше кредитов, чем за 2006 год. Заключено более 5000 кредитных договоров (891 с фермерами и более 4 тысяч с владельцами личных хозяйств) на сумму более 1,2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ем больше будет банков и чем быстрее они будут расти, тем</w:t>
        <w:br/>
        <w:t>благоприятнее будет экономическая среда. Для серьезных позитивных изменений необходимо значительное увеличение удельного веса банковских кредитов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Анализ динамики и оценка эффективности использования кредитн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2003 г. рейтинговый консорциум «Эксперт РА-АК&amp;M» присвоил Ростовской области рейтинг кредитоспособности «А+» по национальной рейтинговой шкале, означающий высокий уровень надежности с незначительным риском несвоевременного выполнения обязательств и позитивными перспективами. </w:t>
      </w:r>
    </w:p>
    <w:p>
      <w:pPr>
        <w:pStyle w:val="Normal"/>
        <w:spacing w:lineRule="auto" w:line="360" w:before="0" w:after="0"/>
        <w:ind w:firstLine="709"/>
        <w:jc w:val="both"/>
        <w:rPr/>
      </w:pPr>
      <w:r>
        <w:rPr>
          <w:rFonts w:cs="Times New Roman" w:ascii="Times New Roman" w:hAnsi="Times New Roman"/>
          <w:sz w:val="28"/>
          <w:szCs w:val="28"/>
        </w:rPr>
        <w:t>Рейтинг «А+» со стабильными перспективами означает, что Ростовская область относится к категории заемщиков, имеющих высокий уровень надежности. В краткосрочной перспективе риск несвоевременного выполнения обязательств Администрацией Ростовской области низкий. Вероятность реструктуризации долга или его части минимальна. Серьезные проблемы в основных сферах деятельности региона отсутствуют. Риск полного или частичного отказа от выполнения обязательств сравнительно низок. В перспективе уровень кредитоспособности, вероятнее всего, останется на прежнем уровне. В то же время возможно ожидать улучшения ряда показателей креди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рейтинг Ростовской области определяется значительным экономическим и инвестиционным потенциалом, благоприятным предпринимательским климатом, профицитностью бюджета, высоким качеством управления, низким уровнем долговой нагрузки, хорошей кредитной историей, информационной открытостью. Факторами риска являются: зависимость от федерального бюджета, высокая доля сельхозпроизводства, низкий уровень диверсификации налоговой базы, невысокий уровень капитальных расходо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обладает значительным экономическим потенциалом, определяемым благоприятным предпринимательским и инвестиционным климатом, выгодным географическим положением, развитым финансовым и страховым секторами, мощной транспортной инфраструктурой, наличием квалифицированного научно-технического персонала. Ростовская область характеризуется высоким инвестиционным потенциалом и благоприятным предпринимательским климатом, что, в частности, находит отражение в позитивной динамике иностранных инвестиций, сопровождающейся ростом их доли в общероссийском объеме. Объем иностранных инвестиций в Ростовской области в 2006 году составил $263 млн., что на 16,7% больше, чем в предыдущем году. Доля инвестиций в основной капитал в ВРП по итогам 2006 года составляет 18,8% (по РФ в ВВП – 16,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власти уделяют значительное внимание повышению привлекательности области для инвесторов. Приняты ряд законодательных актов, стимулирующих инвестиционную а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е населения Ростовской области к банкам после кризиса 1998 года полностью восстановлено. Более того, граждане и предприятия предъявляют все более широкий спрос на услуги банков и последние пока далеко не всегда его способны удовлетв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Ростовской области характеризуется достаточно высокой диверсификацией. В ней представлены промышленность, сельское хозяйство, транспорт и связь, строительство, торговля и общественное питание. В промышленности наибольший удельный вес имеют машиностроение, пищевая промышленность, черная и цветная металлургия, электроэнерге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годное географическое положение, наличие железнодорожных и автомобильных магистралей федерального значения, международного аэропорта и выхода к морю, морских и речных портов определяет важное конкурентное преимущество области как коридора, связывающего центр России с южными направлениями. По плотности автомобильных дорог Ростовская область опережает общероссийский показатель, что является свидетельством развитости транспортной инфраструктуры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акроэкономические и бюджетные показатели Ростовской области демонстрируют позитивную динамику. Причем, по сравнению с 2003 годом наблюдается существенное увеличение темпов роста ключевых индикаторов. Объем ВРП в 2004 году увеличился на 12,1% (против 4% в 2003 году), а объем промышленного производства – на 17,1% (против 4,1% в 2003 году). Темпы роста заметно выше, чем по стране в целом. Суммарные доходы областного бюджета в 2004 году увеличились по сравнению с предыдущим годом на 27,2% (в 2003 году – на 19,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характеризуется высоким инвестиционным потенциалом и благоприятным предпринимательским климатом, что, в частности, находит отражение в позитивной динамике иностранных инвестиций, сопровождающейся ростом их доли в общероссийском объеме. Объем иностранных инвестиций в Ростовской области в 2004 году составил $263 млн., что на 16,7% больше, чем в предыдущем году. Доля инвестиций в основной капитал в ВРП по итогам 2004 года составляет 18,8% (по РФ в ВВП – 16,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власти уделяют значительное внимание повышению привлекательности области для инвесторов. Приняты ряд законодательных актов, стимулирующих инвестиционную активность. </w:t>
      </w:r>
    </w:p>
    <w:p>
      <w:pPr>
        <w:pStyle w:val="Normal"/>
        <w:spacing w:lineRule="auto" w:line="360" w:before="0" w:after="0"/>
        <w:ind w:firstLine="709"/>
        <w:jc w:val="both"/>
        <w:rPr/>
      </w:pPr>
      <w:r>
        <w:rPr>
          <w:rFonts w:cs="Times New Roman" w:ascii="Times New Roman" w:hAnsi="Times New Roman"/>
          <w:sz w:val="28"/>
          <w:szCs w:val="28"/>
        </w:rPr>
        <w:t>Потребность в банковских услугах со стороны предприятий и населения растет. И ее удовлетворение было бы невозможно без конкуренции на рынке банковских услуг. Конкуренция продолжает усиливаться и, как следствие, стимулирует удешевление банковских услуг, улучшение их качества, укрепление доверия клиентов и вкладчиков, подталкивает менеджмент осуществлять поиск новых направлений деятельности. Именно эти факторы существенно влияют на спрос и условия предоставления услуг. Ассортимент услуг и технологии работы местных кредитных организаций ничуть не хуже, чем у филиалов. Разумеется, говоря о конкуренции, нельзя не упомянуть об особом положении Сберегательного банка РФ. В частности, на территории Ростовской области отделениями Сбербанка аккумулировано около 70% вкладов граждан (в последние год-два наметилась тенденция к снижению этой доли). Рассматриваемый в настоящее время в Совете Федерации Закон «О страховании вкладов физических лиц в банках РФ» является в том числе инструментом выравнивания условий деятельности Сбербанка России и других кредитных организаций. Принятие указанного закона будет способствовать безусловной уверенности населения в сохранности своих сбережений, размещаемых не только в Сбербанке, но и в других коммерчески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ий сектор Ростовской области характеризуется высокой степенью концентрации, недостаточной обеспеченностью региона банковскими услугами, что свидетельствует о том, что в регионе существует потребность в открытии новых кредитных организаций или филиалов уже действующих кредитных организаций, при этом особое внимание следует уделить отдаленным районам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Кредитование национальных проектов в регио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шние возможности России вполне позволяют добиться более ощутимых результатов повышения благосостояния народа России. Добиться, не нарушая баланса основных экономических показателей и не допуская всплеска инфляции. И потому уже открывающиеся в российской экономике возможности не должны быть упущ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остовская область занимается кредитованием четырех особо крупных национальных проектов в таких областях, как здравоохранение, образование, жилье. </w:t>
      </w:r>
    </w:p>
    <w:p>
      <w:pPr>
        <w:pStyle w:val="Normal"/>
        <w:spacing w:lineRule="auto" w:line="360" w:before="0" w:after="0"/>
        <w:ind w:firstLine="709"/>
        <w:jc w:val="both"/>
        <w:rPr/>
      </w:pPr>
      <w:r>
        <w:rPr>
          <w:rFonts w:cs="Times New Roman" w:ascii="Times New Roman" w:hAnsi="Times New Roman"/>
          <w:sz w:val="28"/>
          <w:szCs w:val="28"/>
        </w:rPr>
        <w:t xml:space="preserve">Во-первых, именно эти сферы определяют качество жизни людей и социальное самочувствие общества. И, во-вторых,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роект в сфере агропромышленного комплекса - это создание системы земельно-ипотечного кредитования, развитие животноводства и кредитной кооперации на селе, а также субсидирование процентной ставки по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ы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коренное развитие животн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развития малых форм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ным жильем молодых семей и молодых специалистов на с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е в национальном проекте по развитию АПК Ростовская область подготовила и представила в Минсельхоз России бизнес-предложений на сумму около 10 млрд рублей, получивших поддержку банков на кредитование. Основной объем привлеченных на реализацию проектов ресурсов из бюджетов всех уровней предполагается направить на субсидирование процентной ставки по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проекта, форсировать развитие животноводства и увеличить производство мяса и молока для постепенного замещения импортной мясной и молочной продукции.</w:t>
      </w:r>
    </w:p>
    <w:p>
      <w:pPr>
        <w:pStyle w:val="Normal"/>
        <w:spacing w:lineRule="auto" w:line="360" w:before="0" w:after="0"/>
        <w:ind w:firstLine="709"/>
        <w:jc w:val="both"/>
        <w:rPr/>
      </w:pPr>
      <w:r>
        <w:rPr>
          <w:rFonts w:cs="Times New Roman" w:ascii="Times New Roman" w:hAnsi="Times New Roman"/>
          <w:sz w:val="28"/>
          <w:szCs w:val="28"/>
        </w:rPr>
        <w:t xml:space="preserve">Кредит под залог земли будет оформлять «Россельхозбанк». Для этого правительство планирует увеличить уставный капитал «Россельхозбанка» на 3 миллиарда 700 миллионов рублей в 2006 году. Через год - вливания в банк составят более пяти с половиной миллиардов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онального отделения ассоциации крестьянско-фермерских хозяйств, предполагается, что в системе кредитования под залог земли будут участвовать 5 тысяч хозяйств со средним наделом 100 тысяч гектаров. На территории Ростовской области в системе кредитования могут участвовать около 500 фермерских хозяйств.</w:t>
      </w:r>
    </w:p>
    <w:p>
      <w:pPr>
        <w:pStyle w:val="Normal"/>
        <w:spacing w:lineRule="auto" w:line="360" w:before="0" w:after="0"/>
        <w:ind w:firstLine="709"/>
        <w:jc w:val="both"/>
        <w:rPr/>
      </w:pPr>
      <w:r>
        <w:rPr>
          <w:rFonts w:cs="Times New Roman" w:ascii="Times New Roman" w:hAnsi="Times New Roman"/>
          <w:sz w:val="28"/>
          <w:szCs w:val="28"/>
        </w:rPr>
        <w:t>Сейчас в Ростовской области осуществляется ряд крупных инвестиционных проектов. В Белокалитвинском районе запущено мясоперерабатывающее предприятие «Оптифуд». За 2006 год на перерабатывающей фабрике « Оптифуда» произведено свыше 8 тыс. тонн мяса птицы. В Октябрьском сельском районе компания « Евродон» реализует проект по производству и переработке мяса индейки. Проектная мощность комплекса - 63 тысячи тонн мяса индейки в год. Совместно с компанией «Юнимилк» в Азовском районе строится молкомбинат, который на первом этапе будет перерабатывать до 200 тонн молока в сутки. Для обеспечения комбината сырьем ставится задача развивать местную сырьевой базы. В 10 районах области, в которых сейчас производится 50% всего объема молока предполагается модернизировать действующие фермы и построить новые, закупить для них современное доильное оборудование. Всего в течение четырех лет планируется приобрести около 20 тысяч голов коров высокопродуктивных пород.</w:t>
      </w:r>
    </w:p>
    <w:p>
      <w:pPr>
        <w:pStyle w:val="Normal"/>
        <w:spacing w:lineRule="auto" w:line="360" w:before="0" w:after="0"/>
        <w:ind w:firstLine="709"/>
        <w:jc w:val="both"/>
        <w:rPr/>
      </w:pPr>
      <w:r>
        <w:rPr>
          <w:rFonts w:cs="Times New Roman" w:ascii="Times New Roman" w:hAnsi="Times New Roman"/>
          <w:sz w:val="28"/>
          <w:szCs w:val="28"/>
        </w:rPr>
        <w:t>Для развития свиноводства в области при участии агрохолдинга «Черкизовский» в Зерноградском районе будет построен свинокомплекс, рассчитанный на единовременное содержание 100 тысяч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бластной минсельхозпрод собрал заявки хозяйств на участие в национальном проекте. По предварительным данным, донские животноводы хотели бы приобрести более 10 тысяч голов крупного рогатого скота (включая 6,5 тыс. голов молочного направления) и около 10 тысяч голов свиней и 5 тысяч голов овец.</w:t>
      </w:r>
    </w:p>
    <w:p>
      <w:pPr>
        <w:pStyle w:val="Normal"/>
        <w:spacing w:lineRule="auto" w:line="360" w:before="0" w:after="0"/>
        <w:ind w:firstLine="709"/>
        <w:jc w:val="both"/>
        <w:rPr/>
      </w:pPr>
      <w:r>
        <w:rPr>
          <w:rFonts w:cs="Times New Roman" w:ascii="Times New Roman" w:hAnsi="Times New Roman"/>
          <w:sz w:val="28"/>
          <w:szCs w:val="28"/>
        </w:rPr>
        <w:t>Помимо этого, через систему ОАО «Росагролизинг» заявлено приобретение (на условиях лизинга) технологического оборудования для модернизации животноводческих ферм и комплексов на сумму около 500 млн. рублей.</w:t>
      </w:r>
    </w:p>
    <w:p>
      <w:pPr>
        <w:pStyle w:val="Normal"/>
        <w:spacing w:lineRule="auto" w:line="360" w:before="0" w:after="0"/>
        <w:ind w:firstLine="709"/>
        <w:jc w:val="both"/>
        <w:rPr/>
      </w:pPr>
      <w:r>
        <w:rPr>
          <w:rFonts w:cs="Times New Roman" w:ascii="Times New Roman" w:hAnsi="Times New Roman"/>
          <w:sz w:val="28"/>
          <w:szCs w:val="28"/>
        </w:rPr>
        <w:t>По инвестиционным кредитам на реконструкцию и модернизацию животноводческих объектов заявлено субсидирование процентной ставки на сумму более 400 млн. рублей из федерального бюджета, что позволит привлечь кредитные ресурсы в размере 11 млрд. рублей. На уровне региона предполагается компенсировать животноводам часть стоимости приобретаемого молочного поголовья крупного рогатого скота и овцепоголовья, часть затрат на содержание маточного племенного поголовья, на карантинирование ввозимого поголовья и др.</w:t>
      </w:r>
    </w:p>
    <w:p>
      <w:pPr>
        <w:pStyle w:val="Normal"/>
        <w:spacing w:lineRule="auto" w:line="360" w:before="0" w:after="0"/>
        <w:ind w:firstLine="709"/>
        <w:jc w:val="both"/>
        <w:rPr/>
      </w:pPr>
      <w:r>
        <w:rPr>
          <w:rFonts w:cs="Times New Roman" w:ascii="Times New Roman" w:hAnsi="Times New Roman"/>
          <w:sz w:val="28"/>
          <w:szCs w:val="28"/>
        </w:rPr>
        <w:t>В части стимулирования малых форм хозяйствования при реализации национального проекта по развитию АПК область предполагает предоставить сельхозпроизводителям следующие виды поддержки: субсидирование процентных ставок по кредитам, привлеченным ЛПХ и КФХ в кредитных организациях на развитие товарного производства; создание снабженческо-сбытовых и других обслуживающих кооперативов; перерабатывающих кооперативов; развитие системы сельской кредитной кооперации; создание системы земельно-ипотечного кредитования.Реализация этих задач будет осуществляться при ОАО «Россельхозбанк». Кроме того, планируется участие Россельхозбанка в создании новых кооперативов по схеме 1 к 5.</w:t>
      </w:r>
    </w:p>
    <w:p>
      <w:pPr>
        <w:pStyle w:val="Normal"/>
        <w:spacing w:lineRule="auto" w:line="360" w:before="0" w:after="0"/>
        <w:ind w:firstLine="709"/>
        <w:jc w:val="both"/>
        <w:rPr/>
      </w:pPr>
      <w:r>
        <w:rPr>
          <w:rFonts w:cs="Times New Roman" w:ascii="Times New Roman" w:hAnsi="Times New Roman"/>
          <w:sz w:val="28"/>
          <w:szCs w:val="28"/>
        </w:rPr>
        <w:t>На Дону уже действуют сельскохозяйственные кредитные кооперативы. Всего их по данным на 1 января 2007 года, 21. Всего на селе в 2007 году предполагается учредить 32 потребительских кооператива, в том числе 22 кредитных, 8 снабженческо-сбытовых и два перерабатывающих. Для государственной поддержки действующих и создаваемых сельскохозяйственных потребительских кооперативов необходимо свыше 90 млн. рублей кредитных ресурсов. На их субсидирование потребуется выделить из бюджетов 7,9 млн. рублей.</w:t>
      </w:r>
    </w:p>
    <w:p>
      <w:pPr>
        <w:pStyle w:val="Normal"/>
        <w:spacing w:lineRule="auto" w:line="360" w:before="0" w:after="0"/>
        <w:ind w:firstLine="709"/>
        <w:jc w:val="both"/>
        <w:rPr/>
      </w:pPr>
      <w:r>
        <w:rPr>
          <w:rFonts w:cs="Times New Roman" w:ascii="Times New Roman" w:hAnsi="Times New Roman"/>
          <w:sz w:val="28"/>
          <w:szCs w:val="28"/>
        </w:rPr>
        <w:t>В Ростовской области на реализацию приоритетного национального проекта «Развитие АПК» в 2006 году по всем направлениям были предусмотрены бюджетные средства в размере 369,2 млн.. руб., в том числе 241,8 млн.. руб. – из федерального бюджета. Об этом сообщило министерство сельского хозяйства и продовольствия Ростовской области.</w:t>
      </w:r>
    </w:p>
    <w:p>
      <w:pPr>
        <w:pStyle w:val="Normal"/>
        <w:spacing w:lineRule="auto" w:line="360" w:before="0" w:after="0"/>
        <w:ind w:firstLine="709"/>
        <w:jc w:val="both"/>
        <w:rPr/>
      </w:pPr>
      <w:r>
        <w:rPr>
          <w:rFonts w:cs="Times New Roman" w:ascii="Times New Roman" w:hAnsi="Times New Roman"/>
          <w:sz w:val="28"/>
          <w:szCs w:val="28"/>
        </w:rPr>
        <w:t>В 2006 году в областном бюджете предусмотрено софинансирование федеральных расходов по национальному проекту. Это – субсидирование процентной ставки по кредитам, полученным сельхозтоваропроизводителями, в том числе крестьянскими (фермерскими) хозяйствами (КФХ) и личными подсобными хозяйствами (ЛПХ) на пополнение оборотных средств в размере 4 млн. руб., на реализацию инвестиционных проектов – 30,2 млн. руб., субсидии на строительство (приобретение) жилья для молодых специалистов (или их семей) на селе – 93,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Министерством сельского хозяйства РФ и администрацией Ростовской области подписано соглашение о сотрудничестве по реализации национального проекта. Аналогичные соглашения подписаны между аграрным ведомством области и всеми муниципальными районами.</w:t>
      </w:r>
    </w:p>
    <w:p>
      <w:pPr>
        <w:pStyle w:val="Normal"/>
        <w:spacing w:lineRule="auto" w:line="360" w:before="0" w:after="0"/>
        <w:ind w:firstLine="709"/>
        <w:jc w:val="both"/>
        <w:rPr/>
      </w:pPr>
      <w:r>
        <w:rPr>
          <w:rFonts w:cs="Times New Roman" w:ascii="Times New Roman" w:hAnsi="Times New Roman"/>
          <w:sz w:val="28"/>
          <w:szCs w:val="28"/>
        </w:rPr>
        <w:t>По направлению «Ускоренное развитие животноводства» через систему ОАО «Росагролизинг» на закупку племенных животных и оборудования для животноводства выделен лимит федеральных средств в размере 68,9 млн. руб., в том числе на лизинг племенных животных – 51,7 млн. руб., на лизинг оборудования для животноводства – 17,2 млн. руб.</w:t>
      </w:r>
    </w:p>
    <w:p>
      <w:pPr>
        <w:pStyle w:val="Normal"/>
        <w:spacing w:lineRule="auto" w:line="360" w:before="0" w:after="0"/>
        <w:ind w:firstLine="709"/>
        <w:jc w:val="both"/>
        <w:rPr/>
      </w:pPr>
      <w:r>
        <w:rPr>
          <w:rFonts w:cs="Times New Roman" w:ascii="Times New Roman" w:hAnsi="Times New Roman"/>
          <w:sz w:val="28"/>
          <w:szCs w:val="28"/>
        </w:rPr>
        <w:t>Уточненная сумма субсидий из федерального бюджета на развитие животноводческой отрасли на 2006 год определена в размере 60,4 млн. руб. (по 27 проектам до 8 лет).</w:t>
      </w:r>
    </w:p>
    <w:p>
      <w:pPr>
        <w:pStyle w:val="Normal"/>
        <w:spacing w:lineRule="auto" w:line="360" w:before="0" w:after="0"/>
        <w:ind w:firstLine="709"/>
        <w:jc w:val="both"/>
        <w:rPr/>
      </w:pPr>
      <w:r>
        <w:rPr>
          <w:rFonts w:cs="Times New Roman" w:ascii="Times New Roman" w:hAnsi="Times New Roman"/>
          <w:sz w:val="28"/>
          <w:szCs w:val="28"/>
        </w:rPr>
        <w:t>В 2006 общая стоимость заявленных к реализации проектов составляла 2,313 млрд. руб., в том числе 2,147 млрд. руб. – это привлеченные предприятиями кредитные ресурсы. Из 2,147 млрд. руб. кредитов по состоянию на 18 августа освоено предприятиями 637,7 млн. руб. Перечислено субсидий 393 тыс. руб.</w:t>
      </w:r>
    </w:p>
    <w:p>
      <w:pPr>
        <w:pStyle w:val="Normal"/>
        <w:spacing w:lineRule="auto" w:line="360" w:before="0" w:after="0"/>
        <w:ind w:firstLine="709"/>
        <w:jc w:val="both"/>
        <w:rPr/>
      </w:pPr>
      <w:r>
        <w:rPr>
          <w:rFonts w:cs="Times New Roman" w:ascii="Times New Roman" w:hAnsi="Times New Roman"/>
          <w:sz w:val="28"/>
          <w:szCs w:val="28"/>
        </w:rPr>
        <w:t>По направлению «Стимулирование развития малых форм хозяйствования» на кредитование ЛПХ и КФХ в 2006 году из федерального бюджета выделено 111,4 млн. руб. субсидий на возмещение части процентной ставки по кредитам, привлеченным малыми формами предпринимательства, из областного бюджета – 4 млн. руб. На 1 августа 2006 года в область поступило 17,65 млн. руб. федеральных средств для субсидирования процентной ставки.</w:t>
      </w:r>
    </w:p>
    <w:p>
      <w:pPr>
        <w:pStyle w:val="Normal"/>
        <w:spacing w:lineRule="auto" w:line="360" w:before="0" w:after="0"/>
        <w:ind w:firstLine="709"/>
        <w:jc w:val="both"/>
        <w:rPr/>
      </w:pPr>
      <w:r>
        <w:rPr>
          <w:rFonts w:cs="Times New Roman" w:ascii="Times New Roman" w:hAnsi="Times New Roman"/>
          <w:sz w:val="28"/>
          <w:szCs w:val="28"/>
        </w:rPr>
        <w:t>На 1 августа 2006 года банками выдано более 2400 кредитов ЛПХ на сумму 307,8 млн. руб. и около 500 – КФХ на сумму 379,5 млн. руб. Выделенные из федерального и областного бюджетов субсидии предполагают привлечение кредитов на сумму в пределах 1,2 млрд. руб. Банками и кредитными кооперативами уже выдано кредитов и займов на сумму около 750 млн. руб., что составляет 62% от запланированного объема.</w:t>
      </w:r>
    </w:p>
    <w:p>
      <w:pPr>
        <w:pStyle w:val="Normal"/>
        <w:spacing w:lineRule="auto" w:line="360" w:before="0" w:after="0"/>
        <w:ind w:firstLine="709"/>
        <w:jc w:val="both"/>
        <w:rPr/>
      </w:pPr>
      <w:r>
        <w:rPr>
          <w:rFonts w:cs="Times New Roman" w:ascii="Times New Roman" w:hAnsi="Times New Roman"/>
          <w:sz w:val="28"/>
          <w:szCs w:val="28"/>
        </w:rPr>
        <w:t>За 2006 год наибольшее количество кредитных договоров с владельцами КФХ и ЛПХ заключено Россельхозбанком, Юго-Западным банком Сбербанка России и Донским народным банком (в целом 97,8% от общего числа заключенн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доступности кредитных ресурсов предусмотрено расширение филиальной сети Россельхозбанка в сельской местности. В настоящее время уже открыты дополнительные офисы этого банка в 30 районах, во втором полугодии планируется открытие еще 13 офисов. Планируется, что к концу года дополнительные офисы Россельхозбанка будут функционировать в каждом районе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здания сельскохозяйственных потребительских кооперативов на 15 августа создано 45 кооперативов, что на 21% больше, чем запланировано на год в сетевом графике. Среди вновь образованных кооперативов – 28 кредитных, девять снабженческо-сбытовых, семь перерабатывающих и один обслужива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области всего функционирует 71 сельскохозяйственный потребительский кооператив.</w:t>
      </w:r>
    </w:p>
    <w:p>
      <w:pPr>
        <w:pStyle w:val="Normal"/>
        <w:spacing w:lineRule="auto" w:line="360" w:before="0" w:after="0"/>
        <w:ind w:firstLine="709"/>
        <w:jc w:val="both"/>
        <w:rPr/>
      </w:pPr>
      <w:r>
        <w:rPr>
          <w:rFonts w:cs="Times New Roman" w:ascii="Times New Roman" w:hAnsi="Times New Roman"/>
          <w:sz w:val="28"/>
          <w:szCs w:val="28"/>
        </w:rPr>
        <w:t>За первое полугодие кредитными кооперативами области выдано более 1700 займов на сумму около 142 млн. руб., что более чем в два раза превышает уровень аналогичного периода прошлого года.</w:t>
      </w:r>
    </w:p>
    <w:p>
      <w:pPr>
        <w:pStyle w:val="Normal"/>
        <w:spacing w:lineRule="auto" w:line="360" w:before="0" w:after="0"/>
        <w:ind w:firstLine="709"/>
        <w:jc w:val="both"/>
        <w:rPr/>
      </w:pPr>
      <w:r>
        <w:rPr>
          <w:rFonts w:cs="Times New Roman" w:ascii="Times New Roman" w:hAnsi="Times New Roman"/>
          <w:sz w:val="28"/>
          <w:szCs w:val="28"/>
        </w:rPr>
        <w:t>Началось кредитование банками снабженческо-сбытовых кооперативов: им выдано кредитов на общую сумму 20 млн. руб. (в Красносулинском и Тацинском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реализации национального проекта в части земельно-ипотечного кредитования в Ростовской области в настоящее время проводится работа по переоформлению документов на земельные участки из сельскохозяйственных угодий. Это станет основой для участия сельхозтоваропроизводителей области в системе земельно-ипотечного кредитования.</w:t>
      </w:r>
    </w:p>
    <w:p>
      <w:pPr>
        <w:pStyle w:val="Normal"/>
        <w:spacing w:lineRule="auto" w:line="360" w:before="0" w:after="0"/>
        <w:ind w:firstLine="709"/>
        <w:jc w:val="both"/>
        <w:rPr/>
      </w:pPr>
      <w:r>
        <w:rPr>
          <w:rFonts w:cs="Times New Roman" w:ascii="Times New Roman" w:hAnsi="Times New Roman"/>
          <w:sz w:val="28"/>
          <w:szCs w:val="28"/>
        </w:rPr>
        <w:t>В 2006 году ОАО «Россельхозбанк» начало реализацию пилотных проектов земельно-ипотечного кредитования в ряде районов области.</w:t>
      </w:r>
    </w:p>
    <w:p>
      <w:pPr>
        <w:pStyle w:val="Normal"/>
        <w:spacing w:lineRule="auto" w:line="360" w:before="0" w:after="0"/>
        <w:ind w:firstLine="709"/>
        <w:jc w:val="both"/>
        <w:rPr/>
      </w:pPr>
      <w:r>
        <w:rPr>
          <w:rFonts w:cs="Times New Roman" w:ascii="Times New Roman" w:hAnsi="Times New Roman"/>
          <w:sz w:val="28"/>
          <w:szCs w:val="28"/>
        </w:rPr>
        <w:t>Филиалом банка была проведена экспертиза пяти проектов. Первым результатом работы по земельно-ипотечному кредитованию стало предоставление кредита в размере 1,5 млн. руб. хозяйству Белокалитвинского района.</w:t>
      </w:r>
    </w:p>
    <w:p>
      <w:pPr>
        <w:pStyle w:val="Normal"/>
        <w:spacing w:lineRule="auto" w:line="360" w:before="0" w:after="0"/>
        <w:ind w:firstLine="709"/>
        <w:jc w:val="both"/>
        <w:rPr/>
      </w:pPr>
      <w:r>
        <w:rPr>
          <w:rFonts w:cs="Times New Roman" w:ascii="Times New Roman" w:hAnsi="Times New Roman"/>
          <w:sz w:val="28"/>
          <w:szCs w:val="28"/>
        </w:rPr>
        <w:t>Реализация направления по обеспечению жильем молодых специалистов (или их семей) на селе осуществляется в рамках федеральной целевой программы «Социальное развитие села до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ом реализации этого направления является строительство (приобретение) жилья за счет субсидий из федерального бюджета (не более 30%), бюджетов субъектов РФ (не более 40%), собственных (заемных) средств, в том числе работодателя (30%), а также предоставление жилья молодым специалистам (или их семьям) на селе по договору найма с правом последующего приобретения в собственность. Это создаст условия для формирования эффективного кадрового потенциала АПК, развития рынка труда, роста уровня жизни граждан, проживающих в сельской местности.</w:t>
      </w:r>
    </w:p>
    <w:p>
      <w:pPr>
        <w:pStyle w:val="Normal"/>
        <w:spacing w:lineRule="auto" w:line="360" w:before="0" w:after="0"/>
        <w:ind w:firstLine="709"/>
        <w:jc w:val="both"/>
        <w:rPr/>
      </w:pPr>
      <w:r>
        <w:rPr>
          <w:rFonts w:cs="Times New Roman" w:ascii="Times New Roman" w:hAnsi="Times New Roman"/>
          <w:sz w:val="28"/>
          <w:szCs w:val="28"/>
        </w:rPr>
        <w:t>На эти цели из федерального бюджета области выделено на 2006 год 70,03 млн. руб., из областного – 93,2 млн. руб. Проведена работа по уточнению и формированию окончательных списков: 493 молодых семьи и 68 молодых специалистов улучшат свои жилищные условия. Планируется приобрести 27,0 тыс. кв. м и построить 5 тыс. кв. м жилья.</w:t>
      </w:r>
    </w:p>
    <w:p>
      <w:pPr>
        <w:pStyle w:val="Normal"/>
        <w:spacing w:lineRule="auto" w:line="360" w:before="0" w:after="0"/>
        <w:ind w:firstLine="709"/>
        <w:jc w:val="both"/>
        <w:rPr/>
      </w:pPr>
      <w:r>
        <w:rPr>
          <w:rFonts w:cs="Times New Roman" w:ascii="Times New Roman" w:hAnsi="Times New Roman"/>
          <w:sz w:val="28"/>
          <w:szCs w:val="28"/>
        </w:rPr>
        <w:t>2) «Доступное и комфорт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 добиться того, чтобы большинство населения могло приобретать и строить качественное жилье не только за счёт своих собственных сбережений, но и с помощью долгосрочных кредитов. Проект должен сформировать работающую модель по улучшению жилищных условий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ы первого этапа проекта (2006-2007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объемов жилищного строительства и модернизация коммунальной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доступности жил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государственных обязательств по обеспечению жильем определенных категорий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ов ипотечного жилищного кредитования.</w:t>
      </w:r>
    </w:p>
    <w:p>
      <w:pPr>
        <w:pStyle w:val="Normal"/>
        <w:spacing w:lineRule="auto" w:line="360" w:before="0" w:after="0"/>
        <w:ind w:firstLine="709"/>
        <w:jc w:val="both"/>
        <w:rPr/>
      </w:pPr>
      <w:r>
        <w:rPr>
          <w:rFonts w:cs="Times New Roman" w:ascii="Times New Roman" w:hAnsi="Times New Roman"/>
          <w:sz w:val="28"/>
          <w:szCs w:val="28"/>
        </w:rPr>
        <w:t>Ростовская область традиционно входит в число регионов, лидирующих в стране по вводу в эксплуатацию жилья, промышленных и социально-культурных объектов. В рамках практической реализации национального проекта «Доступное и комфортное жилье - гражданам России» в Ростовской области начинается совместная работа местной администaрации и крупных строительных предприятий по реализации программы развития жилищного ипотечного кредитования. Власти региона надеются, что при поддержке бизнеса в скором времени им удастся снизить цены на первичном рынке жилья и сделать его более доступным для простых граждан.</w:t>
      </w:r>
    </w:p>
    <w:p>
      <w:pPr>
        <w:pStyle w:val="Normal"/>
        <w:spacing w:lineRule="auto" w:line="360" w:before="0" w:after="0"/>
        <w:ind w:firstLine="709"/>
        <w:jc w:val="both"/>
        <w:rPr/>
      </w:pPr>
      <w:r>
        <w:rPr>
          <w:rFonts w:cs="Times New Roman" w:ascii="Times New Roman" w:hAnsi="Times New Roman"/>
          <w:sz w:val="28"/>
          <w:szCs w:val="28"/>
        </w:rPr>
        <w:t>Для реализации этого проекта администрация Ростовской области, ОАО «Агентство ипотечного жилищного кредитования» (АИЖК) и ЗАО «Интеко» подписали соглашение о развитии жилищного ипотечного кредитования в Ростовской области. Заключенное соглашение предусматривает реализацию в 2007 году пилотного проекта развития земельной ипотеки в Ростовской области - на участках, инфраструктуру которых планируется развивать на средства АИЖК, будет возводиться новое типовое жилье. Панель на строительство будет поставляться с одного из заводов «Интеко».</w:t>
      </w:r>
    </w:p>
    <w:p>
      <w:pPr>
        <w:pStyle w:val="Normal"/>
        <w:spacing w:lineRule="auto" w:line="360" w:before="0" w:after="0"/>
        <w:ind w:firstLine="709"/>
        <w:jc w:val="both"/>
        <w:rPr/>
      </w:pPr>
      <w:r>
        <w:rPr>
          <w:rFonts w:cs="Times New Roman" w:ascii="Times New Roman" w:hAnsi="Times New Roman"/>
          <w:sz w:val="28"/>
          <w:szCs w:val="28"/>
        </w:rPr>
        <w:t>В рамках реализации проекта компания «Интеко» приступает к масштабной реконструкции одного из крупнейших комбинатов панельного домостроения Ростовской области - ЗАО «Комбинат крупнопанельного домостроения» (ККПД), принадлежащего компании.</w:t>
      </w:r>
    </w:p>
    <w:p>
      <w:pPr>
        <w:pStyle w:val="Normal"/>
        <w:spacing w:lineRule="auto" w:line="360" w:before="0" w:after="0"/>
        <w:ind w:firstLine="709"/>
        <w:jc w:val="both"/>
        <w:rPr/>
      </w:pPr>
      <w:r>
        <w:rPr>
          <w:rFonts w:cs="Times New Roman" w:ascii="Times New Roman" w:hAnsi="Times New Roman"/>
          <w:sz w:val="28"/>
          <w:szCs w:val="28"/>
        </w:rPr>
        <w:t>Реконструкция будет проходить в два этапа. Первый этап заключается в переоборудовании 4 формовочных пролетов под выпуск новой серии жилых домов, разрабатываемой в ЦНИИП жилища, а в 5 остальных пролетах будет продолжаться выпуск старой 90-й серии комбината, чтобы выполнить обязательства по уже принятым заказам. Особенностью новой серии панельных домов станет то, что впервые в региональном проекте массовых серий будут предусмотрены небольшие однокомнатные и двухкомнатные квартиры. Благодаря уменьшенным площадям квартиры в домах новой серии будут дешевле. Кроме того, для одиноких людей предусмотрены небольшие квартиры-студии. Повысится комфортность квартир: высота по толка возрастет с прежних 2.65 м до 3 м, шаг несущих стен, составлявший ранее 3 м и 3.3 м, увеличится до 3.6 м и 4.2 м. Кроме того, впервые в региональном проекте будут реализованы технические решения, исключающие прогрессирующие разрушения при авари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ь строить новые дома компания планирует уже в 2008 году. Согласно проектам «Интеко» через год ККПД будет выпускать порядка 100 тыс. кв. м жилья старой серии и 50-60 тыс. новой. А начиная с 2009 го-да производительность комбината будет составлять 160-180 тыс. кв. м новой серии. Вторая очередь реконструкции позволит производить до 250 тыс. кв. м жилья. Кроме формовочных цехов, первый этап реконструкции затронет линию подачи бетона и арматурный цех.</w:t>
      </w:r>
    </w:p>
    <w:p>
      <w:pPr>
        <w:pStyle w:val="Normal"/>
        <w:spacing w:lineRule="auto" w:line="360" w:before="0" w:after="0"/>
        <w:ind w:firstLine="709"/>
        <w:jc w:val="both"/>
        <w:rPr/>
      </w:pPr>
      <w:r>
        <w:rPr>
          <w:rFonts w:cs="Times New Roman" w:ascii="Times New Roman" w:hAnsi="Times New Roman"/>
          <w:sz w:val="28"/>
          <w:szCs w:val="28"/>
        </w:rPr>
        <w:t>Второй этап реконструкции предусматривает полный отказ от выпуска панелей старой серии. В освободившихся пролетах компания планирует разместить цеха по производству свай, пенопласта, пенобетона и других видов продукции, востребованных рынком. Внедрение на комбинате новых гибких технологий позволит без потери производственной мощности в достаточно сжатые сроки переоснастить оборудование для выпуска железобетонных изделий с широкой палитрой различных фасадных решений. Завершится второй этап реконструкции в 2009-2010 году.</w:t>
      </w:r>
    </w:p>
    <w:p>
      <w:pPr>
        <w:pStyle w:val="Normal"/>
        <w:spacing w:lineRule="auto" w:line="360" w:before="0" w:after="0"/>
        <w:ind w:firstLine="709"/>
        <w:jc w:val="both"/>
        <w:rPr/>
      </w:pPr>
      <w:r>
        <w:rPr>
          <w:rFonts w:cs="Times New Roman" w:ascii="Times New Roman" w:hAnsi="Times New Roman"/>
          <w:sz w:val="28"/>
          <w:szCs w:val="28"/>
        </w:rPr>
        <w:t>В результате реконструкции принципиально поменяется технологическая схема производства, за основу которой будет взят конвейерно-поточный метод, совмещенный по ряду изделий с классическим кассетным производством. Таким образом, любое изделие, которые запроектирует проектировщик, мы сможем в условиях завода произвести по одной конструктивной схеме. Это позволит варьировать внешний облик фасадов и планировку квартир.</w:t>
      </w:r>
    </w:p>
    <w:p>
      <w:pPr>
        <w:pStyle w:val="Normal"/>
        <w:spacing w:lineRule="auto" w:line="360" w:before="0" w:after="0"/>
        <w:ind w:firstLine="709"/>
        <w:jc w:val="both"/>
        <w:rPr/>
      </w:pPr>
      <w:r>
        <w:rPr>
          <w:rFonts w:cs="Times New Roman" w:ascii="Times New Roman" w:hAnsi="Times New Roman"/>
          <w:sz w:val="28"/>
          <w:szCs w:val="28"/>
        </w:rPr>
        <w:t>Одним из первых районов, где будет возводиться новое жилье, станет микрорайон «Западный» в городе Батайске Ростовской области.</w:t>
      </w:r>
    </w:p>
    <w:p>
      <w:pPr>
        <w:pStyle w:val="Normal"/>
        <w:spacing w:lineRule="auto" w:line="360" w:before="0" w:after="0"/>
        <w:ind w:firstLine="709"/>
        <w:jc w:val="both"/>
        <w:rPr/>
      </w:pPr>
      <w:r>
        <w:rPr>
          <w:rFonts w:cs="Times New Roman" w:ascii="Times New Roman" w:hAnsi="Times New Roman"/>
          <w:sz w:val="28"/>
          <w:szCs w:val="28"/>
        </w:rPr>
        <w:t>Цель проекта - увеличить объем строительства жилья экономкласса при снижении его цены. По оценке АИЖК, за счет применения при финансировании строительства схемы земельной ипотеки цены удастся снизить примерно на 30%. Эта схема включает в себя получение банковского ипотечного кредита под залог земельного участка сначала муниципалитетом для обустройства инфраструктуры участка, а затем под залог того же участка - застройщиком, который приобретет его через процедуру аукциона, компенсирующую затраты муниципалитету. Предполагается, что таким образом застройщик сможет привлекать на строительство через ипотечный кредит до 70% своих расходов на строящийся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 области планируется сдать 2 млн.. кв. м жилья (в 2006 году - 1.3 млн.. кв. м).</w:t>
      </w:r>
    </w:p>
    <w:p>
      <w:pPr>
        <w:pStyle w:val="Normal"/>
        <w:spacing w:lineRule="auto" w:line="360" w:before="0" w:after="0"/>
        <w:ind w:firstLine="709"/>
        <w:jc w:val="both"/>
        <w:rPr/>
      </w:pPr>
      <w:r>
        <w:rPr>
          <w:rFonts w:cs="Times New Roman" w:ascii="Times New Roman" w:hAnsi="Times New Roman"/>
          <w:sz w:val="28"/>
          <w:szCs w:val="28"/>
        </w:rPr>
        <w:t>3)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е направления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ежные выплаты врачам общей практики, участковым терапевтам, педиатрам и медицинским сестрам первичного звена, а также медицинским работникам фельдшерско-акушерских пунктов и скор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упка диагностического оборудования для организации первичной медико-санитарной помощи в муниципальных амбулаторно-поликлинически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пансеризац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вакцинопрофил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кадровой проблемы; </w:t>
      </w:r>
    </w:p>
    <w:p>
      <w:pPr>
        <w:pStyle w:val="Normal"/>
        <w:spacing w:lineRule="auto" w:line="360" w:before="0" w:after="0"/>
        <w:ind w:firstLine="709"/>
        <w:jc w:val="both"/>
        <w:rPr/>
      </w:pPr>
      <w:r>
        <w:rPr>
          <w:rFonts w:cs="Times New Roman" w:ascii="Times New Roman" w:hAnsi="Times New Roman"/>
          <w:sz w:val="28"/>
          <w:szCs w:val="28"/>
        </w:rPr>
        <w:t xml:space="preserve">- подпрограмма «Родовой сертифик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высокотехнологичной медицинской помощи;</w:t>
      </w:r>
    </w:p>
    <w:p>
      <w:pPr>
        <w:pStyle w:val="Normal"/>
        <w:spacing w:lineRule="auto" w:line="360" w:before="0" w:after="0"/>
        <w:ind w:firstLine="709"/>
        <w:jc w:val="both"/>
        <w:rPr/>
      </w:pPr>
      <w:r>
        <w:rPr>
          <w:rFonts w:cs="Times New Roman" w:ascii="Times New Roman" w:hAnsi="Times New Roman"/>
          <w:sz w:val="28"/>
          <w:szCs w:val="28"/>
        </w:rPr>
        <w:t xml:space="preserve">Ростовская область относится к числу тех территорий, в которых охрана здоровья населения является одной из основных задач социальной политики. Об этом можно судить по стоимости Территориальной программы государственных гарантий: объем средств, выделяемых на здравоохранение, возрос с 3,5 миллиардов рублей в 2001 году до 10,5 миллиардов в 2005-м. И на 2007 год планируется привлечь в здравоохранение 11,6 миллиардов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яется и развивается материально-техническая база. Капитально отремонтированы областные лечебно-профилактические учреждения (ЛПУ). Завершается капитальный ремонт центральных, районных и городских больниц. В 2006 году на капитальный ремонт було выделено около 600 миллионов рублей, что позволит закончить реконструкцию районных больниц, поликлиник и завершить строительство объектов здравоохранения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восстановлением и реконструкцией идет процесс оснащения лечебных учреждений новым медицинским оборудованием и санитарным автотранспортом. Внедрены новые медицинские технологии, приобретены эндовидеохирургические стойки, самые современные (в том числе и мультисрезовый) компьютерные томографы. На средства областного бюджета в 2005 году закуплены 318 санитарных машин, причем за пять лет ЛПУ области получили 1105 автомобилей. </w:t>
      </w:r>
    </w:p>
    <w:p>
      <w:pPr>
        <w:pStyle w:val="Normal"/>
        <w:spacing w:lineRule="auto" w:line="360" w:before="0" w:after="0"/>
        <w:ind w:firstLine="709"/>
        <w:jc w:val="both"/>
        <w:rPr/>
      </w:pPr>
      <w:r>
        <w:rPr>
          <w:rFonts w:cs="Times New Roman" w:ascii="Times New Roman" w:hAnsi="Times New Roman"/>
          <w:sz w:val="28"/>
          <w:szCs w:val="28"/>
        </w:rPr>
        <w:t xml:space="preserve">Такое внимание к здравоохранению не могло не сказаться на качестве медицинской помощи. В здравоохранении области произошли большие перемены. Эти качественные изменения на пользу пациентам и всему здравоохранению Дона. </w:t>
      </w:r>
    </w:p>
    <w:p>
      <w:pPr>
        <w:pStyle w:val="Normal"/>
        <w:spacing w:lineRule="auto" w:line="360" w:before="0" w:after="0"/>
        <w:ind w:firstLine="709"/>
        <w:jc w:val="both"/>
        <w:rPr/>
      </w:pPr>
      <w:r>
        <w:rPr>
          <w:rFonts w:cs="Times New Roman" w:ascii="Times New Roman" w:hAnsi="Times New Roman"/>
          <w:sz w:val="28"/>
          <w:szCs w:val="28"/>
        </w:rPr>
        <w:t xml:space="preserve">Только приобретение медицинского оборудования позволило более быстро и качественно проводить диагностику и лечение, что повлекло, в свою очередь, интенсивное использование коечного фонда стацион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тапом в развитии здравоохранения стало приближение высококвалифицированной медпомощи населению. Две областные больницы формируют выездные бригады специалистов для консультаций пациентов в отдаленных сельских районах. </w:t>
      </w:r>
    </w:p>
    <w:p>
      <w:pPr>
        <w:pStyle w:val="Normal"/>
        <w:spacing w:lineRule="auto" w:line="360" w:before="0" w:after="0"/>
        <w:ind w:firstLine="709"/>
        <w:jc w:val="both"/>
        <w:rPr/>
      </w:pPr>
      <w:r>
        <w:rPr>
          <w:rFonts w:cs="Times New Roman" w:ascii="Times New Roman" w:hAnsi="Times New Roman"/>
          <w:sz w:val="28"/>
          <w:szCs w:val="28"/>
        </w:rPr>
        <w:t xml:space="preserve">На базе бывшего кардиологического отделения областной клинической больницы открыт кардиохирургический центр, где уже сегодня проведены сотни сложнейших операций, в том числе несколько совершенно уникальных, с помощью лазера. Создан глаукомный центр, подразделения которого открываются в каждой больнице межтерриториаль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по всем пунктам проекта в области работа идет уже не один год. Все направления взаимосвязаны, их нельзя рассматривать в отрыве друг от друга, от материально-технической базы ЛПУ, от обеспеченности медицинским персоналом, в конце концов, от величины заработной платы врачей и медсес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проблема медицинской отрасли - низкая зарплата медработников. В отдельно взятой области ее невозможно решить. Первый шаг сделан, и это своеобразный залог того, что все медработники вскоре смогут получать достойную заработную плату за свой нелегкий труд. </w:t>
      </w:r>
    </w:p>
    <w:p>
      <w:pPr>
        <w:pStyle w:val="Normal"/>
        <w:spacing w:lineRule="auto" w:line="360" w:before="0" w:after="0"/>
        <w:ind w:firstLine="709"/>
        <w:jc w:val="both"/>
        <w:rPr/>
      </w:pPr>
      <w:r>
        <w:rPr>
          <w:rFonts w:cs="Times New Roman" w:ascii="Times New Roman" w:hAnsi="Times New Roman"/>
          <w:sz w:val="28"/>
          <w:szCs w:val="28"/>
        </w:rPr>
        <w:t xml:space="preserve">Еще в начале 2005 года при поддержке губернатора В.Ф. Чуба разработан комплекс мероприятий по улучшению обеспечения лечебно-профилактических учреждений врачебными кадрами. Стоимость этой программы, рассчитанной на 3 года, составляет 75 миллионов рублей. В существующих реалиях кадровый дефицит можно преодолеть решением как минимум трех задач. Во-первых, обеспечить целевую контрактную подготовку молодых специалистов, во-вторых, привлечь кадры с расчетом их будущей специализации и переподготовки в ординатуре, и, в-третьих, обеспечить медиков жильем. В Ростовской области очень активно реализуется эта программа. К началу учебного 2005-2006 года со студентами РостГМУ заключено более ста контрактов на обучение и последующее распределение в районные больницы. 120 молодых специалистов и врачей дефицитных специальностей в рамках программы приобретут жилье по льготной системе ипотечного кредитования. </w:t>
      </w:r>
    </w:p>
    <w:p>
      <w:pPr>
        <w:pStyle w:val="Normal"/>
        <w:spacing w:lineRule="auto" w:line="360" w:before="0" w:after="0"/>
        <w:ind w:firstLine="709"/>
        <w:jc w:val="both"/>
        <w:rPr/>
      </w:pPr>
      <w:r>
        <w:rPr>
          <w:rFonts w:cs="Times New Roman" w:ascii="Times New Roman" w:hAnsi="Times New Roman"/>
          <w:sz w:val="28"/>
          <w:szCs w:val="28"/>
        </w:rPr>
        <w:t xml:space="preserve">Особый акцент в проекте делается на нормативное распределение и соотношение денежных потоков. Сегодня появилась возможность все объемы медпомощи с помощью федерального центра реально обеспечить финансами. </w:t>
      </w:r>
    </w:p>
    <w:p>
      <w:pPr>
        <w:pStyle w:val="Normal"/>
        <w:spacing w:lineRule="auto" w:line="360" w:before="0" w:after="0"/>
        <w:ind w:firstLine="709"/>
        <w:jc w:val="both"/>
        <w:rPr/>
      </w:pPr>
      <w:r>
        <w:rPr>
          <w:rFonts w:cs="Times New Roman" w:ascii="Times New Roman" w:hAnsi="Times New Roman"/>
          <w:sz w:val="28"/>
          <w:szCs w:val="28"/>
        </w:rPr>
        <w:t>4) «Образование».</w:t>
      </w:r>
    </w:p>
    <w:p>
      <w:pPr>
        <w:pStyle w:val="Normal"/>
        <w:spacing w:lineRule="auto" w:line="360" w:before="0" w:after="0"/>
        <w:ind w:firstLine="709"/>
        <w:jc w:val="both"/>
        <w:rPr/>
      </w:pPr>
      <w:r>
        <w:rPr>
          <w:rFonts w:cs="Times New Roman" w:ascii="Times New Roman" w:hAnsi="Times New Roman"/>
          <w:sz w:val="28"/>
          <w:szCs w:val="28"/>
        </w:rPr>
        <w:t xml:space="preserve">Основные направления реализации национального проекта «Обра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ое вознаграждение за классное руко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образовательных учреждений, активно внедряющих инновационные образова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ощрение лучших уч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общеобразовательных учреждений - пользователей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талантливой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ниверситета в Южном федеральном окр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школьных автоб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школ учебными и учебно-наглядными пособиями и оборудованием.</w:t>
      </w:r>
    </w:p>
    <w:p>
      <w:pPr>
        <w:pStyle w:val="Normal"/>
        <w:spacing w:lineRule="auto" w:line="360" w:before="0" w:after="0"/>
        <w:ind w:firstLine="709"/>
        <w:jc w:val="both"/>
        <w:rPr/>
      </w:pPr>
      <w:r>
        <w:rPr>
          <w:rFonts w:cs="Times New Roman" w:ascii="Times New Roman" w:hAnsi="Times New Roman"/>
          <w:sz w:val="28"/>
          <w:szCs w:val="28"/>
        </w:rPr>
        <w:t xml:space="preserve">Национальный проект «Образование» является логическим развитием применяемой на Дону практики. С 2003 года проводятся конкурсы общеобразовательных учреждений, участвующих в реализации инновационных проектов и являющихся экспериментальными площадками. За это время 27 школ удостоены грантов из областного бюджета для реализации проектов по актуальным направлениям модернизации образования (профилизация, информатизация, реструктуризация). В 2005 году на эти цели израсходовано два миллиона рублей, в том числе десяти школам-победителям конкурса выделены гранты в размере 140 тысяч рублей каждой, 20 педагогов получили денежное вознаграждение за инновационные разработки. Приобретено 15 тысяч компьютеров, все школы оснащены компьютерными классами. На закупку современных комплектов учебных кабинетов для сельских опорных школ области в 2005 году выделено 8 миллионов рублей, все школьные библиотеки обеспечены медиатеками, сельские - пополнены учебной литературой на общую сумму 60 миллионов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ежемесячного дополнительного вознаграждения за классное руководство направлена, прежде всего, на повышение уровня воспитательной работы в общеобразовательных школах. </w:t>
      </w:r>
    </w:p>
    <w:p>
      <w:pPr>
        <w:pStyle w:val="Normal"/>
        <w:spacing w:lineRule="auto" w:line="360" w:before="0" w:after="0"/>
        <w:ind w:firstLine="709"/>
        <w:jc w:val="both"/>
        <w:rPr/>
      </w:pPr>
      <w:r>
        <w:rPr>
          <w:rFonts w:cs="Times New Roman" w:ascii="Times New Roman" w:hAnsi="Times New Roman"/>
          <w:sz w:val="28"/>
          <w:szCs w:val="28"/>
        </w:rPr>
        <w:t xml:space="preserve">Величины выплат зависят от наполняемости классов: 25 и более учащихся в городе, 14 и более учащихся на селе - 1000 рублей, в классах с меньшей численностью - пропорционально наполняемости. </w:t>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товской области количество педагогических работников, выполняющих функцию классного руководителя, составляет 20,4 тыс. человек, расходы на выплату вознаграждения - около 23 млн. рублей в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января 2006 г. подписано соглашение с Федеральным агентством образования (Рособразование) о предоставлении субсидий областному бюджету на выплату вознаграждения - 216,4 млн. рублей, доля областного бюджета в 2006 году составляет 147 млн.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вознаграждения начата с января 2006 г. (первые выплаты учителя получили в феврале). При этом педагогическим работникам сохраняются установленные ранее доплаты из областного бюджета за классное руководство по состоянию на 30 декабря 2005 года за счет средств субвенций из областного бюджета.</w:t>
      </w:r>
    </w:p>
    <w:p>
      <w:pPr>
        <w:pStyle w:val="Normal"/>
        <w:spacing w:lineRule="auto" w:line="360" w:before="0" w:after="0"/>
        <w:ind w:firstLine="709"/>
        <w:jc w:val="both"/>
        <w:rPr/>
      </w:pPr>
      <w:r>
        <w:rPr>
          <w:rFonts w:cs="Times New Roman" w:ascii="Times New Roman" w:hAnsi="Times New Roman"/>
          <w:sz w:val="28"/>
          <w:szCs w:val="28"/>
        </w:rPr>
        <w:t xml:space="preserve">Выявление и приоритетная поддержка лидеров в сфере образования - главная цель направления «Стимулирование образовательных учреждений, активно внедряющих инновационные образовательные программы». Это будет содействовать повышению открытости образовательной системы, ее восприимчивости к запросам граждан и общества, расширению практики создания в школах органов государственно-общественного управления, привлечению независимых гражданских институтов к оценке качества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направлением предполаг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государственной поддержки по 1 млн. рублей из федерального бюджета на реализацию программ развития школ, активно внедряющих инновационные образовательные программы (Ростовской области выделена квота - 89 школ), по итогам конкурсного от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финансовая поддержка предназначена для приобретения лабораторного оборудования, программного обеспечения, модернизации учебных классов и переподготовки преподавателей, а также для финансирования других мер инновационного развития обще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 xml:space="preserve">Выявление и приоритетная поддержка лидеров в сфере образования, повышение престижа учительской профессии - главные цели направления «Поощрение лучших уч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направлением предполагается: </w:t>
      </w:r>
    </w:p>
    <w:p>
      <w:pPr>
        <w:pStyle w:val="Normal"/>
        <w:spacing w:lineRule="auto" w:line="360" w:before="0" w:after="0"/>
        <w:ind w:firstLine="709"/>
        <w:jc w:val="both"/>
        <w:rPr/>
      </w:pPr>
      <w:r>
        <w:rPr>
          <w:rFonts w:cs="Times New Roman" w:ascii="Times New Roman" w:hAnsi="Times New Roman"/>
          <w:sz w:val="28"/>
          <w:szCs w:val="28"/>
        </w:rPr>
        <w:t xml:space="preserve">поощрение лучших учителей общеобразовательных школ премиями в размере 100 тыс. рублей каждому из федерального бюджета на конкурсной основе. Для Ростовской области определена квота - 296 уч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путем открытого конкурса и общественной экспертизы будут выбираться учителя, чья педагогическая деятельность будет признана достойной поощрения. Число победителей распределяется по регионам пропорционально количеству городских и сельск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будет оказана учителям, которые владеют современными образовательными технологиями, в том числе информационно-коммуникационными, успешно используют эти технологии в образовательной деятельности, работу которых высоко оценивают профессиональное сообщество, ученики и их родители. </w:t>
      </w:r>
    </w:p>
    <w:p>
      <w:pPr>
        <w:pStyle w:val="Normal"/>
        <w:spacing w:lineRule="auto" w:line="360" w:before="0" w:after="0"/>
        <w:ind w:firstLine="709"/>
        <w:jc w:val="both"/>
        <w:rPr/>
      </w:pPr>
      <w:r>
        <w:rPr>
          <w:rFonts w:cs="Times New Roman" w:ascii="Times New Roman" w:hAnsi="Times New Roman"/>
          <w:sz w:val="28"/>
          <w:szCs w:val="28"/>
        </w:rPr>
        <w:t xml:space="preserve">На распространение современных технологий, расширение возможностей реализации инновационных образовательных программ нацелено направление «Поддержка общеобразовательных учреждений - пользователей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 современными мобильными комплектами компьютерной техники, соответствующими последним достижениям в области развития информационных технологий, и подключение школ к сети Интернет позволят в комплексе с ранее реализованными государственными программами информатизации общего образования обеспечить расширенное использование современных электронных образователь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образование направлен пакет документов об обеспеченности общеобразовательных учреждений области компьютерным оборудованием в разрезе территорий и школ, в том числе список школ для подключения к сети Интернет.</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ая поддержка талантливой молодежи» предполагает предоставление ежегодно не менее 2 500 индивидуальных грантов в размере 60 тыс. рублей в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среди талантливой молодежи в возрасте от 14 до 25 лет в рамках национального проекта начнется в июле 2006 года и будет проходить в течение четырех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образом поддержка будет оказываться победителям всероссийских олимпиад, конкурсов, фестивалей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дровое обеспечение и комплексное решение задач современного социально-экономического развития региона направлено создание нового национального университета, объединяющего в единую систему ведущие вузы и академические центры, расположенные в области. </w:t>
        <w:tab/>
        <w:t xml:space="preserve"> </w:t>
      </w:r>
    </w:p>
    <w:p>
      <w:pPr>
        <w:pStyle w:val="Normal"/>
        <w:spacing w:lineRule="auto" w:line="360" w:before="0" w:after="0"/>
        <w:ind w:firstLine="709"/>
        <w:jc w:val="both"/>
        <w:rPr/>
      </w:pPr>
      <w:r>
        <w:rPr>
          <w:rFonts w:cs="Times New Roman" w:ascii="Times New Roman" w:hAnsi="Times New Roman"/>
          <w:sz w:val="28"/>
          <w:szCs w:val="28"/>
        </w:rPr>
        <w:t xml:space="preserve">Создание такого учебного заведения должно обеспечить отработку модели современного российского университета, повышение инновационного потенциала высшей школы, проведение технологической перестройки высшего профессионального образования, разработку и распространение современных методик преподавания, формирование механизмов академической мобильности, обеспечивающих обучение и стажировку студентов, аспирантов и преподавателей в ведущих научных центрах страны. </w:t>
      </w:r>
    </w:p>
    <w:p>
      <w:pPr>
        <w:pStyle w:val="Normal"/>
        <w:spacing w:lineRule="auto" w:line="360" w:before="0" w:after="0"/>
        <w:ind w:firstLine="709"/>
        <w:jc w:val="both"/>
        <w:rPr/>
      </w:pPr>
      <w:r>
        <w:rPr>
          <w:rFonts w:cs="Times New Roman" w:ascii="Times New Roman" w:hAnsi="Times New Roman"/>
          <w:sz w:val="28"/>
          <w:szCs w:val="28"/>
        </w:rPr>
        <w:t xml:space="preserve">Министерство общего и профессионального образования области подготовило и направило в федеральное министерство предложения по созданию национального университета в Южном федеральном округе путем присоединения к Ростовскому государственному университету находящихся в ведении Рособразования нескольких государственных вузов г.г. Ростова-на-Дону, Таганрога и Северо-Кавказского научного центра высшей школы. </w:t>
      </w:r>
    </w:p>
    <w:p>
      <w:pPr>
        <w:pStyle w:val="Normal"/>
        <w:spacing w:lineRule="auto" w:line="360" w:before="0" w:after="0"/>
        <w:ind w:firstLine="709"/>
        <w:jc w:val="both"/>
        <w:rPr/>
      </w:pPr>
      <w:r>
        <w:rPr>
          <w:rFonts w:cs="Times New Roman" w:ascii="Times New Roman" w:hAnsi="Times New Roman"/>
          <w:sz w:val="28"/>
          <w:szCs w:val="28"/>
        </w:rPr>
        <w:t xml:space="preserve">Повышение доступности качественного образования и мобильность образовательного процесса на селе призвана обеспечить реализация направления «Приобретение школьных автобусов» на основе паритетного со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готова выделить дополнительно 112,5 млн. рублей из областного бюджета на приобретение школьных автобусов при условии паритетного софинансирования из федерального бюджета. </w:t>
      </w:r>
    </w:p>
    <w:p>
      <w:pPr>
        <w:pStyle w:val="Normal"/>
        <w:spacing w:lineRule="auto" w:line="360" w:before="0" w:after="0"/>
        <w:ind w:firstLine="709"/>
        <w:jc w:val="both"/>
        <w:rPr/>
      </w:pPr>
      <w:r>
        <w:rPr>
          <w:rFonts w:cs="Times New Roman" w:ascii="Times New Roman" w:hAnsi="Times New Roman"/>
          <w:sz w:val="28"/>
          <w:szCs w:val="28"/>
        </w:rPr>
        <w:t xml:space="preserve">Внедрение современных образовательных технологий и повышение качества образования - основные цели направления «Оснащение школ учебными и учебно-наглядными пособиями и оборуд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овых средств для области пока не определен, в Рособразование направлены предложения о готовности выделить дополнительные средства в размере 42 млн. рублей при условии паритетного софинансирования из федерального бюджет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оведенного выше исследования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ступая посредниками в перераспределении капиталов, существенно повышают общую эффективность производства.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деятельность банковских учреждений так многообразна, что их истин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редитование населения входит в число наиболее быстро развивающихся направлений банковской деятельности в России. За последние три года задолженность по ссудам, предоставленным физическим лицам, увеличилась в 8,3 раза, достигнув к 1 января 2007 года уровня 1157,2 млрд. руб. Короткого промежутка времени было достаточно для того, чтобы сегмент розничного кредитования стал важным источником доходов для многих российских банков. Так, розничные ссуды, вклад которых в структуру кредитного портфеля российского банковского сектора составляет уже 17%, обеспечивают примерно четверть всех поступлений от кредитны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тове-на-Дону работают 87 банков, а также филиалов и представительств крупных и средних российских финансовых учреждений из других регионов. По экспертным оценкам, на сегодняшний день кредитный портфель банков достаточен для покрытия потребности субъектов малого предпринимательства в кредитных ресур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работающие на Дону банки в 2,5 раза увеличили объем кредитных вложений в экономику Ростовской области. За 2003-2006 гг. совокупный размер банковских кредитов, выданных малым предприятиям Ростовской области, вырос в 4 раза. Число заемщиков увеличилось втрое. Число зарегистрированных на территории области филиалов иногородних кредитных организаций, в первую очередь московских, увеличивается постоянно. Только за 2006 год в области зарегистрировано 6 новых филиалов. Сейчас на Дону действует 42 филиала иногородних кредитных организаций, а также Юго-Западный территориальный банк Сбербанка с 20 отделениями. При этом среди филиалов 18 принадлежат банкам, входящим в число 30 крупнейших россий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банковских услугах со стороны предприятий и населения растет. И ее удовлетворение было бы невозможно без конкуренции на рынке банковских услуг. Конкуренция продолжает усиливаться и, как следствие, стимулирует удешевление банковских услуг, улучшение их качества, укрепление доверия клиентов и вкладчиков, подталкивает менеджмент осуществлять поиск новых направлений деятельности. Именно эти факторы существенно влияют на спрос и условия предоставле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событий, негативным образом отразившихся на деятельности банков, многие отметили снижение ставки ЦБ и рост цен. Ответной реакцией банков на эти изменения стало небольшое увеличение доли краткосрочных кредитов. Если в начале прошлого года доля кредитов, размещенных на срок до 1 года, в кредитных портфелях местных банков составляла 72%, то по итогам 2006 года она достигла 82%. Таким образом, банки пытаются компенсировать потери, вызванные снижением кредитных ставок. Тем более что рост цен на многие товары и услуги позволяет коммерческим предприятиям более охотно обращаться к банкам за помощью. В 2006 году кредитные вложения банков в донскую экономику увеличились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клад в этот прирост внесли Сбербанк и филиалы крупных российских банков. Более чем в два раза увеличил свой кредитный портфель в Ростовской области Сбербанк, за счет, видимо, работы с крупными предприятиями. И в 4,5 раза нарастили объем выданных кредитов филиалы. Гораздо скромнее были темпы роста кредитных вложений у местных банков, но их отправные цифры год назад были гораздо более внушительные, чем у филиалов и Сбер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 рейтинговый консорциум «Эксперт РА-АК&amp;M» присвоил Ростовской области рейтинг кредитоспособности «А+» по национальной рейтинговой шкале, означающий высокий уровень надежности с незначительным риском несвоевременного выполнения обязательств и позитивными перспекти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А+» со стабильными перспективами означает, что Ростовская область относится к категории заемщиков, имеющих высокий уровень надежности. Высокий рейтинг Ростовской области определяется значительным экономическим и инвестиционным потенциалом, благоприятным предпринимательским климатом, профицитностью бюджета, высоким качеством управления, низким уровнем долговой нагрузки, хорошей кредитной историей, информационной открытостью. Факторами риска являются: зависимость от федерального бюджета, высокая доля сельхозпроизводства, низкий уровень диверсификации налоговой базы, невысокий уровень капитальных расходо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обладает значительным экономическим потенциалом, определяемым благоприятным предпринимательским и инвестиционным климатом, выгодным географическим положением, развитым финансовым и страховым секторами, мощной транспортной инфраструктурой, наличием квалифицированного научно-технического персонала. Ростовская область характеризуется высоким инвестиционным потенциалом и благоприятным предпринимательским климатом, что, в частности, находит отражение в позитивной динамике иностранных инвестиций, сопровождающейся ростом их доли в общероссийском объеме. Объем иностранных инвестиций в Ростовской области в 2006 году составил $263 млн., что на 16,7% больше, чем в предыдущем году. Доля инвестиций в основной капитал в ВРП по итогам 2006 года составляет 18,8% (по РФ в ВВП – 16,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4 году, банками было предоставлено более 5 тысяч кредитов малому бизнесу на общую сумму более 11,7 млрд. рублей. В 2005 году было уже почти 9 тысяч кредитов почти на 18 млрд. рублей. В прошлом году - более 10 тысяч заемщиков взяли в банках более 24 млрд. рублей. К концу 2006 года, по прогнозам, общий объем кредитов малому бизнесу может достичь 40 млрд.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ивными кредиторами выступают такие банки, как Юго-Западный банк СБ РФ, «Центр-инвест», «КМБ-Банк», Донской народный банк. Реализация национального проекта «Развитие АПК» стимулирует финансистов активно работать с такими заемщиками, как коллективные фермерские и личные подсобные хозяйства. За четыре месяца нынешнего года они взяли почти в 2 раза больше кредитов, чем за 2006 год. Заключено более 5000 кредитных договоров (891 с фермерами и более 4 тысяч с владельцами личных хозяйств) на сумму более 1,2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остовская область занимается кредитованием четырех особо крупных национальных проектов в таких областях, как здравоохранение, образование, жил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роект в сфере агропромышленного комплекса - это создание системы земельно-ипотечного кредитования, развитие животноводства и кредитной кооперации на селе, а также субсидирование процентной ставки по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ное и комфорт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 добиться того, чтобы большинство населения могло приобретать и строить качественное жилье не только за счёт своих собственных сбережений, но и с помощью долгосрочных кредитов. Проект должен сформировать работающую модель по улучшению жилищных условий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е направления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ежные выплаты врачам общей практики, участковым терапевтам, педиатрам и медицинским сестрам первичного звена, а также медицинским работникам фельдшерско-акушерских пунктов и скор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упка диагностического оборудования для организации первичной медико-санитарной помощи в муниципальных амбулаторно-поликлинически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пансеризац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вакцинопрофил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кадрово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программа «Родовой сертифик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высокотехнологичн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зование».</w:t>
      </w:r>
    </w:p>
    <w:p>
      <w:pPr>
        <w:pStyle w:val="Normal"/>
        <w:spacing w:lineRule="auto" w:line="360" w:before="0" w:after="0"/>
        <w:ind w:firstLine="709"/>
        <w:jc w:val="both"/>
        <w:rPr/>
      </w:pPr>
      <w:r>
        <w:rPr>
          <w:rFonts w:cs="Times New Roman" w:ascii="Times New Roman" w:hAnsi="Times New Roman"/>
          <w:sz w:val="28"/>
          <w:szCs w:val="28"/>
        </w:rPr>
        <w:t>Национальный проект «Образование» является логическим развитием применяемой на Дону практики. С 2003 года проводятся конкурсы общеобразовательных учреждений, участвующих в реализации инновационных проектов и являющихся экспериментальными площадками. За это время 27 школ удостоены грантов из областного бюджета для реализации проектов по актуальным направлениям модернизации образования (профилизация, информатизация, реструктур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еализации национального проекта «Обра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ое вознаграждение за классное руко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образовательных учреждений, активно внедряющих инновационные образова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ощрение лучших уч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общеобразовательных учреждений - пользователей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талантливой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ниверситета в Южном федеральном окр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школьных автоб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школ учебными и учебно-наглядными пособиями и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и сферы определяют качество жизни людей и социальное самочувствие общества. И, в конечном счете, решение именно этих вопросов прямо влияет на демографическую ситуацию в стране и, что крайне важно, создает необходимые стартовые условия для развития так называемого человеческого капитал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к заявлению Правительства Российской Федерации, Центрального банка Российской Федерации «О совместной стратегии Банка России и Правительства Российской Федерации о развитии банковского сектора» от 30 декабря 2001 года.</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Астапов К.Л. Законодательное регулирование инвестиций в Российской Федерации на федеральном и региональном уровнях // Законодательство и экономика. – 2007. - № 5. – с. 17-22.</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Бабичева Ю.А. Банковское дело. М., Экономика 2004г.</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Борисов С.М., Коротков П.А. Банковская система России: состояние и перспективы// Деньги и кредит 2005.-№6.</w:t>
      </w:r>
    </w:p>
    <w:p>
      <w:pPr>
        <w:pStyle w:val="Normal"/>
        <w:numPr>
          <w:ilvl w:val="0"/>
          <w:numId w:val="2"/>
        </w:numPr>
        <w:tabs>
          <w:tab w:val="clear" w:pos="708"/>
          <w:tab w:val="left" w:pos="709" w:leader="none"/>
        </w:tabs>
        <w:spacing w:lineRule="auto" w:line="360" w:before="0" w:after="0"/>
        <w:jc w:val="both"/>
        <w:rPr/>
      </w:pPr>
      <w:r>
        <w:rPr>
          <w:rFonts w:cs="Times New Roman" w:ascii="Times New Roman" w:hAnsi="Times New Roman"/>
          <w:sz w:val="28"/>
          <w:szCs w:val="28"/>
        </w:rPr>
        <w:t>Букато В.И., Головин Ю.В., Львов Ю.И. Банки и банковские операции в России. 2-е изд., перераб и доп.- М.: Финансы и статистика, 2006 г.</w:t>
      </w:r>
    </w:p>
    <w:p>
      <w:pPr>
        <w:pStyle w:val="Normal"/>
        <w:numPr>
          <w:ilvl w:val="0"/>
          <w:numId w:val="2"/>
        </w:numPr>
        <w:tabs>
          <w:tab w:val="clear" w:pos="708"/>
          <w:tab w:val="left" w:pos="709"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Грохолинский А., Региональный аспект инвестиционных процессов // Общество и экономика, 2006, №6,с 131-141.</w:t>
      </w:r>
    </w:p>
    <w:p>
      <w:pPr>
        <w:pStyle w:val="Normal"/>
        <w:numPr>
          <w:ilvl w:val="0"/>
          <w:numId w:val="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знов А.Г. Ближайшие перспективы развития российского банковского законодательства // Законодательство. – 2005. - № 2.</w:t>
      </w:r>
    </w:p>
    <w:p>
      <w:pPr>
        <w:pStyle w:val="Normal"/>
        <w:numPr>
          <w:ilvl w:val="0"/>
          <w:numId w:val="2"/>
        </w:numP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горов А.Е. Проблемы деятельности коммерческих банков на современном этапе развития экономики// Деньги и кредит 2005.-№4.</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 xml:space="preserve">Есипов В.Е. Инвестиционный анализ: Учебное пособие. – СПб., 2006. </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 xml:space="preserve">Ермаков С.Л. Работа коммерческого банка по кредитованию заёмщиков. – М.: Компания «Алес», 2005. </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ков Е.Ф., Максимова Л.М., Печникова А.В. и др. Деньги, кредит, банки: –М.: ЮНИТИ, 2007.</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онина Л.Л. Опыт банков развитых стран в области инвестиционной деятельности и возможности его реализации в российской экономике – 2005 г.</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аваев В. Региональная инвестиционная политика. // Инвестиции в Россию, № 2, 2005, с.12-15.</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Климова, Н. И. Инвестиционный потенциал региона / Н. И. Климова. – Екатеринбург : УрО РАН, 2007.</w:t>
      </w:r>
    </w:p>
    <w:p>
      <w:pPr>
        <w:pStyle w:val="Normal"/>
        <w:numPr>
          <w:ilvl w:val="0"/>
          <w:numId w:val="2"/>
        </w:numPr>
        <w:tabs>
          <w:tab w:val="clear" w:pos="708"/>
          <w:tab w:val="left" w:pos="0" w:leader="none"/>
          <w:tab w:val="left" w:pos="709" w:leader="none"/>
          <w:tab w:val="left" w:pos="1117" w:leader="none"/>
        </w:tabs>
        <w:overflowPunct w:val="false"/>
        <w:autoSpaceDE w:val="false"/>
        <w:spacing w:lineRule="auto" w:line="360" w:before="0" w:after="0"/>
        <w:jc w:val="both"/>
        <w:textAlignment w:val="baseline"/>
        <w:rPr/>
      </w:pPr>
      <w:r>
        <w:rPr>
          <w:rFonts w:cs="Times New Roman" w:ascii="Times New Roman" w:hAnsi="Times New Roman"/>
          <w:sz w:val="28"/>
          <w:szCs w:val="28"/>
        </w:rPr>
        <w:t>Лаврушин О.И.Деньги, кредит, банки М.Финансы и статистика, 2007 г.</w:t>
      </w:r>
    </w:p>
    <w:p>
      <w:pPr>
        <w:pStyle w:val="Normal"/>
        <w:numPr>
          <w:ilvl w:val="0"/>
          <w:numId w:val="2"/>
        </w:numPr>
        <w:tabs>
          <w:tab w:val="clear" w:pos="708"/>
          <w:tab w:val="left" w:pos="0" w:leader="none"/>
          <w:tab w:val="left" w:pos="709" w:leader="none"/>
          <w:tab w:val="left" w:pos="1117"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Лаврушин О.И. Перспективы развития банковского законодательства / Информационно-аналитическое управление Аппарата Совета Федерации ФС РФ. - 2005 . </w:t>
      </w:r>
    </w:p>
    <w:p>
      <w:pPr>
        <w:pStyle w:val="Normal"/>
        <w:numPr>
          <w:ilvl w:val="0"/>
          <w:numId w:val="2"/>
        </w:numPr>
        <w:tabs>
          <w:tab w:val="clear" w:pos="708"/>
          <w:tab w:val="left" w:pos="0" w:leader="none"/>
          <w:tab w:val="left" w:pos="709" w:leader="none"/>
          <w:tab w:val="left" w:pos="1117"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Лавров А., Кузнецова О. Оценка бюджетного потенциала регионов России. // Рынок ценных бумаг, № 5, 2004, с.38-54.</w:t>
      </w:r>
    </w:p>
    <w:p>
      <w:pPr>
        <w:pStyle w:val="Normal"/>
        <w:numPr>
          <w:ilvl w:val="0"/>
          <w:numId w:val="2"/>
        </w:numPr>
        <w:tabs>
          <w:tab w:val="clear" w:pos="708"/>
          <w:tab w:val="left" w:pos="0" w:leader="none"/>
          <w:tab w:val="left" w:pos="709" w:leader="none"/>
          <w:tab w:val="left" w:pos="1117"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арченко Г., Мачульская О. Исследование инвестиционного климата регионов России: проблемы и результаты. // Вопросы экономики, № 9, 2004, с.69-79.</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Масленченков Ю.С. Финансовый менеджмент в коммерческом банке. – Технологический уклад кредитования. – М.: Перспектива, 2006.</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Миркин Я.М. Банковские операции. – М.: Инфра-М, 2003.</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стухова Н. 12 первоочередных шагов по реструктуризации банковской системы / РЦБ. - 2007. - № 2.</w:t>
      </w:r>
    </w:p>
    <w:p>
      <w:pPr>
        <w:pStyle w:val="Normal"/>
        <w:numPr>
          <w:ilvl w:val="0"/>
          <w:numId w:val="2"/>
        </w:numPr>
        <w:tabs>
          <w:tab w:val="clear" w:pos="708"/>
          <w:tab w:val="left" w:pos="709" w:leader="none"/>
        </w:tabs>
        <w:overflowPunct w:val="false"/>
        <w:autoSpaceDE w:val="false"/>
        <w:spacing w:lineRule="auto" w:line="360" w:before="0" w:after="0"/>
        <w:jc w:val="both"/>
        <w:textAlignment w:val="baseline"/>
        <w:rPr/>
      </w:pPr>
      <w:r>
        <w:rPr>
          <w:rFonts w:cs="Times New Roman" w:ascii="Times New Roman" w:hAnsi="Times New Roman"/>
          <w:sz w:val="28"/>
          <w:szCs w:val="28"/>
        </w:rPr>
        <w:t xml:space="preserve">Региональная инвестиционная политика: </w:t>
      </w:r>
      <w:r>
        <w:rPr>
          <w:rFonts w:cs="Times New Roman" w:ascii="Times New Roman" w:hAnsi="Times New Roman"/>
          <w:sz w:val="28"/>
          <w:szCs w:val="28"/>
          <w:lang w:val="en-US"/>
        </w:rPr>
        <w:t>Investing</w:t>
      </w:r>
      <w:r>
        <w:rPr>
          <w:rFonts w:cs="Times New Roman" w:ascii="Times New Roman" w:hAnsi="Times New Roman"/>
          <w:sz w:val="28"/>
          <w:szCs w:val="28"/>
        </w:rPr>
        <w:t xml:space="preserve"> </w:t>
      </w:r>
      <w:r>
        <w:rPr>
          <w:rFonts w:cs="Times New Roman" w:ascii="Times New Roman" w:hAnsi="Times New Roman"/>
          <w:sz w:val="28"/>
          <w:szCs w:val="28"/>
          <w:lang w:val="en-US"/>
        </w:rPr>
        <w:t>Promotion</w:t>
      </w:r>
      <w:r>
        <w:rPr>
          <w:rFonts w:cs="Times New Roman" w:ascii="Times New Roman" w:hAnsi="Times New Roman"/>
          <w:sz w:val="28"/>
          <w:szCs w:val="28"/>
        </w:rPr>
        <w:t xml:space="preserve"> - Ростов н/Д - 2007 г. </w:t>
      </w:r>
    </w:p>
    <w:p>
      <w:pPr>
        <w:pStyle w:val="Normal"/>
        <w:numPr>
          <w:ilvl w:val="0"/>
          <w:numId w:val="2"/>
        </w:numPr>
        <w:tabs>
          <w:tab w:val="clear" w:pos="708"/>
          <w:tab w:val="left" w:pos="709" w:leader="none"/>
        </w:tabs>
        <w:autoSpaceDE w:val="false"/>
        <w:spacing w:lineRule="auto" w:line="360" w:before="0" w:after="0"/>
        <w:jc w:val="both"/>
        <w:rPr/>
      </w:pPr>
      <w:r>
        <w:rPr>
          <w:rFonts w:cs="Times New Roman" w:ascii="Times New Roman" w:hAnsi="Times New Roman"/>
          <w:sz w:val="28"/>
          <w:szCs w:val="28"/>
          <w:lang w:eastAsia="ru-RU"/>
        </w:rPr>
        <w:t>Ройзман И. Современная и перспективная типология инвестиционного климата российских регионов // Инвестиции в России. 2006,№3</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нюта О.Г. Деньги, кредит, банки в РФ: Учебное пособие. – М.: Контур, 2007. </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олинская Н.Э. Учёт и анализ краткосрочных и долгосрочных кредитов. – М.: АО « Консалт-Банкир», 2005.</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Сухов П.А. Некоторые аспекты устойчивости банковской системы// Деньги и кредит 2005.-№11.</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Чуб Б. А. Управление инвестиционными процессами в регионе – М.: Буквица, 2007.</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pPr>
      <w:r>
        <w:rPr>
          <w:rFonts w:cs="Times New Roman" w:ascii="Times New Roman" w:hAnsi="Times New Roman"/>
          <w:sz w:val="28"/>
          <w:szCs w:val="28"/>
        </w:rPr>
        <w:t>Ускин В.М. Современный Коммерческий банк: управление и операции. - М., ИПЦ «ВАЗАР-Ферро» 2006 г.</w:t>
      </w:r>
    </w:p>
    <w:p>
      <w:pPr>
        <w:pStyle w:val="Normal"/>
        <w:widowControl w:val="false"/>
        <w:numPr>
          <w:ilvl w:val="0"/>
          <w:numId w:val="2"/>
        </w:numPr>
        <w:shd w:fill="FFFFFF" w:val="clear"/>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6 г.</w:t>
      </w:r>
    </w:p>
    <w:p>
      <w:pPr>
        <w:pStyle w:val="Normal"/>
        <w:numPr>
          <w:ilvl w:val="0"/>
          <w:numId w:val="2"/>
        </w:numPr>
        <w:tabs>
          <w:tab w:val="clear" w:pos="708"/>
          <w:tab w:val="left" w:pos="709" w:leader="none"/>
        </w:tabs>
        <w:spacing w:lineRule="auto" w:line="360" w:before="0" w:after="0"/>
        <w:jc w:val="both"/>
        <w:rPr/>
      </w:pPr>
      <w:r>
        <w:rPr>
          <w:rFonts w:cs="Times New Roman" w:ascii="Times New Roman" w:hAnsi="Times New Roman"/>
          <w:sz w:val="28"/>
          <w:szCs w:val="28"/>
          <w:lang w:eastAsia="ru-RU"/>
        </w:rPr>
        <w:t>10-й рейтинг рейтингового агентства «Эксперт РА»</w:t>
      </w:r>
    </w:p>
    <w:p>
      <w:pPr>
        <w:pStyle w:val="Normal"/>
        <w:numPr>
          <w:ilvl w:val="0"/>
          <w:numId w:val="2"/>
        </w:numPr>
        <w:tabs>
          <w:tab w:val="clear" w:pos="708"/>
          <w:tab w:val="left" w:pos="709"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ww.raexpert.ru</w:t>
      </w:r>
    </w:p>
    <w:p>
      <w:pPr>
        <w:pStyle w:val="Normal"/>
        <w:numPr>
          <w:ilvl w:val="0"/>
          <w:numId w:val="2"/>
        </w:numPr>
        <w:tabs>
          <w:tab w:val="clear" w:pos="708"/>
          <w:tab w:val="left" w:pos="709"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ww.donland.ru</w:t>
      </w:r>
    </w:p>
    <w:p>
      <w:pPr>
        <w:pStyle w:val="Normal"/>
        <w:numPr>
          <w:ilvl w:val="0"/>
          <w:numId w:val="2"/>
        </w:numPr>
        <w:tabs>
          <w:tab w:val="clear" w:pos="708"/>
          <w:tab w:val="left" w:pos="709" w:leader="none"/>
        </w:tabs>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old.expert.ru</w:t>
      </w:r>
    </w:p>
    <w:sectPr>
      <w:headerReference w:type="default" r:id="rId8"/>
      <w:headerReference w:type="first" r:id="rId9"/>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б Б. А. Управление инвестиционными процессами в регионе /– М. : Буквица, 2004.</w:t>
      </w:r>
    </w:p>
  </w:footnote>
  <w:footnote w:id="3">
    <w:p>
      <w:pPr>
        <w:pStyle w:val="Footnote"/>
        <w:rPr/>
      </w:pPr>
      <w:r>
        <w:rPr>
          <w:rStyle w:val="FootnoteCharacters"/>
        </w:rPr>
        <w:footnoteRef/>
      </w:r>
      <w:r>
        <w:rPr/>
        <w:t xml:space="preserve"> </w:t>
      </w:r>
      <w:r>
        <w:rPr/>
        <w:t>Чуб Б. А. Управление инвестиционными процессами в регионе /– М. : Буквица,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2"/>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32"/>
    </w:rPr>
  </w:style>
  <w:style w:type="character" w:styleId="InternetLink">
    <w:name w:val="Hyperlink"/>
    <w:rPr>
      <w:rFonts w:cs="Times New Roman"/>
      <w:color w:val="000080"/>
      <w:u w:val="single"/>
    </w:rPr>
  </w:style>
  <w:style w:type="character" w:styleId="2">
    <w:name w:val="Основной текст 2 Знак"/>
    <w:qFormat/>
    <w:rPr>
      <w:rFonts w:ascii="Times New Roman" w:hAnsi="Times New Roman" w:cs="Times New Roman"/>
      <w:sz w:val="28"/>
      <w:szCs w:val="28"/>
      <w:lang w:val="en-US" w:eastAsia="zh-CN"/>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Art1">
    <w:name w:val="art1"/>
    <w:qFormat/>
    <w:rPr>
      <w:rFonts w:cs="Times New Roman"/>
      <w:sz w:val="28"/>
      <w:szCs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Calibri" w:hAnsi="Calibri" w:eastAsia="Times New Roman" w:cs="Times New Roman"/>
      <w:sz w:val="22"/>
      <w:szCs w:val="22"/>
      <w:lang w:val="en-US"/>
    </w:rPr>
  </w:style>
  <w:style w:type="character" w:styleId="Style18">
    <w:name w:val="Основной текст Знак"/>
    <w:qFormat/>
    <w:rPr>
      <w:rFonts w:cs="Times New Roman"/>
      <w:sz w:val="22"/>
      <w:szCs w:val="22"/>
      <w:lang w:val="en-US"/>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Pubcontent">
    <w:name w:val="pub_content"/>
    <w:basedOn w:val="Normal"/>
    <w:qFormat/>
    <w:pPr>
      <w:spacing w:lineRule="atLeast" w:line="240" w:before="280" w:after="280"/>
    </w:pPr>
    <w:rPr>
      <w:rFonts w:ascii="Times New Roman" w:hAnsi="Times New Roman" w:cs="Times New Roman"/>
      <w:color w:val="003264"/>
      <w:sz w:val="18"/>
      <w:szCs w:val="18"/>
    </w:rPr>
  </w:style>
  <w:style w:type="paragraph" w:styleId="21">
    <w:name w:val="Основной текст 2"/>
    <w:basedOn w:val="Normal"/>
    <w:qFormat/>
    <w:pPr>
      <w:spacing w:lineRule="auto" w:line="240" w:before="0" w:after="0"/>
      <w:ind w:firstLine="709"/>
      <w:jc w:val="both"/>
    </w:pPr>
    <w:rPr>
      <w:rFonts w:ascii="Times New Roman" w:hAnsi="Times New Roman" w:cs="Times New Roman"/>
      <w:sz w:val="28"/>
      <w:szCs w:val="28"/>
      <w:lang w:eastAsia="zh-CN"/>
    </w:rPr>
  </w:style>
  <w:style w:type="paragraph" w:styleId="FR2">
    <w:name w:val="FR2"/>
    <w:qFormat/>
    <w:pPr>
      <w:widowControl w:val="false"/>
      <w:bidi w:val="0"/>
      <w:spacing w:lineRule="auto" w:line="319"/>
      <w:jc w:val="center"/>
    </w:pPr>
    <w:rPr>
      <w:rFonts w:ascii="Arial" w:hAnsi="Arial" w:eastAsia="Times New Roman" w:cs="Arial"/>
      <w:b/>
      <w:bCs/>
      <w:color w:val="auto"/>
      <w:sz w:val="18"/>
      <w:szCs w:val="18"/>
      <w:lang w:val="ru-RU" w:bidi="ar-SA" w:eastAsia="zh-CN"/>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Rvps140">
    <w:name w:val="rvps140"/>
    <w:basedOn w:val="Normal"/>
    <w:qFormat/>
    <w:pPr>
      <w:spacing w:lineRule="auto" w:line="240" w:before="100" w:after="100"/>
    </w:pPr>
    <w:rPr>
      <w:rFonts w:ascii="Arial" w:hAnsi="Arial" w:cs="Arial"/>
      <w:color w:val="000000"/>
      <w:sz w:val="20"/>
      <w:szCs w:val="20"/>
    </w:rPr>
  </w:style>
  <w:style w:type="paragraph" w:styleId="Contentheader2cols">
    <w:name w:val="contentheader2cols"/>
    <w:basedOn w:val="Normal"/>
    <w:qFormat/>
    <w:pPr>
      <w:spacing w:lineRule="auto" w:line="240" w:before="80" w:after="0"/>
      <w:ind w:left="400" w:hanging="0"/>
    </w:pPr>
    <w:rPr>
      <w:rFonts w:ascii="Times New Roman" w:hAnsi="Times New Roman" w:cs="Times New Roman"/>
      <w:b/>
      <w:bCs/>
      <w:color w:val="3560A7"/>
      <w:sz w:val="34"/>
      <w:szCs w:val="3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6:00Z</dcterms:created>
  <dc:creator>Dimon</dc:creator>
  <dc:description/>
  <cp:keywords/>
  <dc:language>en-US</dc:language>
  <cp:lastModifiedBy>SYSTEM</cp:lastModifiedBy>
  <dcterms:modified xsi:type="dcterms:W3CDTF">2011-09-13T07:36:00Z</dcterms:modified>
  <cp:revision>2</cp:revision>
  <dc:subject/>
  <dc:title/>
</cp:coreProperties>
</file>