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jc w:val="both"/>
        <w:rPr/>
      </w:pPr>
      <w:r>
        <w:rPr/>
        <w:t>СОДЕРЖАНИЕ</w:t>
      </w:r>
    </w:p>
    <w:p>
      <w:pPr>
        <w:pStyle w:val="Heading"/>
        <w:spacing w:lineRule="auto" w:line="360"/>
        <w:ind w:firstLine="709"/>
        <w:jc w:val="both"/>
        <w:rPr>
          <w:szCs w:val="16"/>
        </w:rPr>
      </w:pPr>
      <w:r>
        <w:rPr>
          <w:szCs w:val="16"/>
        </w:rPr>
      </w:r>
    </w:p>
    <w:p>
      <w:pPr>
        <w:pStyle w:val="Heading"/>
        <w:spacing w:lineRule="auto" w:line="360"/>
        <w:jc w:val="both"/>
        <w:rPr/>
      </w:pPr>
      <w:r>
        <w:rPr/>
        <w:t>ВВЕДЕНИЕ</w:t>
      </w:r>
    </w:p>
    <w:p>
      <w:pPr>
        <w:pStyle w:val="Heading"/>
        <w:spacing w:lineRule="auto" w:line="360"/>
        <w:jc w:val="both"/>
        <w:rPr/>
      </w:pPr>
      <w:r>
        <w:rPr/>
        <w:t>1. Государственные кредитные учреждения</w:t>
      </w:r>
    </w:p>
    <w:p>
      <w:pPr>
        <w:pStyle w:val="Heading"/>
        <w:spacing w:lineRule="auto" w:line="360"/>
        <w:jc w:val="both"/>
        <w:rPr/>
      </w:pPr>
      <w:r>
        <w:rPr/>
        <w:t>2. Частные кредитные учреждения</w:t>
      </w:r>
    </w:p>
    <w:p>
      <w:pPr>
        <w:pStyle w:val="Heading"/>
        <w:spacing w:lineRule="auto" w:line="360"/>
        <w:jc w:val="both"/>
        <w:rPr/>
      </w:pPr>
      <w:r>
        <w:rPr/>
        <w:t>3. Учреждения мелкого кредита</w:t>
      </w:r>
    </w:p>
    <w:p>
      <w:pPr>
        <w:pStyle w:val="Heading"/>
        <w:spacing w:lineRule="auto" w:line="360"/>
        <w:jc w:val="both"/>
        <w:rPr/>
      </w:pPr>
      <w:r>
        <w:rPr/>
        <w:t>ЗАКЛЮЧЕНИЕ</w:t>
      </w:r>
    </w:p>
    <w:p>
      <w:pPr>
        <w:pStyle w:val="Heading"/>
        <w:spacing w:lineRule="auto" w:line="360"/>
        <w:jc w:val="both"/>
        <w:rPr/>
      </w:pPr>
      <w:r>
        <w:rPr/>
        <w:t>СПИСОК ИСПОЛЬЗОВАННОЙ ЛИТЕРАТУРЫ</w:t>
      </w:r>
    </w:p>
    <w:p>
      <w:pPr>
        <w:pStyle w:val="Heading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"/>
        <w:spacing w:lineRule="auto" w:line="360"/>
        <w:ind w:firstLine="709"/>
        <w:jc w:val="both"/>
        <w:rPr/>
      </w:pPr>
      <w:r>
        <w:rPr/>
        <w:t>ВВЕДЕНИЕ</w:t>
      </w:r>
    </w:p>
    <w:p>
      <w:pPr>
        <w:pStyle w:val="Heading"/>
        <w:spacing w:lineRule="auto" w:line="360"/>
        <w:ind w:firstLine="709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едитная система дореволюционной России в своей основе имела трехъярусную организационно-правовую форм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Государственные кредитные учреждения, состоявшие при министерстве финансов и функционировавшие под наблюдением Совета Государственных кредитных установлений. К ним относились: Государственная комиссия погашения долгов; Государственный банк с его конторами и отделениями; сберегательные кассы; Государственный Дворянский земельный банк; Крестьянский Поземельный банк; сохранные казны; ссудные казны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Общественные кредитные учрежд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городские общественные банки и городские ломбарды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 общественные банки и ссудосберегательные кассы волостных и сельских общест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 банки дворянского сословия, купеческих общест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Частные кредитные установл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акционерные коммерческие банки (учетные, ссудные, купеческие, торговые и промышленные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 общества взаимного кредит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 акционерные земельные банк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) поземельные банки, основанные на круговом поручительстве заемщиков; общества поземельного кредита и кредитные общества, предназначенные для предоставления ссуд под залог недвижим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ждая из вышеназванных структур единой трехъярусной кредитной системы дореволюционной России имела персональное правовое обеспечение в форме Положения или Устава о соответствующем уровне кредитного учреждения, либо иного "законодательного установления"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/>
      </w:pPr>
      <w:r>
        <w:rPr/>
        <w:t>1. Государственные кредитные учреждения</w:t>
      </w:r>
    </w:p>
    <w:p>
      <w:pPr>
        <w:pStyle w:val="Heading"/>
        <w:spacing w:lineRule="auto" w:line="360"/>
        <w:ind w:firstLine="709"/>
        <w:jc w:val="both"/>
        <w:rPr>
          <w:szCs w:val="16"/>
        </w:rPr>
      </w:pPr>
      <w:r>
        <w:rPr>
          <w:szCs w:val="16"/>
        </w:rPr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й банк главный банк в дореволюционной России – был учрежден в 1860 г. в соответствии с указом Александр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 основе реорганизации Государственного коммерческого банка. Одновременно с учреждением Государственного банка императором был утвержден его Устав.</w:t>
      </w:r>
    </w:p>
    <w:p>
      <w:pPr>
        <w:pStyle w:val="2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банк являлся государственно-правительственным банком. Основной капитал, первоначально выделенный ему из казны, составлял 15 млн. руб., резервный – 3 млн. руб. Государственный банк был важнейшим звеном государственной системы, органом проведения экономической политики правительства. Являясь в соответствии с Уставом банком краткосрочного коммерческого кредита, он был крупнейшим кредитным учреждением страны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Уставу 1860 г. Государственный банк был создан для «оживления торговых оборотов» и учреждения кредитной системы». Но основную часть ресурсов банка на первом этапе его развития поглощало прямое и косвенное финансирование казны, а также операции по ликвидации дореформенных государственных банков. Помимо этого Государственный банк выполнял функции, относившиеся к аппарату Министерства финансов, - проводил выкупную операцию и вел делопроизводство по ней, а также поддерживал Государственный дворянский земельный и Крестьянский поземельный банки. В качестве органа экономической политики правительства Государственный банк принимал активное участие в создании банковской системы России. При его поддержке создавались акционерные банки и общества взаимного кредита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ции Государственного банка как банка краткосрочного коммерческого кредита должны были заключаться в учете векселей и других срочных правительственных и общественных процентных бумаг и иностранных тратт, покупке и продаже золота и серебра, получении платежей по векселям и другим срочным денежным документам счет доверителей, приеме вкладов, производстве ссуд (кроме ипотечных), покупке государственных бумаг за свой счет.</w:t>
      </w:r>
    </w:p>
    <w:p>
      <w:pPr>
        <w:pStyle w:val="2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таву Государственный банк был подведомственным Министерству финансов и находился под наблюдением Совета государственных кредитных установлений. Принципиальные вопросы по Государственному банку решались и оформлялись через Особенную канцелярию по кредитной части. </w:t>
      </w:r>
    </w:p>
    <w:p>
      <w:pPr>
        <w:pStyle w:val="2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всеми операциями и делами банка и наблюдением за их производством возглавлялось на Правление банка, которое состояло из Управляющего (председатель), его товарища (заместитель), шести директоров и трех депутатов от Совета государственных кредитных установлений.</w:t>
      </w:r>
    </w:p>
    <w:p>
      <w:pPr>
        <w:pStyle w:val="2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оммерческих операций наибольшее развитие в течение 1860 – 80-х гг. получили учет векселей, покупка и продажа процентных бумаг и ссуды под процентные бумаги.</w:t>
      </w:r>
    </w:p>
    <w:p>
      <w:pPr>
        <w:pStyle w:val="2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1887 г. Государственный банк проводил операцию по ликвидации счетов дореформенных банков, которая была возложена на него по Уставу. Банк должен был производить выплату процентов и возврат капитала по тем вкладам, которые остались после свободного обмена вкладных билетов на </w:t>
        <w:br/>
        <w:t>5%-е банковские билеты, выплату процентов по купонам 5%-х банковских билетов и капитала по билетам, предназначенным к погашению. На покрытие этих расходов Государственному банку должны были передаваться проценты и суммы, получаемые с заемщиков старых банков, а также суммы платежей Государственного казначейства по долгу его дореформенных банкам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 второй половины 70-х гг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 в России для борьбы с биржевой спекуляцией, а также с целью регулирования курса рубля и ценных бумаг начали использоваться государственные средства. Одним из направлений экономической политики стала поддержка «солидных» предприятий и банков, в том числе за счет выдачи неуставных ссуд из средств Государственного банка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действий Государственного банка банковские кризисы середины 70-х – начала 80-х гг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 не нанесли ощутимого удара по банковской системе России. Основные столичные и провинциальные коммерческие банки были спасены. В середине 80-х гг. Госбанк занимался поддержкой и спасением обществ взаимного кредита.</w:t>
      </w:r>
    </w:p>
    <w:p>
      <w:pPr>
        <w:pStyle w:val="2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886 г. после завершения ликвидации дореформенных кредитных учреждений Государственный банк стал интенсивно субсидировать два государственных банка – Крестьянский поземельный и Дворянский. Средства для своих операций эти банки получали в результате выпуска закладных листов. Убытки, которые возникали при их реализации, оплачивал за счет казны Государственный банк.</w:t>
      </w:r>
    </w:p>
    <w:p>
      <w:pPr>
        <w:pStyle w:val="2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июня 1894 г. был принят новый Устав Государственного банка, после принятия которого основным направлением деятельности Государственного банка должно было стать интенсивное кредитование торговли и промышленности, в особенности сельскохозяйственной. Основной капитал банка был увеличен до 50 млн. руб., резервный – до 5 млн. руб.</w:t>
      </w:r>
    </w:p>
    <w:p>
      <w:pPr>
        <w:pStyle w:val="2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зменения в Уставе были направлены на создание условий для широкого развития промышленных предприятий и специального финансирования их средствами Казны и Государственного банка.</w:t>
      </w:r>
    </w:p>
    <w:p>
      <w:pPr>
        <w:pStyle w:val="2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ей Государственного банка вместо «оживления торговых оборотов» стало «облегчение денежных оборотов и содействие посредством краткосрочного кредита отечественной торговле, промышленности и сельскому хозяйству». Кроме того, он, как и раньше должен был содействовать «упрочнению денежной и кредитной системы».</w:t>
      </w:r>
    </w:p>
    <w:p>
      <w:pPr>
        <w:pStyle w:val="2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Устав внес изменения в организацию управления Банков. Государственный банк был выведен из-под надзора Совета государственных кредитных установлений и поставлен под надзор Государственного контроля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устя год после Высочайшего утверждения нового Устава в России началась денежная реформа, завершившаяся в 1989 г. В ходе этой реформы – денежной реформы Витте – Государственный банк стал эмиссионным центром страны. И в дальнейшем главной его задачей стало регулирование денежного обращения.</w:t>
      </w:r>
    </w:p>
    <w:p>
      <w:pPr>
        <w:pStyle w:val="2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ведения в действие нового устава в Государственном банке начала активно развиваться операция жиропереводов по условным текущим счетам. В 1897 г. на таких счетах в Государственном банке находилось 1,5 млн. руб., тогда как в 1900 г. - 2,6 млн. руб., а в 1906 г. - уже 93,2 млн. руб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2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еятельности сберегательных касс шло в тесной связи с общими темпами развития хозяйственной деятельности и с кредитной политикой государства. Например, понижение процента по вкладам сберегательных касс в 1857 году с 4 до 3% имело последствием отлив вкладом, проведенное в 1860 году понижение процента в государственных кредитных учреждениях вызвало усиленный прилив вкладов. С 1860 года, после того как кассы были переданы в ведение министерства финансов, они оказались в тесной связи с Государственным банком (свободные суммы касс передавались в банк и его конторы). В это время они оказались единственными учреждениями, в которые могли стекаться как крупные, так и мелкие вкладчики. Выяснилась необходимость усиленного развития и реформирования этих учреждений, расширение объема и круга их деятельности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акционерных земельных банков, ипотечный кредит предоставлялся двумя государственными земельными банками - Крестьянским и Дворянским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стьянский банк помогал помещикам продавать свои земли по высоким ценам и одновременно помогал кулацкой верхушке деревни увеличивать свою земельную собственность.</w:t>
      </w:r>
    </w:p>
    <w:p>
      <w:pPr>
        <w:pStyle w:val="2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885 г. царское правительство в интересах крупных дворян-землевладельцев учредило Государственный дворянский земельный банк, задача которого заключалась в том, чтобы поддержать помещичье землевладение путем выдачи дворянам ипотечных ссуд на льготных условиях.</w:t>
      </w:r>
    </w:p>
    <w:p>
      <w:pPr>
        <w:pStyle w:val="2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/>
        <w:t>2. Частные кредитные учреждения</w:t>
      </w:r>
    </w:p>
    <w:p>
      <w:pPr>
        <w:pStyle w:val="Heading"/>
        <w:spacing w:lineRule="auto" w:line="360"/>
        <w:ind w:firstLine="709"/>
        <w:jc w:val="both"/>
        <w:rPr>
          <w:szCs w:val="16"/>
        </w:rPr>
      </w:pPr>
      <w:r>
        <w:rPr>
          <w:szCs w:val="16"/>
        </w:rPr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рческие банки стали создаваться в 1860-х гг. (первым в 1864 г. был открыт Петербургский Частный банк). В канун первой мировой войны сеть акционерных банков коммерческого кредита насчитывала 50 учреждений с 778 отделениями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относительно небольшой количественный рост, благодаря созданной в начале 1990-х гг. широкой сети отделений, акционерные коммерческие банки занимали в кредитно-банковской системе России центральное место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ятку крупнейших коммерческих банков России возглавлял Русско-Азиатский банк (его баланс к 1914 г. составил 834,9 млн. руб.), за ним шли еще 6 петербургских банков (Русский банк для внешней торговли – 628,4 млн. руб., Международный банк – 617,5 млн. руб., Русский торгово-промышленный банк – 496,2 млн. руб., Волжско-Камский банк – 424,7 млн. руб., Сибирский Торговый банк – 289,5 млн. руб.), 2 московских (Соединенный банк – 338,8 млн. руб., Купеческий банк – 279,5 млн. руб.), а также Коммерческий банк в Варшаве (217,4 млн. руб.)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упнейшие банки активно кредитовали производственный сектор российской экономики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е российские банки отличала тесная взаимосвязь с европейскими банкирами, основанная как на деловом сотрудничестве, так и на участии в акционерных капиталах друг друга. Поскольку иностранным банкам законодательно запрещалось открывать свои представительства в России (исключение было сделано только для французского банка «Лионский кредит»), свои интересы они реализовывали, участвуя в акционерном капитале российских банков. Привлечение иностранных инвестиций, стимулировавшее расширение операций отечественных банков, не приводило, однако, к их «порабощению», поскольку российские директора сохраняли за собой основные властные полномочия. Отечественные банки начинали и самостоятельно выходить на международный денежный рынок: к 1914 г. они имели 17 заграничных филиалов, в том числе 5 в Париже, по 3 в Лондоне и Берлине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ой активов коммерческих банков России были кредитование торгово-промышленного оборота и финансирование производства по счетам учета векселей, кредитов на определенный срок, или «онкольных» (от англ. «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ll</w:t>
      </w:r>
      <w:r>
        <w:rPr>
          <w:rFonts w:cs="Times New Roman" w:ascii="Times New Roman" w:hAnsi="Times New Roman"/>
          <w:sz w:val="28"/>
          <w:szCs w:val="28"/>
        </w:rPr>
        <w:t>» - погашение по требованию), ссуд под залог векселей, ценных бумаг и товаров (табл. 1). К 1914 г. влияние российских акционерных коммерческих банков было особенно сильным в металлургии, машиностроении, нефтяной, цементной, сахарной, текстильной и табачной промышленности, в железнодорожном строительстве и водном транспорте, хлебной торговле.</w:t>
      </w:r>
    </w:p>
    <w:p>
      <w:pPr>
        <w:pStyle w:val="Se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e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</w:p>
    <w:p>
      <w:pPr>
        <w:pStyle w:val="Sel1"/>
        <w:spacing w:lineRule="auto" w:line="360"/>
        <w:ind w:firstLine="709"/>
        <w:jc w:val="both"/>
        <w:rPr/>
      </w:pPr>
      <w:r>
        <w:rPr/>
        <w:t>Операции российских коммерческих банков по данным годовых оборотов за 1899 и 1913 гг. (млн. руб.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8"/>
        <w:gridCol w:w="1449"/>
        <w:gridCol w:w="1138"/>
        <w:gridCol w:w="1017"/>
      </w:tblGrid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l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l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9 г. (42 банка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l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3 г. (50 банков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l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(%)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l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сивы (вклады и текущие счета — поступило за год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2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16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актив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0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33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ксельно-подтоварный кредит (учет векселей, ссуды срочные и онколь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4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2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едит под залог ценных бумаг (ссуды срочные и онколь под бумаги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9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3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купка ценных бумаг за свой сч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6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</w:t>
            </w:r>
          </w:p>
        </w:tc>
      </w:tr>
    </w:tbl>
    <w:p>
      <w:pPr>
        <w:pStyle w:val="Se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яду с акционерными коммерческими банками получили развитие также городские банки и общества взаимного кредита. 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а взаимного кредита в XX в. продолжали расти по своей численности и ресурсам: с 1900 по 1914 г. их число увеличилось со 117 до 1 108, а их ресурсы-с 206 до 746 млн. руб. Однако на их долю в 1914 г. приходилось менее 11% основных пассивов всей русской банковой системы. Клиентура их состояла преимущественно из средней и мелкой торгово-промышленной буржуазии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ие банки выдавали ссуды местным торговцам, промышленникам и домовладельцам. За период 1900 - 1914 гг. сеть их увеличилась с 241 до 317, ресурсы со 136 до 258 млн. руб. Удельный вес городских банков на денежном рынке был еще меньше, чем обществ взаимного кредита (по ресурсам он составлял в 1914 г. менее 4%). В операциях этих банков большое место занимали ссуды под городскую недвижимость, причем городские банки нередко пускались на рискованные спекулятивные операции, предоставляя местным предпринимателям и домовладельцам крупные ссуды под ненадежное обеспечение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онерные земельные банки стали возникать с 70-х годов XIX в. и занимались выдачей долгосрочных ссуд под залог земель и домов. Они выдавали ссуды не деньгами, а закладными листами, которые заемщики продавали на рынке при посредничестве тех же банков, за что уплачивали им комиссионное вознаграждение. Акционерные земельные банки предоставляли ипотечный кредит в первую очередь помещикам, затем городским домовладельцам и отчасти зажиточно-кулацким слоям деревни. Подавляющая часть ссуд акционерных земельных банков приходилась на долю помещиков, ссуды же крестьянам в начале 90-х годов составляли лишь 7% общей суммы ссуд земельных банков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/>
      </w:pPr>
      <w:r>
        <w:rPr/>
        <w:t>3. Учреждения мелкого кредита</w:t>
      </w:r>
    </w:p>
    <w:p>
      <w:pPr>
        <w:pStyle w:val="Heading"/>
        <w:spacing w:lineRule="auto" w:line="360"/>
        <w:ind w:firstLine="709"/>
        <w:jc w:val="both"/>
        <w:rPr>
          <w:szCs w:val="16"/>
        </w:rPr>
      </w:pPr>
      <w:r>
        <w:rPr>
          <w:szCs w:val="16"/>
        </w:rPr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частии Государственного банка в стране была создана система учреждений мелкого кредита по кредитованию кооперации, кустарей и крестьян. В 1904 г. в Банке было создано Управление по делам мелкого кредита, которое должно было контролировать деятельность учреждений этого типа и оказывать им в случае необходимости финансовую помощь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е учреждения мелкого кредита в России появились в 30-х годах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, но наибольшее развитие получили в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но учреждения мелкого кредита подразделялись на две большие группы. 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у первой составляли сословные кредитные учреждения, состоящие из сельских и волостных банков, сельских банков удельных крестьян, вспомогательных и сберегательных касс бывших государственных крестьян, а также ряда кредитных учреждений, действовавших на основе особых указов в присоединенных к империи новых территориях (Средняя Азия, Польша и т.д.)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группа была наиболее многочисленна. В ее состав входили ссудосберегательные и кредитные товарищества, союзы кредитных и ссудосберегательных товариществ, земские кассы мелкого кредита, а также сельские, волостные и станичные общественные ссудосберегательные кассы. Контроль за этой группой осуществлялся Министерством финансов через Государственный банк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837 г. в России открылся первый сельский банк для удельных крестьян, положивший начало существованию в стране сословных кредитных учреждений. Они, по сути, не являлись самостоятельными кредитными учреждениями. Государство с их помощью от лица удельного ведомства кредитовало сельское хозяйство. К 1885 г. таких банков по России действовало 159 с общим оборотным капиталов в 1,03 млн. руб. Они создавались индивидуально решением удельного ведомства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ед за сельскими банками для удельных крестьян в России появились вспомогательные и сберегательные кассы для бывших государственных крестьян, подконтрольные окружным начальникам и палатам государственных имущества. Эти учреждения являлись единой финансовой структурой. Сберегательные кассы только привлекали денежные средства, а вспомогательные кассы из этих средств выдавали ссуды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м этапом в развитии сословных кредитных учреждений стали волостные и сельские баки, появившиеся в 1885 г. В эту форму кредитного учреждения стали преобразовываться сельские банки для удельных крестьян, а также часть вспомогательных и сберегательных касс для бывших государственных крестьян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тные и сельские банки создавались для крестьян по приговорам сельских обществ. Их уставы утверждались губернатором, затем министром внутренних дел и министром финансов. Размер основного капитала сельских и волостных банков должен был составлять не менее 300 руб., он образовывался из свободных мирских сумм, пожертвований и беспроцентных ссуд земств и частных лиц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няком в группе сословных кредитных учреждений стояли учреждения, возникшие на основе особых указов. Они несколько отличались от типовых сословных учреждений. В их деятельности учитывались культура, обычаи, климат и т.д. тех мест, где они действовали (ссудосберегательные кассы Царства Польского, ссудные кассы Туркестанского края и т.п.)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ловные кредитные учреждения сыграли значительную роль в кредитовании сельского хозяйства России, но в 80-90-х годах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 их начали вытеснять из финансовой сферы кооперативные кредитные учреждения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оперативные кредитные учреждения появились в России в 60-х гг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 в виде ссудосберегательных товариществ. Первое такое товарищество возникло в 1865 году в Костромской губернии. Его удачный опыт дал импульс дальнейшему развитию ссудосберегательных товариществ. Так, в 1870 году их количество достигло 15, в 1880 году – 500, а на 1 января 1915 года – 3 887 с оборотными средствами 47,65 млн. руб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90-х гг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 к ссудосберегательным добавились кредитные товарищества. За очень короткий промежуток времени они приобрели большую популярность и стали явными лидерами среди учреждений мелкого кредита. На 1 января 1915 году в России действовало 10 662 кредитных товариществ с оборотным капиталом в 238,5 млн. руб. Из успех объясняется главным образом тем, что они были рассчитаны не на зажиточные слои, а на маломощные и беднейшие слои крестьянства. 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досберегательные и кредитные товарищества могли привлекать заемные денежные средства как у физических, так и юридических лиц, но на сумма, не превышающую более, чем в 10 раз размер их основного капитала. Товарищества обязаны были иметь запасной капитал для покрытия возникающих убытков. Он формировался в размере не менее 20% от чистой прибыли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 появляются кредитные и ссудосберегательные союзы. Основу каждого из них составляли все те же товарищества числом не менее четырех. Они создавались в пределах определенной местности и позволяли избежать конкуренции между товариществами за привлекаемые денежные средства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дной разновидностью кооперативных кредитных учреждений были общественные и земские кассы. Общественные ссудосберегательные кассы учреждались на одно или несколько обществ. Они могли быть волостными, станичными, сельскими, поселковыми или хуторскими. Кроме того, их могли учреждать и переселенческие товарищества, обладающие землей. Общественные кассы создавались на основе приговора общественного схода большинством, но не менее двух третей лиц, имеющих право голоса на сходе. Действовали они на основании устава с солидарной ответственностью по обязательствам (полной, ограниченной предельным размерам). В уставе указывался предельный размер выдаваемых ссуд, как правило, не превышающий 300 рублей. Ссуд выдавались на срок до 5 лет. Денежные средства привлекались от юридических и физических лиц. Процентная ставка по ним устанавливалась на сходе общества и менялась по истечении только одного месяца после принятия решения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ские кассы, в отличие от общественных, не только занимались кредитованием и привлечением денежных средств, но и участвовали в создании новых учреждений мелкого кредита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ские кассы учреждались по постановлению земского собрания и действовали в пределах уезда или губернии. Минимальный размер основного капитала не устанавливался. Он образовывался из отчислений земских средств по постановлению земских собраний или правительственной ссуды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ским кассам кроме кредитных и депозитных операций разрешалось проводить посреднические операции в пользу учреждений мелкого кредита (прием и производства платежей, перевод сумм, а также покупка и продажа государственных и гарантированных государством ценных бумаг)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/>
      </w:pPr>
      <w:r>
        <w:rPr/>
        <w:t>ЗАКЛЮЧЕНИЕ</w:t>
      </w:r>
    </w:p>
    <w:p>
      <w:pPr>
        <w:pStyle w:val="Heading"/>
        <w:spacing w:lineRule="auto" w:line="360"/>
        <w:ind w:firstLine="709"/>
        <w:jc w:val="both"/>
        <w:rPr>
          <w:szCs w:val="16"/>
        </w:rPr>
      </w:pPr>
      <w:r>
        <w:rPr>
          <w:szCs w:val="16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личие от Западной Европы, где уже в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еке и в перв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 банковское дело развивалось на капиталистических началах в форме индивидуальных банкирских домов, а затем и акционерных коммерческих банков. 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оссии до отмены в 1861 году крепостного права организация кредитных учреждений находилась почти всецело в руках царского правительства. 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м существенным отличием русской кредитной системы от кредитных систем западноевропейских стран являлось то, что банковские ресурсы направлялись в основном не на кредитование промышленности и торговли, а на кредитование крепостнического государства и помещичьего землевладения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дитная система крепостнической России, состоявшая из казенных кредитных учреждений, немногих банкирских фирм и многочисленных ростовщиков, не удовлетворяла запросов капиталистической промышленности и торговли, которые начали развиваться в недрах феодального строя. 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переход от крепостничества к капитализму и сделал необходимой реорганизацию кредитной системы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/>
      </w:pPr>
      <w:r>
        <w:rPr/>
        <w:t>СПИСОК ИСПОЛЬЗОВАННОЙ ЛИТЕРАТУРЫ</w:t>
      </w:r>
    </w:p>
    <w:p>
      <w:pPr>
        <w:pStyle w:val="Heading"/>
        <w:spacing w:lineRule="auto" w:line="360"/>
        <w:ind w:firstLine="709"/>
        <w:jc w:val="both"/>
        <w:rPr>
          <w:szCs w:val="16"/>
        </w:rPr>
      </w:pPr>
      <w:r>
        <w:rPr>
          <w:szCs w:val="16"/>
        </w:rPr>
      </w:r>
    </w:p>
    <w:p>
      <w:pPr>
        <w:pStyle w:val="Heading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/>
        <w:t>Бовыкин В.И., Петров В.А. Коммерческие банки Российской империи. – М., 1994. – с. 64.</w:t>
      </w:r>
    </w:p>
    <w:p>
      <w:pPr>
        <w:pStyle w:val="Heading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Style w:val="I2"/>
        </w:rPr>
        <w:t>Боголепов М.И. Биржа и банки // Банковая энциклопедия. Т. 2. - Киев, 1917. - с. 382.</w:t>
      </w:r>
    </w:p>
    <w:p>
      <w:pPr>
        <w:pStyle w:val="Heading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/>
        <w:t>Вопросы государственного хозяйства и бюджетного права. – СПб., 1907. – с. 267.</w:t>
      </w:r>
    </w:p>
    <w:p>
      <w:pPr>
        <w:pStyle w:val="Heading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/>
        <w:t>Деньги, кредит, банки / Под ред. Г.Н. Белоглазовой. – М.: Юрайт-Издат, 2003. – с. 273.</w:t>
      </w:r>
    </w:p>
    <w:p>
      <w:pPr>
        <w:pStyle w:val="Heading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Style w:val="I2"/>
        </w:rPr>
        <w:t>Дмитриев-Мамонов В.А., Евзлин З.П. Теория и практика коммерческого банка. - Пг., 1916. - с. 359.</w:t>
      </w:r>
    </w:p>
    <w:p>
      <w:pPr>
        <w:pStyle w:val="Heading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/>
        <w:t>История финансового законодательства России / Под ред. И.В. Рукавишниковой. – М.: ИКЦ «МарТ»; Ростов н/Д: Издательский центр «МарТ», 2003.</w:t>
      </w:r>
    </w:p>
    <w:p>
      <w:pPr>
        <w:pStyle w:val="Heading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/>
        <w:t>Орлов А.С., Георгиев В. А., Георгиева Н.Г., Сивохина Т.А. История России. – М.: ТК Велби, Изд-во Проспект, 2003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просы государственного хозяйства и бюджетного права. – СПб., 1907. – с. 267.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выкин В. И., Петров В. А. Коммерческие банки Российской империи. – М., 1994. – с. 6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Unicode MS" w:cs="Arial"/>
      <w:color w:val="auto"/>
      <w:sz w:val="15"/>
      <w:szCs w:val="15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I2">
    <w:name w:val="i2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8">
    <w:name w:val="Нижний колонтитул Знак"/>
    <w:qFormat/>
    <w:rPr>
      <w:rFonts w:ascii="Arial" w:hAnsi="Arial" w:eastAsia="Arial Unicode MS" w:cs="Arial"/>
      <w:sz w:val="15"/>
      <w:szCs w:val="15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21">
    <w:name w:val="Основной текст 2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el1">
    <w:name w:val="sel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7:38:00Z</dcterms:created>
  <dc:creator>Karpov</dc:creator>
  <dc:description/>
  <cp:keywords/>
  <dc:language>en-US</dc:language>
  <cp:lastModifiedBy>SYSTEM</cp:lastModifiedBy>
  <dcterms:modified xsi:type="dcterms:W3CDTF">2011-09-13T07:38:00Z</dcterms:modified>
  <cp:revision>2</cp:revision>
  <dc:subject/>
  <dc:title>СОДЕРЖАНИЕ</dc:title>
</cp:coreProperties>
</file>