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и роль. Кредитная система России</w:t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 – Петербург</w:t>
      </w:r>
    </w:p>
    <w:p>
      <w:pPr>
        <w:pStyle w:val="Normal"/>
        <w:tabs>
          <w:tab w:val="clear" w:pos="708"/>
          <w:tab w:val="left" w:pos="7938" w:leader="underscor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ение креди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еволюционной России под кредитом понимали отношение, возникающее из сделки, назыв. кредитной, по которой одна сторона передает другой в собственность какие-либо заменимые ценности (обыкнов. деньги) с обязательством возвратить их через некоторое время с добавочным вознаграждением кредитора (проценты, рост). (Энциклопедический словарь Брокгауза и Ефрона, ред. И. Е. Андриевский, К. К. Арсеньев, Ф. Ф. Петрушевский, 1890—190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ом Союзе кредит рассматривался, как экономические отношения между различными лицами, социальными группами и государствами, возникающие при передаче стоимости во временное пользование на условиях возвратности и, как правило, с уплатой процента. (Большая советская энциклопедия, 3-е издание, 1969-1978 гг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пределение кредита. Кредит — заем в денежной или товарной форме, предоставляемый кредитором заемщику на условиях возвратности, чаще всего с выплатой заемщиком процента за пользование займом. (Райзберг Б. А., Лозовский Л. Ш., Стародубцева Е. Б.Современный экономический словарь, 200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.Ю. Витте о государственном кредите. 1912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лекции "о государственном кредите" С.Ю.Витте подчеркивал, что государственный кредит с внешней стороны имеет много общего с частным кредитом, ибо и в государственном кредите устанавливаются известные обязательственные отношения между государством как должником и отдельными лицами как кредиторами. Однако государственный кредит имеет и некоторые характерные особенности, которыми он существенно отличается от кредита частного. Существование государства не только более прочно и обеспечено, чем каких бы то ни было физических и даже юридических лиц, но по идее считается веч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он рассматривал различные виды кредита. "Краткосрочный кассовый кредит может проявляться в двух формах: в виде обыкновенного коммерческого кредита и в виде текучего государственного долга. Коммерческий кредит государства выражается в пользовании теми же обыкновенными кредитными операциями, какими пользуются и частные хозяйства; сюда относится вексельный, депозитный и банковый кредит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те различал два основных вида долгосрочного кредита — беспроцентный и процентный кредит. После рассматриваются основные на тот момент процентные долгосрочные займы, заключаемые или внутри государства — так называемые внутренние займы, или за границей — так называемые внешние займы. Далее речь идет о, собственно, погашении зай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те считал, что если бы правительство продолжало платить более высокий процент, когда есть возможность понизить его, оно поступало бы несправедливо по отношению ко всему населению страны, с которого собираются излишние средства для оплаты процентами государственного дол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данной его работе можно сделать вывод, что его лекции соответствовали всем современным (на тот момент) теориям и идеям западной экономической мысли. Так и кредитно-денежная политика времен Витте полностью соответствовала капиталистическим западным тенденц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риам Семеновна Атлас: Роль кредита в социалистическом воспроизводстве на современном этапе</w:t>
      </w:r>
      <w:r>
        <w:rPr>
          <w:rFonts w:eastAsia="Arial Unicode MS" w:cs="Times New Roman" w:ascii="Times New Roman" w:hAnsi="Times New Roman"/>
          <w:sz w:val="28"/>
          <w:szCs w:val="28"/>
        </w:rPr>
        <w:t>. 1967 год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иам Семеновна Атлас в своей статье раскрывает роль кредита в Советском Союзе. "В процессе кругооборота фондов у предприятий и организаций возникает неравномерная потребность в денежных средствах. В одних случаях предприятие (организация) имеет излишек денежных средств, а в других, наоборот, испытывает их недостаток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едставляется краткий обзор её и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свободные денежные средства образуются у предприятия в результате того, что денежная выручка, поступившая от реализации продукции, расходуется не не сразу. Значительные суммы денежных средств временно высвобождаются в процессе исполнения -государственного бюджета. Определенные денежные резервы создаются органами государственного социального страхования и Госстраха. Большие суммы денежных сбережений населения помещаются в виде вкладов в сберегательные кассы. Госбанк аккумулирует у себя все временно свободные в народном хозяйстве денежные средства и за счет этого выдает кредит тем предприятиям (организациям), у которых возникает временная потребность в средств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ая форма привлечения и использования средств основывается на принципе возвратности. Полученные от Госбанка ссуды должны возвращаться заемщиком в определенный ср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при социализме представляет собой экономические отношения, связанные с мобилизацией и планомерным использованием в народном хозяйстве временно свободных денежных средств на условиях возвратнос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перераспределение при помощи кредита временно свободных денежных средств между предприятиями (организациями) и отраслями народного хозяйства способствует более рациональному использованию средств и росту социалистического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 выдает кредит краткосрочный и долгосрочный. Краткосрочный кредит выдается преимущественно на формирование оборотных средств предприятия (организации) на срок до одного года. Краткосрочные кредиты Госбанка занимают большой удельный вес в составе оборотных средств организаций потребительской кооперации. Долгосрочный кредит предоставляется на длительный срок (более одного года) и используется на капитальные вложения. Отдельные виды капитальных затрат (затраты на внедрение новой техники, реконструкцию предприятий и др.) производятся как за счет долгосрочного, так и краткосрочного креди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хозяйственной реформы, проводимой в СССР в те годы в соответствии с решениями сентябрьского (1965 г.) Пленума ЦК КПСС, расширилась сфера применения банковского кредита, резко возросли размеры кредитных вложений в народное хозяйство, повысилась роль кредита в стимулировании улучшения хозяйств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лас выделяла отличительную особенность государственного кредита: заемщиком выступало государство, привлекающее средства населения на условиях возврата. Государственный кредит может быть в виде государственных займов, распространяемых среди населения, а также вкладов в сберегательные кас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кредит в Советском Союзе использовался государством для контроля за выполнением плановых заданий, соблюдением финансовой дисциплины, для выявления и мобилизации внутрихозяйственных резерв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ра Татаренко: Современное состояние рынка кредитных ресурсов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статье Татаренко дает обзор рынка кредитных ресурсов на 2006 год. "Важнейшей задачей рынка кредитных ресурсов является обеспечение потребности экономики в заёмных средствах, особенно долгосрочных. Согласно одной из оценок, в настоящее время потребности промышленности удовлетворены лишь на 45%, инноваций – на 16%, строительства – на 42%, автотранспорта - на 9%, торговли – на 31%, банков на 34% (1), малого бизнеса – на 25% (потребность последнего в кредитах составляет до 30 млрд. долл.)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оминании о рынке кредитных ресурсов неизбежно появляются такие понятия, как "кредитный рынок" и "рынок ссудных капиталов", которые зачастую заменяют и подменяют друг друга. Татаренко считает, что это не совсем оправдано, и далее излагает причины такой точки зрения. Ссудный капитал – это денежные средства, отданные в ссуду за определённый % при условии возвратности. Формой движения ссудного капитала является кредит. Это общепринятая интерпретация ссудного капитала, на наш взгляд, противоречит ГК РФ, где ссуда определяется как передача ссудодателем вещи в безвозмездное временное пользование ссудополучателю. При этом ссудополучатель обязуется вернуть ту же вещь в том же состоянии с учётом нормативного износа или в состоянии, обусловленном договором. Как мы видим, экономическое и юридическое толкование ссудного капитала несколько разнятся. Нам же необходимо понять, что есть рынок ссудного капитала, с экономической точки зр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енко дает свое определение кредитному рынку. Кредитный рынок – это общее обозначение тех рынков, где существуют предложение и спрос на различные платёжные сре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ся проблема дефицита кредитных ресурсов. Как считает автор, решить проблему можно следующими способами. Повышение уровня монетизации; развитие банковского сектора, способного эффективно трансформировать поступившие денежные средства в кредитные ресурсы; повышение капитализации банков, упрощение процедуры инвестирования в капитал банков, расширение ресурсной базы за счёт внедрения системы страхования вкладов, развитие системы рефинансирования, создание условий для снижения себестоимости банковских усл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6465" cy="2731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0" t="27537" r="27467" b="7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долгосрочных ссуд Сельхозбанком колхозам и населению (млн. рублей)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16"/>
        <w:gridCol w:w="616"/>
        <w:gridCol w:w="616"/>
        <w:gridCol w:w="616"/>
        <w:gridCol w:w="616"/>
        <w:gridCol w:w="616"/>
        <w:gridCol w:w="184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1941-19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кредитов за год, 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хоз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точник: Госкомстат СССР Народное хозяйство СССР в Великой Отечественной Войне 1941-1945 г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Финансовые результаты деятельности кредитных организаций по данным Банка России (www.gks.ru) (на начало года)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890"/>
        <w:gridCol w:w="868"/>
        <w:gridCol w:w="851"/>
        <w:gridCol w:w="823"/>
        <w:gridCol w:w="872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были (+) / убытков (-), полученных действующими кредитными организациями, 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9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86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были по прибыльным кредитным организациям, 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3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кредитных организаций, имевших прибыль, в общем количестве действующих кредитных организаций, процен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убытков (-) по убыточным кредитных организаций, млн.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кредитных организаций, имевших убыток, в общем количестве действующих кредитных организаций, процен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, М. С. Роль кредита в социалистическом воспроизводстве на современном этапе: сборник научных трудов // Совершенствование планирования и управления народным хозяйством : К девяностолетию академика Станислава Густавовича Струмилина : [Сборник статей]. - 1967. - С. 176-193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Большая советская энциклопедия [Эл. источник].- 3-е издание,- 1969-1978 гг.- 30т.-Доступ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bse.sci-lib.com/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те С.Ю. Государственный Кредит. Государственное хозяйство / Конспект лекций о народном и государственном хозяйстве / 2-е изд. - СПб., 1912. – с 356-382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зберг Б. А., Лозовский Л. Ш., Стародубцева Е. Б.Современный экономический словарь. [Эл. ресурс] - 5-е изд., перераб. и доп. — М.: ИНФРА-М,2007. — 495 с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Татаренко В. Современное состояние рынка кредитных ресурсов / интернет Журнал Паритет.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янс, 2006, №1.- [режим доступа]: http://kmu.awardspace.com/?vpath=/paritet/20061/06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Брокгауза и Ефрона [Эл. ресурс] / ред. И. Е. Андриевский, К. К. Арсеньев, Ф. Ф. Петрушевский.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ербург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кое общество Ф. А. Брокгауз — И. А. Ефрон, 1890—1907, 86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1">
    <w:name w:val="Стиль1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 w:before="0" w:after="0"/>
    </w:pPr>
    <w:rPr>
      <w:rFonts w:eastAsia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0:00Z</dcterms:created>
  <dc:creator>Indieman</dc:creator>
  <dc:description/>
  <cp:keywords/>
  <dc:language>en-US</dc:language>
  <cp:lastModifiedBy>SYSTEM</cp:lastModifiedBy>
  <cp:lastPrinted>2010-01-07T20:54:00Z</cp:lastPrinted>
  <dcterms:modified xsi:type="dcterms:W3CDTF">2011-09-13T07:40:00Z</dcterms:modified>
  <cp:revision>2</cp:revision>
  <dc:subject/>
  <dc:title/>
</cp:coreProperties>
</file>