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Кошторисна документація. Особливості складання інвестиційних кошторис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визначенні кошторисної вартості будівництва проектованих підприємств, споруджень, об'єктів, їхніх частин і видів робіт складається кошторисна документація, що складається з локальних кошторисів, локальних кошторисних розрахунків, об'єктних кошторисів, об'єктних кошторисних розрахунків, кошторисних розрахунків, на окремі види витрат, зведених кошторисних розрахунків вартості будівництва і т.д. Кошторисна документація складається у визначеній послідовності, з поступовим переходом від дрібних до більш великих елементів будівництва, що представляє собою вид робіт (витрат) - об'єкт-пусковий комплекс-черга будівництво-будівництво (будівництво) у цілом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складанні кошторисної документації рекомендується використовувати кошторисно-нормативну (нормативно-інформаційну) базу. Локальні кошториси (локальні кошторисні розрахунки) складаються по робочих кресленнях на окремі види будівельних і монтажних робіт з форм, що рекомендуються. У них визначається кошторисна вартість конструктивних елементів і видів робіт. Обсяги будівельних і монтажних робіт беруться з відомостей обсягів робіт або визначаються по робочих кресленнях. Обчислення обсягів робіт виробляється по схемах, що дозволяє легко простежити хід розрахунків, послідовність їхнього виконання і формули підрахунк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залежності від окремих видів будівництва спеціалізації підрядних будівельно-монтажних організацій і структури проектної документації локальні кошторисні розрахунки (кошториси) можуть складатис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 будинках і спорудженням - на будівельні (у тому числі і спеціальні) роботи, внутрішні санітарно-технічні роботи, внутрішнє електроосвітлення, електросилові установки, монтаж і придбання технологічного й іншого видів устаткування, контрольно-вимірювальних приладів і автоматики, слабкострумових пристроїв, придбання меблів, інвентарю й інші робот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 загально майданчикових роботах - на вертикальне планування, пристрій інженерних</w:t>
      </w:r>
      <w:r>
        <w:rPr/>
        <w:t xml:space="preserve"> </w:t>
      </w:r>
      <w:r>
        <w:rPr>
          <w:lang w:val="uk-UA"/>
        </w:rPr>
        <w:t xml:space="preserve">мереж, шляхів і доріг, благоустрій території й інш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локальних кошторисних розрахунках (кошторисах) може вироблятися угруповання даних у розділ по окремих конструктивних елементах будинку (спорудження), видам робіт і пристроїв, що враховує специфічні особливості окремих видів будівництв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рядок угруповання регламентується виробничо-галузевими і територіальними</w:t>
      </w:r>
      <w:r>
        <w:rPr/>
        <w:t xml:space="preserve"> </w:t>
      </w:r>
      <w:r>
        <w:rPr>
          <w:lang w:val="uk-UA"/>
        </w:rPr>
        <w:t xml:space="preserve">нормативними документ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артість у складі локальних кошторисних розрахунків (кошторисів) складається з прямих</w:t>
      </w:r>
      <w:r>
        <w:rPr/>
        <w:t xml:space="preserve"> </w:t>
      </w:r>
      <w:r>
        <w:rPr>
          <w:lang w:val="uk-UA"/>
        </w:rPr>
        <w:t xml:space="preserve">витрат, накладних витрат і кошторисного прибут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ямі витрати безпосередньо зв'язані з виробництвом будівельно-монтажних робіт і</w:t>
      </w:r>
      <w:r>
        <w:rPr/>
        <w:t xml:space="preserve"> </w:t>
      </w:r>
      <w:r>
        <w:rPr>
          <w:lang w:val="uk-UA"/>
        </w:rPr>
        <w:t xml:space="preserve">включають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новну заробітну плату робітників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ртість матеріалів, конструкцій, деталей і напівфабрикатів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трати по експлуатації машин і механізм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 основної заробітної плати робітників відноситься відрядна і погодинна оплата праці робітників, зайнятих на будівельних і монтажних роботах, а також на доставці матеріалів від приоб'єктного складу до місця уклад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Частина заробітної плати робітників входить в інші статті кошторисної вартості будівельно-монтажних робіт: заробітна плата робітників, зайнятих на навантаженні, транспортуванні і вивантаженні будівельних матеріалів, включена у вартість матеріалів; заробітна плата працюючих на машинах віднесена до витрат по експлуатації машин; заробітна плата інженерно-технічних працівників і службовців включена в накладні витра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шторисна вартість матеріалів, конструкцій, деталей і напівфабрикатів включає витрати на придбання матеріалів за відпускними цінами промисловості, витрати по упакуванню, реквізитові, доставці до приоб'єктного складу будівництва, а також заготівельно-складські витрат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трати по експлуатації машин і механізмів включають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трати на доставку машин на</w:t>
      </w:r>
      <w:r>
        <w:rPr/>
        <w:t xml:space="preserve"> </w:t>
      </w:r>
      <w:r>
        <w:rPr>
          <w:lang w:val="uk-UA"/>
        </w:rPr>
        <w:t xml:space="preserve">будівельний майданчик, переміщення з об'єкта на об'єкт, монтаж і демонтаж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мортизаційні відрахування; витрати, необхідні для капітальних і поточних ремонтів і технічного обслуговування машин; заробітну плату машиністів і іншого обслуговуючого персоналу; вартість пально-мастильних і обтиральних матеріалів, змінних пристосувань і детале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кладні витрати, призначені для організації, керування й обслуговування будівельного виробництва, на відміну від прямих витрат не зв'язані безпосередньо з виконанням будівельно-монтажних робіт і відбивають витрати на створення необхідних умов для нормального функціонування процесу будівельного виробництв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накладні витрати входять наступні статті витрат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дміністративно-господарські витрати (оплата праці адміністративно-господарського</w:t>
      </w:r>
      <w:r>
        <w:rPr/>
        <w:t xml:space="preserve"> </w:t>
      </w:r>
      <w:r>
        <w:rPr>
          <w:lang w:val="uk-UA"/>
        </w:rPr>
        <w:t>персоналу; відрахування на соціальні нестатки; зміст і експлуатація обчислювальної</w:t>
      </w:r>
      <w:r>
        <w:rPr/>
        <w:t xml:space="preserve"> </w:t>
      </w:r>
      <w:r>
        <w:rPr>
          <w:lang w:val="uk-UA"/>
        </w:rPr>
        <w:t>техніки,</w:t>
      </w:r>
      <w:r>
        <w:rPr/>
        <w:t xml:space="preserve"> </w:t>
      </w:r>
      <w:r>
        <w:rPr>
          <w:lang w:val="uk-UA"/>
        </w:rPr>
        <w:t>будинків,</w:t>
      </w:r>
      <w:r>
        <w:rPr/>
        <w:t xml:space="preserve"> </w:t>
      </w:r>
      <w:r>
        <w:rPr>
          <w:lang w:val="uk-UA"/>
        </w:rPr>
        <w:t>службового</w:t>
      </w:r>
      <w:r>
        <w:rPr/>
        <w:t xml:space="preserve"> </w:t>
      </w:r>
      <w:r>
        <w:rPr>
          <w:lang w:val="uk-UA"/>
        </w:rPr>
        <w:t>легкового транспорту; ремонт</w:t>
      </w:r>
      <w:r>
        <w:rPr/>
        <w:t xml:space="preserve"> </w:t>
      </w:r>
      <w:r>
        <w:rPr>
          <w:lang w:val="uk-UA"/>
        </w:rPr>
        <w:t>основних</w:t>
      </w:r>
      <w:r>
        <w:rPr/>
        <w:t xml:space="preserve"> </w:t>
      </w:r>
      <w:r>
        <w:rPr>
          <w:lang w:val="uk-UA"/>
        </w:rPr>
        <w:t>фондів,</w:t>
      </w:r>
      <w:r>
        <w:rPr/>
        <w:t xml:space="preserve"> </w:t>
      </w:r>
      <w:r>
        <w:rPr>
          <w:lang w:val="uk-UA"/>
        </w:rPr>
        <w:t>використовуваних</w:t>
      </w:r>
      <w:r>
        <w:rPr/>
        <w:t xml:space="preserve"> </w:t>
      </w:r>
      <w:r>
        <w:rPr>
          <w:lang w:val="uk-UA"/>
        </w:rPr>
        <w:t>адміністративно-господарським</w:t>
      </w:r>
      <w:r>
        <w:rPr/>
        <w:t xml:space="preserve"> </w:t>
      </w:r>
      <w:r>
        <w:rPr>
          <w:lang w:val="uk-UA"/>
        </w:rPr>
        <w:t>персоналом; амортизаційні</w:t>
      </w:r>
      <w:r>
        <w:rPr/>
        <w:t xml:space="preserve"> </w:t>
      </w:r>
      <w:r>
        <w:rPr>
          <w:lang w:val="uk-UA"/>
        </w:rPr>
        <w:t>відрахування (орендна плата) по основних фондах, призначеним дня обслуговування</w:t>
      </w:r>
      <w:r>
        <w:rPr/>
        <w:t xml:space="preserve"> </w:t>
      </w:r>
      <w:r>
        <w:rPr>
          <w:lang w:val="uk-UA"/>
        </w:rPr>
        <w:t>адміністративного персоналу; оплата консультацій, інформаційних і аудиторських послуг; поштово-телеграфні, канцелярські, типографські й інші адміністративно-господарські</w:t>
      </w:r>
      <w:r>
        <w:rPr/>
        <w:t xml:space="preserve"> </w:t>
      </w:r>
      <w:r>
        <w:rPr>
          <w:lang w:val="uk-UA"/>
        </w:rPr>
        <w:t xml:space="preserve">витрати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трати по обслуговуванню працівників будівництва (підготовка і перепідготовка кадрів, відрахування на соціальні нестатки, забезпечення санітарно-гігієнічних і побутових умов, охорона праці і техніка безпеки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трати на організацію робіт на будівельних майданчиках (знос і ремонт малоцінного швидкозношуваного інструмента і виробничого інвентарю; винаходи і раціоналізаторство; витрати по геодезичних роботах; проектування провадження робіт; зміст виробничих лабораторій; благоустрій і зміст будівельних майданчиків; підготовка будівельних підрозділів у межах будівництва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інші накладні витрати (платежі по обов'язковому страхуванню, по кредитах банків; реклама, участь у виставках, ярмарках; податки, збори, платежі й інші обов'язкові відрахування, набір і відрядження робітників, представницькі й інші витрати, що відшкодовуються замовниками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визначення вартості будівництва на різних стадіях інвестиційного процесу рекомендується використовувати систему норм накладних витрат, що включає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крупнені нормативи по основних видах будівництв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ормативи по видах будівельних і монтажних робіт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рми накладних витрат на будівельні, монтажні, спеціальні будівельні роботи,</w:t>
      </w:r>
      <w:r>
        <w:rPr/>
        <w:t xml:space="preserve"> </w:t>
      </w:r>
      <w:r>
        <w:rPr>
          <w:lang w:val="uk-UA"/>
        </w:rPr>
        <w:t xml:space="preserve">призначені для визначення вартості будівництва в базисному рівні цін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ндивідуальні норми накладних витрат для конкретних будівельних, монтажних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ремонтно-будівельних організаці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відміну від прямих витрат накладні витрати побічно нормуються у відсотках від обраної бази вирахуванн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фонду оплати праці робітників у складі прямих витрат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кошторисної вартості прямих витрат у базисному рівні кошторисних норм і цін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шторисний прибуток - це сума засобів, необхідних для покриття окремих (загальних) витрат будівельної організації, які не відносяться на собівартість робіт. Кошторисний</w:t>
      </w:r>
      <w:r>
        <w:rPr/>
        <w:t xml:space="preserve"> </w:t>
      </w:r>
      <w:r>
        <w:rPr>
          <w:lang w:val="uk-UA"/>
        </w:rPr>
        <w:t>прибуток включає: витрати</w:t>
      </w:r>
      <w:r>
        <w:rPr/>
        <w:t xml:space="preserve"> </w:t>
      </w:r>
      <w:r>
        <w:rPr>
          <w:lang w:val="uk-UA"/>
        </w:rPr>
        <w:t>на сплату</w:t>
      </w:r>
      <w:r>
        <w:rPr/>
        <w:t xml:space="preserve"> </w:t>
      </w:r>
      <w:r>
        <w:rPr>
          <w:lang w:val="uk-UA"/>
        </w:rPr>
        <w:t>податку</w:t>
      </w:r>
      <w:r>
        <w:rPr/>
        <w:t xml:space="preserve"> </w:t>
      </w:r>
      <w:r>
        <w:rPr>
          <w:lang w:val="uk-UA"/>
        </w:rPr>
        <w:t>на</w:t>
      </w:r>
      <w:r>
        <w:rPr/>
        <w:t xml:space="preserve"> </w:t>
      </w:r>
      <w:r>
        <w:rPr>
          <w:lang w:val="uk-UA"/>
        </w:rPr>
        <w:t>прибуток,</w:t>
      </w:r>
      <w:r>
        <w:rPr/>
        <w:t xml:space="preserve"> </w:t>
      </w:r>
      <w:r>
        <w:rPr>
          <w:lang w:val="uk-UA"/>
        </w:rPr>
        <w:t>витрати</w:t>
      </w:r>
      <w:r>
        <w:rPr/>
        <w:t xml:space="preserve"> </w:t>
      </w:r>
      <w:r>
        <w:rPr>
          <w:lang w:val="uk-UA"/>
        </w:rPr>
        <w:t>на</w:t>
      </w:r>
      <w:r>
        <w:rPr/>
        <w:t xml:space="preserve"> </w:t>
      </w:r>
      <w:r>
        <w:rPr>
          <w:lang w:val="uk-UA"/>
        </w:rPr>
        <w:t>розвиток</w:t>
      </w:r>
      <w:r>
        <w:rPr/>
        <w:t xml:space="preserve"> </w:t>
      </w:r>
      <w:r>
        <w:rPr>
          <w:lang w:val="uk-UA"/>
        </w:rPr>
        <w:t xml:space="preserve">виробництва, на матеріальне стимулювання працівників і на розвиток соціальної сфер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тих випадках, коли відповідно до проектних даних здійснюється розбирання конструкцій, знос будинків і споруджень з метою одержати конструкції, матеріали і вироби, придатні для повторного застосування, або виробляється побіжна будівництву видобуток окремих матеріалів (камінь, щебінь, ліс і ін), за підсумком локальних кошторисів на розбирання, знос (перенос) будинків і споруджень і інші роботи приблизно вказуються поворотні су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воротні суми - це суми, що зменшують розміри виділюваних замовником капітальних</w:t>
      </w:r>
      <w:r>
        <w:rPr/>
        <w:t xml:space="preserve"> </w:t>
      </w:r>
      <w:r>
        <w:rPr>
          <w:lang w:val="uk-UA"/>
        </w:rPr>
        <w:t>вкладень, виключаються не з підсумку локального кошторисного розрахунку і з обсягу</w:t>
      </w:r>
      <w:r>
        <w:rPr/>
        <w:t xml:space="preserve"> </w:t>
      </w:r>
      <w:r>
        <w:rPr>
          <w:lang w:val="uk-UA"/>
        </w:rPr>
        <w:t xml:space="preserve">виконаних робі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и визначенні кошторисної вартості ресурсним методом складається</w:t>
      </w:r>
      <w:r>
        <w:rPr/>
        <w:t xml:space="preserve"> </w:t>
      </w:r>
      <w:r>
        <w:rPr>
          <w:lang w:val="uk-UA"/>
        </w:rPr>
        <w:t>локальний</w:t>
      </w:r>
      <w:r>
        <w:rPr/>
        <w:t xml:space="preserve"> </w:t>
      </w:r>
      <w:r>
        <w:rPr>
          <w:lang w:val="uk-UA"/>
        </w:rPr>
        <w:t xml:space="preserve">ресурсний кошторисний розрахунок (локальний кошторис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 локальному ресурсному кошторисному розрахунку виділяються наступні ресурсні</w:t>
      </w:r>
      <w:r>
        <w:rPr/>
        <w:t xml:space="preserve"> </w:t>
      </w:r>
      <w:r>
        <w:rPr>
          <w:lang w:val="uk-UA"/>
        </w:rPr>
        <w:t xml:space="preserve">показник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рудомісткість робіт (у людино-годинах) для визначення основної заробітної плати робітників, що виконують будівельні роботи й обслуговують будівельні машин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час використання будівельних машин (у машино-часах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трата матеріалів, виробів і конструкцій (у прийнятих фізичних одиницях виміру: м</w:t>
      </w:r>
      <w:r>
        <w:rPr>
          <w:vertAlign w:val="superscript"/>
          <w:lang w:val="uk-UA"/>
        </w:rPr>
        <w:t>3</w:t>
      </w:r>
      <w:r>
        <w:rPr>
          <w:lang w:val="uk-UA"/>
        </w:rPr>
        <w:t>,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т, п. м. і ін) і витрата ресурсів, на транспортування матеріалів, виробів і конструкцій. Вартість ресурсів при цьому визначається по поточних або прогнозованих ціна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б'єктні кошториси (об'єктні кошторисні розрахунки) розробляють у базисному або</w:t>
      </w:r>
      <w:r>
        <w:rPr/>
        <w:t xml:space="preserve"> </w:t>
      </w:r>
      <w:r>
        <w:rPr>
          <w:lang w:val="uk-UA"/>
        </w:rPr>
        <w:t>поточному (прогнозному) рівні цін, що рекомендуються Мінбудом України, на об'єкти в</w:t>
      </w:r>
      <w:r>
        <w:rPr/>
        <w:t xml:space="preserve"> </w:t>
      </w:r>
      <w:r>
        <w:rPr>
          <w:lang w:val="uk-UA"/>
        </w:rPr>
        <w:t>цілому: дані локальних кошторисів сумуються з угрупованням по відповідних графах</w:t>
      </w:r>
      <w:r>
        <w:rPr/>
        <w:t xml:space="preserve"> </w:t>
      </w:r>
      <w:r>
        <w:rPr>
          <w:lang w:val="uk-UA"/>
        </w:rPr>
        <w:t xml:space="preserve">кошторисної вартост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"будівельних робіт"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"монтажних робіт"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"устаткування, меблів і інвентарю"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"інших витрат"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об'єктному кошторисному розрахунку (кошторису) построчно й у підсумку приводяться показники одиничної вартості на 1 м обсягу, 1 м площі будинків і споруджень, 1 м довжини мереж і т.д. Також за підсумком приблизно показуються поворотні суми, що є підсумком поворотних сум, визначених у всіх стосовним до цього об'єкта локальних кошториса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складанні об'єктного кошторисного розрахунку можуть використовуватися укрупнені кошторисні нормативи (показники), а також вартісні показники по проектах-аналогах. В об'єктних і локальних кошторисах виділяються нормативна трудомісткість і кошторисна заробітна плата. Нормативна трудомісткість відбиває кількість праці робітників у людино-годинах, що по кошторисних нормах повинне затрачатися на виконання будівельних і монтажних робіт. Вона включає трудомісткість робіт, передбачених у прямих витратах, накладних витратах, а також трудомісткість зведення титульних тимчасових будинків і споруджень і виконання робіт у зимовий ча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шторисна заробітна плата включає: основну заробітну плату робітників, зайнятих безпосередньо на будівельних і монтажних роботах; заробітну плату робітників, зайнятих на керуванні й обслуговуванні будівельних машин; заробітну плату робітників, враховану в накладних витратах, у вартості тимчасових будинків і споруджень, у складі зимових подорожчань і інших нарахуван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шторисні розрахунки на окремі види витрат складаються у випадку, коли необхідно визначити в цілому по будівництву розмір (ліміт) засобів, необхідних для відшкодування тих витрат, що не враховані кошторисними норматив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випадку, якщо маються в наявності нормативи, виражені у відсотках від повної кошторисної вартості або кошторисної вартості будівельно-монтажних робіт, кошторисні розрахунки можуть не складатися. При цьому в глави зведених кошторисних розрахунків вартості будівництва "Підготовка території будівництва", "Інші роботи і витрати", "Підготовка експлуатаційних кадрів" окремим рядком включаються засоби, виходячи з наявного норматив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ведений кошторисний розрахунок вартості будівництва складається на основі об'єктних і локальних кошторисів, а також кошторисних розрахунків на додаткові витрати в базисно-поточному або базисно-прогнозному рівні цін і є основним документом, що визначає вартість будівництва підприємств, будинків і споруджен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 зведеному кошторисному розрахунку вартості виробничого і житло-цивільного</w:t>
      </w:r>
      <w:r>
        <w:rPr/>
        <w:t xml:space="preserve"> </w:t>
      </w:r>
      <w:r>
        <w:rPr>
          <w:lang w:val="uk-UA"/>
        </w:rPr>
        <w:t xml:space="preserve">будівництва засоби розподіляються по 12 главам (див. таблицю 1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блиця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а зведеного кошторисного розрахунку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875"/>
      </w:tblGrid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Глави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веденого кошторисного розрахунк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міст глав</w:t>
            </w:r>
          </w:p>
        </w:tc>
      </w:tr>
      <w:tr>
        <w:trPr>
          <w:trHeight w:val="702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1. Підготовк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ериторії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будівництв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засоби на роботи і витрати, зв'язані з відводом і освоєнням</w:t>
            </w:r>
            <w:r>
              <w:rPr/>
              <w:t xml:space="preserve"> </w:t>
            </w:r>
            <w:r>
              <w:rPr>
                <w:lang w:val="uk-UA"/>
              </w:rPr>
              <w:t>забудовуваної території</w:t>
            </w:r>
          </w:p>
        </w:tc>
      </w:tr>
      <w:tr>
        <w:trPr>
          <w:trHeight w:val="684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2. Основні об'єкти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будівництв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кошторисна</w:t>
            </w:r>
            <w:r>
              <w:rPr/>
              <w:t xml:space="preserve"> </w:t>
            </w:r>
            <w:r>
              <w:rPr>
                <w:lang w:val="uk-UA"/>
              </w:rPr>
              <w:t>вартість</w:t>
            </w:r>
            <w:r>
              <w:rPr/>
              <w:t xml:space="preserve"> </w:t>
            </w:r>
            <w:r>
              <w:rPr>
                <w:lang w:val="uk-UA"/>
              </w:rPr>
              <w:t>будинків, споруджень, цехів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установок основного виробничого призначення</w:t>
            </w:r>
          </w:p>
        </w:tc>
      </w:tr>
      <w:tr>
        <w:trPr>
          <w:trHeight w:val="182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3. Об'єкти</w:t>
            </w:r>
            <w:r>
              <w:rPr/>
              <w:t xml:space="preserve"> </w:t>
            </w:r>
            <w:r>
              <w:rPr>
                <w:lang w:val="uk-UA"/>
              </w:rPr>
              <w:t>підсобного</w:t>
            </w:r>
            <w:r>
              <w:rPr/>
              <w:t xml:space="preserve"> </w:t>
            </w:r>
            <w:r>
              <w:rPr>
                <w:lang w:val="uk-UA"/>
              </w:rPr>
              <w:t>виробничого</w:t>
            </w:r>
            <w:r>
              <w:rPr/>
              <w:t xml:space="preserve"> </w:t>
            </w:r>
            <w:r>
              <w:rPr>
                <w:lang w:val="uk-UA"/>
              </w:rPr>
              <w:t>й</w:t>
            </w:r>
            <w:r>
              <w:rPr/>
              <w:t xml:space="preserve"> </w:t>
            </w:r>
            <w:r>
              <w:rPr>
                <w:lang w:val="uk-UA"/>
              </w:rPr>
              <w:t>обслуговуючого</w:t>
            </w:r>
            <w:r>
              <w:rPr/>
              <w:t xml:space="preserve"> </w:t>
            </w:r>
            <w:r>
              <w:rPr>
                <w:lang w:val="uk-UA"/>
              </w:rPr>
              <w:t>призначення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4. Об'єкти енергетичного</w:t>
            </w:r>
            <w:r>
              <w:rPr/>
              <w:t xml:space="preserve"> </w:t>
            </w:r>
            <w:r>
              <w:rPr>
                <w:lang w:val="uk-UA"/>
              </w:rPr>
              <w:t>господарства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5. Об'єкти транспортного господарства і зв'язку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б. Зовнішні мережі і спорудження водо</w:t>
            </w:r>
            <w:r>
              <w:rPr/>
              <w:t>-</w:t>
            </w:r>
            <w:r>
              <w:rPr>
                <w:lang w:val="uk-UA"/>
              </w:rPr>
              <w:t>постачання, каналізації, тепло - і газопостачання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7. Благоустрій і озеленен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ериторі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кошторисна вартість об'єктів, перелік яких відповідає найменуванням глав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8. Тимчасові будинки і</w:t>
            </w:r>
          </w:p>
          <w:p>
            <w:pPr>
              <w:pStyle w:val="Style22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порудже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засобу на зведення тимчасових (титульних) будинків і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поруджень; </w:t>
            </w:r>
          </w:p>
          <w:p>
            <w:pPr>
              <w:pStyle w:val="Style22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виконання робіт з переустаткування інших будинків і споруджень для обслуговування будівництва</w:t>
            </w:r>
          </w:p>
          <w:p>
            <w:pPr>
              <w:pStyle w:val="Style22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9. Інші роботи і витрат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витрати на виконання проектно-дослідницьких робіт;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витрати по освоєнню площадки;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витрати на підготовку експлуатаційних кадрів для споруджуваного підприємства;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різні компенсації і доплати працівникам і ін.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0</w:t>
            </w:r>
            <w:r>
              <w:rPr>
                <w:lang w:val="uk-UA"/>
              </w:rPr>
              <w:t>. Зміст</w:t>
            </w:r>
            <w:r>
              <w:rPr/>
              <w:t xml:space="preserve"> </w:t>
            </w:r>
            <w:r>
              <w:rPr>
                <w:lang w:val="uk-UA"/>
              </w:rPr>
              <w:t>дирекції (технічний</w:t>
            </w:r>
            <w:r>
              <w:rPr/>
              <w:t xml:space="preserve"> </w:t>
            </w:r>
            <w:r>
              <w:rPr>
                <w:lang w:val="uk-UA"/>
              </w:rPr>
              <w:t>нагляд) споруджуваного підприємства й авторський нагляд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засоби на обслуговування служби замовника-забудовника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11. Підготовка експлуатаційних кадрі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асоби на підготовку експлуатаційних кадрів для знову споруджуваних і реконструйованих підприємств (також включаються в глави 7 і 8)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12. Проектні і дослідницькі робот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засоби на: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роектно-дослідницькі роботи (послуги) - роздільно на проектний і дослідницькі;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авторський нагляд проектних організацій за будівництвом;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uk-UA"/>
              </w:rPr>
              <w:t>•</w:t>
            </w:r>
            <w:r>
              <w:rPr/>
              <w:t xml:space="preserve"> </w:t>
            </w:r>
            <w:r>
              <w:rPr>
                <w:lang w:val="uk-UA"/>
              </w:rPr>
              <w:t>експертизу</w:t>
            </w:r>
            <w:r>
              <w:rPr/>
              <w:t xml:space="preserve"> </w:t>
            </w:r>
            <w:r>
              <w:rPr>
                <w:lang w:val="uk-UA"/>
              </w:rPr>
              <w:t>передпроектной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роектно-кошторисної документації; </w:t>
            </w:r>
          </w:p>
          <w:p>
            <w:pPr>
              <w:pStyle w:val="Style22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іспит паль, проведений підрядною будівельно-монтажною організацією за технічним завданням замовника будівництва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поділ вартості по об'єктах і роботам усередині глав виробляється відповідно до сформованій для відповідної галузі Народного господарства номенклатурі зведеного кошторисного розрахунку вартості будівництв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прикінці зведеного кошторисного розрахунку передбачається резерв на непередбачені</w:t>
      </w:r>
      <w:r>
        <w:rPr/>
        <w:t xml:space="preserve"> </w:t>
      </w:r>
      <w:r>
        <w:rPr>
          <w:lang w:val="uk-UA"/>
        </w:rPr>
        <w:t>роботи і витрати, призначений для компенсації вартості тих робіт і витрат, що не завжди</w:t>
      </w:r>
      <w:r>
        <w:rPr/>
        <w:t xml:space="preserve"> </w:t>
      </w:r>
      <w:r>
        <w:rPr>
          <w:lang w:val="uk-UA"/>
        </w:rPr>
        <w:t>можна передбачити в процесі проектування, але які можуть виникнути як при детальному</w:t>
      </w:r>
      <w:r>
        <w:rPr/>
        <w:t xml:space="preserve"> </w:t>
      </w:r>
      <w:r>
        <w:rPr>
          <w:lang w:val="uk-UA"/>
        </w:rPr>
        <w:t xml:space="preserve">проробленні проектних рішень, так і в ході виконання будівельно-монтажних робі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еличина резерву засобів на непередбачені роботи і витрати обчислюється у відсотках</w:t>
      </w:r>
      <w:r>
        <w:rPr/>
        <w:t xml:space="preserve"> </w:t>
      </w:r>
      <w:r>
        <w:rPr>
          <w:lang w:val="uk-UA"/>
        </w:rPr>
        <w:t>про загальну кошторисну вартість і залежить від об'єкта і галузі. Резерв на непередбачені</w:t>
      </w:r>
      <w:r>
        <w:rPr/>
        <w:t xml:space="preserve"> </w:t>
      </w:r>
      <w:r>
        <w:rPr>
          <w:lang w:val="uk-UA"/>
        </w:rPr>
        <w:t>витрати повинний бути таким, щоб забезпечити виконання проекту без додаткової</w:t>
      </w:r>
      <w:r>
        <w:rPr/>
        <w:t xml:space="preserve"> </w:t>
      </w:r>
      <w:r>
        <w:rPr>
          <w:lang w:val="uk-UA"/>
        </w:rPr>
        <w:t xml:space="preserve">грошової допомог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 підсумком зведеного кошторисного розрахунку вартості будівництва вказуютьс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воротні сум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балансова (залишкова) вартість устаткування, демонтуємого або пересуваємого в</w:t>
      </w:r>
      <w:r>
        <w:rPr/>
        <w:t xml:space="preserve"> </w:t>
      </w:r>
      <w:r>
        <w:rPr>
          <w:lang w:val="uk-UA"/>
        </w:rPr>
        <w:t>межах діючого реконструйованого підприємства або підприємства, що технічно</w:t>
      </w:r>
      <w:r>
        <w:rPr/>
        <w:t xml:space="preserve"> </w:t>
      </w:r>
      <w:r>
        <w:rPr>
          <w:lang w:val="uk-UA"/>
        </w:rPr>
        <w:t xml:space="preserve">переозброюєтьс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ані про пайову участь підприємств і організації в будівництві об'єктів загального користування або загальновузлових об'єктів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кові дані про розподіл загальної кошторисної вартості будівництва мікрорайону або комплексу житлових і суспільних будинків по напрямках капітальних вкладень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уми податку на додану вартість (ПДВ) і інші витрати, що передбачаються чинним</w:t>
      </w:r>
      <w:r>
        <w:rPr/>
        <w:t xml:space="preserve"> </w:t>
      </w:r>
      <w:r>
        <w:rPr>
          <w:lang w:val="uk-UA"/>
        </w:rPr>
        <w:t xml:space="preserve">законодавством Украї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ведення витрат на будівництво в цілому або на його чергу складаються по формі, що рекомендується Мінбудом України і включає окремими рядками підсумки по всіх зведених розрахунках вартості будівництва, а також по поворотних сумах з підведенням підсумк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о зведеного кошторисного розрахунку повинна додаватися пояснювальна записка, у якій</w:t>
      </w:r>
      <w:r>
        <w:rPr/>
        <w:t xml:space="preserve"> </w:t>
      </w:r>
      <w:r>
        <w:rPr>
          <w:lang w:val="uk-UA"/>
        </w:rPr>
        <w:t>приводяться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силання на територіальний район, де виробляється будівництво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івень кошторисних цін, у яких складений розрахунок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ерелік каталогів кошторисних нормативів, прийнятих для складання кошторисів на будівництво об'єкт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йменування генпідрядній організації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орми накладних витрат і кошторисного прибутку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обливості визначення кошторисної вартості будівельних робіт, устаткування і його монтажу для даного будівництв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обливості визначення засобів по главах 8-12 зведеного кошторисного розрахунку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розподілу засобів по напрямках капітальних вкладень (для житло-цивільного будівництва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інші зведення про порядок визначення вартості, а також посилання на відповідні рішення урядових і інших органів державної влади з питань, зв'язаним з ціноутворенням і пільгами для даного будівництва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Закон України "Про інвестиційну діяльність від 18.09.91 № 1560-ХІІ із змінами і доповненнями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>
          <w:lang w:val="uk-UA" w:eastAsia="en-US"/>
        </w:rPr>
        <w:t>Закон України "Про захист іноземних інвестицій на Україні від 10.09.91 № 1540а-ХП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Бланк Й.А. Инвестиционный менеджмент. - К.: МП "ИТЕМ" ЛТД, "Юнайтед Лондон Тренд Лимитед". - 1995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>
          <w:lang w:val="uk-UA" w:eastAsia="en-US"/>
        </w:rPr>
        <w:t xml:space="preserve">Мелкумов Я.С. Экономическая оценка эффективности инвестиций и финансирование инвестиционных проектов. - М.: ИКЦ "ДИС", 1997. - 160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>
          <w:lang w:val="uk-UA" w:eastAsia="en-US"/>
        </w:rPr>
        <w:t xml:space="preserve">Пересада А.А. Інвестиційний процес в Україні. К.: "Видавництво Лібра" ТОВ, 1998 </w:t>
      </w:r>
      <w:r>
        <w:rPr>
          <w:lang w:val="en-US" w:eastAsia="en-US"/>
        </w:rPr>
        <w:t>p</w:t>
      </w:r>
      <w:r>
        <w:rPr/>
        <w:t>. -</w:t>
      </w:r>
      <w:r>
        <w:rPr>
          <w:lang w:val="uk-UA" w:eastAsia="en-US"/>
        </w:rPr>
        <w:t xml:space="preserve">392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>
          <w:lang w:val="uk-UA" w:eastAsia="en-US"/>
        </w:rPr>
        <w:t xml:space="preserve">Васильченко С.М. Теоретичні основи інвестування // Фінанси України - 2001. -№1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>
          <w:lang w:val="uk-UA" w:eastAsia="en-US"/>
        </w:rPr>
        <w:t>Карпінський Б.А. Інвестиційний клімат в Україні // Фінанси України - 2001. -№7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Карпінський Б. Інвестиційна привабливість та ризик регіону: методи оцінки // Вісник Тернопільської академії народного господарства. - 2000. - № 8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>
          <w:lang w:val="uk-UA" w:eastAsia="en-US"/>
        </w:rPr>
        <w:t>Козик В.В., Федоровський В.А. Вплив амортизації на формування інвестиційної привабливості проектів // Фінанси України - 2002. -№ 8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>Корнеєв В.В. Інвестиційна спорідненість приватизації і фондового ринку // Фінанси України - 2002. - № 4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2:00Z</dcterms:created>
  <dc:creator>home</dc:creator>
  <dc:description/>
  <cp:keywords/>
  <dc:language>en-US</dc:language>
  <cp:lastModifiedBy>SYSTEM</cp:lastModifiedBy>
  <cp:lastPrinted>2004-11-17T23:10:00Z</cp:lastPrinted>
  <dcterms:modified xsi:type="dcterms:W3CDTF">2011-09-13T07:42:00Z</dcterms:modified>
  <cp:revision>2</cp:revision>
  <dc:subject/>
  <dc:title>Варіант №5</dc:title>
</cp:coreProperties>
</file>