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поративный подоходный налог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формирования совокупного годового дохода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лательщики корпоративного подоходного налога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Cтруктура и состав совокупного годового дохода юридических лиц</w:t>
      </w:r>
    </w:p>
    <w:p>
      <w:pPr>
        <w:pStyle w:val="Contents2"/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1.3. Принципы определения цены товаров (работ, услуг) для целей налогообложения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Корректировка совокупного годового дохода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налогооблагаемого дохода</w:t>
      </w:r>
    </w:p>
    <w:p>
      <w:pPr>
        <w:pStyle w:val="Contents2"/>
        <w:spacing w:lineRule="auto" w:line="360"/>
        <w:ind w:left="1276" w:hanging="556"/>
        <w:jc w:val="both"/>
        <w:rPr/>
      </w:pPr>
      <w:r>
        <w:rPr>
          <w:sz w:val="28"/>
          <w:szCs w:val="28"/>
        </w:rPr>
        <w:t>2.1. Понятие налогооблагаемого дохода и порядок его определения. Вычеты из СГД и механизм их применения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Корректировка налогооблагаемого дохода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орядок переноса убытков в целях налогообложения</w:t>
      </w:r>
    </w:p>
    <w:p>
      <w:pPr>
        <w:pStyle w:val="Contents2"/>
        <w:spacing w:lineRule="auto" w:line="360"/>
        <w:ind w:left="993" w:hanging="273"/>
        <w:jc w:val="both"/>
        <w:rPr/>
      </w:pPr>
      <w:r>
        <w:rPr>
          <w:sz w:val="28"/>
          <w:szCs w:val="28"/>
        </w:rPr>
        <w:t>3. Механизм исчисления и сроки уплаты корпоративного подоходного налога</w:t>
      </w:r>
    </w:p>
    <w:p>
      <w:pPr>
        <w:pStyle w:val="Contents2"/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3.1. Определение суммы корпоративного подоходного налога и размера авансовых платежей по нему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роки и порядок уплаты корпоративного налога в бюджет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собенности удержания налога у источника выплаты дохода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ирование корпоративного подоходного налога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обенности налогообложения отдельных категорий плательщиков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Налогообложение нерезидентов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Инвестиционные налоговые преференции</w:t>
      </w:r>
    </w:p>
    <w:p>
      <w:pPr>
        <w:pStyle w:val="Contents2"/>
        <w:spacing w:lineRule="auto" w:line="360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>5. Отражение платежей по корпоративному налогу и налогу у источника выплаты дохода на счетах бухгалтерского учета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Задачи</w:t>
      </w:r>
    </w:p>
    <w:p>
      <w:pPr>
        <w:pStyle w:val="Contents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Тестовые вопросы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1.</w:t>
        <w:tab/>
        <w:t>Особенности формирования совокупного годового дохода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1</w:t>
        <w:tab/>
        <w:t>Плательщики корпоративного подоходного налог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eastAsia="en-US"/>
        </w:rPr>
        <w:t xml:space="preserve">В части налогообложения доходов юридических лиц за период функционирования суверенного Казахстана, произошло ряд кардинальных изменений, полностью перестроивших механизм исчисления и взимания подоходного налога. 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>Рассматривая эволюцию системы налогообложения доходов (прибыли) юридических лиц можно отметить следующие основные положения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eastAsia="en-US"/>
        </w:rPr>
        <w:t>произошел переход от налогообложения прибыли к налогообложению совокупного годового дохода юридических лиц, включающего в себя различные виды доходов за отчетный период, исчисленный с нарастающим итогом. Цель такого перехода - расширение налогооблагаемой базы и обеспечение увеличения поступлений в бюджет. Следствием этого перехода стало введение таких понятий как: “совокупный годовой доход”; “налогооблагаемый доход”; “подоходный налог”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720" w:hanging="11"/>
        <w:rPr/>
      </w:pPr>
      <w:r>
        <w:rPr>
          <w:sz w:val="28"/>
          <w:szCs w:val="28"/>
          <w:lang w:eastAsia="en-US"/>
        </w:rPr>
        <w:t>изменен порядок определения статуса юридического лица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sz w:val="28"/>
          <w:szCs w:val="28"/>
          <w:lang w:eastAsia="en-US"/>
        </w:rPr>
        <w:t>изменена система определения объекта обложения и отнесения затрат на себестоимость; отменено действовавшее ранее положение об отнесении затрат на себестоимость продукции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sz w:val="28"/>
          <w:szCs w:val="28"/>
          <w:lang w:eastAsia="en-US"/>
        </w:rPr>
        <w:t>был введен общепринятый учет по методу начисления. Налогоплательщики получили право самостоятельного выбора методов бухгалтерского и налогового учета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1476" w:leader="none"/>
        </w:tabs>
        <w:spacing w:lineRule="auto" w:line="360"/>
        <w:ind w:left="0" w:firstLine="720"/>
        <w:rPr/>
      </w:pPr>
      <w:r>
        <w:rPr>
          <w:sz w:val="28"/>
          <w:szCs w:val="28"/>
          <w:lang w:eastAsia="en-US"/>
        </w:rPr>
        <w:t>юридические лица получили возможность переноса убытков на срок до 3 лет с их погашением за счет чистого дохода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sz w:val="28"/>
          <w:szCs w:val="28"/>
          <w:lang w:eastAsia="en-US"/>
        </w:rPr>
        <w:t>изменен порядок исчисления амортизационных отчислений, классификация основных средств в целях начисления износа, порядок отчисления средств на ремонт, введено понятие “стоимостной баланс группы”;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  <w:lang w:eastAsia="en-US"/>
        </w:rPr>
        <w:t>установлен отчетный период для уплаты налога - 1 год и ежемесячные авансовые платежи;</w:t>
      </w:r>
    </w:p>
    <w:p>
      <w:pPr>
        <w:pStyle w:val="Normal"/>
        <w:widowControl/>
        <w:numPr>
          <w:ilvl w:val="0"/>
          <w:numId w:val="32"/>
        </w:numPr>
        <w:spacing w:lineRule="auto" w:line="360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ен порядок обложения иностранных юридических лиц и их классификация по признакам резидентства и постоянного учреждения;</w:t>
      </w:r>
    </w:p>
    <w:p>
      <w:pPr>
        <w:pStyle w:val="Normal"/>
        <w:widowControl/>
        <w:numPr>
          <w:ilvl w:val="0"/>
          <w:numId w:val="32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введены понятия “месячный расчетный показатель”, “лизинг”, “регистрационный номер налогоплательщика (РНН)”, “сомнительные долги”;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i/>
          <w:sz w:val="28"/>
          <w:szCs w:val="28"/>
          <w:lang w:eastAsia="en-US"/>
        </w:rPr>
        <w:t>К плательщикам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i/>
          <w:sz w:val="28"/>
          <w:szCs w:val="28"/>
          <w:lang w:eastAsia="en-US"/>
        </w:rPr>
        <w:t>корпоративного подоходного налога</w:t>
      </w:r>
      <w:r>
        <w:rPr>
          <w:sz w:val="28"/>
          <w:szCs w:val="28"/>
          <w:lang w:eastAsia="en-US"/>
        </w:rPr>
        <w:t xml:space="preserve"> относятся </w:t>
      </w:r>
      <w:r>
        <w:rPr>
          <w:b/>
          <w:sz w:val="28"/>
          <w:szCs w:val="28"/>
          <w:lang w:eastAsia="en-US"/>
        </w:rPr>
        <w:t>юридические лица-резиденты РК</w:t>
      </w:r>
      <w:r>
        <w:rPr>
          <w:sz w:val="28"/>
          <w:szCs w:val="28"/>
          <w:lang w:eastAsia="en-US"/>
        </w:rPr>
        <w:t xml:space="preserve">, за исключением Нац. Банка РК и гос учреждений, а также </w:t>
      </w:r>
      <w:r>
        <w:rPr>
          <w:b/>
          <w:sz w:val="28"/>
          <w:szCs w:val="28"/>
          <w:lang w:eastAsia="en-US"/>
        </w:rPr>
        <w:t>юридические лица-нерезиденты,</w:t>
      </w:r>
      <w:r>
        <w:rPr>
          <w:sz w:val="28"/>
          <w:szCs w:val="28"/>
          <w:lang w:eastAsia="en-US"/>
        </w:rPr>
        <w:t xml:space="preserve"> осуществляющие деятельность в РК через постоянное учреждение или получающие доходы из источников в Республике Казахстан (далее по разделу - налогоплательщики)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Не уплачивают корпоративный подоходный налог</w:t>
      </w:r>
      <w:r>
        <w:rPr>
          <w:sz w:val="28"/>
          <w:szCs w:val="28"/>
        </w:rPr>
        <w:t xml:space="preserve"> Национальный Банк Республики Казахстан и государственные уч</w:t>
        <w:softHyphen/>
        <w:t>реждения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Объектами обложения корпоративным подоход</w:t>
        <w:softHyphen/>
        <w:t>ным налогом являются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) налогооблагаемый доход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) доход, облагаемый у источника выплаты;</w:t>
      </w:r>
    </w:p>
    <w:p>
      <w:pPr>
        <w:pStyle w:val="Normal"/>
        <w:tabs>
          <w:tab w:val="clear" w:pos="720"/>
          <w:tab w:val="left" w:pos="-3402" w:leader="none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</w:rPr>
        <w:t>3) чистый доход юридического лица-нерезидента, осуществляющего деятельность в Республике Казах</w:t>
        <w:softHyphen/>
        <w:t>стан через постоянное учреждение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</w:t>
        <w:tab/>
        <w:t>Cтруктура и состав совокупного годового дохода юридических лиц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вокупный годовой доход (СГД) юридического лица-резидента состоит из доходов, подлежащих получе</w:t>
        <w:softHyphen/>
        <w:t>нию (полученных) им в Республике Казахстан и за ее пределами в течение налогового период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совокупный годовой доход включаются все виды доходов налогоплательщика, включая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</w:rPr>
        <w:t>1. Доход от реализации товаров (работ, услуг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ходом от реализации товаров (работ, услуг) является стоимость реализованных товаров, выпол</w:t>
        <w:softHyphen/>
        <w:t>ненных работ, предоставленных услуг, за исключени</w:t>
        <w:softHyphen/>
        <w:t>ем налога на добавленную стоимость и акциза, если иное не предусмотрено законодательством РК по вопросам государственного контро</w:t>
        <w:softHyphen/>
        <w:t>ля при применении трансфертных це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ход от реализации товаров (работ, услуг) под</w:t>
        <w:softHyphen/>
        <w:t>лежит корректировке в случая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олного или частичного возврата товаров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изменения условий сделки;</w:t>
      </w:r>
    </w:p>
    <w:p>
      <w:pPr>
        <w:pStyle w:val="Normal"/>
        <w:widowControl/>
        <w:tabs>
          <w:tab w:val="clear" w:pos="720"/>
          <w:tab w:val="left" w:pos="-21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изменения согласованной компенсации за реализованные товары (работы, услуги)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олучения разницы в стоимости реализованных товаров (работ, услуг) при их оплате в тенг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рректировка дохода производится по итогам того налогового периода, в котором произошли ука</w:t>
        <w:softHyphen/>
        <w:t>занные измен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Доход от прироста стоимости при реализации зданий, сооружений, строений, а также активов, не подлежащих амортизаци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оход от прироста стоимости образуется при реализации зданий, сооружений, строений, а также активов, не подлежащих амортизации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К активам, не подлежащим амортизации, относятся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земельные участки;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объекты незавершенного строительства;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неустановленное оборудование; основные средства и нематериальные активы, не используемые налогоплательщиком в производстве то</w:t>
        <w:softHyphen/>
        <w:t xml:space="preserve">варов;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ценные бумаги;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доля участия в юридическом лице любой орга</w:t>
        <w:softHyphen/>
        <w:t xml:space="preserve">низационно-правовой формы;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) основные средства, стоимость которых ранее полностью отнесена на вычеты в соответствии с на</w:t>
        <w:softHyphen/>
        <w:t>логовым законодательством Республики Казахстан, действовавшим до 1 января 2000 года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) основные средства, введенные в эксплуатацию в рамках инвестиционного проекта, стоимость кото</w:t>
        <w:softHyphen/>
        <w:t>рых отнесена на вычеты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8) фиксированные активы, введенные в эксплуатацию в рамках инвестиционного проекта, стоимость которых отнесена на вычеты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рост определяется как разница между сто</w:t>
        <w:softHyphen/>
        <w:t>имостью реализации названных активов и их балан</w:t>
        <w:softHyphen/>
        <w:t>совой стоимостью, за исключением случаев, расс</w:t>
        <w:softHyphen/>
        <w:t>мотренных ниж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лансовой стоимостью является стоимость акти</w:t>
        <w:softHyphen/>
        <w:t>вов, отраженная в бухгалтерском балансе на первое число месяца, в котором произошла их реализац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реализации зданий, сооружений, строений, используемых в предпринимательской деятельности, прирост стоимости (убыток) определяется как разни</w:t>
        <w:softHyphen/>
        <w:t>ца между стоимостью реализации и остаточной сто</w:t>
        <w:softHyphen/>
        <w:t>имостью, определяемой в налоговом учет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ростом стоимости при реализации ценных бумаг является:</w:t>
      </w:r>
    </w:p>
    <w:p>
      <w:pPr>
        <w:pStyle w:val="Normal"/>
        <w:widowControl/>
        <w:tabs>
          <w:tab w:val="clear" w:pos="720"/>
          <w:tab w:val="left" w:pos="1287" w:leader="none"/>
        </w:tabs>
        <w:spacing w:lineRule="auto" w:line="360"/>
        <w:ind w:firstLine="720"/>
        <w:rPr/>
      </w:pPr>
      <w:r>
        <w:rPr>
          <w:sz w:val="28"/>
          <w:szCs w:val="28"/>
        </w:rPr>
        <w:t>-по ценным бумагам, за исключением долговых ценных бумаг, - положительная разница между сто</w:t>
        <w:softHyphen/>
        <w:t>имостью реализации и стоимостью приобретения;</w:t>
      </w:r>
    </w:p>
    <w:p>
      <w:pPr>
        <w:pStyle w:val="Normal"/>
        <w:tabs>
          <w:tab w:val="clear" w:pos="720"/>
          <w:tab w:val="left" w:pos="1287" w:leader="none"/>
        </w:tabs>
        <w:spacing w:lineRule="auto" w:line="360"/>
        <w:ind w:firstLine="720"/>
        <w:rPr/>
      </w:pPr>
      <w:r>
        <w:rPr>
          <w:sz w:val="28"/>
          <w:szCs w:val="28"/>
        </w:rPr>
        <w:t>-по долговым ценным бумагам - положительная разница без учета купона между стоимостью реали</w:t>
        <w:softHyphen/>
        <w:t>зации и стоимостью приобретения с учетом амор</w:t>
        <w:softHyphen/>
        <w:t>тизации дисконта и (или) премии на дату реализа</w:t>
        <w:softHyphen/>
        <w:t xml:space="preserve">ци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реализации активов указ. в п 7) и 8) прирост стоимости определяется в размере стоимости реализации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 xml:space="preserve">3. Доходы от списания обязательств. </w:t>
      </w:r>
      <w:r>
        <w:rPr>
          <w:sz w:val="28"/>
          <w:szCs w:val="28"/>
        </w:rPr>
        <w:t>К таким доходам относятся: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>списание обязательств с налогоплательщика его кредитором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418" w:leader="none"/>
        </w:tabs>
        <w:spacing w:lineRule="auto" w:line="360"/>
        <w:ind w:left="1418" w:hanging="698"/>
        <w:rPr>
          <w:sz w:val="28"/>
          <w:szCs w:val="28"/>
        </w:rPr>
      </w:pPr>
      <w:r>
        <w:rPr>
          <w:sz w:val="28"/>
          <w:szCs w:val="28"/>
        </w:rPr>
        <w:t>списание обязательств в связи с истечением срока исковой давности, установленного законодательными актами Республики Казахстан;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писание обязательств по решению су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мма дохода, полученного в результате списа</w:t>
        <w:softHyphen/>
        <w:t>ния обязательств, равна сумме списанной кредиторс</w:t>
        <w:softHyphen/>
        <w:t>кой задолженности.</w:t>
      </w:r>
    </w:p>
    <w:p>
      <w:pPr>
        <w:pStyle w:val="Normal"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</w:rPr>
        <w:t>4.Доходы по сомнительным обязательствам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язательства, возникшие по приобретенным това</w:t>
        <w:softHyphen/>
        <w:t>рам (работам, услугам), а также по начисленным работ</w:t>
        <w:softHyphen/>
        <w:t>никам доходам и другим выплатам, не удовлетворенные в течение трех лет с момента воз</w:t>
        <w:softHyphen/>
        <w:t>никновения, признаются сомнительными и подлежат включению в СГД налогоплатель</w:t>
        <w:softHyphen/>
        <w:t>щика, за минусом НДС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i/>
          <w:sz w:val="28"/>
          <w:szCs w:val="28"/>
        </w:rPr>
        <w:t xml:space="preserve">.Доходы от сдачи в аренду имущества.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Денежные средства, получаемые арендодателем от арендатора за передачу на временное </w:t>
      </w:r>
      <w:r>
        <w:rPr>
          <w:i/>
          <w:sz w:val="28"/>
          <w:szCs w:val="28"/>
        </w:rPr>
        <w:t>пользование</w:t>
      </w:r>
      <w:r>
        <w:rPr>
          <w:sz w:val="28"/>
          <w:szCs w:val="28"/>
        </w:rPr>
        <w:t xml:space="preserve"> (в аренду) основных средств, являются его доходом и подлежат включению в совокупный годовой доход.</w:t>
      </w:r>
    </w:p>
    <w:p>
      <w:pPr>
        <w:pStyle w:val="Normal"/>
        <w:widowControl/>
        <w:tabs>
          <w:tab w:val="clear" w:pos="720"/>
          <w:tab w:val="left" w:pos="-2127" w:leader="none"/>
          <w:tab w:val="left" w:pos="851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6.</w:t>
      </w:r>
      <w:r>
        <w:rPr>
          <w:b/>
          <w:i/>
          <w:sz w:val="28"/>
          <w:szCs w:val="28"/>
        </w:rPr>
        <w:t>Доходы от снижения размеров созданных про</w:t>
        <w:softHyphen/>
        <w:t>визии банков и организаций, осуществляющих от</w:t>
        <w:softHyphen/>
        <w:t>дельные виды банковских операций, которым зако</w:t>
        <w:softHyphen/>
        <w:t>нодательством Республики Казахстан разрешено со</w:t>
        <w:softHyphen/>
        <w:t>здание провизий.</w:t>
      </w:r>
    </w:p>
    <w:p>
      <w:pPr>
        <w:pStyle w:val="22"/>
        <w:spacing w:lineRule="auto" w:line="360"/>
        <w:ind w:firstLine="720"/>
        <w:rPr/>
      </w:pPr>
      <w:r>
        <w:rPr>
          <w:b w:val="false"/>
          <w:szCs w:val="28"/>
          <w:lang w:eastAsia="ru-RU"/>
        </w:rPr>
        <w:t>Доходами от снижения размеров созданных провизии признаются суммы провизии, отнесенные ранее на вы</w:t>
        <w:softHyphen/>
        <w:t>четы, при погашении должником требования банка. При этом в доход включается сумма про</w:t>
        <w:softHyphen/>
        <w:t>визии в размере, пропорциональном сумме исполнения должником требования. Также доходами признаются сум</w:t>
        <w:softHyphen/>
        <w:t>мы провизии, ранее отнесенные на вычеты, при умень</w:t>
        <w:softHyphen/>
        <w:t>шении размера требований к должнику на основании договора об отступном, договора новации, переуступки права требования и иных основаниях, предусмотренных законода</w:t>
        <w:softHyphen/>
        <w:t>тельством Республики Казахстан.</w:t>
      </w:r>
    </w:p>
    <w:p>
      <w:pPr>
        <w:pStyle w:val="22"/>
        <w:spacing w:lineRule="auto" w:line="360"/>
        <w:ind w:firstLine="720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22"/>
        <w:spacing w:lineRule="auto" w:line="360"/>
        <w:ind w:firstLine="720"/>
        <w:rPr/>
      </w:pPr>
      <w:r>
        <w:rPr>
          <w:szCs w:val="28"/>
          <w:lang w:eastAsia="ru-RU"/>
        </w:rPr>
        <w:t xml:space="preserve">Пример: </w:t>
      </w:r>
      <w:r>
        <w:rPr>
          <w:b w:val="false"/>
          <w:i/>
          <w:szCs w:val="28"/>
          <w:lang w:eastAsia="ru-RU"/>
        </w:rPr>
        <w:t>Банк имел баланс непогашенных кредитов на начало 2001 года в сумме 20 млн.тенге, и в соответствии с законодательством создал провизию против безнадежных долгов, к примеру в размере 10%, т.е. в сумме - 2 млн.тенге. Сумма провизии подлежит отнесению на вычет при определении налогооблагаемого дохода. Допустим, часть кредитов в сумме 6 млн.тенге погашена. В этом случае, банк должен уменьшить размер провизии до 1,4 млн.тенге и включить сумму в размере 600 тыс.тенге в совокупный годовой доход.</w:t>
      </w:r>
    </w:p>
    <w:p>
      <w:pPr>
        <w:pStyle w:val="Normal"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</w:rPr>
        <w:t>7.Доходы от уступки требования долга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ходами от уступки требования долга являются до</w:t>
        <w:softHyphen/>
        <w:t>ходы налогоплательщика, определяемые в виде поло</w:t>
        <w:softHyphen/>
        <w:t>жительной разницы между суммой, выплачиваемой дол</w:t>
        <w:softHyphen/>
        <w:t>жником по требованию основного долга, включая сум</w:t>
        <w:softHyphen/>
        <w:t>мы, выплачиваемые им сверх основного долга, и сто</w:t>
        <w:softHyphen/>
        <w:t>имостью приобретения долга налогоплательщиком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</w:rPr>
        <w:t xml:space="preserve">Пример: </w:t>
      </w:r>
      <w:r>
        <w:rPr>
          <w:i/>
          <w:sz w:val="28"/>
          <w:szCs w:val="28"/>
        </w:rPr>
        <w:t>Юридическое лицо А должно юридическому лицу Б - 380 тыс.тенге. Юридическое лицо Б освобождает А от этого обязательства. Юридическое лицо А получило доход в сумме 380 тыс.тенге, независимо от того получило ли юридическое лицо Б в результате этого какую бы то ни было выгоду от А.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</w:rPr>
        <w:t xml:space="preserve">8. Доходы, полученные за согласие ограничить или прекратить предпринимательскую деятельность. 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 xml:space="preserve">Пример: </w:t>
      </w:r>
      <w:r>
        <w:rPr>
          <w:i/>
          <w:sz w:val="28"/>
          <w:szCs w:val="28"/>
        </w:rPr>
        <w:t>ТОО "Альянс" и ТОО "А</w:t>
      </w:r>
      <w:r>
        <w:rPr>
          <w:i/>
          <w:sz w:val="28"/>
          <w:szCs w:val="28"/>
          <w:lang w:val="en-US"/>
        </w:rPr>
        <w:t>RTISTRI</w:t>
      </w:r>
      <w:r>
        <w:rPr>
          <w:i/>
          <w:sz w:val="28"/>
          <w:szCs w:val="28"/>
        </w:rPr>
        <w:t>" занимаются предпринимательской деятельностью, в ходе которой реализуют в одном районе, одни и те же товары. В результате для ТОО "Альянс" рынок сбыта значительно сузился. По договоренности между предприятиями, ТОО "А</w:t>
      </w:r>
      <w:r>
        <w:rPr>
          <w:i/>
          <w:sz w:val="28"/>
          <w:szCs w:val="28"/>
          <w:lang w:val="en-US"/>
        </w:rPr>
        <w:t>RTISTRI</w:t>
      </w:r>
      <w:r>
        <w:rPr>
          <w:i/>
          <w:sz w:val="28"/>
          <w:szCs w:val="28"/>
        </w:rPr>
        <w:t>" согласилось не продавать данный товар в этом районе, за что получило 750 тыс.тенге от ТОО "Альянс". Для ТОО "</w:t>
      </w:r>
      <w:r>
        <w:rPr>
          <w:i/>
          <w:sz w:val="28"/>
          <w:szCs w:val="28"/>
          <w:lang w:val="en-US"/>
        </w:rPr>
        <w:t>ARTISTRI</w:t>
      </w:r>
      <w:r>
        <w:rPr>
          <w:i/>
          <w:sz w:val="28"/>
          <w:szCs w:val="28"/>
        </w:rPr>
        <w:t>" 750 тыс.тенге включаются в совокупный годовой доход независимо от того, является ли правомочным такое соглашение.</w:t>
      </w:r>
      <w:r>
        <w:br w:type="page"/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</w:rPr>
        <w:t>9. Доходы от превышения стоимости выбывших фиксированных активов над стоимостным балансом подгрупп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Если стоимость выбывших фиксированных акти</w:t>
        <w:softHyphen/>
        <w:t>вов подгруппы превышает стоимостный баланс под</w:t>
        <w:softHyphen/>
        <w:t>группы на начало налогового периода с учетом сто</w:t>
        <w:softHyphen/>
        <w:t>имости поступивших фиксированных активов в на</w:t>
        <w:softHyphen/>
        <w:t>логовом периоде, величина превышения подлежит включению в совокупный годовой доход. Стоимост</w:t>
        <w:softHyphen/>
        <w:t>ный баланс данной подгруппы на конец налогового периода становится равным нулю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</w:rPr>
        <w:t xml:space="preserve">Пример: </w:t>
      </w:r>
      <w:r>
        <w:rPr>
          <w:i/>
          <w:sz w:val="28"/>
          <w:szCs w:val="28"/>
        </w:rPr>
        <w:t xml:space="preserve">Стоимостной баланс группы </w:t>
      </w:r>
      <w:r>
        <w:rPr>
          <w:i/>
          <w:sz w:val="28"/>
          <w:szCs w:val="28"/>
          <w:lang w:val="en-US"/>
        </w:rPr>
        <w:t>YII</w:t>
      </w:r>
      <w:r>
        <w:rPr>
          <w:i/>
          <w:sz w:val="28"/>
          <w:szCs w:val="28"/>
        </w:rPr>
        <w:t xml:space="preserve"> подгруппы </w:t>
      </w:r>
      <w:r>
        <w:rPr>
          <w:i/>
          <w:sz w:val="28"/>
          <w:szCs w:val="28"/>
          <w:lang w:val="en-US"/>
        </w:rPr>
        <w:t>I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составил на </w:t>
      </w:r>
      <w:r>
        <w:rPr>
          <w:i/>
          <w:sz w:val="28"/>
          <w:szCs w:val="28"/>
        </w:rPr>
        <w:t>начало 2001 года - 120 тыс.тенге. В течение налогового года поступило основных средств на сумму 75 тыс.тенге. В текущем году был реализован джип "Тойота"на сумму</w:t>
      </w:r>
      <w:r>
        <w:rPr>
          <w:i/>
          <w:sz w:val="28"/>
          <w:szCs w:val="28"/>
          <w:lang w:val="en-US"/>
        </w:rPr>
        <w:t xml:space="preserve"> 420 тыс.тенге. </w:t>
      </w:r>
    </w:p>
    <w:p>
      <w:pPr>
        <w:pStyle w:val="Normal"/>
        <w:widowControl/>
        <w:spacing w:lineRule="auto" w:line="360"/>
        <w:ind w:firstLine="72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В этом случае, в СГД юридического лица подлежит включению отрицательная разница, означающая превышение стоимости выбывшего транспорта над стоимостным балансом всей подгруппы: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(120 тыс.тг. + 75 тыс.тг). - 420 тыс.тг. = -225 тыс.тенге.</w:t>
      </w:r>
    </w:p>
    <w:p>
      <w:pPr>
        <w:pStyle w:val="Normal"/>
        <w:widowControl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мостной баланс подгруппы на конец 2001 года будет равен 0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10. Доходы от превышения суммы отчислений в фонд ликвидации последствий разработки месторождений над суммой фактических расходов по ликви</w:t>
        <w:softHyphen/>
        <w:t>дации последствий разработки месторождений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лучае если фактические расходы по ликвидации последствий разработки месторождений ниже произведенных отчислений в указанный фонд, разница подлежит включению в совокупный годовой доход недропользовател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лучае если недропользователем работы по ликвидации последствий разработки месторождений не производятся в период, предусмотренный программой ликвидации последствий разработки месторождений, утвержденной соответствующим государственным упол</w:t>
        <w:softHyphen/>
        <w:t>номоченным органом, суммы отчислений в фонд ликвидации последствий разработки месторождений (ре</w:t>
        <w:softHyphen/>
        <w:t>зервный фонд), отнесенные на вычеты, подлежат вклю</w:t>
        <w:softHyphen/>
        <w:t>чению в совокупный годовой доход того налогового периода, в котором они должны быть произведены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11. Доходы, получаемые при распределении дохо</w:t>
        <w:softHyphen/>
        <w:t>да от общей долевой собствен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лучае распределения дохода от долевого участия в собственности, такие доходы включаются в СГД и подлежат налогообложению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12. Присужденные или признанные должником штра</w:t>
        <w:softHyphen/>
        <w:t>фы, пени и другие виды санкций, кроме возвращенных из бюджета необоснованно удержанных ранее штрафов, если эти суммы ранее не были отнесены на выче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виды неустоек, штрафов, выплачиваемых (подлежащих уплате, в связи с признанием должником) юридическим лицам, за нарушение условий поставок и других договоров являются доходом получающей стороны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13.Полученные компенсации по ранее произве</w:t>
        <w:softHyphen/>
        <w:t>денным вычетам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 таким доходам относятся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уммы требований, признанных сомнительны</w:t>
        <w:softHyphen/>
        <w:t>ми, ранее отнесенные на вычеты и возмещенные в последующие налоговые периоды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уммы, полученные из средств государственно</w:t>
        <w:softHyphen/>
        <w:t>го бюджета на покрытие затрат (расходов)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>- другие компенсации, полученные по возмеще</w:t>
        <w:softHyphen/>
        <w:t>нию расходов (убытков), которые ранее были отне</w:t>
        <w:softHyphen/>
        <w:t>сены на вычеты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ученная компенсация является доходом того налогового периода, в котором она была возмещена.</w:t>
      </w:r>
    </w:p>
    <w:p>
      <w:pPr>
        <w:pStyle w:val="22"/>
        <w:spacing w:lineRule="auto" w:line="360"/>
        <w:ind w:firstLine="720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Сумма страховых премий, подлежащая возврату (возвращаемая) страховой организацией страхователю по окончании действия или при досрочном прекраще</w:t>
        <w:softHyphen/>
        <w:t>нии договора ненакопительного страхования и ранее от</w:t>
        <w:softHyphen/>
        <w:t>несенная на вычеты страхователем, относится к сово</w:t>
        <w:softHyphen/>
        <w:t>купному годовому доходу того налогового периода, в ко</w:t>
        <w:softHyphen/>
        <w:t>тором они были отнесены на вычеты, с обязательным уведомлением страхователем налоговых органов по месту регистрации о возникновении дохода.</w:t>
      </w:r>
    </w:p>
    <w:p>
      <w:pPr>
        <w:pStyle w:val="Normal"/>
        <w:tabs>
          <w:tab w:val="clear" w:pos="720"/>
          <w:tab w:val="left" w:pos="-1701" w:leader="none"/>
          <w:tab w:val="left" w:pos="993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</w:rPr>
        <w:t>14.Безвозмездно полученное имущество, выпол</w:t>
        <w:softHyphen/>
        <w:t xml:space="preserve">ненные работы, предоставленные услуги. </w:t>
      </w:r>
      <w:r>
        <w:rPr>
          <w:sz w:val="28"/>
          <w:szCs w:val="28"/>
        </w:rPr>
        <w:t>Любое имущество, а также работы и услуги, по</w:t>
        <w:softHyphen/>
        <w:t>лученные, налогоплательщиком безвозмездно, явля</w:t>
        <w:softHyphen/>
        <w:t>ются его доходом, за исключением имущества, полученного в качестве вклада в ус</w:t>
        <w:softHyphen/>
        <w:t>тавный капитал и субсидий, полученных из средств государствен</w:t>
        <w:softHyphen/>
        <w:t>ного бюджета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 xml:space="preserve">15.Дивиденды. </w:t>
      </w:r>
      <w:r>
        <w:rPr>
          <w:sz w:val="28"/>
          <w:szCs w:val="28"/>
        </w:rPr>
        <w:t>Дивиденды, полученные по акциям, рассматриваются в целях налогообложения как доход и подлежат включения в совокупный годовой доход налогоплательщика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15-1) </w:t>
      </w:r>
      <w:r>
        <w:rPr>
          <w:sz w:val="28"/>
          <w:szCs w:val="28"/>
        </w:rPr>
        <w:t>Доход, полученный при распределении чистого дохода и направленный на увеличение уставного капитала юр. лица – резидента с сохранением доли участия каждого учредителя, участника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16. </w:t>
      </w:r>
      <w:r>
        <w:rPr>
          <w:b/>
          <w:i/>
          <w:sz w:val="28"/>
          <w:szCs w:val="28"/>
        </w:rPr>
        <w:t>Вознагражд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знаграждения, полученные за предоставленные займы, ссуды и другие услуги являются доходом налогоплательщика и подлежат включению в СГ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17. Превышение суммы положительной курсовой разницы (</w:t>
      </w:r>
      <w:r>
        <w:rPr>
          <w:sz w:val="28"/>
          <w:szCs w:val="28"/>
        </w:rPr>
        <w:t>разница, возникающая по операциям, совершенным в иностранной валюте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нная разница возникает между датой совершения операции и датой расчета по этой операции в результате отражения в бухгалтерском учете операций в национальной валюте) над суммой отрицательной курсовой разницы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 xml:space="preserve">18. Выигрыш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целях налогообложения, под выигрышами понимаются любые виды доходов в натуральном и денежном выражении, получаемые юридическими лицами на конкурсах, соревнованиях (олимпиадах), фестивалях, по вкладам, по лотереям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 xml:space="preserve">19. Роялти </w:t>
      </w:r>
      <w:r>
        <w:rPr>
          <w:sz w:val="28"/>
          <w:szCs w:val="28"/>
        </w:rPr>
        <w:t>- доходы от уступки права использования авторских прав, "ноу-хау", програмного обеспечения, патентов, чертежей, моделей, товарных знаков, промышленного, торгового или научно-исследовательского оборудования и т.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20. Превышение доходов над расходами, получен</w:t>
        <w:softHyphen/>
        <w:t>ными при эксплуатации объектов социальной сфер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оходы, полученные от эксплуатации объектов социальной сферы, относятся на покрытие затрат по социальной сфере. При этом в случае возникновения превышения доходов, полученных от эксплуатации объектов социальной сферы над расходами по содержанию этих объектов, разница включается в совокупный годовой доход. 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</w:t>
        <w:tab/>
        <w:t>Принципы определения цены товаров (работ, услуг) для целей налогообложения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u w:val="single"/>
        </w:rPr>
        <w:t>Законом РК от 5 января 2001 г. N 136-II О государственном контроле при применении трансфертных цен,</w:t>
      </w:r>
      <w:r>
        <w:rPr>
          <w:sz w:val="28"/>
          <w:szCs w:val="28"/>
        </w:rPr>
        <w:t xml:space="preserve"> органы налоговой службы и таможенные органы РК осуществляют государственный контроль при применении трансфертных цен в международных деловых операциях по следующим сделкам:</w:t>
      </w:r>
    </w:p>
    <w:p>
      <w:pPr>
        <w:pStyle w:val="Normal"/>
        <w:tabs>
          <w:tab w:val="clear" w:pos="720"/>
          <w:tab w:val="left" w:pos="638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жду взаимозависимыми или взаимосвязанными сторонами;</w:t>
      </w:r>
    </w:p>
    <w:p>
      <w:pPr>
        <w:pStyle w:val="Normal"/>
        <w:tabs>
          <w:tab w:val="clear" w:pos="720"/>
          <w:tab w:val="left" w:pos="638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товарообменным (бартерным) операциям;</w:t>
      </w:r>
    </w:p>
    <w:p>
      <w:pPr>
        <w:pStyle w:val="Normal"/>
        <w:tabs>
          <w:tab w:val="clear" w:pos="720"/>
          <w:tab w:val="left" w:pos="638" w:leader="none"/>
        </w:tabs>
        <w:spacing w:lineRule="auto" w:line="360"/>
        <w:ind w:firstLine="720"/>
        <w:rPr/>
      </w:pPr>
      <w:r>
        <w:rPr>
          <w:sz w:val="28"/>
          <w:szCs w:val="28"/>
        </w:rPr>
        <w:t>при исполнении обязательств по сделкам, осуществляемым путем зачета встречного однородного требования (включая зачет при уступке требования);</w:t>
      </w:r>
    </w:p>
    <w:p>
      <w:pPr>
        <w:pStyle w:val="Normal"/>
        <w:tabs>
          <w:tab w:val="clear" w:pos="720"/>
          <w:tab w:val="left" w:pos="638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совершении сделок с лицами, зарегистрированными (проживающими) или имеющими банковские счета в иностранных государствах, законодательство которых не предусматривает раскрытие и предоставление информации при осуществлении финансовых операций, либо по месту регистрации (проживания) которых применяется льготный режим налогообложения, включая оффшорные зоны;</w:t>
      </w:r>
    </w:p>
    <w:p>
      <w:pPr>
        <w:pStyle w:val="Normal"/>
        <w:tabs>
          <w:tab w:val="clear" w:pos="720"/>
          <w:tab w:val="left" w:pos="638" w:leader="none"/>
        </w:tabs>
        <w:spacing w:lineRule="auto" w:line="360"/>
        <w:ind w:firstLine="720"/>
        <w:rPr/>
      </w:pPr>
      <w:r>
        <w:rPr>
          <w:sz w:val="28"/>
          <w:szCs w:val="28"/>
        </w:rPr>
        <w:t>при совершении сделок с юридическими лицами, имеющими льготы по налогам или для которых установлена ставка, отличная от ставки, установленной налоговым законодательством;</w:t>
      </w:r>
    </w:p>
    <w:p>
      <w:pPr>
        <w:pStyle w:val="Normal"/>
        <w:tabs>
          <w:tab w:val="clear" w:pos="720"/>
          <w:tab w:val="left" w:pos="638" w:leader="none"/>
        </w:tabs>
        <w:spacing w:lineRule="auto" w:line="360"/>
        <w:ind w:firstLine="720"/>
        <w:rPr/>
      </w:pPr>
      <w:r>
        <w:rPr>
          <w:sz w:val="28"/>
          <w:szCs w:val="28"/>
        </w:rPr>
        <w:t>при совершении сделок с юридическими лицами, имеющими убыток по данным налоговых деклараций за два последних налоговых периода, предшествующих году совершения сдел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 международным деловым операциям, не подпадающим под действие вышеперечисленных пунктов 1) - 6), государственный контроль осуществляется в случае установления факта отклонения цены сделки более чем на 10 процентов в ту или иную сторону от рыночной цены товара (работы, услуги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сделкам, осуществляемым на территории Республики Казахстан и подпадающим под действие вышеперечисленных пунктов 5) и 6), государственный контроль осуществляется в случае их взаимосвязи с международными деловыми операция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b/>
                <w:bCs/>
                <w:sz w:val="28"/>
                <w:szCs w:val="28"/>
              </w:rPr>
              <w:t>Рыночная цена товара (работы, услуги)</w:t>
            </w:r>
            <w:r>
              <w:rPr>
                <w:sz w:val="28"/>
                <w:szCs w:val="28"/>
              </w:rPr>
              <w:t xml:space="preserve"> - цена, сложившаяся при взаимодействии спроса и предложения на рынке идентичных (а при их отсутствии однородных) товаров (работ, услуг) в сопоставимых экономических (коммерческих) условиях, назначаемая между независимыми сторонами и (или) определяемая в порядке, установленном Законом О государственном контроле при применении трансфертных цен;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Взаимозависимыми или взаимосвязанными сторонами</w:t>
      </w:r>
      <w:r>
        <w:rPr>
          <w:sz w:val="28"/>
          <w:szCs w:val="28"/>
        </w:rPr>
        <w:t xml:space="preserve"> признаются физические и (или) юридические лица, имеющие особые взаимоотношения, которые могут оказывать влияние на экономические результаты сделок (операций) между ни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е особые взаимоотношения включают следующие услов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одно лицо признается аффилиированным лицом другого лиц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одно лицо непосредственно и (или) косвенно участвует (в управлении, контроле, капитале) в другом лице и если доля такого участия составляет не менее 10 проценто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лица, в которых непосредственно и (или) косвенно участвует (в управлении, контроле, капитале) одно и то же лицо и доля непосредственного и (или) косвенного участия в капитале каждого такого лица составляет не менее 10 проценто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) хозяйственное товарищество и его участник, если по договору хозяйственного товарищества размер вклада этого участника составляет более 20 процентов от общего размера всех вкладов или доля дохода такого товарищества, подлежащая распределению в пользу этого участника, составляет более 20 процентов от общего дохода товариществ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два хозяйственных товарищества, если одно и то же лицо одновременно является участником таких товариществ и доля его участия составляет более 20 процентов от общего размера всех вкладов участников в каждом таком товариществ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) учредитель доверительного управления и доверительный управляющий по договору доверительного управления имущество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) два доверительных управляющих, если одно и то же лицо является учредителем доверительного управления по обоим договорам доверительного управления имущество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) доверительный управляющий и выгодоприобретатель по договору доверительного управления имущество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) доверительный управляющий и организация, в которой непосредственно или косвенно участвует учредитель доверительного управления, если доля такого участия в капитале организации составляет более 10 проценто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) доверительный управляющий по одному договору доверительного управления имуществом и выгодоприобретатель по другому договору доверительного управления имуществом, если учредителем доверительного управления по обоим договорам доверительного управления имуществом является одно и то же лиц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) собственник имущества и лицо, которому передано одно или несколько прав собственника имущества в отношении этого имущества (владение, пользование, распоряжение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2) одно лицо подчиняется другому лицу по должностному положению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3) лица являются дочерними предприятиями или находятся под прямым или косвенным контролем третьего лиц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4) лица состоят в брачно-семейных отношениях либо являются близкими родственниками или свойственник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Идентичными товарами (работами, услугами)</w:t>
      </w:r>
      <w:r>
        <w:rPr>
          <w:sz w:val="28"/>
          <w:szCs w:val="28"/>
        </w:rPr>
        <w:t xml:space="preserve"> признаются товары (работы, услуги), имеющие одинаковые характерные для них основные признаки: физические характеристики, качество и репутацию на рынке, страну происхождения и производителя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Однородные товары (работы, услуги)</w:t>
      </w:r>
      <w:r>
        <w:rPr>
          <w:sz w:val="28"/>
          <w:szCs w:val="28"/>
        </w:rPr>
        <w:t xml:space="preserve"> – это товары (работы, услуги), которые, не являясь идентичными, имеют сходные характеристики и состоят из схожих компонентов, что позволяет им выполнять одни и те же функции и быть взаимозаменяемыми. При определении однородности товаров (работ, услуг) учитываются, в частности, их качество, наличие товарного знака, репутация на рынке, страна происхождения.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дробнее о порядке и методах определение рыночной цены, условиях влияющих на величину отклонения цены, применяемой при совершении сделок, от рыночной цены, а также источниках информации, используемых для определения рыночной цены, смотрите </w:t>
      </w:r>
      <w:r>
        <w:rPr>
          <w:b/>
          <w:bCs/>
          <w:i/>
          <w:iCs/>
          <w:sz w:val="28"/>
          <w:szCs w:val="28"/>
        </w:rPr>
        <w:t>Приложение к этому занятию (Занятию 4).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4</w:t>
        <w:tab/>
        <w:t>Корректировка совокупного годового доход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-21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совокупного годового дохода налогоплатель</w:t>
        <w:softHyphen/>
        <w:t>щиков подлежат исключению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дивиденды, полученные от юридического лица-резидента Республики Казахстан, ранее обложенные у источника выплаты в Республике Казахстан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2) превышение стоимости собственных акций над их номинальной стоимостью, полученное эмитентом при размещении, и прирост стоимости при реализа</w:t>
        <w:softHyphen/>
        <w:t>ции собственных акций;</w:t>
      </w:r>
    </w:p>
    <w:p>
      <w:pPr>
        <w:pStyle w:val="Normal"/>
        <w:widowControl/>
        <w:tabs>
          <w:tab w:val="clear" w:pos="720"/>
          <w:tab w:val="left" w:pos="-284" w:leader="none"/>
        </w:tabs>
        <w:spacing w:lineRule="auto" w:line="360"/>
        <w:ind w:firstLine="720"/>
        <w:rPr/>
      </w:pPr>
      <w:r>
        <w:rPr>
          <w:sz w:val="28"/>
          <w:szCs w:val="28"/>
        </w:rPr>
        <w:t>3) доход от прироста стоимости при реализации акций и облигаций, находящихся в официальных списках "А" и "В" фондовой биржи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4) доходы от операций с государственными цен</w:t>
        <w:softHyphen/>
        <w:t>ными бумагами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5) стоимость имущества, полученного в виде гу</w:t>
        <w:softHyphen/>
        <w:t>манитарной помощи в случае возникновения чрезвы</w:t>
        <w:softHyphen/>
        <w:t>чайных ситуаций природного и техногенного харак</w:t>
        <w:softHyphen/>
        <w:t>тера и использованного по назначению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) стоимость основных средств, полученных на безвозмездной основе государственным предприяти</w:t>
        <w:softHyphen/>
        <w:t>ем от государственного органа или государственного предприятия на основании решения Правительства Республики Казахстан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7) инвестиционные доходы, полученные в соответ</w:t>
        <w:softHyphen/>
        <w:t>ствии с законодательством Республики Казахстан о пенсионном обеспечении и направленные на индиви</w:t>
        <w:softHyphen/>
        <w:t>дуальные пенсионные счет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8) инвестиционные доходы, полученные в соответ</w:t>
        <w:softHyphen/>
        <w:t>ствии с законодательством Республики Казахстан об обязательном социальном страховании и направленные на увелечение активов ГФС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) Доход, полученный при распределении чистого дохода и направленный на увеличение уставного капитала юр. лица – резидента с сохранением доли участия каждого учредителя, участника.</w:t>
      </w:r>
    </w:p>
    <w:p>
      <w:pPr>
        <w:pStyle w:val="Normal"/>
        <w:widowControl/>
        <w:tabs>
          <w:tab w:val="clear" w:pos="720"/>
          <w:tab w:val="left" w:pos="-2977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ереходе на иной метод оценки активов, чем тот, который применялся налогоплательщиком в предыдущем налоговом периоде, совокупный годовой доход налогоплательщика подлежит увеличению на сумму положительной разницы и уменьшению на сум</w:t>
        <w:softHyphen/>
        <w:t>му отрицательной разницы, полученной в результате применения нового метода оценки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1329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  <w:r>
              <w:rPr>
                <w:sz w:val="28"/>
                <w:szCs w:val="28"/>
              </w:rPr>
              <w:t xml:space="preserve"> Переход на иной метод оценки</w:t>
            </w:r>
            <w:r>
              <w:rPr>
                <w:small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ов произво</w:t>
              <w:softHyphen/>
              <w:t>дится налогоплательщиком с начала налогового пе</w:t>
              <w:softHyphen/>
              <w:t>риода с извещением налогового органа.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логоплательщики ведут учет товарно-материальных запасов в налоговых целях в соответствии со стандартами бухгалтерского учета. Налогоплательщик должен выбрать одни из утвержденных методов оценки себестоимости товарно-материальных запасов:</w:t>
      </w:r>
    </w:p>
    <w:p>
      <w:pPr>
        <w:pStyle w:val="Normal"/>
        <w:widowControl/>
        <w:tabs>
          <w:tab w:val="clear" w:pos="720"/>
          <w:tab w:val="left" w:pos="993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невзвешенной цены;</w:t>
      </w:r>
    </w:p>
    <w:p>
      <w:pPr>
        <w:pStyle w:val="Normal"/>
        <w:widowControl/>
        <w:tabs>
          <w:tab w:val="clear" w:pos="720"/>
          <w:tab w:val="left" w:pos="993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ИФО (по цене первой партии товара);</w:t>
      </w:r>
    </w:p>
    <w:p>
      <w:pPr>
        <w:pStyle w:val="Normal"/>
        <w:widowControl/>
        <w:tabs>
          <w:tab w:val="clear" w:pos="720"/>
          <w:tab w:val="left" w:pos="993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ФО (по цене последней партии товара);</w:t>
      </w:r>
    </w:p>
    <w:p>
      <w:pPr>
        <w:pStyle w:val="Normal"/>
        <w:widowControl/>
        <w:tabs>
          <w:tab w:val="clear" w:pos="720"/>
          <w:tab w:val="left" w:pos="993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ецифической идентификации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плательщик не имеет права переходить от одного метода к другому без извещения органов налоговой службы. В случае перехода на другой метод оценки ТМЗ, налогоплательщик обязан произвести корректировку своего совокупного годового дохода.</w:t>
      </w:r>
      <w:r>
        <w:br w:type="page"/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 xml:space="preserve">2. Определение налогооблагаемого дохода 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</w:t>
        <w:tab/>
        <w:t>Понятие налогооблагаемого дохода и порядок его определения. Вычеты из СГД и механизм их применения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логооблагаемый доход определяется как разни</w:t>
        <w:softHyphen/>
        <w:t xml:space="preserve">ца между совокупным годовым доходом и вычетами, предусмотренными </w:t>
      </w:r>
      <w:r>
        <w:rPr>
          <w:sz w:val="28"/>
          <w:szCs w:val="28"/>
          <w:lang w:val="en-US"/>
        </w:rPr>
        <w:t>налоговым законодательством</w:t>
      </w:r>
      <w:r>
        <w:rPr>
          <w:sz w:val="28"/>
          <w:szCs w:val="28"/>
        </w:rPr>
        <w:t xml:space="preserve"> с учетом корректировок. 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ри определении налогооблагаемого дохода из СГД подлежат вычету: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i/>
          <w:sz w:val="28"/>
          <w:szCs w:val="28"/>
        </w:rPr>
        <w:t>1. Расходы налогоплательщика, связанные с полу</w:t>
        <w:softHyphen/>
        <w:t>чением совокупногогодового дохода</w:t>
      </w:r>
      <w:r>
        <w:rPr>
          <w:sz w:val="28"/>
          <w:szCs w:val="28"/>
        </w:rPr>
        <w:t>, за исключением расходов, не подлежащих вычету в со</w:t>
        <w:softHyphen/>
        <w:t xml:space="preserve">ответствии с Налоговым Кодексом. 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тери, понесенные естественными монопо</w:t>
        <w:softHyphen/>
        <w:t>листами, в пределах норм, уста</w:t>
        <w:softHyphen/>
        <w:t>новленных законодательством Республики Казах</w:t>
        <w:softHyphen/>
        <w:t xml:space="preserve">стан. 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84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лучае, если одни и те же затраты предусмот</w:t>
              <w:softHyphen/>
              <w:t>рены в нескольких статьях расходов, то при расчете налогооблагаемого дохода указанные затраты вычи</w:t>
              <w:softHyphen/>
              <w:t>таются только один раз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i/>
          <w:sz w:val="28"/>
          <w:szCs w:val="28"/>
        </w:rPr>
        <w:t>3. Присужденные или признан</w:t>
        <w:softHyphen/>
        <w:t>ные штрафы, пени, неустойки,</w:t>
      </w:r>
      <w:r>
        <w:rPr>
          <w:sz w:val="28"/>
          <w:szCs w:val="28"/>
        </w:rPr>
        <w:t xml:space="preserve"> связанные с получе</w:t>
        <w:softHyphen/>
        <w:t>нием совокупного годового дохода, за исключением подлежащих внесению в государственный бюджет.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уммы компенсаций при служебных командировках и представи</w:t>
        <w:softHyphen/>
        <w:t>тельские расходы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  <w:u w:val="single"/>
        </w:rPr>
        <w:t>К компенсациям при служебных командировках</w:t>
      </w:r>
      <w:r>
        <w:rPr>
          <w:sz w:val="28"/>
          <w:szCs w:val="28"/>
        </w:rPr>
        <w:t>, подлежащим вычету, относятся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фактически произведенные расходы на проезд к месту командировки и обратно, включая оплату рас</w:t>
        <w:softHyphen/>
        <w:t>ходов за бронь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фактически произведенные расходы на наем жи</w:t>
        <w:softHyphen/>
        <w:t>лого помещения, включая оплату расходов за бронь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- суточные, выплачиваемые за время нахождения в командировке, в размере не более </w:t>
      </w:r>
      <w:r>
        <w:rPr>
          <w:b/>
          <w:sz w:val="28"/>
          <w:szCs w:val="28"/>
        </w:rPr>
        <w:t xml:space="preserve">трех </w:t>
      </w:r>
      <w:r>
        <w:rPr>
          <w:sz w:val="28"/>
          <w:szCs w:val="28"/>
        </w:rPr>
        <w:t>месячных расчетных показателей в сутки в пределах Республики Казахстан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уточные, выплачиваемые за время нахождения в командировке за пределами Республики Казахстан, в пределах норм, установленных Правительством РК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  <w:u w:val="single"/>
        </w:rPr>
        <w:t>К представительским рас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носятся расхо</w:t>
        <w:softHyphen/>
        <w:t>ды налогоплательщика по приему и обслуживанию лиц, производимые в целях установления или поддержания взаимного сотрудничества, а также участников, прибыв</w:t>
        <w:softHyphen/>
        <w:t>ших на заседание совета директоров, ревизионной ко</w:t>
        <w:softHyphen/>
        <w:t>миссии, для проведения собрания акционеров. К пред</w:t>
        <w:softHyphen/>
        <w:t>ставительским расходам относятся расходы по прове</w:t>
        <w:softHyphen/>
        <w:t>дению официального приема указанных лиц, их транс</w:t>
        <w:softHyphen/>
        <w:t>портное обеспечение, буфетное (фуршетное) обслужи</w:t>
        <w:softHyphen/>
        <w:t xml:space="preserve">вание во время переговоров, </w:t>
      </w:r>
      <w:r>
        <w:rPr>
          <w:b/>
          <w:sz w:val="28"/>
          <w:szCs w:val="28"/>
        </w:rPr>
        <w:t>расходы на питание во время переговоров</w:t>
      </w:r>
      <w:r>
        <w:rPr>
          <w:sz w:val="28"/>
          <w:szCs w:val="28"/>
        </w:rPr>
        <w:t>, а так же по оплате услуг перевод</w:t>
        <w:softHyphen/>
        <w:t>чиков, не состоящих в штате организаци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u w:val="single"/>
        </w:rPr>
        <w:t>Не относятся к представительским расходам</w:t>
      </w:r>
      <w:r>
        <w:rPr>
          <w:sz w:val="28"/>
          <w:szCs w:val="28"/>
        </w:rPr>
        <w:t xml:space="preserve"> и не подлежат вычету расходы на организацию банкетов, досуга, развлечений или отдых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дставительские расходы относятся на вычеты в пределах норм, установленных Правительством Республики Казахстан. 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i/>
          <w:sz w:val="28"/>
          <w:szCs w:val="28"/>
        </w:rPr>
        <w:t>5. Вознаграждения.</w:t>
      </w:r>
      <w:r>
        <w:rPr>
          <w:sz w:val="28"/>
          <w:szCs w:val="28"/>
        </w:rPr>
        <w:t xml:space="preserve"> Вычетами по вознаграждению являются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вознаграждение по полученным кредитам (зай</w:t>
        <w:softHyphen/>
        <w:t>мам), в том числе в виде финансового лизинга, за ис</w:t>
        <w:softHyphen/>
        <w:t>ключением вознаграждения по кредитам (займам), полученным на строительство и выплачиваемым в период строительства;</w:t>
      </w:r>
    </w:p>
    <w:p>
      <w:pPr>
        <w:pStyle w:val="Normal"/>
        <w:widowControl/>
        <w:tabs>
          <w:tab w:val="clear" w:pos="720"/>
          <w:tab w:val="left" w:pos="-21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дисконт либо купон (с учетом дисконта либо премий), выплачиваемый эмитентом владельцам дол</w:t>
        <w:softHyphen/>
        <w:t>говых ценных бумаг в соответствии с условиями вы</w:t>
        <w:softHyphen/>
        <w:t>пуска и размещения;</w:t>
      </w:r>
    </w:p>
    <w:p>
      <w:pPr>
        <w:pStyle w:val="Normal"/>
        <w:widowControl/>
        <w:tabs>
          <w:tab w:val="clear" w:pos="720"/>
          <w:tab w:val="left" w:pos="-2127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- вознаграждение по вкладам (депозитам). 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</w:rPr>
        <w:t>Вычет по вознаграждению производится в пределах суммы, исчисляемой как: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умма вознаграждения, выплачиваемая налогоплательщиком резиденту за налоговый период, плюс сумма, исчисляемая как произведение отношения среднегодовой суммы собственного капитала к среднегодовой сумме обязательств , предельного коэффициента и суммы вознаграждения, выплачиваемой налогоплательщиком нерезиденту за налоговый период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81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р: </w:t>
            </w:r>
            <w:r>
              <w:rPr>
                <w:i/>
                <w:sz w:val="28"/>
                <w:szCs w:val="28"/>
              </w:rPr>
              <w:t>Получен кредит под 15% годовых в сумме 10 млн.тенге. Ставка рефинансирования на момент получения кредита составляла 7,5%. При определении налогооблагаемого дохода, вычету из СГД в виде вознаграждения подлежит сумма в пределах 15%. Все фактические расходы по выплате процентов за кредит в сумме</w:t>
            </w:r>
          </w:p>
          <w:p>
            <w:pPr>
              <w:pStyle w:val="Normal"/>
              <w:widowControl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 500 тыс.тенге, налогоплательщик может отнести на вычеты из СГД.</w:t>
            </w:r>
          </w:p>
        </w:tc>
      </w:tr>
    </w:tbl>
    <w:p>
      <w:pPr>
        <w:pStyle w:val="Normal"/>
        <w:widowControl/>
        <w:tabs>
          <w:tab w:val="clear" w:pos="720"/>
          <w:tab w:val="left" w:pos="-2127" w:leader="none"/>
          <w:tab w:val="left" w:pos="993" w:leader="none"/>
        </w:tabs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ыплаченные сомни</w:t>
        <w:softHyphen/>
        <w:t>тельные обязательств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лучае если ранее признанные доходом сомнитель</w:t>
        <w:softHyphen/>
        <w:t>ные обязательства были выплачены налогоплательщиком кредитору, то допускается вычет на величину произве</w:t>
        <w:softHyphen/>
        <w:t>денной уплаты. Такой вычет производится в пределах ве</w:t>
        <w:softHyphen/>
        <w:t>личины, ранее отнесенной на доходы в том налоговом периоде, в котором была произведена выплата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едприятие имело кредиторскую задолженность перед поставщиками за полученные в январе 2001 года товары в сумме 3400 тыс.тенге. По истечении 3-х лет с момента образования долга, истекает срок исковой давности кредиторской задолженности и предприятие обязано включить 3400 тыс.тенге в СГД. В декларации за 2004 год данная сумма включена в СГД, а в марте 2005 года предприятие сумело расплатиться с кредитором, перечислив 4500 тыс.тенге с учетом штрафов и процентов. В этом случае, подлежит вычету из СГД уплаченная сумма долга, только в пределах ранее включенных в доход, т.е. - 3400 тыс. тенге, без учета выплаченных процентов и неустоек. 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Сомнительные требо</w:t>
        <w:softHyphen/>
        <w:t>вания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мнительные требования - требования, возник</w:t>
        <w:softHyphen/>
        <w:t>шие в результате реализации товаров, выполнения ра</w:t>
        <w:softHyphen/>
        <w:t>бот, оказания услуг юридическим лицам и индивиду</w:t>
        <w:softHyphen/>
        <w:t>альным предпринимателям-резидентам Республики Казахстан, а также юридическим лицам-нерезиден</w:t>
        <w:softHyphen/>
        <w:t>там, осуществляющим деятельность в Республике Ка</w:t>
        <w:softHyphen/>
        <w:t>захстан через постоянное учреждение, и не удовлет</w:t>
        <w:softHyphen/>
        <w:t>воренные в течение трех лет с момента возникнове</w:t>
        <w:softHyphen/>
        <w:t>ния требования. Сомнительными также признаются требования, возникшие по реализованным товарам, выполненным работам, оказанным услугам, и не удов</w:t>
        <w:softHyphen/>
        <w:t>летворенные в связи с признанием налогоплательщика - дебитора банкротом в соответствии с законода</w:t>
        <w:softHyphen/>
        <w:t xml:space="preserve">тельством Республики Казахстан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несение налогоплательщиком сомнительных требований на вычеты производится при соблюдении следующих условий:</w:t>
      </w:r>
    </w:p>
    <w:p>
      <w:pPr>
        <w:pStyle w:val="Normal"/>
        <w:widowControl/>
        <w:tabs>
          <w:tab w:val="clear" w:pos="720"/>
          <w:tab w:val="left" w:pos="942" w:leader="none"/>
        </w:tabs>
        <w:spacing w:lineRule="auto" w:line="360"/>
        <w:ind w:firstLine="720"/>
        <w:rPr/>
      </w:pPr>
      <w:r>
        <w:rPr>
          <w:sz w:val="28"/>
          <w:szCs w:val="28"/>
        </w:rPr>
        <w:t>-при их отражении в бухгалтерском учете на момент отнесения на вычеты;</w:t>
      </w:r>
    </w:p>
    <w:p>
      <w:pPr>
        <w:pStyle w:val="Normal"/>
        <w:widowControl/>
        <w:tabs>
          <w:tab w:val="clear" w:pos="720"/>
          <w:tab w:val="left" w:pos="942" w:leader="none"/>
        </w:tabs>
        <w:spacing w:lineRule="auto" w:line="360"/>
        <w:ind w:firstLine="720"/>
        <w:rPr/>
      </w:pPr>
      <w:r>
        <w:rPr>
          <w:sz w:val="28"/>
          <w:szCs w:val="28"/>
        </w:rPr>
        <w:t>-при наличии следующих документов, оформ</w:t>
        <w:softHyphen/>
        <w:t>ленных в установленном порядке: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четов-фактур;письменного уведомления налогового органа по ме</w:t>
        <w:softHyphen/>
        <w:t>сту регистрации налогоплательщика об отнесении на вычеты данных расходов.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>В случае признания дебитора банкротом, дополнительно необходимо представить решение суда о признании дебитора банкротом и решение ор</w:t>
        <w:softHyphen/>
        <w:t>ганов юстиции об исключении его из Государствен</w:t>
        <w:softHyphen/>
        <w:t>ного регистра.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Отчисления в резерв</w:t>
        <w:softHyphen/>
        <w:t>ные фонды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дропользователь, осуществляющий свою де</w:t>
        <w:softHyphen/>
        <w:t>ятельность на основании контракта, заключенного в соответствии с законодательством, относит на выче</w:t>
        <w:softHyphen/>
        <w:t>ты суммы отчислений в фонд ликвидации послед</w:t>
        <w:softHyphen/>
        <w:t>ствий разработки месторождения (резервный фонд), связанные с завершением операций по недропользованию на этом месторождени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мер и порядок отчислений в фонд ликвидации последствий разработки месторождений устанавли</w:t>
        <w:softHyphen/>
        <w:t>ваются контрактом на недропользовани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нки и организации, осуществляющие отдель</w:t>
        <w:softHyphen/>
        <w:t>ные виды банковских операций, имеют право на вы</w:t>
        <w:softHyphen/>
        <w:t>чет суммы расходов по созданию провизии (резервов) против следующих сомнительных и безнадежных ак</w:t>
        <w:softHyphen/>
        <w:t>тивов, условных обязательств: депозитов, включая остатки на корреспондентских счетах, размещенных в других банках; кредитов (за исключением финан</w:t>
        <w:softHyphen/>
        <w:t>сового лизинга), предоставленных другим банкам и клиентам; дебиторской задолженности по докумен</w:t>
        <w:softHyphen/>
        <w:t>тарным расчетам и гарантиям; условных, обязательств по непокрытым аккредитивам, выпущенным или под</w:t>
        <w:softHyphen/>
        <w:t xml:space="preserve">твержденным гарантиям. 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Расходы на научно-исследовательские, проектные, изыскательские и опытно-конструкторские работы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асходы на научно-исследовательские и научно-технические работы, кроме расходов на приобретение основных средств, их установку и других затрат капитального характера, относятся на вы</w:t>
        <w:softHyphen/>
        <w:t>четы. Основанием для отнесения таких расходов на вычеты являются проектно-сметная документация, акт выполненных работ и другие документы, подтвер</w:t>
        <w:softHyphen/>
        <w:t>ждающие проведение соответствующих научно-ис</w:t>
        <w:softHyphen/>
        <w:t>следовательских работ.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Расходы по страховым премиям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аховые премии, подлежащие уплате (уплачен</w:t>
        <w:softHyphen/>
        <w:t>ные) страхователем по договорам страхования, за ис</w:t>
        <w:softHyphen/>
        <w:t>ключением страховых премий по договорам накопи</w:t>
        <w:softHyphen/>
        <w:t>тельного страхования, подлежат вычету по классам страхования в пределах, установленных уполномочен</w:t>
        <w:softHyphen/>
        <w:t>ным органом по регулированию и надзору за страхо</w:t>
        <w:softHyphen/>
        <w:t>вой деятельностью по согласованию с Министерством финансов Республики Казахстан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нки - участники системы коллективного гаран</w:t>
        <w:softHyphen/>
        <w:t>тирования (страхования) вкладов (депозитов) физичес</w:t>
        <w:softHyphen/>
        <w:t>ких лиц вправе относить на вычеты суммы обязатель</w:t>
        <w:softHyphen/>
        <w:t>ных календарных, дополнительных и чрезвычайных взносов, перечисленных в связи с гарантированием (страхованием) вкладов (депозитов) физических лиц.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Расходы на социальные выплаты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асходы, начисленные налогоплательщиком по оплате временной нетрудоспособности работников, отпуска по беременности и родам, подлежат вычету. Вычету подлежат также расходы, направленные на выплату возмещения вреда, причиненного работни</w:t>
        <w:softHyphen/>
        <w:t>ку увечьем или иным повреждением здоровья в свя</w:t>
        <w:softHyphen/>
        <w:t>зи с исполнением им своих трудовых (служебных) обязанностей, начисленные по социальным отчислениям в ГФСС, добровольные профессиональные пенсионные взносы в размере, определяемом законодатель</w:t>
        <w:softHyphen/>
        <w:t>ством Республики Казахстан.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вышение фактических расходов по возмещению ущерба, причиненного работникам увечьем, либо иным повреждением здоровья, связанным с их работой, а также в связи с потерей кормильца, над установленными законодательством нормами, покрывается за счет чистого дохода.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Расходы на геологи</w:t>
        <w:softHyphen/>
        <w:t>ческое изучение и подготовительные работы к добыче природных ресурсов и другие вычеты недропользователей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асходы, произведенные недропользователем до момента начала добычи после коммерческого обнаружения на геологическое изучение, разведку и подготовительные работы к добыче полезных ископаемых в период оцен</w:t>
        <w:softHyphen/>
        <w:t>ки и обустройства, общие административные расходы, суммы выплаченного подписного бонуса и бонуса ком</w:t>
        <w:softHyphen/>
        <w:t>мерческого обнаружения образуют отдельную группу и вычитаются из совокупного годового дохода в виде амортизационных отчислений с момента начала добы</w:t>
        <w:softHyphen/>
        <w:t>чи полезных ископаемых по нормам, определяемым по усмотрению недропользователя, но не выше предель</w:t>
        <w:softHyphen/>
        <w:t>ной нормы амортизации в размере 25 процентов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нные расходы подлежат корректировке путем их уменьшения на сумму доходов, полученных недро</w:t>
        <w:softHyphen/>
        <w:t>пользователем по деятельности, осуществляемой в рамках заключенного контракта в период проведения геологического изучения и подготовительных работ к добыче природных ресурсов, за исключением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- доходов, полученных при реализации полезных ископаемых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доходов, подлежащих исключению из совокуп</w:t>
        <w:softHyphen/>
        <w:t>ного годового дохода в соответствии со статьей 91 Налогового Кодекс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ходы, фактически понесенные недропользователем на обучение казахстанских кадров и разви</w:t>
        <w:softHyphen/>
        <w:t>тие социальной сферы регионов, относятся на выче</w:t>
        <w:softHyphen/>
        <w:t>ты в пределах сумм, установленных контрактами на недропользование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i/>
          <w:sz w:val="28"/>
          <w:szCs w:val="28"/>
        </w:rPr>
        <w:t>13. Отрицательная курсовая разница</w:t>
      </w:r>
    </w:p>
    <w:p>
      <w:pPr>
        <w:pStyle w:val="Normal"/>
        <w:widowControl/>
        <w:spacing w:lineRule="auto" w:line="360"/>
        <w:ind w:firstLine="720"/>
        <w:rPr/>
      </w:pPr>
      <w:r>
        <w:rPr>
          <w:i/>
          <w:sz w:val="28"/>
          <w:szCs w:val="28"/>
        </w:rPr>
        <w:t>В случае если сумма отрицательной курсовой превышает сумму положительной курсовой разницы, величина превышения подлежит вычету.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Уплаченные налоги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чету подлежат уплаченные в государствен</w:t>
        <w:softHyphen/>
        <w:t>ный бюджет налоги в пределах начисленных, кроме: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  <w:szCs w:val="28"/>
        </w:rPr>
        <w:t>-налогов, исключаемых до определения совокуп</w:t>
        <w:softHyphen/>
        <w:t>ного годового дохода (НДС, акцизы);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  <w:szCs w:val="28"/>
        </w:rPr>
        <w:t>-корпоративного подоходного налога и налогов на доходы, уплаченных на территории Республики Казахстан и в других государствах (указанные налоги не вычитаются, а принимаются в зачет);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  <w:szCs w:val="28"/>
        </w:rPr>
        <w:t>-налога на сверхприбыль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логи, уплаченные в текущем налоговом пе</w:t>
        <w:softHyphen/>
        <w:t>риоде за предыдущий налоговый период, подлежат вычету в том налоговом периоде, в котором произош</w:t>
        <w:softHyphen/>
        <w:t>ла их уплата.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 Амортизационные отчисления по фиксированным активам в пределах установленных норм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  <w:szCs w:val="28"/>
        </w:rPr>
        <w:t>Исчисление амортизационных отчислений по фиксированным активам производится по амортиза</w:t>
        <w:softHyphen/>
        <w:t xml:space="preserve">ционным подгруппам. </w:t>
      </w:r>
      <w:r>
        <w:rPr>
          <w:sz w:val="28"/>
          <w:szCs w:val="28"/>
          <w:u w:val="single"/>
        </w:rPr>
        <w:t>К фиксированным активам, не подлежащим амортизации, относятся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земля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продуктивный скот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музейные ценности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) памятники архитектуры и искусства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автомобильные дороги, тротуары, бульвары, скверы общего пользования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) незавершенное капитальное строительство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) объекты, относящиеся к фильмофонду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) основные средства, стоимость которых ранее полностью отнесена на вычеты в соответствии с на</w:t>
        <w:softHyphen/>
        <w:t>логовым законодательством РК, действовавшим до 1 января 2000 год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фиксированные активы, введенные в эксплуатацию в рамках инвестиционного проекта и стоимость которых отнесена на вычеты в соответствии с налоговым кодексом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-2268" w:leader="none"/>
          <w:tab w:val="left" w:pos="851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по каждой под</w:t>
        <w:softHyphen/>
        <w:t>группе подсчитываются путем применения нормы амортизации, но не выше предельной, к стоимостному ба</w:t>
        <w:softHyphen/>
        <w:t>лансу подгруппы на конец налогового период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лучае ликвидации или реорганизации налогопла</w:t>
        <w:softHyphen/>
        <w:t>тельщика амортизационные отчисления корректируют</w:t>
        <w:softHyphen/>
        <w:t>ся на период деятельности в налоговом периоде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-1985" w:leader="none"/>
          <w:tab w:val="left" w:pos="851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 зданиям, строениям и сооружениям аморти</w:t>
        <w:softHyphen/>
        <w:t>зационные отчисления определяются по каждому объекту отдельно.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 каждой амортизационной подгруппе на на</w:t>
        <w:softHyphen/>
        <w:t>чало налогового периода определяются итоговые сум</w:t>
        <w:softHyphen/>
        <w:t>мы, называемые стоимостным балансом подгруппы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оимостной баланс подгруппы на конец на</w:t>
        <w:softHyphen/>
        <w:t>логового периода определяется как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ный баланс подгруппы на начало налого</w:t>
        <w:softHyphen/>
        <w:t>вого периода, определяемый как стоимостный баланс подгруппы на конец предыдущего налогового периода, уменьшенный на сумму амортизационных отчислений, исчисленных в предыдущем налоговом периоде, а так</w:t>
        <w:softHyphen/>
        <w:t xml:space="preserve">же с учетом корректировок, </w:t>
      </w:r>
      <w:r>
        <w:rPr>
          <w:b/>
          <w:sz w:val="28"/>
          <w:szCs w:val="28"/>
        </w:rPr>
        <w:t xml:space="preserve">+ (плюс) </w:t>
      </w:r>
      <w:r>
        <w:rPr>
          <w:sz w:val="28"/>
          <w:szCs w:val="28"/>
        </w:rPr>
        <w:t xml:space="preserve">поступившие в налоговом периоде фиксированные активы </w:t>
      </w:r>
      <w:r>
        <w:rPr>
          <w:b/>
          <w:sz w:val="28"/>
          <w:szCs w:val="28"/>
        </w:rPr>
        <w:t xml:space="preserve">- (минус) </w:t>
      </w:r>
      <w:r>
        <w:rPr>
          <w:sz w:val="28"/>
          <w:szCs w:val="28"/>
        </w:rPr>
        <w:t>выбывшие в налоговом периоде фиксированные активы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нормы амортизации фиксированных активов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длежащие амортизации фиксированные ак</w:t>
        <w:softHyphen/>
        <w:t>тивы распределяются по группам и подгруппам со следующими предельными нормами амортизации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869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08"/>
        <w:gridCol w:w="4251"/>
        <w:gridCol w:w="1402"/>
        <w:gridCol w:w="1739"/>
      </w:tblGrid>
      <w:tr>
        <w:trPr>
          <w:trHeight w:val="7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№ </w:t>
            </w:r>
            <w:r>
              <w:rPr>
                <w:sz w:val="20"/>
                <w:lang w:eastAsia="en-US"/>
              </w:rPr>
              <w:t>груп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№ </w:t>
            </w:r>
            <w:r>
              <w:rPr>
                <w:sz w:val="20"/>
                <w:lang w:eastAsia="en-US"/>
              </w:rPr>
              <w:t>под-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группы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 </w:t>
            </w:r>
            <w:r>
              <w:rPr>
                <w:b/>
                <w:sz w:val="20"/>
                <w:lang w:eastAsia="en-US"/>
              </w:rPr>
              <w:t>Наименование фиксированных актив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редель-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я норма амортизации (%)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 </w:t>
            </w: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 xml:space="preserve">  </w:t>
            </w:r>
            <w:r>
              <w:rPr>
                <w:b/>
                <w:sz w:val="20"/>
                <w:lang w:val="en-US" w:eastAsia="en-US"/>
              </w:rPr>
              <w:t>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Здания , стро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Здания, стро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8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II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Соору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фтяные и газовые скважин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фтегазохранилищ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лы судоходные, водны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мбы, плотин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3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чные и морские причальные соору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3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езнодорожные пути предпри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 %</w:t>
            </w:r>
          </w:p>
        </w:tc>
        <w:tc>
          <w:tcPr>
            <w:tcW w:w="17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 xml:space="preserve">8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гоукрепительные берегозащитные соору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уары, цистерны, баки и другие емк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Внутрихозяйственная и межхозяйственная оросительная се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ая коллекторно-дренажная се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Взлетно-посадочные полосы, дорожки, места стоянки воздушных су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ружения парков и зоопар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ртивно-оздоровительные соору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ицы и парни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271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ооружения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III</w:t>
            </w:r>
            <w:r>
              <w:rPr>
                <w:b/>
                <w:sz w:val="20"/>
                <w:lang w:eastAsia="en-US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/>
                <w:sz w:val="20"/>
                <w:lang w:val="en-US" w:eastAsia="en-US"/>
              </w:rPr>
              <w:t>Пе</w:t>
            </w:r>
            <w:r>
              <w:rPr>
                <w:b/>
                <w:sz w:val="20"/>
                <w:lang w:eastAsia="en-US"/>
              </w:rPr>
              <w:t>редаточные устрой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а и линии электропередач и связ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 </w:t>
            </w:r>
            <w:r>
              <w:rPr>
                <w:sz w:val="20"/>
                <w:lang w:eastAsia="en-US"/>
              </w:rPr>
              <w:t>1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е газопроводы и трубопрово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 </w:t>
            </w:r>
            <w:r>
              <w:rPr>
                <w:sz w:val="20"/>
                <w:lang w:eastAsia="en-US"/>
              </w:rPr>
              <w:t xml:space="preserve">8 % 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ти водопроводные, канализационные и тепловы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 </w:t>
            </w:r>
            <w:r>
              <w:rPr>
                <w:sz w:val="20"/>
                <w:lang w:eastAsia="en-US"/>
              </w:rPr>
              <w:t>7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 </w:t>
            </w:r>
            <w:r>
              <w:rPr>
                <w:sz w:val="20"/>
                <w:lang w:eastAsia="en-US"/>
              </w:rPr>
              <w:t>7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IV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ловые машины и оборуд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техническое оборуд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бинное оборудование и газотурбинные установ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двигатели и дизель-генерато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ные установ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8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иловые машины и оборудование (кроме мобильного транспорт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7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V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бочие машины и оборудование по видам деятельности (кроме мобильного транспорт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черной, цветной металлург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химической промышл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нефтеперерабатывающей и нефтехимической промышл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% 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нефтегазодобы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горно-обрабатывающей промышленности, включая карьерные автосамосвалы грузоподъемностью 40 тонн и выш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6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электронной промышл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25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по производству строительных материал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деревообрабатывающей, целлюлозно-бумажной промышл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полиграфической промышл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легкой промышл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пищевой, рыбной, мясной и молочной промышл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торговли и общественного пит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для производства транспорта, машин и механизм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хозяйственные тракторы, машины и оборуд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для литейного производства, оборудования абразивного и алмазного производ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ифровое электронное оборудование коммутаций и передачи данных, обору</w:t>
              <w:softHyphen/>
              <w:t>дование цифровых систем, передач, цифровая измерительная техника связ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спутниковой, сотовой радиотелефонной, пейджинговой и транкинговой связ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оговое оборудование коммутаций системы переда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изированное оборудование киностудий, оборудование медицинской и микробиологической промышл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15 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прочих отрас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VI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машины и оборудование (кроме мобильного транспорт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кторы промышленны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аллорежущее оборуд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рессорные машины и оборуд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чно-прессовое оборуд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ос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ъемно-транспортные, погрузочно-разгрузочные машины и оборудование, машины и оборудование для земляных, карьерных и дорожно-строительных рабо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для свайных работ, дробильно-размольное, сортировочное, обогатительное оборуд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для подводно-технических рабо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 xml:space="preserve">9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 для электросварки и рез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mallCaps/>
                <w:color w:val="000000"/>
                <w:sz w:val="20"/>
              </w:rPr>
              <w:t xml:space="preserve">Емкости </w:t>
            </w:r>
            <w:r>
              <w:rPr>
                <w:color w:val="000000"/>
                <w:sz w:val="20"/>
              </w:rPr>
              <w:t>всех видов для технологических процесс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по изготовлению мо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ашины и оборуд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VII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Мобильный транспор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езнодорожный подвижной соста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15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ские, речные суда, суда рыбной промышл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1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вижной состав автомобильного транспорта, производственный транспорт (за исключением легковых автомобилей и такс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15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ые автомобили и такс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 xml:space="preserve">10 % 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истральные трубопрово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15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ый транспор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1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душный транспор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15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транспортные сред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7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V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мпьютерные, периферийные устройства и оборудование по обработке данны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 xml:space="preserve">1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ьюте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</w:tabs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ферийные устройства и оборудование по обработке данны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5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IX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ксированные активы, не включенные в другие групп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 насажд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</w:tabs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 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атериальные актив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исная мебе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менты, производственный и хозяйственный инвентарь и принадлеж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 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ировально-множительная техн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ительные и регулирующие приборы и устройства, лабораторное оборуд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5%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Прочие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%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2" w:leader="none"/>
          <w:tab w:val="left" w:pos="709" w:leader="none"/>
          <w:tab w:val="left" w:pos="851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 приобретении, безвозмездном получении, по</w:t>
        <w:softHyphen/>
        <w:t>лучении в качестве вклада в уставный капитал посту</w:t>
        <w:softHyphen/>
        <w:t>пившие фиксированные активы увеличивают стоимос</w:t>
        <w:softHyphen/>
        <w:t>тный баланс подгруппы на стоимость прибывших основных средств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2" w:leader="none"/>
          <w:tab w:val="left" w:pos="709" w:leader="none"/>
          <w:tab w:val="left" w:pos="851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ступающие фиксированные активы учитываются в стоимостном балансе подгрупп:</w:t>
      </w:r>
    </w:p>
    <w:p>
      <w:pPr>
        <w:pStyle w:val="Normal"/>
        <w:widowControl/>
        <w:tabs>
          <w:tab w:val="clear" w:pos="720"/>
          <w:tab w:val="left" w:pos="-1985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обретении, безвозмездном получении и получении в качестве вклада в уставный капитал - по стоимости, включающей в себя затраты по их приобретению, производству, строительству, монтажу и установке, а также другие затраты, увеличивающие их стоимость, кроме затрат, по которым налогоплательщик имеет право на вычеты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-851" w:leader="none"/>
          <w:tab w:val="left" w:pos="851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бывающие фиксированные активы уменьшают стоимостный баланс подгрупп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- при реализации, передаче в финансовый лизинг -на стоимость реализации;</w:t>
      </w:r>
    </w:p>
    <w:p>
      <w:pPr>
        <w:pStyle w:val="Normal"/>
        <w:widowControl/>
        <w:tabs>
          <w:tab w:val="clear" w:pos="720"/>
          <w:tab w:val="left" w:pos="-2268" w:leader="none"/>
          <w:tab w:val="left" w:pos="-1843" w:leader="none"/>
        </w:tabs>
        <w:spacing w:lineRule="auto" w:line="360"/>
        <w:ind w:firstLine="720"/>
        <w:rPr/>
      </w:pPr>
      <w:r>
        <w:rPr>
          <w:sz w:val="28"/>
          <w:szCs w:val="28"/>
        </w:rPr>
        <w:t>- при передаче в качестве вклада в уставный капи</w:t>
        <w:softHyphen/>
        <w:t>тал - по стоимости, определяемой в соответствии с гражданским законодательством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- при списании, утрате, уничтожении, порче, поте</w:t>
        <w:softHyphen/>
        <w:t>ре, в случаях страхования фиксированных активов - по стоимости, определяемой исходя из суммы стра</w:t>
        <w:softHyphen/>
        <w:t>ховых выплат, выплачиваемых страхователю страховой организацией в соответствии с договором стра</w:t>
        <w:softHyphen/>
        <w:t xml:space="preserve">хования;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- при безвозмездной передаче - по балансовой сто</w:t>
        <w:softHyphen/>
        <w:t>имост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Если реализуется только часть фиксированного актива, то стоимость фиксированного актива в момент реализации распределяется между оставшейся и ре</w:t>
        <w:softHyphen/>
        <w:t>ализованной частями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-1985" w:leader="none"/>
          <w:tab w:val="left" w:pos="851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По фиксированным активам, впервые введенным в эксплуатацию, налогоплательщик вправе в первый налоговый период эксплуатации исчислять амортиза</w:t>
        <w:softHyphen/>
        <w:t xml:space="preserve">ционные отчисления </w:t>
      </w:r>
      <w:r>
        <w:rPr>
          <w:b/>
          <w:sz w:val="28"/>
          <w:szCs w:val="28"/>
          <w:u w:val="single"/>
        </w:rPr>
        <w:t>по двойным нормам амортизации</w:t>
      </w:r>
      <w:r>
        <w:rPr>
          <w:sz w:val="28"/>
          <w:szCs w:val="28"/>
        </w:rPr>
        <w:t xml:space="preserve"> при условии использования данных фиксированных ак</w:t>
        <w:softHyphen/>
        <w:t xml:space="preserve">тивов в целях получения совокупного годового дохода </w:t>
      </w:r>
      <w:r>
        <w:rPr>
          <w:sz w:val="28"/>
          <w:szCs w:val="28"/>
          <w:u w:val="single"/>
        </w:rPr>
        <w:t>не менее трех лет</w:t>
      </w:r>
      <w:r>
        <w:rPr>
          <w:sz w:val="28"/>
          <w:szCs w:val="28"/>
        </w:rPr>
        <w:t>. Данные фиксированные активы в первый налоговый период эксплуатации учитываются отдельно от стоимостного баланса подгруппы. В пос</w:t>
        <w:softHyphen/>
        <w:t>ледующий налоговый период данные фиксированные активы подлежат включению в стоимостный баланс со</w:t>
        <w:softHyphen/>
        <w:t>ответствующей подгруппы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i/>
          <w:sz w:val="28"/>
          <w:szCs w:val="28"/>
        </w:rPr>
        <w:t>16. Другие вычеты по фиксированным активам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ле выбытия всех фиксированных активов подгруппы стоимостный баланс данной подгруппы на конец налогового периода подлежит вычету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логоплательщик вправе отнести на вычеты величину стоимостного баланса подгруппы при ус</w:t>
        <w:softHyphen/>
        <w:t>ловии, если стоимостный баланс подгруппы на конец налогового периода составляет сумму меньшую, чем 300 месячных расчетных показателей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логоплательщик вправе производить дополни</w:t>
        <w:softHyphen/>
        <w:t>тельные вычеты по фиксированным активам в соответ</w:t>
        <w:softHyphen/>
        <w:t>ствии со статьями 138-140 Налогового Кодекса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i/>
          <w:sz w:val="28"/>
          <w:szCs w:val="28"/>
        </w:rPr>
        <w:t>17. Расходы на ремонт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чет допускается в отношении каждой груп</w:t>
        <w:softHyphen/>
        <w:t>пы фиксированных активов по фактическим расходам, произведенным нало</w:t>
        <w:softHyphen/>
        <w:t>гоплательщиком на ремонт основных средств, входя</w:t>
        <w:softHyphen/>
        <w:t>щих в данную группу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мма фактических расходов на ремонт основных средств по каждой группе вычитается в следующих пределах, установленных от стоимостного баланса группы на конец налого</w:t>
        <w:softHyphen/>
        <w:t>вого периода:</w:t>
      </w:r>
    </w:p>
    <w:tbl>
      <w:tblPr>
        <w:tblW w:w="91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178"/>
        <w:gridCol w:w="1963"/>
      </w:tblGrid>
      <w:tr>
        <w:trPr>
          <w:trHeight w:val="74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№ </w:t>
            </w:r>
            <w:r>
              <w:rPr>
                <w:sz w:val="20"/>
                <w:lang w:eastAsia="en-US"/>
              </w:rPr>
              <w:t>группы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 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 </w:t>
            </w:r>
            <w:r>
              <w:rPr>
                <w:b/>
                <w:sz w:val="20"/>
                <w:lang w:eastAsia="en-US"/>
              </w:rPr>
              <w:t>Наименование групп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>Предельная норма в %</w:t>
            </w:r>
          </w:p>
        </w:tc>
      </w:tr>
      <w:tr>
        <w:trPr>
          <w:trHeight w:val="2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          </w:t>
            </w: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</w:t>
            </w:r>
          </w:p>
        </w:tc>
      </w:tr>
      <w:tr>
        <w:trPr>
          <w:trHeight w:val="2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 xml:space="preserve">  </w:t>
            </w:r>
            <w:r>
              <w:rPr>
                <w:b/>
                <w:sz w:val="20"/>
                <w:lang w:val="en-US" w:eastAsia="en-US"/>
              </w:rPr>
              <w:t>I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Здания , стро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</w:t>
            </w:r>
          </w:p>
        </w:tc>
      </w:tr>
      <w:tr>
        <w:trPr>
          <w:trHeight w:val="2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II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Соору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</w:t>
            </w:r>
          </w:p>
        </w:tc>
      </w:tr>
      <w:tr>
        <w:trPr>
          <w:trHeight w:val="2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III</w:t>
            </w:r>
            <w:r>
              <w:rPr>
                <w:b/>
                <w:sz w:val="20"/>
                <w:lang w:eastAsia="en-US"/>
              </w:rPr>
              <w:t xml:space="preserve">.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>П</w:t>
            </w:r>
            <w:r>
              <w:rPr>
                <w:b/>
                <w:sz w:val="20"/>
                <w:lang w:val="en-US" w:eastAsia="en-US"/>
              </w:rPr>
              <w:t>е</w:t>
            </w:r>
            <w:r>
              <w:rPr>
                <w:b/>
                <w:sz w:val="20"/>
                <w:lang w:eastAsia="en-US"/>
              </w:rPr>
              <w:t>редаточные устрой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</w:t>
            </w:r>
          </w:p>
        </w:tc>
      </w:tr>
      <w:tr>
        <w:trPr>
          <w:trHeight w:val="2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IV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ловые машины и оборудова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</w:t>
            </w:r>
          </w:p>
        </w:tc>
      </w:tr>
      <w:tr>
        <w:trPr>
          <w:trHeight w:val="4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V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бочие машины и оборудование по видам деятельности (кроме мобильного транспорт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</w:t>
            </w:r>
          </w:p>
        </w:tc>
      </w:tr>
      <w:tr>
        <w:trPr>
          <w:trHeight w:val="2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VI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машины и оборудование (кроме мобильного транспорт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</w:tr>
      <w:tr>
        <w:trPr>
          <w:trHeight w:val="2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VII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Мобильный транспо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</w:t>
            </w:r>
          </w:p>
        </w:tc>
      </w:tr>
      <w:tr>
        <w:trPr>
          <w:trHeight w:val="49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VIII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мпьютерные, периферийные устройства и оборудование по обработке данны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IX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ксированные активы, не включенные в другие групп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</w:rPr>
        <w:t xml:space="preserve">Пример: </w:t>
      </w:r>
      <w:r>
        <w:rPr>
          <w:i/>
          <w:sz w:val="28"/>
          <w:szCs w:val="28"/>
        </w:rPr>
        <w:t>Стоимостной баланс групп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 составил на конец налогового периода 1980 тыс.тенге. Фактические расходы на ремонт основных средств данной группы составили - 340 тыс.тенге. В соответствии с Налоговым кодексом, при определении налогооблагаемого дохода, вычету из СГД в виде расходов на ремонт подлежит сумма в размере 297 тыс.тенге (1980 тыс. </w:t>
      </w:r>
      <w:r>
        <w:rPr>
          <w:sz w:val="28"/>
          <w:szCs w:val="28"/>
        </w:rPr>
        <w:t>х</w:t>
      </w:r>
      <w:r>
        <w:rPr>
          <w:i/>
          <w:sz w:val="28"/>
          <w:szCs w:val="28"/>
        </w:rPr>
        <w:t xml:space="preserve"> 15 %).</w:t>
      </w:r>
    </w:p>
    <w:p>
      <w:pPr>
        <w:pStyle w:val="Normal"/>
        <w:widowControl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 в размере 43 тыс. (340 тыс. -297 тыс.) увеличивает стоимостной баланс группы, и он будет составлять 2023 тыс .тг.(1980 тыс. + 43 тыс.)</w:t>
      </w:r>
    </w:p>
    <w:p>
      <w:pPr>
        <w:pStyle w:val="Normal"/>
        <w:widowControl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1201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ходы на ремонт, произведенные за счет суб</w:t>
              <w:softHyphen/>
              <w:t>сидий, полученных из государственного бюджета, на вычеты не относятся и не увеличивают стоимостный баланс групп.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налогоплательщиком применяется иной отчетный период (месяц, квартал), то расходы на ремонт определяются к стоимостному балансу подгруппы на конец отчетного период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мма произведенных арендатором расходов на ремонт арендуемых основных средств (используемых в предпринимательской деятельности) и не возмещенные арендодателем в соответствии с договором аренды, подлежит вычету у арендатора. В случае возмещения арендодателем расходов арендатора по ремонту арендованных им основных средств, данные расходы подлежат вычету у арендодателя в общеустановленном порядке. Если такие расходы не отнесены на вычеты, то они образуют у арендатора амортизационные подгруппы и вычитаются из СГД в виде амортизационных отчислений в течении действия договора аренды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мма фактических расходов на ремонт основных средств, введенных в эксплуатацию в рамках инвестиционного проекта, увеличивает соответствующий стоимостной баланс подгруппы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е подлежат вычету при определении налогооблагаемого дохода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расходы, не связанные с получением совокупного годового дохода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расходы на строительство и приобретение фик</w:t>
        <w:softHyphen/>
        <w:t>сированных активов и другие расходы капитального характера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штрафы и пени, подлежащие внесению (внесен</w:t>
        <w:softHyphen/>
        <w:t>ные) в государственный бюджет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) расходы, связанные с получением совокупного годового дохода, превышающие установленные Налоговым Кодексом нормы отнесения на вычеты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сумма других обязательных платежей в бюджет, подлежащая уплате (уплаченная) сверх норм, установленных нормативными правовыми актами Республики Казахстан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) расходы по строительству, эксплуатации и со</w:t>
        <w:softHyphen/>
        <w:t>держанию объектов, не используемых в предприни</w:t>
        <w:softHyphen/>
        <w:t>мательской деятельности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) стоимость переданного имущества, выполнен</w:t>
        <w:softHyphen/>
        <w:t>ных работ, оказанных услуг налогоплательщиком на безвозмездной основ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</w:t>
        <w:tab/>
        <w:t>Корректировка налогооблагаемого дохода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-851" w:leader="none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>Из налогооблагаемого дохода налогоплательщи</w:t>
        <w:softHyphen/>
        <w:t xml:space="preserve">ка подлежат исключению в пределах </w:t>
      </w:r>
      <w:r>
        <w:rPr>
          <w:b/>
          <w:sz w:val="28"/>
          <w:szCs w:val="28"/>
        </w:rPr>
        <w:t xml:space="preserve">трех </w:t>
      </w:r>
      <w:r>
        <w:rPr>
          <w:sz w:val="28"/>
          <w:szCs w:val="28"/>
        </w:rPr>
        <w:t>процентов от налогооблагаемого дохода следующие расходы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расходы, фактически понесенные налогоплательщиком на содержание объектов социальной сферы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безвозмездно переданное имущество некоммерческим организациям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-1) спонсорская помощь при наличии решения налогоплательщика на основании обращения со стороны лица, получающего помолщь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адресная социальная помощь, предоставленная физическим лицам в соответствии с законодательство Республики Казахстан.</w:t>
      </w:r>
    </w:p>
    <w:p>
      <w:pPr>
        <w:pStyle w:val="Normal"/>
        <w:widowControl/>
        <w:tabs>
          <w:tab w:val="clear" w:pos="720"/>
          <w:tab w:val="left" w:pos="-1985" w:leader="none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логоплательщики, использующие труд инва</w:t>
        <w:softHyphen/>
        <w:t>лидов, имеют право на уменьшение налогооблагае</w:t>
        <w:softHyphen/>
        <w:t>мого дохода на сумму в 2-кратном размере произве</w:t>
        <w:softHyphen/>
        <w:t>денных расходов на оплату труда инвалидов и 50 про</w:t>
        <w:softHyphen/>
        <w:t>центов от суммы начисленного социального налога от заработной платы и других выплат инвалидам,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логоплательщики уменьшают налогооблагаемый доход на сумму вознаграждения, полученного по финансовому лизингу основных средств, предоставленных на срок более трех лет с последующей передачей их лизингополучателя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и, осуществляющие отдельные виды банковских операций, исключительным видом дея</w:t>
        <w:softHyphen/>
        <w:t>тельности которых является кредитование сельского хозяйства, уменьшают налогооблагаемый доход на сумму доходов от данного вида деятельности.</w:t>
      </w:r>
    </w:p>
    <w:p>
      <w:pPr>
        <w:pStyle w:val="Normal"/>
        <w:widowControl/>
        <w:tabs>
          <w:tab w:val="clear" w:pos="720"/>
          <w:tab w:val="left" w:pos="-1985" w:leader="none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лучае реализации налогоплательщиком впервые введенных в эксплуатацию фиксированных активов, до истечения трехлетнего периода, сумма произведенного дополнительного вычета относится на увеличение налогооблагаемого дохода налого</w:t>
        <w:softHyphen/>
        <w:t>плательщика в том налоговом периоде, в котором про</w:t>
        <w:softHyphen/>
        <w:t>изошла реализация фиксированных активов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3</w:t>
        <w:tab/>
        <w:t>Порядок переноса убытков в целях налогообложения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бытком от предпринимательской деятельнос</w:t>
        <w:softHyphen/>
        <w:t>ти признается превышение вычетов над скорректи</w:t>
        <w:softHyphen/>
        <w:t>рованным совокупным годовым доходо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бытком от реализации ценных бумаг является: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- по ценным бумагам, за исключением долговых ценных бумаг - отрицательная разница между стоимо</w:t>
        <w:softHyphen/>
        <w:t>стью реализации и стоимостью приобретения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- по долговым ценным бумагам - отрицательная раз</w:t>
        <w:softHyphen/>
        <w:t>ница между стоимостью реализации и стоимостью приобретения с учетом амортизации дисконта и (или) премии на дату реализации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27" w:leader="none"/>
        </w:tabs>
        <w:spacing w:lineRule="auto" w:line="360"/>
        <w:ind w:left="0" w:firstLine="720"/>
        <w:rPr/>
      </w:pPr>
      <w:r>
        <w:rPr/>
        <w:t>Убытки от предпринимательской деятельности, а также убытки от реализации зданий, строений, со</w:t>
        <w:softHyphen/>
        <w:t>оружений, использованных в предпринимательской деятельности налогоплательщика, переносятся на срок до трех лет включительно для погашения за счет налогооблагаемого дохода последующих налоговых периодов.</w:t>
      </w:r>
    </w:p>
    <w:tbl>
      <w:tblPr>
        <w:tblW w:w="897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754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/>
            </w:pPr>
            <w:r>
              <w:rPr>
                <w:b/>
                <w:sz w:val="28"/>
                <w:szCs w:val="28"/>
              </w:rPr>
              <w:t>Примечание:</w:t>
            </w:r>
            <w:r>
              <w:rPr>
                <w:sz w:val="28"/>
                <w:szCs w:val="28"/>
              </w:rPr>
              <w:t xml:space="preserve"> Убытки от предпринимательской деятельности до 1 января 1999 года переносились на срок до 5-ти лет. С 1 января 1999 года срок переноса убытков в налоговых целях, сократился до 3-х лет. В новом Налоговом Кодексе разрешено переносить убытки от предпринимательской деятельности на период до трех лет.</w:t>
            </w:r>
          </w:p>
          <w:p>
            <w:pPr>
              <w:pStyle w:val="Normal"/>
              <w:widowControl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Налогоплательщики обязаны убытки, полученные от предпринимательской деятельности, до 1-го января 1999 года и после указанной даты учитывать раздельно и представлять в территориальный налоговый орган одновременно с декларацией о СГД и произведенных вычетах, расчет по убыткам, составленный в произвольной форме.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переноса убытков в налоговых целях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 №1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i/>
          <w:sz w:val="28"/>
          <w:szCs w:val="28"/>
        </w:rPr>
        <w:t xml:space="preserve">По итогам работы за 1997 год предприятием допущен убыток в размере </w:t>
      </w:r>
      <w:r>
        <w:rPr>
          <w:b/>
          <w:i/>
          <w:sz w:val="28"/>
          <w:szCs w:val="28"/>
        </w:rPr>
        <w:t>1000 тыс.тенге.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i/>
          <w:sz w:val="28"/>
          <w:szCs w:val="28"/>
        </w:rPr>
        <w:t xml:space="preserve">По итогам 1998 года получен доход </w:t>
      </w:r>
      <w:r>
        <w:rPr>
          <w:b/>
          <w:i/>
          <w:sz w:val="28"/>
          <w:szCs w:val="28"/>
        </w:rPr>
        <w:t>300тыс.тенге</w:t>
      </w:r>
      <w:r>
        <w:rPr>
          <w:i/>
          <w:sz w:val="28"/>
          <w:szCs w:val="28"/>
        </w:rPr>
        <w:t xml:space="preserve">, в связи с чем появилась возможность погасить часть убытка 1997 года: 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00 тыс.тенге - 300тыс.тенге = 700 тыс.тенге</w:t>
      </w:r>
    </w:p>
    <w:p>
      <w:pPr>
        <w:pStyle w:val="Normal"/>
        <w:widowControl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окрытые доходом 1998 года 700тыс.тенге могут быть погашены за счет дохода до налогообложения в последующие 4 года, если эти годы предприятие будет иметь достаточно дохода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686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sz w:val="20"/>
              </w:rPr>
              <w:t>ИТОГ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 (+) или УБЫТОК (-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</w:t>
            </w:r>
          </w:p>
        </w:tc>
      </w:tr>
      <w:tr>
        <w:trPr>
          <w:trHeight w:val="2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sz w:val="20"/>
              </w:rPr>
              <w:t>- 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 № 2.</w:t>
      </w:r>
    </w:p>
    <w:p>
      <w:pPr>
        <w:pStyle w:val="Normal"/>
        <w:widowControl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приятием получен убыток по результатам 1996, 1997 годов</w:t>
      </w:r>
    </w:p>
    <w:p>
      <w:pPr>
        <w:pStyle w:val="Normal"/>
        <w:widowControl/>
        <w:spacing w:lineRule="auto" w:line="360"/>
        <w:ind w:firstLine="720"/>
        <w:rPr/>
      </w:pPr>
      <w:r>
        <w:rPr/>
        <w:t>Доход получен по итогам деятельности в 1998 - 2003 годах</w:t>
      </w:r>
    </w:p>
    <w:tbl>
      <w:tblPr>
        <w:tblW w:w="77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977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</w:rPr>
              <w:t>ИТОГ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 (+) или УБЫТОК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4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1000; - 4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+ 3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  </w:t>
            </w:r>
            <w:r>
              <w:rPr>
                <w:sz w:val="20"/>
              </w:rPr>
              <w:t>- 650; -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  </w:t>
            </w:r>
            <w:r>
              <w:rPr>
                <w:sz w:val="20"/>
              </w:rPr>
              <w:t>+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00; -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  </w:t>
            </w:r>
            <w:r>
              <w:rPr>
                <w:sz w:val="20"/>
              </w:rPr>
              <w:t>+ 1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 xml:space="preserve">- </w:t>
            </w:r>
            <w:r>
              <w:rPr>
                <w:sz w:val="20"/>
              </w:rPr>
              <w:t>330; -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+ 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 80; -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2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  </w:t>
            </w:r>
            <w:r>
              <w:rPr>
                <w:sz w:val="20"/>
              </w:rPr>
              <w:t>+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+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0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+ 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sz w:val="20"/>
              </w:rPr>
              <w:t xml:space="preserve">      </w:t>
            </w:r>
            <w:r>
              <w:rPr>
                <w:sz w:val="20"/>
              </w:rPr>
              <w:t>+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10</w:t>
            </w:r>
          </w:p>
        </w:tc>
      </w:tr>
    </w:tbl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i/>
          <w:sz w:val="28"/>
          <w:szCs w:val="28"/>
        </w:rPr>
        <w:t>Как видно из задачи, в 2001 году истекает срок погашения убытка образованного по итогам 1996 года (5 лет до 1.01.99г.). В связи с этим, несмотря на наличие дохода по итогам 2002 года в сумме 600 тыс.тенге, остаток убытка 1996 года ( -80 тыс.) не погашается, а погашается переносимый убыток 1997 года, по которому 5 лет еще не истекло.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м образом, для каждого вновь образованного убытка считается свой период погашения (3 года с 1.01.99 г.)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Убытки, образующиеся в связи с деятельностью, осуществляемой по контрактам на недропользование, </w:t>
      </w:r>
      <w:r>
        <w:rPr>
          <w:sz w:val="28"/>
          <w:szCs w:val="28"/>
          <w:u w:val="single"/>
        </w:rPr>
        <w:t>переносятся на срок до семи лет включительно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</w:rPr>
        <w:t>Пример:</w:t>
      </w:r>
      <w:r>
        <w:rPr>
          <w:i/>
          <w:sz w:val="28"/>
          <w:szCs w:val="28"/>
        </w:rPr>
        <w:t xml:space="preserve"> Компания "ИКСАН" заключила контракт на разведку и добычу углеводородов. В ходе деятельности по данному контракту данное предприятие проводила работы по разведке в течение 4 лет, обнаружила на 5-ый год месторождение нефти, имеющее коммерческий интерес, и приступила к разработке данного месторождения и добыче нефти.</w:t>
      </w:r>
    </w:p>
    <w:p>
      <w:pPr>
        <w:pStyle w:val="Normal"/>
        <w:widowControl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анном случае, все затраты, понесенные компанией на геологическое изучение, разведку и подготовительные работы к добыче полезных ископаемых, выплату подписного бонуса и бонуса коммерческого обнаружения, должны капитализироваться в течение всех лет, предшествующих году, в котором начата добыча. По указанным затратам образующаяся сумма убытков начинает переноситься с года в котором начата добыча нефти, с 5-го года и убытки каждого года могут</w:t>
      </w:r>
      <w:r>
        <w:rPr>
          <w:i/>
          <w:sz w:val="28"/>
          <w:szCs w:val="28"/>
          <w:u w:val="single"/>
        </w:rPr>
        <w:t xml:space="preserve"> переноситься на семь лет.</w:t>
      </w: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бытки, возникающие при реализации ценных, бумаг компенсируются за счет дохода от прироста стоимости, полученного при реа</w:t>
        <w:softHyphen/>
        <w:t>лизации других ценных бумаг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данные убытки не могут быть компенсиро</w:t>
        <w:softHyphen/>
        <w:t>ваны в периоде, в котором они имели место, то они должны переноситься вперед на срок до трех лет и компенсироваться за счет доходов от прироста сто</w:t>
        <w:softHyphen/>
        <w:t>имости, полученных при реализации других ценных бумаг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Исключение составляют убытки от реализации акций и облигаций, находящихся в официальных списках "А" и "В" фондовой биржи, гос ценных бумаг и агентских облигаций.</w:t>
      </w:r>
      <w:r>
        <w:br w:type="page"/>
      </w:r>
    </w:p>
    <w:p>
      <w:pPr>
        <w:pStyle w:val="Normal"/>
        <w:widowControl/>
        <w:spacing w:lineRule="auto" w:line="360"/>
        <w:ind w:left="1560" w:hanging="840"/>
        <w:rPr/>
      </w:pPr>
      <w:r>
        <w:rPr>
          <w:b/>
          <w:sz w:val="28"/>
          <w:szCs w:val="28"/>
        </w:rPr>
        <w:t>3.</w:t>
        <w:tab/>
        <w:t xml:space="preserve">Механизм исчисления и сроки уплаты </w:t>
      </w:r>
      <w:r>
        <w:rPr>
          <w:b/>
          <w:sz w:val="28"/>
          <w:szCs w:val="28"/>
          <w:lang w:eastAsia="ko-KR"/>
        </w:rPr>
        <w:t>к</w:t>
      </w:r>
      <w:r>
        <w:rPr>
          <w:b/>
          <w:sz w:val="28"/>
          <w:szCs w:val="28"/>
        </w:rPr>
        <w:t>орпоративного подоходного налога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left="1418" w:hanging="698"/>
        <w:jc w:val="both"/>
        <w:rPr/>
      </w:pPr>
      <w:r>
        <w:rPr>
          <w:rFonts w:cs="Times New Roman" w:ascii="Times New Roman" w:hAnsi="Times New Roman"/>
          <w:sz w:val="28"/>
        </w:rPr>
        <w:t>3.1</w:t>
        <w:tab/>
        <w:t>Определение суммы корпоративного подоходного налога и размера авансовых платежей по нему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рпоративный подоходный налог исчисляется за налоговый период путем применения установ</w:t>
        <w:softHyphen/>
        <w:t>ленной ставки к налогооблагаемому доходу с учетом корректировок, уменьшенному на сумму переносимых убытков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Налогооблагаемый доход налогоплательщика с учетом произведенных корректировок, уменьшенный на сумму переносимых убытков, подлежит обложению налогом </w:t>
      </w:r>
      <w:r>
        <w:rPr>
          <w:b/>
          <w:sz w:val="28"/>
          <w:szCs w:val="28"/>
        </w:rPr>
        <w:t>по ставке 30 процентов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логооблагаемый доход налогоплательщика, для которого земля является основным средством производства подлежит об</w:t>
        <w:softHyphen/>
        <w:t xml:space="preserve">ложению налогом </w:t>
      </w:r>
      <w:r>
        <w:rPr>
          <w:b/>
          <w:sz w:val="28"/>
          <w:szCs w:val="28"/>
        </w:rPr>
        <w:t>по ставке 10 процентов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Доходы, облагаемые у источника выплаты, за исключением доходов нерезидентов из источников в Республике Казахстан, подлежат налогообложению у источника выплаты</w:t>
      </w:r>
      <w:r>
        <w:rPr>
          <w:b/>
          <w:sz w:val="28"/>
          <w:szCs w:val="28"/>
        </w:rPr>
        <w:t xml:space="preserve"> по ставке 15 процентов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дополнение к корпоративному подоходному налоговый доход юридического лица-нерезиден</w:t>
        <w:softHyphen/>
        <w:t>та, осуществляющего деятельность в Республике Ка</w:t>
        <w:softHyphen/>
        <w:t>захстан через постоянное учреждение, подлежит на</w:t>
        <w:softHyphen/>
        <w:t xml:space="preserve">логообложению </w:t>
      </w:r>
      <w:r>
        <w:rPr>
          <w:b/>
          <w:sz w:val="28"/>
          <w:szCs w:val="28"/>
        </w:rPr>
        <w:t>по ставке 15 процентов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течение налогового периода налогоплатель</w:t>
        <w:softHyphen/>
        <w:t>щики уплачивают корпоративный подоходный налог</w:t>
      </w:r>
      <w:r>
        <w:rPr>
          <w:b/>
          <w:sz w:val="28"/>
          <w:szCs w:val="28"/>
        </w:rPr>
        <w:t xml:space="preserve"> путем внесения авансовых платежей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Суммы авансовых платежей по корпоративно</w:t>
        <w:softHyphen/>
        <w:t>му подоходному налогу, уплачиваемые в течение налоговог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ериода, исчисляются налогоплательщиком исходя из предполагаемой суммы корпоративного подоходного налога за текущий налоговый период, но не менее начисленных сумм среднемесячных авансовых платежей в расчетах сумм авансовых платежей за предыдущий налоговый период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ммы авансовых платежей за период до сдачи декларации по корпоративному подоходному налогу ис</w:t>
        <w:softHyphen/>
        <w:t>числяются в размере уплаченных среднемесячных аван</w:t>
        <w:softHyphen/>
        <w:t>совых платежей за предыдущий налоговый период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ммы авансовых платежей, подлежащие упла</w:t>
        <w:softHyphen/>
        <w:t>те налогоплательщиком, уплачиваются равными до</w:t>
        <w:softHyphen/>
        <w:t>лями в течение налогового период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асчет сумм авансовых платежей, подлежащих уплате за период до сдачи декларации по корпоратив</w:t>
        <w:softHyphen/>
        <w:t>ному подоходному налогу, составляется и представ</w:t>
        <w:softHyphen/>
        <w:t xml:space="preserve">ляется налогоплательщиком </w:t>
      </w:r>
      <w:r>
        <w:rPr>
          <w:b/>
          <w:sz w:val="28"/>
          <w:szCs w:val="28"/>
        </w:rPr>
        <w:t>до 20 января года</w:t>
      </w:r>
      <w:r>
        <w:rPr>
          <w:sz w:val="28"/>
          <w:szCs w:val="28"/>
        </w:rPr>
        <w:t>, сле</w:t>
        <w:softHyphen/>
        <w:t>дующего за отчетным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Расчет суммы авансовых платежей, подлежащей уплате после сдачи декларации по корпоративному по</w:t>
        <w:softHyphen/>
        <w:t xml:space="preserve">доходному налогу, представляется налогоплательщиком в </w:t>
      </w:r>
      <w:r>
        <w:rPr>
          <w:b/>
          <w:sz w:val="28"/>
          <w:szCs w:val="28"/>
        </w:rPr>
        <w:t>течение 20-ти рабочих дней со дня сдачи декларации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логоплательщики, по итогам налогового пе</w:t>
        <w:softHyphen/>
        <w:t>риода получившие убытки или не имеющие налого</w:t>
        <w:softHyphen/>
        <w:t xml:space="preserve">облагаемого дохода, </w:t>
      </w:r>
      <w:r>
        <w:rPr>
          <w:b/>
          <w:sz w:val="28"/>
          <w:szCs w:val="28"/>
        </w:rPr>
        <w:t xml:space="preserve">в течение 20 рабочих дней </w:t>
      </w:r>
      <w:r>
        <w:rPr>
          <w:sz w:val="28"/>
          <w:szCs w:val="28"/>
        </w:rPr>
        <w:t>со дня сдачи декларации по корпоративному подоход</w:t>
        <w:softHyphen/>
        <w:t>ному налогу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также вновь созданные налогоплатель</w:t>
        <w:softHyphen/>
        <w:t xml:space="preserve">щики </w:t>
      </w:r>
      <w:r>
        <w:rPr>
          <w:b/>
          <w:sz w:val="28"/>
          <w:szCs w:val="28"/>
        </w:rPr>
        <w:t>в течение 20-ти рабочих дней</w:t>
      </w:r>
      <w:r>
        <w:rPr>
          <w:sz w:val="28"/>
          <w:szCs w:val="28"/>
        </w:rPr>
        <w:t xml:space="preserve"> со дня созда</w:t>
        <w:softHyphen/>
        <w:t>ния обязаны представить в налоговый орган расчет предполагаемой суммы авансовых платежей, подле</w:t>
        <w:softHyphen/>
        <w:t>жащей уплате в течение налогового период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ри представлении обоснованного письменно</w:t>
        <w:softHyphen/>
        <w:t>го заявления в налоговые органы налогоплательщик по согласованию с налоговым органом вправе в те</w:t>
        <w:softHyphen/>
        <w:t>чение налогового периода представить скорректиро</w:t>
        <w:softHyphen/>
        <w:t>ванный расчет суммы авансовых платежей за предстоящие месяцы налогового периода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2</w:t>
        <w:tab/>
        <w:t>Сроки и порядок уплаты корпоративного налога в бюджет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лательщики кор</w:t>
        <w:softHyphen/>
        <w:t>поративного подоходного налога осуществляют уплату налога по месту своего на</w:t>
        <w:softHyphen/>
        <w:t>хождения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Налогоплательщики обязаны вносить в бюджет авансовые платежи по корпоративному подоходному налогу ежемесячно в течение налогового периода, </w:t>
      </w:r>
      <w:r>
        <w:rPr>
          <w:b/>
          <w:sz w:val="28"/>
          <w:szCs w:val="28"/>
        </w:rPr>
        <w:t>не позднее 20 числа текущего месяца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ммы авансовых платежей, внесенные в тече</w:t>
        <w:softHyphen/>
        <w:t>ние налогового периода, зачитываются в счет уплаты корпоративного подоходного налога, исчисленного по декларации по корпоративному подоходному налогу за налоговый период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логоплательщик осуществляет окончатель</w:t>
        <w:softHyphen/>
        <w:t>ный расчет (уплату) по корпоративному подоходно</w:t>
        <w:softHyphen/>
        <w:t xml:space="preserve">му налогу по итогам налогового периода </w:t>
      </w:r>
      <w:r>
        <w:rPr>
          <w:b/>
          <w:sz w:val="28"/>
          <w:szCs w:val="28"/>
        </w:rPr>
        <w:t>не позднее 10-ти рабочих дней после срока, установленного для сдачи декларации (31 марта)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числение корпоративного подоходного нало</w:t>
        <w:softHyphen/>
        <w:t>га налогоплательщиком, имеющим структурные под</w:t>
        <w:softHyphen/>
        <w:t>разделения, производится в целом по юридическому лицу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уммы уплаченного за пределами РК подоходного налога и налогов на доходы по до</w:t>
        <w:softHyphen/>
        <w:t>ходам, полученным налогоплательщиком за пределами РК, зачитываются при уплате корпо</w:t>
        <w:softHyphen/>
        <w:t>ративного подоходного налога в РК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азмер зачитываемых сумм, определяется по каж</w:t>
        <w:softHyphen/>
        <w:t>дому государству отдельно исходя из суммы факти</w:t>
        <w:softHyphen/>
        <w:t>чески уплаченного налога по доходам, полученным налогоплательщиком в каждом государстве. Размер зачитываемой суммы налога не должен превышать сумму, которая была бы начислена в Республике Ка</w:t>
        <w:softHyphen/>
        <w:t>захстан по этому доходу по установленным ставкам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едприятие получило за отчетный период доход из источников в Казахстане-12 млн.тенге, в государстве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-3,0 млн.тенге, в государстве </w:t>
      </w:r>
      <w:r>
        <w:rPr>
          <w:b/>
          <w:i/>
          <w:sz w:val="28"/>
          <w:szCs w:val="28"/>
        </w:rPr>
        <w:t>В</w:t>
      </w:r>
      <w:r>
        <w:rPr>
          <w:i/>
          <w:sz w:val="28"/>
          <w:szCs w:val="28"/>
        </w:rPr>
        <w:t>- 4,0 млн.тенге. У источника выплаты дохода в иностранных государствах уплачен налог по ставке - в государстве А - 32% (960 тыс.тенге), в государстве В - 29% (1160 тыс.тг.) При исчислении СГД включаются все доходы как полученные в Казахстане, так и полученные за его пределами. При определении окончательной суммы подоходного налога подлежащего уплате в бюджет, сумма налогов, удержанная в других государствах, принимается в зачет (ставится на уменьшение) в фактически уплаченных размерах, но только в пределах казахстанской ставки. Таким образом, в зачет принимаются следующие суммы: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i/>
          <w:sz w:val="28"/>
          <w:szCs w:val="28"/>
        </w:rPr>
        <w:t>по доходу полученному в государстве</w:t>
      </w:r>
      <w:r>
        <w:rPr>
          <w:b/>
          <w:i/>
          <w:sz w:val="28"/>
          <w:szCs w:val="28"/>
        </w:rPr>
        <w:t xml:space="preserve"> А </w:t>
      </w:r>
      <w:r>
        <w:rPr>
          <w:i/>
          <w:sz w:val="28"/>
          <w:szCs w:val="28"/>
        </w:rPr>
        <w:t>- 900 тыс.тенге (вместо 960 тыс.)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i/>
          <w:sz w:val="28"/>
          <w:szCs w:val="28"/>
        </w:rPr>
        <w:t xml:space="preserve">по доходу, полученному в государстве </w:t>
      </w:r>
      <w:r>
        <w:rPr>
          <w:b/>
          <w:i/>
          <w:sz w:val="28"/>
          <w:szCs w:val="28"/>
        </w:rPr>
        <w:t xml:space="preserve">В - </w:t>
      </w:r>
      <w:r>
        <w:rPr>
          <w:i/>
          <w:sz w:val="28"/>
          <w:szCs w:val="28"/>
        </w:rPr>
        <w:t>1160 тыс.тенге</w:t>
      </w:r>
    </w:p>
    <w:p>
      <w:pPr>
        <w:pStyle w:val="Normal"/>
        <w:widowControl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0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1784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/>
            </w:pPr>
            <w:r>
              <w:rPr>
                <w:b/>
                <w:sz w:val="28"/>
                <w:szCs w:val="28"/>
              </w:rPr>
              <w:t>Примечание:</w:t>
            </w:r>
            <w:r>
              <w:rPr>
                <w:sz w:val="28"/>
                <w:szCs w:val="28"/>
              </w:rPr>
              <w:t xml:space="preserve"> Данное положение не применяется к нало</w:t>
              <w:softHyphen/>
              <w:t>гам, удержанным в государстве, с которым заключен международный договор об избежании двойного нало</w:t>
              <w:softHyphen/>
              <w:t>гообложения и предотвращении уклонения от налого</w:t>
              <w:softHyphen/>
              <w:t>обложения доходов и имущества, с доходов или имуще</w:t>
              <w:softHyphen/>
              <w:t>ства юридического и физического лица-резидента Рес</w:t>
              <w:softHyphen/>
              <w:t>публики Казахстан, которые в соответствии с положе</w:t>
              <w:softHyphen/>
              <w:t>ниями такого международного договора подлежат на</w:t>
              <w:softHyphen/>
              <w:t>логообложению в Республике Казахстан.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20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Если резиденту принадлежит прямо или косвенно 10% и более уставного капитала юридическо</w:t>
        <w:softHyphen/>
        <w:t>го лица-нерезидента или он имеет 10% более голосующих акций этого юридического лица-нере</w:t>
        <w:softHyphen/>
        <w:t>зидента, которое в свою очередь получает доход в государстве с льготным налогообложением, тогда эта часть дохода юридического лица, относящаяся к резиденту, включается в его налогооблагаемый доход. Это положение применяется также к участию резидента в дру</w:t>
        <w:softHyphen/>
        <w:t>гих формах организации предпринимательской деятель</w:t>
        <w:softHyphen/>
        <w:t>ности, не образующих юридическое лицо</w:t>
      </w:r>
    </w:p>
    <w:p>
      <w:pPr>
        <w:pStyle w:val="22"/>
        <w:spacing w:lineRule="auto" w:line="360"/>
        <w:ind w:firstLine="720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tbl>
      <w:tblPr>
        <w:tblW w:w="87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7"/>
      </w:tblGrid>
      <w:tr>
        <w:trPr>
          <w:trHeight w:val="841" w:hRule="atLeast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/>
            </w:pPr>
            <w:r>
              <w:rPr>
                <w:b/>
                <w:sz w:val="28"/>
                <w:szCs w:val="28"/>
              </w:rPr>
              <w:t>Примечание:</w:t>
            </w:r>
            <w:r>
              <w:rPr>
                <w:sz w:val="28"/>
                <w:szCs w:val="28"/>
              </w:rPr>
              <w:t xml:space="preserve"> Иностранное государство рассматривается как го</w:t>
              <w:softHyphen/>
              <w:t>сударство с льготным налогообложением, если в этом государстве ставка налога на 1/3 ниже, чем в Казахстане или имеют</w:t>
              <w:softHyphen/>
              <w:t>ся законы о конфиденциальности финансовой инфор</w:t>
              <w:softHyphen/>
              <w:t>мации или информации о компаниях, которые позволя</w:t>
              <w:softHyphen/>
              <w:t>ют сохранять тайну о фактическом владельце имуще</w:t>
              <w:softHyphen/>
              <w:t>ства или фактическом владельце дохода.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</w:rPr>
        <w:t>3.3</w:t>
        <w:tab/>
        <w:t>Особенности удержания налога у источника выплаты дохода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К доходам, облагаемым у источника выплаты, относятся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дивиденды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2)вознаграждение по депозитам, за исключением вознаграждений, выплачиваемых физическим лицам по их вкладам в банках и организациях, осуществляющих отдельные виды банковских операций, имеющих лицен</w:t>
        <w:softHyphen/>
        <w:t>зию уполномоченного гос органа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выигрыши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4) доходы нерезидентов из источников в Респуб</w:t>
        <w:softHyphen/>
        <w:t>лике Казахстан не связанные с постоянным учреждением таких нерезидентов;</w:t>
      </w:r>
    </w:p>
    <w:p>
      <w:pPr>
        <w:pStyle w:val="Normal"/>
        <w:widowControl/>
        <w:tabs>
          <w:tab w:val="clear" w:pos="720"/>
          <w:tab w:val="left" w:pos="-21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вознаграждение, выплачиваемое юридическим лицам, за исключением вознаграждения, выплачива</w:t>
        <w:softHyphen/>
        <w:t>емого банкам-резидентам, накопительным пенсион</w:t>
        <w:softHyphen/>
        <w:t>ным фондам, лизингодателям и по долговым ценным бумагам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) вознаграждение по долговым ценным бумагам в виде купона, выплачиваемое эмитентом в соответ</w:t>
        <w:softHyphen/>
        <w:t>ствии с условиями выпуска.</w:t>
      </w:r>
    </w:p>
    <w:p>
      <w:pPr>
        <w:pStyle w:val="Normal"/>
        <w:widowControl/>
        <w:tabs>
          <w:tab w:val="clear" w:pos="720"/>
          <w:tab w:val="left" w:pos="-2127" w:leader="none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мма удержанного налога при выплате выиг</w:t>
        <w:softHyphen/>
        <w:t>рыша, вознаграждения при наличии документов, под</w:t>
        <w:softHyphen/>
        <w:t>тверждающих удержание этого налога источником выплаты, относится в зачет корпоративного подоход</w:t>
        <w:softHyphen/>
        <w:t>ного налога, начисленного налогоплательщиком за на</w:t>
        <w:softHyphen/>
        <w:t>логовый период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мма налога определяется налоговым агентом путем применения ставки, к сум</w:t>
        <w:softHyphen/>
        <w:t>ме выплачиваемого дохода, облагаемого у источника выплаты.</w:t>
      </w:r>
    </w:p>
    <w:p>
      <w:pPr>
        <w:pStyle w:val="Normal"/>
        <w:widowControl/>
        <w:tabs>
          <w:tab w:val="clear" w:pos="720"/>
          <w:tab w:val="left" w:pos="-284" w:leader="none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>Налоговый агент обязан удержать налог, удер</w:t>
        <w:softHyphen/>
        <w:t>живаемый у источника выплаты, при выплате указанных выше дохо</w:t>
        <w:softHyphen/>
        <w:t>дов, не</w:t>
        <w:softHyphen/>
        <w:t>зависимо от формы и места выплаты дохода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еречисления налога у источника выплаты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логовые агенты обязаны перечислить суммы на</w:t>
        <w:softHyphen/>
        <w:t xml:space="preserve">логов; удержанных у источника выплаты, </w:t>
      </w:r>
      <w:r>
        <w:rPr>
          <w:b/>
          <w:sz w:val="28"/>
          <w:szCs w:val="28"/>
        </w:rPr>
        <w:t>не позднее пяти рабочих дней</w:t>
      </w:r>
      <w:r>
        <w:rPr>
          <w:sz w:val="28"/>
          <w:szCs w:val="28"/>
        </w:rPr>
        <w:t xml:space="preserve"> после окончания месяца, в котором была осуществлена выплата дохода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 налогу, удержанному у источника выплаты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Налоговые агенты обязаны представить расчет по суммам налогов, удержанных у источника выплаты, </w:t>
      </w:r>
      <w:r>
        <w:rPr>
          <w:b/>
          <w:sz w:val="28"/>
          <w:szCs w:val="28"/>
        </w:rPr>
        <w:t>не позднее 15 числа месяца,</w:t>
      </w:r>
      <w:r>
        <w:rPr>
          <w:sz w:val="28"/>
          <w:szCs w:val="28"/>
        </w:rPr>
        <w:t xml:space="preserve"> следующего за кварта</w:t>
        <w:softHyphen/>
        <w:t>лом</w:t>
      </w:r>
    </w:p>
    <w:p>
      <w:pPr>
        <w:pStyle w:val="Normal"/>
        <w:widowControl/>
        <w:spacing w:lineRule="auto" w:line="360"/>
        <w:ind w:firstLine="72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4</w:t>
        <w:tab/>
        <w:t>Администрирование корпоративного подоходного налог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Для корпоративного подоходного налога </w:t>
      </w:r>
      <w:r>
        <w:rPr>
          <w:b/>
          <w:sz w:val="28"/>
          <w:szCs w:val="28"/>
        </w:rPr>
        <w:t>нало</w:t>
        <w:softHyphen/>
        <w:t xml:space="preserve">говым периодом </w:t>
      </w:r>
      <w:r>
        <w:rPr>
          <w:sz w:val="28"/>
          <w:szCs w:val="28"/>
        </w:rPr>
        <w:t>является календарный год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организация была создана после начала календарного года, первым налоговым периодом для нее является период времени со дня ее создания до конца календарного год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этом днем создания организации считается день ее государственной регистрации в уполномочен</w:t>
        <w:softHyphen/>
        <w:t>ном орган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организация была ликвидирована, реор</w:t>
        <w:softHyphen/>
        <w:t>ганизована до конца календарного года, последним налоговым периодом для нее является период време</w:t>
        <w:softHyphen/>
        <w:t>ни от начала года до дня завершения ликвидации, реорганизаци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Если организация, созданная после начала ка</w:t>
        <w:softHyphen/>
        <w:t>лендарного года, ликвидирована, реорганизована до конца этого года, налоговым периодом для нее явля</w:t>
        <w:softHyphen/>
        <w:t>ется период времени со дня создания до дня завер</w:t>
        <w:softHyphen/>
        <w:t xml:space="preserve">шения ликвидации, реорганизации.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лательщики корпоративного подоходного на</w:t>
        <w:softHyphen/>
        <w:t xml:space="preserve">лога представляют налоговым органам декларацию по корпоративному подоходному налогу </w:t>
      </w:r>
      <w:r>
        <w:rPr>
          <w:b/>
          <w:sz w:val="28"/>
          <w:szCs w:val="28"/>
        </w:rPr>
        <w:t xml:space="preserve">не позднее 31 марта года, </w:t>
      </w:r>
      <w:r>
        <w:rPr>
          <w:sz w:val="28"/>
          <w:szCs w:val="28"/>
        </w:rPr>
        <w:t>следующего за отчетным налоговым периодом, за исключением юридических лиц, приме</w:t>
        <w:softHyphen/>
        <w:t>няющих специальный налоговый режим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есвоевременно внесенные суммы авансовых платежей по корпоративному подоходному налогу взыскиваются с начислением пени в размере 2,5 кратной ставки рефинансирования за каждый день просрочки, включая день уплаты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  <w:u w:val="single"/>
        </w:rPr>
        <w:t xml:space="preserve">Пример расчета пени: </w:t>
      </w:r>
      <w:r>
        <w:rPr>
          <w:sz w:val="28"/>
          <w:szCs w:val="28"/>
        </w:rPr>
        <w:t xml:space="preserve">Авансовый платеж в сумме 45 тыс. тенге за февраль месяц отчетного года внесен в бюджет 5-го марта, вместо 20-го февраля. Ставка рефинансирования 7,5%. В этом случае, за просроченные дни начисляется пеня в следующем порядке: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2,5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7,5%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365 дней в году 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0,05% - пеня за каждый день просрочки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2) 45 тыс.тенге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0,05%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13 дней просрочки 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292,5 тенге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В случае несвоевременного представления декларации, взимается штраф в размере в размере от 60 до 80 МРП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юридическое лицо, не представившее налоговую декларацию по истечении 90 дней установленного законодательством срока (31 марта), налагается штраф в размере от 80 до 100 МРП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 расчета штрафа:</w:t>
      </w:r>
      <w:r>
        <w:rPr>
          <w:sz w:val="28"/>
          <w:szCs w:val="28"/>
        </w:rPr>
        <w:t xml:space="preserve"> Юридическое лицо представило декларацию о совокупном годовом доходе и произведенных вычетах за 2004 год 4-го мая 2005 года, без предварительного заявления о продлении срока подачи декларации. В этом случае штраф составит от 58260тенге до 77680 тенге.</w:t>
      </w:r>
    </w:p>
    <w:p>
      <w:pPr>
        <w:pStyle w:val="Normal"/>
        <w:widowControl/>
        <w:tabs>
          <w:tab w:val="clear" w:pos="720"/>
          <w:tab w:val="left" w:pos="-2268" w:leader="none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>За нарушение правил учета доходов и расходов и объектов обложения, если это деяние совершается в течение одного отчетного периода, налагается штраф в размере 10% от стоимости неучтенных ТРУ. Повторно- 20%</w:t>
      </w:r>
    </w:p>
    <w:p>
      <w:pPr>
        <w:pStyle w:val="Normal"/>
        <w:widowControl/>
        <w:tabs>
          <w:tab w:val="clear" w:pos="720"/>
          <w:tab w:val="left" w:pos="-2268" w:leader="none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</w:t>
        <w:tab/>
        <w:t>Налогообложение нерезидентов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остранные юридические лица - нерезиденты, облагаются корпоративным подоходным налогом в зависимости от того, имеют ли они постоянно учреждение на территории Казахстана или получают доходы из источников в РК без образования постоянного учреждения.</w:t>
      </w:r>
    </w:p>
    <w:p>
      <w:pPr>
        <w:pStyle w:val="Normal"/>
        <w:widowControl/>
        <w:tabs>
          <w:tab w:val="clear" w:pos="720"/>
          <w:tab w:val="left" w:pos="709" w:leader="none"/>
          <w:tab w:val="left" w:pos="960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  <w:t>Налогообложение юридических лиц - нерезидентов, имеющих постоянное учреждение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2268" w:leader="none"/>
          <w:tab w:val="left" w:pos="851" w:leader="none"/>
        </w:tabs>
        <w:spacing w:lineRule="auto" w:line="360"/>
        <w:ind w:left="0" w:firstLine="720"/>
        <w:rPr/>
      </w:pPr>
      <w:r>
        <w:rPr>
          <w:sz w:val="28"/>
          <w:szCs w:val="28"/>
          <w:lang w:eastAsia="en-US"/>
        </w:rPr>
        <w:t>Иностранные юридические лица, имеющие постоянное учреждение облагаются корпоративным подоходным налогом аналогично казахстанским предприятиям, на основе определения СГД и вычетов. Дополнительно к подоходному налогу такие юридические лица, уплачивают налог на чистый доход в размере 15 %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2268" w:leader="none"/>
          <w:tab w:val="left" w:pos="851" w:leader="none"/>
        </w:tabs>
        <w:spacing w:lineRule="auto" w:line="360"/>
        <w:ind w:left="0" w:firstLine="720"/>
        <w:rPr/>
      </w:pPr>
      <w:r>
        <w:rPr>
          <w:b/>
          <w:sz w:val="28"/>
          <w:szCs w:val="28"/>
          <w:lang w:eastAsia="en-US"/>
        </w:rPr>
        <w:t xml:space="preserve">Под чистым доходом </w:t>
      </w:r>
      <w:r>
        <w:rPr>
          <w:sz w:val="28"/>
          <w:szCs w:val="28"/>
          <w:lang w:eastAsia="en-US"/>
        </w:rPr>
        <w:t>понимается налогооблагаемый доход за минусом суммы начисленного подоходного налога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2268" w:leader="none"/>
          <w:tab w:val="left" w:pos="851" w:leader="none"/>
        </w:tabs>
        <w:spacing w:lineRule="auto" w:line="360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исленная сумма налога на чистый доход отражается в декларации о совокупном годовом доходе по корпоративному подоходному налогу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2268" w:leader="none"/>
          <w:tab w:val="left" w:pos="-1701" w:leader="none"/>
          <w:tab w:val="left" w:pos="0" w:leader="none"/>
          <w:tab w:val="left" w:pos="851" w:leader="none"/>
        </w:tabs>
        <w:spacing w:lineRule="auto" w:line="360"/>
        <w:ind w:left="0" w:firstLine="720"/>
        <w:rPr/>
      </w:pPr>
      <w:r>
        <w:rPr>
          <w:sz w:val="28"/>
          <w:szCs w:val="28"/>
          <w:lang w:eastAsia="en-US"/>
        </w:rPr>
        <w:t>Юридическое лицо - нерезидент обязано произвести уплату налога на чистый доход от деятельности через постоянное учреждение в течение 10-ти рабочих дней после срока, установленного для сдачи декларации по корпоративному подоходному налогу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  <w:lang w:eastAsia="en-US"/>
        </w:rPr>
        <w:t>К доходам юридического лица - нерезидента</w:t>
      </w:r>
      <w:r>
        <w:rPr>
          <w:sz w:val="28"/>
          <w:szCs w:val="28"/>
          <w:lang w:eastAsia="en-US"/>
        </w:rPr>
        <w:t xml:space="preserve"> относятся все виды доходов, связанных с деятельностью постоянного учреждения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  <w:lang w:eastAsia="en-US"/>
        </w:rPr>
        <w:t xml:space="preserve">На вычеты относятся </w:t>
      </w:r>
      <w:r>
        <w:rPr>
          <w:sz w:val="28"/>
          <w:szCs w:val="28"/>
          <w:lang w:eastAsia="en-US"/>
        </w:rPr>
        <w:t>расходы, непосредственно связанные с получением доходов от деятельности в Республике Казахстан через постоянное учреждение, независимо от того, понесены они в Республике Казахстан или за ее пределами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Юридическое лицо - нерезидент не имеет право относить на вычеты постоянному учреждению суммы, предъявленные постоянному учреждению в качестве:</w:t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ялти, гонораров, сборов и других платежей за пользование или предоставление права пользования собственностью или интеллектуальной собственностью этого юридического лица - нерезидента;</w:t>
      </w:r>
    </w:p>
    <w:p>
      <w:pPr>
        <w:pStyle w:val="Normal"/>
        <w:widowControl/>
        <w:tabs>
          <w:tab w:val="clear" w:pos="720"/>
          <w:tab w:val="left" w:pos="851" w:leader="none"/>
          <w:tab w:val="left" w:pos="1152" w:leader="none"/>
        </w:tabs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иссионных доходов за услуги;</w:t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ознаграждений по займам, предоставленным этим юридическим лицом - нерезидентом; </w:t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ов не связанных с получением доходов от деятельности нерезидента в Казахстане;</w:t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ументально неподтвержденных доходов;</w:t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ческих и общеадминистративных расходов юридического лица - нерезидента, понесенных не на территории Казахстана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ходы юридического лица - нерезидента, незарегистрированного в налоговом комитете, получаемые от деятельности в РК через постоянное учреждение, подлежат обложению подоходным налогом у источника выплаты без осуществления вычето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этом, подоходный налог у источника выплаты, удержанный налоговым агентом, подлежит зачету в счет погашения налоговых обязательств нерезидента, осуществляющего деятельность через постоянное учреждение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  <w:t>Налогообложение юридических лиц - нерезидентов, не имеющих постоянного учреждения в Республике Казахстан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2268" w:leader="none"/>
          <w:tab w:val="left" w:pos="851" w:leader="none"/>
        </w:tabs>
        <w:spacing w:lineRule="auto" w:line="360"/>
        <w:ind w:left="0" w:firstLine="720"/>
        <w:rPr/>
      </w:pPr>
      <w:r>
        <w:rPr>
          <w:sz w:val="28"/>
          <w:szCs w:val="28"/>
          <w:lang w:eastAsia="en-US"/>
        </w:rPr>
        <w:t>Юридические лица - нерезиденты, не имеющие постоянного учреждения на территории РК, подлежат налогообложению у источника выплаты дохода. При этом такие лица не имеют права на вычеты и облагаются в полном объеме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логообложению у источника выплаты не подлежат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латы, связанные с поставкой товаров по внешнеторговым операциям на территорию РК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ходы от оказания услуг, связанных с открытием и ведением корреспондентских счетов банков-резидентов и осуществлением расчетов с ним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ходы от прироста стоимости при реализации ценных бумаг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ходы от операций с государственными ценными бумагам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латы, связанные с корректировкой по качеству стоимости реализации сырой нефти, транспортируемой по единой трубопроводной системе за пределы Казахстана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ммы накопленных вознаграждений по долговым ценным бумагам, оплаченные покупателями-резидентами (не эмитентами) нерезидентам при их покупке.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ходы нерезидента из источников в РК, не связанные с постоянным учреждением, подлежат налогообложению у источника выплаты по следующим ставкам: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  <w:lang w:eastAsia="en-US"/>
        </w:rPr>
        <w:t>СТАВКА подоходного налога у источника выплаты дохода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Виды доходов, облагаемых у ист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а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Дивиденды, доходы от доли участия в юридическом лице, вознагра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 xml:space="preserve">2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Страховые премии, выплачиваемые по договорам страхования ри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траховые премии, выплачиваемые по договорам перестрахования ри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оходы от оказания транспортных услуг в международных перево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 xml:space="preserve">5.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оходы, определенные статьей 178 Налогового кодекса, за исключением доходов, не облагаемых у источника выплаты перечисленных выш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%</w:t>
            </w:r>
          </w:p>
        </w:tc>
      </w:tr>
    </w:tbl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оходный налог у источника выплаты, удерживаемый с доходов юридического лица-нерезидента подлежит уплате в государственный бюджет: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о выплаченным суммам дохода - </w:t>
      </w:r>
      <w:r>
        <w:rPr>
          <w:b/>
          <w:sz w:val="28"/>
          <w:szCs w:val="28"/>
        </w:rPr>
        <w:t>в течение 5-ти рабочих дней</w:t>
      </w:r>
      <w:r>
        <w:rPr>
          <w:sz w:val="28"/>
          <w:szCs w:val="28"/>
        </w:rPr>
        <w:t xml:space="preserve"> после окончания месяца, в котором была осуществлена выплата дохода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о начисленным, но не выплаченным суммам дохода при отнесении их на вычеты - в течение </w:t>
      </w:r>
      <w:r>
        <w:rPr>
          <w:b/>
          <w:sz w:val="28"/>
          <w:szCs w:val="28"/>
        </w:rPr>
        <w:t>10-ти рабочих дней</w:t>
      </w:r>
      <w:r>
        <w:rPr>
          <w:sz w:val="28"/>
          <w:szCs w:val="28"/>
        </w:rPr>
        <w:t xml:space="preserve"> после срока, установленного для сдачи декларации по корпоративному подоходному налогу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Расчет по налогу, удержанному у источника выплаты, налоговые агенты обязаны представить </w:t>
      </w:r>
      <w:r>
        <w:rPr>
          <w:b/>
          <w:sz w:val="28"/>
          <w:szCs w:val="28"/>
        </w:rPr>
        <w:t>не позднее 15 числа месяца,</w:t>
      </w:r>
      <w:r>
        <w:rPr>
          <w:sz w:val="28"/>
          <w:szCs w:val="28"/>
        </w:rPr>
        <w:t xml:space="preserve"> следующего за отчетным кварта</w:t>
        <w:softHyphen/>
        <w:t>лом.</w:t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Специальные положения по международным договорам 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ложения международного договора об избежании двойного налогообложения и предотвращении уклонения от налогообложения доходов или имущества, участником которых является Казахстан, применяются к лицам, которые являются резидентами одного или обоих государств, заключивших такой договор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Не разрешается использование положений международного договора одним лицом в интересах другого лица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Если положениями международного договора, при определении налогооблагаемого дохода юридического лица - нерезидента от деятельности в РК через постоянное учреждение, допускается вычет управленческих и общеадминистративных расходов, понесенных в целях получения налогооблагаемого дохода как в РК, так и за ее пределами, то сумма таких расходов определяется по одному из следующих методов:</w:t>
      </w:r>
    </w:p>
    <w:p>
      <w:pPr>
        <w:pStyle w:val="Normal"/>
        <w:widowControl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пропорционального распределения расходов;</w:t>
      </w:r>
    </w:p>
    <w:p>
      <w:pPr>
        <w:pStyle w:val="Normal"/>
        <w:widowControl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непосредственного (прямого) вычитания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Юридические лица - нерезиденты самостоятельно выбирают один из указанных методов отнесения управленческих и общеадминистративных затрат на вычеты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бранный метод отнесения управленческих и общеадминистративных расходов на вычеты постоянному учреждению (включая порядок исчисления расчетного показателя, используемого при методе пропорционального распределения расходов) применяется ежегодно и может быть изменен только по согласованию с налоговым органом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  <w:u w:val="single"/>
        </w:rPr>
        <w:t>Метод пропорционального распределения сумм управленческих и общеадминистративных расходов</w:t>
      </w:r>
      <w:r>
        <w:rPr>
          <w:sz w:val="28"/>
          <w:szCs w:val="28"/>
        </w:rPr>
        <w:t xml:space="preserve"> предусматривает использование расчетного показателя. При этом сумма расходов, относимых на вычеты, определяется как произведение общей суммы произведенных управленческих и общеадминистративных расходов на расчетный показатель. </w:t>
      </w:r>
    </w:p>
    <w:p>
      <w:pPr>
        <w:pStyle w:val="Normal"/>
        <w:widowControl/>
        <w:tabs>
          <w:tab w:val="clear" w:pos="720"/>
          <w:tab w:val="left" w:pos="567" w:leader="none"/>
          <w:tab w:val="left" w:pos="851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ный показатель исчисляется по одному из следующих способов:</w:t>
      </w:r>
    </w:p>
    <w:p>
      <w:pPr>
        <w:pStyle w:val="Normal"/>
        <w:widowControl/>
        <w:tabs>
          <w:tab w:val="clear" w:pos="720"/>
          <w:tab w:val="left" w:pos="567" w:leader="none"/>
          <w:tab w:val="left" w:pos="9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отношение суммы совокупного годового дохода, полученного юридическим лицом - нерезидентом от осуществления деятельности в Республике Казахстан через постоянное учреждение за налоговый период, к общей сумме СГД юридического лица - нерезидента в целом за налоговый период.</w:t>
      </w:r>
    </w:p>
    <w:p>
      <w:pPr>
        <w:pStyle w:val="Normal"/>
        <w:widowControl/>
        <w:tabs>
          <w:tab w:val="clear" w:pos="720"/>
          <w:tab w:val="left" w:pos="567" w:leader="none"/>
          <w:tab w:val="left" w:pos="9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ение средней величины по трем показателям:</w:t>
      </w:r>
    </w:p>
    <w:p>
      <w:pPr>
        <w:pStyle w:val="Normal"/>
        <w:widowControl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отношение суммы СГД, полученного юридическим лицом-нерезидентом от осуществления деятельности в Республике Казахстан через постоянное учреждение за налоговый период к общей сумме СГД в целом за налоговый период;</w:t>
      </w:r>
    </w:p>
    <w:p>
      <w:pPr>
        <w:pStyle w:val="Normal"/>
        <w:widowControl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отношение стоимости основных средств, учтенных в финансовой отчетности постоянного учреждения в Республике Казахстан по состоянию на конец налогового периода к общей стоимости основных средств юридического лица - нерезидента в целом за такой же период.</w:t>
      </w:r>
    </w:p>
    <w:p>
      <w:pPr>
        <w:pStyle w:val="Normal"/>
        <w:widowControl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отношение размера фонда оплаты труда персонала, работающего в постоянном учреждении в Республике Казахстан по состоянию на конец налогового периода к общему размеру фонда оплаты труда персонала юридического лица - нерезидента в целом за такой же период .</w:t>
      </w:r>
    </w:p>
    <w:p>
      <w:pPr>
        <w:pStyle w:val="Normal"/>
        <w:widowControl/>
        <w:tabs>
          <w:tab w:val="clear" w:pos="720"/>
          <w:tab w:val="left" w:pos="-1701" w:leader="none"/>
          <w:tab w:val="left" w:pos="993" w:leader="none"/>
        </w:tabs>
        <w:spacing w:lineRule="auto" w:line="360"/>
        <w:ind w:firstLine="720"/>
        <w:rPr/>
      </w:pPr>
      <w:r>
        <w:rPr>
          <w:sz w:val="28"/>
          <w:szCs w:val="28"/>
        </w:rPr>
        <w:t>Юридическое лицо - нерезидент самостоятельно использует один из рассмотренных способов исчисления расчетного показателя.</w:t>
      </w:r>
    </w:p>
    <w:p>
      <w:pPr>
        <w:pStyle w:val="Normal"/>
        <w:widowControl/>
        <w:tabs>
          <w:tab w:val="clear" w:pos="720"/>
          <w:tab w:val="left" w:pos="-1701" w:leader="none"/>
          <w:tab w:val="left" w:pos="993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 xml:space="preserve">Сумма управленческих и общеадминистративных расходов, определенная расчетным путем, </w:t>
      </w:r>
      <w:r>
        <w:rPr>
          <w:sz w:val="28"/>
          <w:szCs w:val="28"/>
        </w:rPr>
        <w:t>относится на вычеты постоянному учреждению только при наличии подтверждающих документов, к которым относятся: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9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пия финансовой отчетности, в которой в зависимости от определенного юридическим лицом - нерезидентом расчетного показателя, раскрываются: 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ая сумма совокупного годового дохода в целом;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ая сумма фонда оплаты труда персонала;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воначальная и остаточная стоимости основных средств, в целом;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ая сумма расходов с постатейной расшифровкой, в том числе с расшифровкой общей суммы управленческих и общеадминистративных расходов.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9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пия аудиторского заключения по аудиту финансовой отчетности юридического лица - нерезидента (при осуществлении аудита финансовой отчетности).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9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ет всех перечисленных сумм расходов, относимых на вычеты постоянному учреждению в Республике Казахстан, прилагается к декларации по корпоративному подоходному налогу.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9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лучае неотражения в финансовой отчетности суммы управленческих и общеадминистративных расходов, подлежащих пропорциональному распределению, такие расходы на вычеты постоянному учреждению не принимаются.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927" w:leader="none"/>
        </w:tabs>
        <w:spacing w:lineRule="auto" w:line="360"/>
        <w:ind w:firstLine="720"/>
        <w:rPr/>
      </w:pPr>
      <w:r>
        <w:rPr>
          <w:sz w:val="28"/>
          <w:szCs w:val="28"/>
        </w:rPr>
        <w:t>При использовании метода непосредственного (прямого отнесения) управленческих или общеадминистративных расходов, вычеты производятся только в случае, если они прямо определяемы и непосредственно понесены для целей получения доходов от деятельности в Республике Казахстан через постоянное учреждение.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казанные расходы относятся на вычеты постоянному учреждению только при наличии подтверждающих документов, к которым относятся следующие: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1080" w:leader="none"/>
        </w:tabs>
        <w:spacing w:lineRule="auto" w:line="360"/>
        <w:ind w:firstLine="720"/>
        <w:rPr/>
      </w:pPr>
      <w:r>
        <w:rPr>
          <w:sz w:val="28"/>
          <w:szCs w:val="28"/>
        </w:rPr>
        <w:t>бухгалтерские документы, подтверждающие расходы, понесенные в целях получения дохода копии бухгалтерских документов, подтверждающих расходы, понесенные юридическим лицом - нерезидентом за пределами Республики Казахстан в целях получения доходов от деятельности в Республике Казахстан через постоянное учреждение.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рядок применения международного договора в отношении налогообложения доходов от оказания транспортных услуг в международных перевозках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927" w:leader="none"/>
        </w:tabs>
        <w:spacing w:lineRule="auto" w:line="360"/>
        <w:ind w:firstLine="720"/>
        <w:rPr/>
      </w:pPr>
      <w:r>
        <w:rPr>
          <w:sz w:val="28"/>
          <w:szCs w:val="28"/>
        </w:rPr>
        <w:t>Доходы от оказания транспортных услуг в международных перевозках, одной из сторон которых является Казахстан, получаемые юридическим лицом- нерезидентом, имеющим право на применение положений международного договора, подлежат освобождению от налогообложения без подачи заявления на применение положений международного договора и на основании документа, подтверждающего резидентство, наличие постоянного учреждения в Республике Казахстан, связанное с такой деятельностью.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9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этом, юридическое лицо - нерезидент обязано вести раздельный учет сумм доходов от оказания транспортных услуг в международных перевозках и от оказания транспортных услуг на территории Казахстана, а также отразить эти доходы в декларации по корпоративному подоходному налогу.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9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ая сумма налогооблагаемого дохода в декларации по корпоративному подоходному налогу уменьшается на сумму налогооблагаемого дохода, подлежащего освобождению от налогообложения в связи с применением положений международного договора.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9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неправомерном применении положений международного договора, повлекшем неуплату или неполную уплату налога в государственный бюджет, налогоплательщик несет ответственность в соответствии с законодательством Республики Казахстан.</w:t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  <w:tab w:val="left" w:pos="927" w:leader="none"/>
        </w:tabs>
        <w:spacing w:lineRule="auto" w:line="360"/>
        <w:ind w:firstLine="720"/>
        <w:rPr/>
      </w:pPr>
      <w:r>
        <w:rPr>
          <w:sz w:val="28"/>
          <w:szCs w:val="28"/>
        </w:rPr>
        <w:t>Доходы юридического лица - нерезидента, осуществляющего эксплуатацию транспортных средств в международных перевозках, без образования постоянного учреждения и имеющего права на применение положений международного договора, освобождаются от налогообложения на основе применения договора об условном банковском вкладе (статья 198 Кодекса РК "О налогах и других обязательных платежах в бюджет").</w:t>
      </w:r>
      <w:r>
        <w:br w:type="page"/>
      </w:r>
    </w:p>
    <w:p>
      <w:pPr>
        <w:pStyle w:val="Normal"/>
        <w:widowControl/>
        <w:tabs>
          <w:tab w:val="clear" w:pos="720"/>
          <w:tab w:val="left" w:pos="-1701" w:leader="none"/>
          <w:tab w:val="left" w:pos="-1418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Порядок применения международного договора в отношении налогообложения иных доходов из источников в Республике Казахстан.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резидент, получающий доходы из источников в Республике Казахстан, за исключением рассмотренных выше, вправе подать заявление на применение положений международного договора, в налоговый орган по месту регистрации налогового агента до выплаты дохода.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Налоговый орган рассматривает заявление и, в случае достоверности представленной информации, заверяет поданное заявление. В случае неправомерности применения положений международного договора - представляет нерезиденту обоснованный отказ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ри подаче заявления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явление на применение положений международного договора по установленной форме, принимается налоговым органом при выполнении следующих требований: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Представления вместе с заявлением: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пии контрактов;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копии учредительных документов;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расшифровки сумм доходов от оказания транспортных услуг в международных перевозках и на территории Казахстана;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та выполненных работ - при выполнении нерезидентом различных видов работ, акта приемки объекта в эксплуатацию - при выполнении строительных работ, счета или платежного документа, подтверждающего получение дохода за оказанные услуги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2127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Представления налоговым агентом бухгалтерских документов,   подтверждающих суммы начисленных и (или) выплаченных доходов и удержанных налогов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тверждения резидентства заявителя компетентным или уполномоченным органом государством заявителя, с которым Республикой Казахстан заключен международный договор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2127" w:leader="none"/>
          <w:tab w:val="left" w:pos="141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уществления дипломатической или консульской легализации подписи и печати органа, заверившего резидентство нерезидента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127" w:leader="none"/>
          <w:tab w:val="left" w:pos="141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 требованию нерезидента налоговый орган представляет справку о суммах полученных доходов из источников в Республике Казахстан и удержанных налогов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</w:t>
        <w:tab/>
        <w:t>Инвестиционные налоговые преференции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927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Инвестиционные налоговые преференции предоставляются по корпоративному подоходному налогу, </w:t>
      </w:r>
      <w:r>
        <w:rPr>
          <w:b/>
          <w:sz w:val="28"/>
          <w:szCs w:val="28"/>
        </w:rPr>
        <w:t>земельному налогу</w:t>
      </w:r>
      <w:r>
        <w:rPr>
          <w:sz w:val="28"/>
          <w:szCs w:val="28"/>
        </w:rPr>
        <w:t xml:space="preserve"> и налогу на имущество.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927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Инвестиционные налоговые преференции – это освобождение от уплаты корпоративного подоходного налога либо предоставление права дополнительных вычетов из совокупного годового дохода налогоплательщиков, осуществляющих реализацию инвестиционного проекта с целью создания новых, расширения и обновления действующих производств, а также освобождения таких налогоплательщиков от уплаты налога на имущество по основным средствам, вновь введенным в эксплуатацию в рамках инвестиционного проекта с целью создания новых, расширения и обновления действующих производств, а так же освобождение от уплаты земельного налога по земельным участкам, используемым для реализации инвестиционного проекта.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применения инвестиционных налоговых преференций вновь вводимыми признаются впервые введенные в эксплуатацию фиксированные активы в рамках инвестпроекта, включая реконструируемые объекты в части фактически произведенных расходов на реконструкцию.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927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Инвестиционные налоговые преференции предоставляются налогоплательщикам в соответствии с контрактом, устанавливающим дату начала применения преференций, оригинал которого передается в налоговый орган по месту регистрации налогоплательщика в следующие сроки: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1 января года, следующего за годом ввода в эксплуатацию основных средств, - налогоплательщиками, осуществляющими хозяйственную деятельность на момент заключения контракта;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момента ввода в эксплуатацию основных средств - вновь зарегистрированными налогоплательщиками.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применения преференций по корпоративному подоходному налогу налогоплательщик по вновь вводимым в эксплуатацию основным средствам не включает их стоимость в стоимостный баланс подгруппы и ведет по ним раздельный учет.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ференции по корпоративному подоходному налогу дают налогоплательщику право относить на вычеты из совокупного годового дохода, стоимость вводимых в эксплуатацию основных средств равными долями в зависимости от срока действия преференций.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референции по налогу на имущество представляют собой освобождение от уплаты налога по вновь вводимым в эксплуатацию в рамках инвестиционного проекта основным средствам.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сле истечения срока действия преференций по налогу на имущество и земельному налогу, налогоплательщик уплачивает налог на имущество в общепринятом порядке.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927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Срок действия преференций определяется индивидуально в каждом контракте, в зависимости от объемов и сроков окупаемости инвестиций.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ействие преференций прекращается в роки, указанные в контракте, устанавливающем сроки окупаемости инвестиций, либо может быть прекращено до истечения такого срок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срочное прекращение действия инвестиционных преференций может быть осуществлено по соглашению сторон, а также в одностороннем порядке каждой из сторон.</w:t>
      </w:r>
      <w:r>
        <w:br w:type="page"/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ри досрочном прекращении действия инвестиционных преференций налогоплательщик уплачивает налоги и несет ответственность за просроченные суммы платежей в бюджет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.01.2005. Преференции по корпоративному ПН для вновь созданных, осуществляющих деятельность исключительно в рамках инвестиционного проекта по созданию новых производствдают право уменьшить корпоративный налог на 100%.</w:t>
      </w:r>
      <w:r>
        <w:br w:type="page"/>
      </w:r>
    </w:p>
    <w:p>
      <w:pPr>
        <w:pStyle w:val="Normal"/>
        <w:widowControl/>
        <w:spacing w:lineRule="auto" w:line="360"/>
        <w:ind w:left="1418" w:hanging="698"/>
        <w:rPr/>
      </w:pPr>
      <w:r>
        <w:rPr>
          <w:sz w:val="28"/>
          <w:szCs w:val="28"/>
        </w:rPr>
        <w:t>5.</w:t>
        <w:tab/>
      </w:r>
      <w:r>
        <w:rPr>
          <w:b/>
          <w:sz w:val="28"/>
          <w:szCs w:val="28"/>
        </w:rPr>
        <w:t>Отражение платежей по корпоративному налогу и налогу у источника выплаты дохода на счетах бухгалтерского учета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360" w:leader="none"/>
          <w:tab w:val="left" w:pos="851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Корпоративный подоходный налог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>Д 631 К 441</w:t>
      </w:r>
      <w:r>
        <w:rPr>
          <w:sz w:val="28"/>
          <w:szCs w:val="28"/>
          <w:lang w:eastAsia="en-US"/>
        </w:rPr>
        <w:t xml:space="preserve"> 700 тыс.тг. - взнос в бюджет сумм авансовых платежей; 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left="709" w:firstLine="1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 851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К 631</w:t>
      </w:r>
      <w:r>
        <w:rPr>
          <w:sz w:val="28"/>
          <w:szCs w:val="28"/>
          <w:lang w:eastAsia="en-US"/>
        </w:rPr>
        <w:t xml:space="preserve"> 870 тыс.тг. - начислена фактическая корпоративного подоходного налога за отчетный период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left="709" w:firstLine="11"/>
        <w:rPr/>
      </w:pPr>
      <w:r>
        <w:rPr>
          <w:b/>
          <w:sz w:val="28"/>
          <w:szCs w:val="28"/>
          <w:lang w:eastAsia="en-US"/>
        </w:rPr>
        <w:t xml:space="preserve">Д 631 К 441 </w:t>
      </w:r>
      <w:r>
        <w:rPr>
          <w:sz w:val="28"/>
          <w:szCs w:val="28"/>
          <w:lang w:eastAsia="en-US"/>
        </w:rPr>
        <w:t>170 тыс.тг. - доплата недостающей суммы налога после зачета внесенных авансовых платежей;</w:t>
      </w:r>
    </w:p>
    <w:p>
      <w:pPr>
        <w:pStyle w:val="Normal"/>
        <w:widowControl/>
        <w:tabs>
          <w:tab w:val="clear" w:pos="720"/>
          <w:tab w:val="left" w:pos="360" w:leader="none"/>
          <w:tab w:val="left" w:pos="851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лог у источника с дивидендов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>У предприятия, выплачивающего дивиденды: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 xml:space="preserve">Д 55,56 К 62 </w:t>
      </w:r>
      <w:r>
        <w:rPr>
          <w:sz w:val="28"/>
          <w:szCs w:val="28"/>
          <w:lang w:eastAsia="en-US"/>
        </w:rPr>
        <w:t>800 тыс.тг. - начислены дивиденды к выплате за счет нераспределенного дохода или резервного капитала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 xml:space="preserve">Д 62 К 634 </w:t>
      </w:r>
      <w:r>
        <w:rPr>
          <w:sz w:val="28"/>
          <w:szCs w:val="28"/>
          <w:lang w:eastAsia="en-US"/>
        </w:rPr>
        <w:t>120 тыс.тг. - начислен налог с дивидендов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 xml:space="preserve">Д 634 К 441 </w:t>
      </w:r>
      <w:r>
        <w:rPr>
          <w:sz w:val="28"/>
          <w:szCs w:val="28"/>
          <w:lang w:eastAsia="en-US"/>
        </w:rPr>
        <w:t>120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ыс.тг. - перечислен налог с двивдендов в бюджет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 xml:space="preserve">У предприятия - резидента, получающего дивиденды:  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 xml:space="preserve">Д 332 К 724 </w:t>
      </w:r>
      <w:r>
        <w:rPr>
          <w:sz w:val="28"/>
          <w:szCs w:val="28"/>
          <w:lang w:eastAsia="en-US"/>
        </w:rPr>
        <w:t>800 тыс.тг. - начислен доход в виде дивидендов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left="709" w:firstLine="11"/>
        <w:rPr/>
      </w:pPr>
      <w:r>
        <w:rPr>
          <w:b/>
          <w:sz w:val="28"/>
          <w:szCs w:val="28"/>
          <w:lang w:eastAsia="en-US"/>
        </w:rPr>
        <w:t xml:space="preserve">Д 441 К 332 </w:t>
      </w:r>
      <w:r>
        <w:rPr>
          <w:sz w:val="28"/>
          <w:szCs w:val="28"/>
          <w:lang w:eastAsia="en-US"/>
        </w:rPr>
        <w:t>680 тыс.тг. - получены дивиденды без налога (800 тыс. - 120 тыс.)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 xml:space="preserve">Д 634 К 332 </w:t>
      </w:r>
      <w:r>
        <w:rPr>
          <w:sz w:val="28"/>
          <w:szCs w:val="28"/>
          <w:lang w:eastAsia="en-US"/>
        </w:rPr>
        <w:t>120 тыс.тг.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отражена сумма удержанного налога у источника выплаты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631 К 634 </w:t>
      </w:r>
      <w:r>
        <w:rPr>
          <w:sz w:val="28"/>
          <w:szCs w:val="28"/>
          <w:lang w:eastAsia="en-US"/>
        </w:rPr>
        <w:t xml:space="preserve">120 тыс.тг. - зачет удержанного налога по окончании налогового года </w:t>
      </w:r>
      <w:r>
        <w:rPr>
          <w:sz w:val="28"/>
          <w:szCs w:val="28"/>
          <w:u w:val="single"/>
          <w:lang w:eastAsia="en-US"/>
        </w:rPr>
        <w:t>при наличии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тверждающих документов от источника выплаты (справки установленной формы)</w:t>
      </w:r>
      <w:r>
        <w:rPr>
          <w:b/>
          <w:sz w:val="28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лог у источника выплаты с процентов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b/>
          <w:sz w:val="28"/>
          <w:szCs w:val="28"/>
          <w:u w:val="single"/>
          <w:lang w:eastAsia="en-US"/>
        </w:rPr>
        <w:t>У предприятия, выплачивающего проценты:</w:t>
      </w:r>
      <w:r>
        <w:rPr>
          <w:b/>
          <w:i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>Д 831 К 684</w:t>
      </w:r>
      <w:r>
        <w:rPr>
          <w:sz w:val="28"/>
          <w:szCs w:val="28"/>
          <w:lang w:eastAsia="en-US"/>
        </w:rPr>
        <w:t xml:space="preserve"> 1000 тыс.тг. - начислены проценты к выплате</w:t>
      </w:r>
      <w:r>
        <w:rPr>
          <w:b/>
          <w:sz w:val="28"/>
          <w:szCs w:val="28"/>
          <w:lang w:eastAsia="en-US"/>
        </w:rPr>
        <w:t>;</w:t>
      </w:r>
    </w:p>
    <w:p>
      <w:pPr>
        <w:pStyle w:val="Normal"/>
        <w:widowControl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 xml:space="preserve">Д 684 К 634 </w:t>
      </w:r>
      <w:r>
        <w:rPr>
          <w:sz w:val="28"/>
          <w:szCs w:val="28"/>
          <w:lang w:eastAsia="en-US"/>
        </w:rPr>
        <w:t>150 тыс.тг. - начислен налог с процентов по ставке 15%;</w:t>
      </w:r>
    </w:p>
    <w:p>
      <w:pPr>
        <w:pStyle w:val="Normal"/>
        <w:widowControl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 xml:space="preserve">Д 634 К 441 </w:t>
      </w:r>
      <w:r>
        <w:rPr>
          <w:sz w:val="28"/>
          <w:szCs w:val="28"/>
          <w:lang w:eastAsia="en-US"/>
        </w:rPr>
        <w:t>150 тыс.тг. - перечислен налог с процентов в бюджет.</w:t>
      </w:r>
    </w:p>
    <w:p>
      <w:pPr>
        <w:pStyle w:val="Normal"/>
        <w:widowControl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>У предприятия - резидента, получающего проценты: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Д 332 К 724</w:t>
      </w:r>
      <w:r>
        <w:rPr>
          <w:sz w:val="28"/>
          <w:szCs w:val="28"/>
        </w:rPr>
        <w:t xml:space="preserve"> 1000 тыс.тг. - начислен доход в виде процентов;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Д 441 К 332</w:t>
      </w:r>
      <w:r>
        <w:rPr>
          <w:sz w:val="28"/>
          <w:szCs w:val="28"/>
        </w:rPr>
        <w:t xml:space="preserve"> 850 тыс.тг. - получены проценты без налога;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Д 634 К 332</w:t>
      </w:r>
      <w:r>
        <w:rPr>
          <w:sz w:val="28"/>
          <w:szCs w:val="28"/>
        </w:rPr>
        <w:t xml:space="preserve"> 150 тыс.тг. - отражена сумма удержанного налога;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Д 631 К 634</w:t>
      </w:r>
      <w:r>
        <w:rPr>
          <w:sz w:val="28"/>
          <w:szCs w:val="28"/>
        </w:rPr>
        <w:t xml:space="preserve"> 150 тыс.тг - зачет удержанного налога по окончании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налогового года при наличии подтверждающих документов от источника выплаты процент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Налог у источника с нерезидентов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>Д 811, 821,</w:t>
      </w:r>
      <w:r>
        <w:rPr>
          <w:sz w:val="28"/>
          <w:szCs w:val="28"/>
          <w:lang w:eastAsia="en-US"/>
        </w:rPr>
        <w:t xml:space="preserve"> К 671 1700 тыс.тг. - выставлен счет нерезидентом, </w:t>
      </w:r>
    </w:p>
    <w:p>
      <w:pPr>
        <w:pStyle w:val="Normal"/>
        <w:widowControl/>
        <w:spacing w:lineRule="auto" w:line="360"/>
        <w:ind w:left="720" w:hanging="0"/>
        <w:rPr/>
      </w:pPr>
      <w:r>
        <w:rPr>
          <w:sz w:val="28"/>
          <w:szCs w:val="28"/>
          <w:lang w:eastAsia="en-US"/>
        </w:rPr>
        <w:t>получающим доход из казахстанского источника без образования постоянного учреждения;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>Д 671 К 634</w:t>
      </w:r>
      <w:r>
        <w:rPr>
          <w:sz w:val="28"/>
          <w:szCs w:val="28"/>
          <w:lang w:eastAsia="en-US"/>
        </w:rPr>
        <w:t xml:space="preserve"> 340 тыс.тг. - начислен налог у источника выплаты (20%)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 634 441</w:t>
      </w:r>
      <w:r>
        <w:rPr>
          <w:sz w:val="28"/>
          <w:szCs w:val="28"/>
          <w:lang w:eastAsia="en-US"/>
        </w:rPr>
        <w:t xml:space="preserve"> 340 тыс.тг. - налог у источника перечислен в бюджет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701" w:leader="none"/>
          <w:tab w:val="left" w:pos="851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доходный налог у источника с физических лиц</w:t>
      </w:r>
    </w:p>
    <w:p>
      <w:pPr>
        <w:pStyle w:val="Normal"/>
        <w:widowControl/>
        <w:tabs>
          <w:tab w:val="clear" w:pos="720"/>
          <w:tab w:val="left" w:pos="4395" w:leader="none"/>
          <w:tab w:val="left" w:pos="4678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4678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eastAsia="en-US"/>
        </w:rPr>
        <w:t>Д 811, 821</w:t>
      </w:r>
      <w:r>
        <w:rPr>
          <w:b/>
          <w:i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К 681</w:t>
      </w:r>
      <w:r>
        <w:rPr>
          <w:sz w:val="28"/>
          <w:szCs w:val="28"/>
          <w:lang w:eastAsia="en-US"/>
        </w:rPr>
        <w:t xml:space="preserve"> 2000 тыс.тг. - начислена зарплата работникам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4395" w:leader="none"/>
          <w:tab w:val="left" w:pos="4678" w:leader="none"/>
        </w:tabs>
        <w:spacing w:lineRule="auto" w:line="360"/>
        <w:ind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902-952</w:t>
      </w:r>
    </w:p>
    <w:p>
      <w:pPr>
        <w:pStyle w:val="Normal"/>
        <w:widowControl/>
        <w:tabs>
          <w:tab w:val="clear" w:pos="720"/>
          <w:tab w:val="left" w:pos="4395" w:leader="none"/>
          <w:tab w:val="left" w:pos="4678" w:leader="none"/>
        </w:tabs>
        <w:spacing w:lineRule="auto" w:line="360"/>
        <w:ind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681 К 63 </w:t>
      </w:r>
      <w:r>
        <w:rPr>
          <w:sz w:val="28"/>
          <w:szCs w:val="28"/>
          <w:lang w:eastAsia="en-US"/>
        </w:rPr>
        <w:t>800 тыс.тг. - удержан подоходный налог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4395" w:leader="none"/>
          <w:tab w:val="left" w:pos="4678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634 К 441 </w:t>
      </w:r>
      <w:r>
        <w:rPr>
          <w:sz w:val="28"/>
          <w:szCs w:val="28"/>
          <w:lang w:eastAsia="en-US"/>
        </w:rPr>
        <w:t>800 тыс.тг. - подоходный налог перечислен в бюджет.</w:t>
      </w:r>
      <w:r>
        <w:rPr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360"/>
        <w:ind w:left="709" w:firstLine="1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br w:type="page"/>
      </w:r>
    </w:p>
    <w:p>
      <w:pPr>
        <w:pStyle w:val="Normal"/>
        <w:widowControl/>
        <w:spacing w:lineRule="auto" w:line="360"/>
        <w:ind w:left="709" w:firstLine="11"/>
        <w:rPr/>
      </w:pPr>
      <w:r>
        <w:rPr>
          <w:b/>
          <w:sz w:val="28"/>
          <w:szCs w:val="28"/>
          <w:lang w:eastAsia="en-US"/>
        </w:rPr>
        <w:t>6.</w:t>
        <w:tab/>
        <w:t>Задачи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 w:val="28"/>
          <w:szCs w:val="28"/>
          <w:u w:val="single"/>
          <w:lang w:eastAsia="en-US"/>
        </w:rPr>
      </w:pPr>
      <w:r>
        <w:rPr>
          <w:b w:val="false"/>
          <w:sz w:val="28"/>
          <w:szCs w:val="28"/>
          <w:u w:val="single"/>
          <w:lang w:eastAsia="en-US"/>
        </w:rPr>
      </w:r>
    </w:p>
    <w:p>
      <w:pPr>
        <w:pStyle w:val="Heading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Задача 4-1 </w:t>
      </w:r>
    </w:p>
    <w:p>
      <w:pPr>
        <w:pStyle w:val="Heading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eastAsia="ko-KR"/>
        </w:rPr>
        <w:t>За отчетный период производственное предприятие имеет следующие показатели: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ыручка от реализации продукции – 19 78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sz w:val="28"/>
          <w:szCs w:val="28"/>
          <w:lang w:eastAsia="ko-KR"/>
        </w:rPr>
        <w:t>Доход от сдачи в аренду складских помещений и железнодорожного тупика - 290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ыручка от реализации посреднических услуг – 176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трафы и неустойка, уплаченные ЗАО«Айбат» - поставщиком оборудования за нарушение сроков поставки составили 100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ивиденды, полученные от юр.лица-резидента - 1340 тыс.тенге (ранее обложенные у источника выплаты)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sz w:val="28"/>
          <w:szCs w:val="28"/>
          <w:lang w:eastAsia="ko-KR"/>
        </w:rPr>
        <w:t>ТОО «Далель» - должником по отгруженным ранее товарам, признаны штрафы и пеня в размере – 78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оходы от функционирования Дома культуры – 890 тыс.тг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 текущем периоде реализовано два земельных участка на сумму 4300 тыс.тг. и 1890 тыс.тг., приобретенные в 1999 году за 3700 тыс тг. и 1200 тыс.тг. соответственно.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eastAsia="ko-KR"/>
        </w:rPr>
        <w:t>Кредиторская задолженность АО «Аксай», за продукцию приобретенную в 2001 году составила 6500 тыс.тенге ( без НДС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а безвозмездной основе фирма «</w:t>
      </w:r>
      <w:r>
        <w:rPr>
          <w:sz w:val="28"/>
          <w:szCs w:val="28"/>
          <w:lang w:val="en-US" w:eastAsia="ko-KR"/>
        </w:rPr>
        <w:t>Betta</w:t>
      </w:r>
      <w:r>
        <w:rPr>
          <w:sz w:val="28"/>
          <w:szCs w:val="28"/>
          <w:lang w:eastAsia="ko-KR"/>
        </w:rPr>
        <w:t xml:space="preserve">» разработала компьютерную программу для бухгалтерии, на сумму 1750 тыс.тенге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ступила выручка от реализации продукции в сумме 3000 тыс.тенге, отнесенная в 2003 году на вычеты в качестве сомнительного долг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eastAsia="ko-KR"/>
        </w:rPr>
        <w:t>Реализован карьерный автосамосвал грузоподъемностью свыше 40 т. на сумму – 200 тыс.тг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Предприятие приобрело за рассматриваемый период: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sz w:val="28"/>
          <w:szCs w:val="28"/>
          <w:lang w:eastAsia="ko-KR"/>
        </w:rPr>
        <w:t>Сырье и материалы на сумму – 6 110 тыс.тенге;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sz w:val="28"/>
          <w:szCs w:val="28"/>
          <w:lang w:eastAsia="ko-KR"/>
        </w:rPr>
        <w:t>Компьютеры и оргтехника на сумму – 1 120 тыс.тенге;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ва легковых автомобиля за 1000 000 т 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пасные части и комплектующие для оборудования – 114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Транспортные услуги – 67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фисную мебель – 562 900 тенге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серокс -78 000 тенге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За текущий период произведены следующие расходы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eastAsia="ko-KR"/>
        </w:rPr>
        <w:t>- Расходы по оплате труда составили – 399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мандировочные расходы, в пределах нормы – 995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асходы по оплате временной нетрудоспособности и других социальных выплат – 54 тыс.тг.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sz w:val="28"/>
          <w:szCs w:val="28"/>
          <w:lang w:eastAsia="ko-KR"/>
        </w:rPr>
        <w:t>оплачены проценты за кредит, полученный у резидента в сумме 10 000 тыс.тенге под 15% годовых при ставке рефинансирования 7 %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ачислены налоги на собственность – 90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упллачеы налоги на собственновть -1000 тыс. те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роизведены расходы, связанные с выполнением опытно-конструкторских работ – 56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актические расходы, связанные с содержанием Дома культуры – 1200 тыс.тг.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sz w:val="28"/>
          <w:szCs w:val="28"/>
          <w:lang w:eastAsia="ko-KR"/>
        </w:rPr>
        <w:t>фактические расходы на ремонт офиса – 1 23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sz w:val="28"/>
          <w:szCs w:val="28"/>
          <w:lang w:eastAsia="ko-KR"/>
        </w:rPr>
        <w:t>фактические расходы на капитальный ремонт производственного здания № 1 2 700 тыс.тг.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/>
      </w:pPr>
      <w:r>
        <w:rPr>
          <w:sz w:val="28"/>
          <w:szCs w:val="28"/>
          <w:lang w:eastAsia="ko-KR"/>
        </w:rPr>
        <w:t xml:space="preserve">расходы на ремонт оборудования подгруппы 7 группы </w:t>
      </w:r>
      <w:r>
        <w:rPr>
          <w:sz w:val="28"/>
          <w:szCs w:val="28"/>
          <w:lang w:val="en-US" w:eastAsia="ko-KR"/>
        </w:rPr>
        <w:t>Y</w:t>
      </w:r>
      <w:r>
        <w:rPr>
          <w:sz w:val="28"/>
          <w:szCs w:val="28"/>
          <w:lang w:eastAsia="ko-KR"/>
        </w:rPr>
        <w:t xml:space="preserve"> фиксированных активов – 45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асходы на ремонт легковых автомобилей – 100 тыс.тенге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еречислено в благотворительный фонд – 600 тыс.тг.</w:t>
      </w:r>
    </w:p>
    <w:p>
      <w:pPr>
        <w:pStyle w:val="Normal"/>
        <w:widowControl/>
        <w:tabs>
          <w:tab w:val="clear" w:pos="720"/>
          <w:tab w:val="left" w:pos="927" w:leader="none"/>
        </w:tabs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безвозмездно передано оборудование на сумму 400 тыс.тг. </w:t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b/>
          <w:szCs w:val="28"/>
        </w:rPr>
        <w:t>Фиксированные активы предприятия представлены следующими видами основных средств со стоимостным балансом на 01.01.04:</w:t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4961"/>
        <w:gridCol w:w="1559"/>
      </w:tblGrid>
      <w:tr>
        <w:trPr>
          <w:trHeight w:val="60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групп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од- групп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фиксирован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БГ на начало года</w:t>
            </w:r>
          </w:p>
        </w:tc>
      </w:tr>
      <w:tr>
        <w:trPr>
          <w:trHeight w:val="23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дание оф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870 тыс.</w:t>
            </w:r>
          </w:p>
        </w:tc>
      </w:tr>
      <w:tr>
        <w:trPr>
          <w:trHeight w:val="28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изводственное здание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700 тыс.</w:t>
            </w:r>
          </w:p>
        </w:tc>
      </w:tr>
      <w:tr>
        <w:trPr>
          <w:trHeight w:val="27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изводственное здание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30 тыс. </w:t>
            </w:r>
          </w:p>
        </w:tc>
      </w:tr>
      <w:tr>
        <w:trPr>
          <w:trHeight w:val="29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кл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50 тыс.</w:t>
            </w:r>
          </w:p>
        </w:tc>
      </w:tr>
      <w:tr>
        <w:trPr>
          <w:trHeight w:val="27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елезнодорожный туп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00 тыс.</w:t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рьерные автосамосвалы 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7,2 тыс. </w:t>
            </w:r>
          </w:p>
        </w:tc>
      </w:tr>
      <w:tr>
        <w:trPr>
          <w:trHeight w:val="54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ашины и оборудование по производству стройматериа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50 тыс.</w:t>
            </w:r>
          </w:p>
        </w:tc>
      </w:tr>
      <w:tr>
        <w:trPr>
          <w:trHeight w:val="31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борудование спутниковой, сотовой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80 тыс. </w:t>
            </w:r>
          </w:p>
        </w:tc>
      </w:tr>
      <w:tr>
        <w:trPr>
          <w:trHeight w:val="27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I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мпрессорные машины и оборуд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890 тыс. </w:t>
            </w:r>
          </w:p>
        </w:tc>
      </w:tr>
      <w:tr>
        <w:trPr>
          <w:trHeight w:val="27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втокары, подъемный к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40 тыс.</w:t>
            </w:r>
          </w:p>
        </w:tc>
      </w:tr>
      <w:tr>
        <w:trPr>
          <w:trHeight w:val="54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II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3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рузовой автотранспорт, автобусы, специализированный транспо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960 тыс. </w:t>
            </w:r>
          </w:p>
        </w:tc>
      </w:tr>
      <w:tr>
        <w:trPr>
          <w:trHeight w:val="31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гковые автомоб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00 тыс.</w:t>
            </w:r>
          </w:p>
        </w:tc>
      </w:tr>
      <w:tr>
        <w:trPr>
          <w:trHeight w:val="29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III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мпьют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00 тыс.</w:t>
            </w:r>
          </w:p>
        </w:tc>
      </w:tr>
      <w:tr>
        <w:trPr>
          <w:trHeight w:val="28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X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материальные 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00 тыс. </w:t>
            </w:r>
          </w:p>
        </w:tc>
      </w:tr>
      <w:tr>
        <w:trPr>
          <w:trHeight w:val="28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фисная ме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20 тыс. </w:t>
            </w:r>
          </w:p>
        </w:tc>
      </w:tr>
      <w:tr>
        <w:trPr>
          <w:trHeight w:val="27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озяйственный инвен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7,0 тыс.</w:t>
            </w:r>
          </w:p>
        </w:tc>
      </w:tr>
      <w:tr>
        <w:trPr>
          <w:trHeight w:val="28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пировальная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00 тыс. 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умма авансовых платежей по корпоративному налогу, начисленная в бюджет за текущий период составил – 1200 тыс.тг.</w:t>
      </w:r>
    </w:p>
    <w:p>
      <w:pPr>
        <w:pStyle w:val="22"/>
        <w:spacing w:lineRule="auto" w:line="360"/>
        <w:ind w:firstLine="720"/>
        <w:rPr>
          <w:szCs w:val="28"/>
        </w:rPr>
      </w:pPr>
      <w:r>
        <w:rPr>
          <w:szCs w:val="28"/>
        </w:rPr>
        <w:t>Определите сумму корпоративного налога подлежащего уплате в бюджет по результатам отчетного периода.</w:t>
      </w:r>
    </w:p>
    <w:p>
      <w:pPr>
        <w:pStyle w:val="22"/>
        <w:spacing w:lineRule="auto" w:line="360"/>
        <w:ind w:firstLine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2"/>
        <w:spacing w:lineRule="auto" w:line="360"/>
        <w:ind w:firstLine="720"/>
        <w:rPr>
          <w:szCs w:val="28"/>
        </w:rPr>
      </w:pPr>
      <w:r>
        <w:rPr>
          <w:szCs w:val="28"/>
          <w:u w:val="single"/>
        </w:rPr>
        <w:t xml:space="preserve">Задача 4-2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eastAsia="ko-KR"/>
        </w:rPr>
        <w:t>Фирма "АВ</w:t>
      </w:r>
      <w:r>
        <w:rPr>
          <w:sz w:val="28"/>
          <w:szCs w:val="28"/>
          <w:lang w:val="en-US" w:eastAsia="ko-KR"/>
        </w:rPr>
        <w:t>NIS</w:t>
      </w:r>
      <w:r>
        <w:rPr>
          <w:sz w:val="28"/>
          <w:szCs w:val="28"/>
          <w:lang w:eastAsia="ko-KR"/>
        </w:rPr>
        <w:t>"</w:t>
      </w:r>
      <w:r>
        <w:rPr>
          <w:sz w:val="28"/>
          <w:szCs w:val="28"/>
          <w:lang w:val="en-US" w:eastAsia="ko-KR"/>
        </w:rPr>
        <w:t xml:space="preserve">, являющаяся нерезидентом Республики Казахстан выставила предприятию </w:t>
      </w:r>
      <w:r>
        <w:rPr>
          <w:sz w:val="28"/>
          <w:szCs w:val="28"/>
          <w:lang w:eastAsia="ko-KR"/>
        </w:rPr>
        <w:t>"АРКА</w:t>
      </w:r>
      <w:r>
        <w:rPr>
          <w:sz w:val="28"/>
          <w:szCs w:val="28"/>
          <w:lang w:val="en-US" w:eastAsia="ko-KR"/>
        </w:rPr>
        <w:t>" - резиденту РК, счет на 12 тыс.долларов за аудиторские услуги, оказанные на территории Казахстана. Дата представления счета - 15 март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 w:eastAsia="ko-KR"/>
        </w:rPr>
        <w:t>Какие налоги, в какой сумме и в какие сроки обязано заплатить предприятие "АРКА" при условии, что счет был оплачен 25 апреля?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u w:val="single"/>
          <w:lang w:val="en-US" w:eastAsia="ko-KR"/>
        </w:rPr>
        <w:t>Примечание:</w:t>
      </w:r>
      <w:r>
        <w:rPr>
          <w:sz w:val="28"/>
          <w:szCs w:val="28"/>
          <w:lang w:val="en-US" w:eastAsia="ko-KR"/>
        </w:rPr>
        <w:t xml:space="preserve"> Курс доллара на дату выставления счета - 144 тенге за доллар, на дату оплаты - 147 тенге, на конец апреля - 148 тенге за доллар.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</w:t>
        <w:tab/>
        <w:t>Тестовые вопросы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/>
        <w:ind w:left="0" w:firstLine="720"/>
        <w:rPr/>
      </w:pPr>
      <w:r>
        <w:rPr>
          <w:b/>
          <w:sz w:val="28"/>
          <w:szCs w:val="28"/>
          <w:lang w:eastAsia="en-US"/>
        </w:rPr>
        <w:t>При расчете вознаграждения (интереса), относимого на вычеты, за полученные кредиты (займы) резиденту применяется ставка рефинансирования или ставка ЛИБОР на дату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eastAsia="en-US"/>
        </w:rPr>
        <w:t>а) уплаты вознаграждения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eastAsia="en-US"/>
        </w:rPr>
        <w:t>б) получения кредит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eastAsia="en-US"/>
        </w:rPr>
        <w:t>в) на 31 декабря отчетного год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eastAsia="en-US"/>
        </w:rPr>
        <w:t>г) не применяется с 01.01.04.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сходы на ремонт основных средств 5-ой группы со стоимостным балансом на конец года 45 890 тыс.тенге составили 2 789 тыс.тенге. На вычет может быть отнесено в виде расходов на ремонт: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а) 6883,5 тыс.тенге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б) 2789,0 тыс.тенге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в) 418,35 тыс.тенге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г) 4589,0 тыс.тенге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логоплательщик в целях налогообложения применяет нормы амортизационных отчислений: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а) установленные налоговым законодательством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б) определенные учетной политикой предприятия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в) любые но не выше предельных норм, установленных Налоговым Кодексом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г) только в переделах от 5 до 25 %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993" w:leader="none"/>
          <w:tab w:val="left" w:pos="-851" w:leader="none"/>
          <w:tab w:val="left" w:pos="-709" w:leader="none"/>
          <w:tab w:val="left" w:pos="851" w:leader="none"/>
        </w:tabs>
        <w:spacing w:lineRule="auto" w:line="360"/>
        <w:ind w:left="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акие из перечисленных ниже расходов не подлежат вычету из СГД при определении налогооблагаемого дохода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а) амортизационные отчисления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б) расходы на строительство и приобретение основных средств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в) расходы по оплате труда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г) стоимость переданного имущества и оказанных услуг на безвозмездной основе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firstLine="720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Налогооблагаемый доход ТОО "Дана" за отчетный период (2004 год) составил 1200 тыс.тенге. Направлено безвозмездно в благотворительный фонд "Бобек" оборудование на сумму 600 тыс.тенге. На какую сумму будет корректироваться налогооблагаемый доход рассматриваемого предприятия?</w:t>
      </w:r>
    </w:p>
    <w:p>
      <w:pPr>
        <w:pStyle w:val="Normal"/>
        <w:widowControl/>
        <w:tabs>
          <w:tab w:val="clear" w:pos="720"/>
          <w:tab w:val="left" w:pos="-2268" w:leader="none"/>
          <w:tab w:val="left" w:pos="-1134" w:leader="none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а) уменьшится на 600 тыс.тенге;</w:t>
      </w:r>
    </w:p>
    <w:p>
      <w:pPr>
        <w:pStyle w:val="Normal"/>
        <w:widowControl/>
        <w:tabs>
          <w:tab w:val="clear" w:pos="720"/>
          <w:tab w:val="left" w:pos="-2268" w:leader="none"/>
          <w:tab w:val="left" w:pos="-1134" w:leader="none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б) увеличится на 24 тыс.тенге;</w:t>
      </w:r>
    </w:p>
    <w:p>
      <w:pPr>
        <w:pStyle w:val="Normal"/>
        <w:widowControl/>
        <w:tabs>
          <w:tab w:val="clear" w:pos="720"/>
          <w:tab w:val="left" w:pos="-2268" w:leader="none"/>
          <w:tab w:val="left" w:pos="-1134" w:leader="none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в) уменьшится на 24 тыс.тенге;</w:t>
      </w:r>
    </w:p>
    <w:p>
      <w:pPr>
        <w:pStyle w:val="Normal"/>
        <w:widowControl/>
        <w:tabs>
          <w:tab w:val="clear" w:pos="720"/>
          <w:tab w:val="left" w:pos="-2268" w:leader="none"/>
          <w:tab w:val="left" w:pos="-1134" w:leader="none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  <w:lang w:eastAsia="en-US"/>
        </w:rPr>
        <w:t>г) уменьшится на 120 тыс.тенге</w:t>
      </w:r>
      <w:r>
        <w:br w:type="page"/>
      </w:r>
    </w:p>
    <w:p>
      <w:pPr>
        <w:pStyle w:val="Normal"/>
        <w:widowControl/>
        <w:tabs>
          <w:tab w:val="clear" w:pos="720"/>
          <w:tab w:val="left" w:pos="-2268" w:leader="none"/>
          <w:tab w:val="left" w:pos="-1134" w:leader="none"/>
          <w:tab w:val="left" w:pos="1418" w:leader="none"/>
        </w:tabs>
        <w:spacing w:lineRule="auto" w:line="360"/>
        <w:ind w:left="141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писок литературы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418" w:leader="none"/>
        </w:tabs>
        <w:spacing w:lineRule="auto" w:line="360"/>
        <w:ind w:left="1418" w:hanging="698"/>
        <w:jc w:val="both"/>
        <w:rPr>
          <w:szCs w:val="28"/>
        </w:rPr>
      </w:pPr>
      <w:r>
        <w:rPr>
          <w:b w:val="false"/>
          <w:szCs w:val="28"/>
        </w:rPr>
        <w:t xml:space="preserve">Кодекс Республики Казахстан "О налогах и других обязательных платежах в бюджет" </w:t>
      </w:r>
    </w:p>
    <w:p>
      <w:pPr>
        <w:pStyle w:val="Heading"/>
        <w:numPr>
          <w:ilvl w:val="0"/>
          <w:numId w:val="17"/>
        </w:numPr>
        <w:spacing w:lineRule="auto" w:line="360"/>
        <w:ind w:left="0" w:firstLine="720"/>
        <w:jc w:val="both"/>
        <w:rPr>
          <w:szCs w:val="28"/>
        </w:rPr>
      </w:pPr>
      <w:r>
        <w:rPr>
          <w:b w:val="false"/>
          <w:szCs w:val="28"/>
        </w:rPr>
        <w:t xml:space="preserve">Стандарты бухгалтерского учета </w:t>
      </w:r>
    </w:p>
    <w:p>
      <w:pPr>
        <w:pStyle w:val="Heading"/>
        <w:numPr>
          <w:ilvl w:val="0"/>
          <w:numId w:val="17"/>
        </w:numPr>
        <w:spacing w:lineRule="auto" w:line="360"/>
        <w:ind w:left="0" w:firstLine="720"/>
        <w:jc w:val="both"/>
        <w:rPr>
          <w:szCs w:val="28"/>
        </w:rPr>
      </w:pPr>
      <w:r>
        <w:rPr>
          <w:b w:val="false"/>
          <w:szCs w:val="28"/>
        </w:rPr>
        <w:t xml:space="preserve">Инструктивные материалы Министерства финансов </w:t>
      </w:r>
    </w:p>
    <w:p>
      <w:pPr>
        <w:pStyle w:val="Heading"/>
        <w:numPr>
          <w:ilvl w:val="0"/>
          <w:numId w:val="17"/>
        </w:numPr>
        <w:spacing w:lineRule="auto" w:line="360"/>
        <w:ind w:left="0" w:firstLine="720"/>
        <w:jc w:val="both"/>
        <w:rPr>
          <w:szCs w:val="28"/>
        </w:rPr>
      </w:pPr>
      <w:r>
        <w:rPr>
          <w:b w:val="false"/>
          <w:szCs w:val="28"/>
        </w:rPr>
        <w:t>Бюллетень бухгалтера</w:t>
      </w:r>
    </w:p>
    <w:p>
      <w:pPr>
        <w:pStyle w:val="Heading"/>
        <w:numPr>
          <w:ilvl w:val="0"/>
          <w:numId w:val="17"/>
        </w:numPr>
        <w:spacing w:lineRule="auto" w:line="360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айл бухгалтер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KaZ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pStyle w:val="Heading1"/>
      <w:numFmt w:val="upperLetter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495" w:leader="none"/>
      </w:tabs>
      <w:ind w:left="495" w:firstLine="567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ind w:hanging="0"/>
      <w:jc w:val="left"/>
      <w:outlineLvl w:val="1"/>
    </w:pPr>
    <w:rPr>
      <w:rFonts w:ascii="Arial" w:hAnsi="Arial"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ind w:firstLine="720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firstLine="720"/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b/>
      <w:sz w:val="28"/>
      <w:lang w:eastAsia="ko-KR"/>
    </w:rPr>
  </w:style>
  <w:style w:type="paragraph" w:styleId="TextBody">
    <w:name w:val="Body Text"/>
    <w:basedOn w:val="Normal"/>
    <w:pPr>
      <w:widowControl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widowControl/>
      <w:ind w:left="2240" w:hanging="0"/>
      <w:jc w:val="left"/>
    </w:pPr>
    <w:rPr>
      <w:rFonts w:ascii="TimesKaZ;Times New Roman" w:hAnsi="TimesKaZ;Times New Roman" w:cs="TimesKaZ;Times New Roman"/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567"/>
    </w:pPr>
    <w:rPr>
      <w:b/>
      <w:sz w:val="28"/>
      <w:lang w:eastAsia="ko-KR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567"/>
    </w:pPr>
    <w:rPr>
      <w:sz w:val="28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TimesKaZ;Times New Roman" w:hAnsi="TimesKaZ;Times New Roman" w:cs="TimesKaZ;Times New Roman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TimesKaZ;Times New Roman" w:hAnsi="TimesKaZ;Times New Roman" w:cs="TimesKaZ;Times New Roman"/>
      <w:sz w:val="28"/>
    </w:rPr>
  </w:style>
  <w:style w:type="paragraph" w:styleId="Contents3">
    <w:name w:val="TOC 3"/>
    <w:basedOn w:val="Normal"/>
    <w:next w:val="Normal"/>
    <w:pPr>
      <w:widowControl/>
      <w:ind w:left="560" w:hanging="0"/>
      <w:jc w:val="left"/>
    </w:pPr>
    <w:rPr>
      <w:rFonts w:ascii="TimesKaZ;Times New Roman" w:hAnsi="TimesKaZ;Times New Roman" w:cs="TimesKaZ;Times New Roman"/>
      <w:sz w:val="28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widowControl/>
      <w:ind w:left="280" w:hanging="0"/>
      <w:jc w:val="left"/>
    </w:pPr>
    <w:rPr/>
  </w:style>
  <w:style w:type="paragraph" w:styleId="Contents4">
    <w:name w:val="TOC 4"/>
    <w:basedOn w:val="Normal"/>
    <w:next w:val="Normal"/>
    <w:pPr>
      <w:widowControl/>
      <w:ind w:left="840" w:hanging="0"/>
      <w:jc w:val="left"/>
    </w:pPr>
    <w:rPr>
      <w:rFonts w:ascii="TimesKaZ;Times New Roman" w:hAnsi="TimesKaZ;Times New Roman" w:cs="TimesKaZ;Times New Roman"/>
      <w:sz w:val="28"/>
    </w:rPr>
  </w:style>
  <w:style w:type="paragraph" w:styleId="Contents5">
    <w:name w:val="TOC 5"/>
    <w:basedOn w:val="Normal"/>
    <w:next w:val="Normal"/>
    <w:pPr>
      <w:widowControl/>
      <w:ind w:left="1120" w:hanging="0"/>
      <w:jc w:val="left"/>
    </w:pPr>
    <w:rPr>
      <w:rFonts w:ascii="TimesKaZ;Times New Roman" w:hAnsi="TimesKaZ;Times New Roman" w:cs="TimesKaZ;Times New Roman"/>
      <w:sz w:val="28"/>
    </w:rPr>
  </w:style>
  <w:style w:type="paragraph" w:styleId="Contents6">
    <w:name w:val="TOC 6"/>
    <w:basedOn w:val="Normal"/>
    <w:next w:val="Normal"/>
    <w:pPr>
      <w:widowControl/>
      <w:ind w:left="1400" w:hanging="0"/>
      <w:jc w:val="left"/>
    </w:pPr>
    <w:rPr>
      <w:rFonts w:ascii="TimesKaZ;Times New Roman" w:hAnsi="TimesKaZ;Times New Roman" w:cs="TimesKaZ;Times New Roman"/>
      <w:sz w:val="28"/>
    </w:rPr>
  </w:style>
  <w:style w:type="paragraph" w:styleId="Contents7">
    <w:name w:val="TOC 7"/>
    <w:basedOn w:val="Normal"/>
    <w:next w:val="Normal"/>
    <w:pPr>
      <w:widowControl/>
      <w:ind w:left="1680" w:hanging="0"/>
      <w:jc w:val="left"/>
    </w:pPr>
    <w:rPr>
      <w:rFonts w:ascii="TimesKaZ;Times New Roman" w:hAnsi="TimesKaZ;Times New Roman" w:cs="TimesKaZ;Times New Roman"/>
      <w:sz w:val="28"/>
    </w:rPr>
  </w:style>
  <w:style w:type="paragraph" w:styleId="Contents8">
    <w:name w:val="TOC 8"/>
    <w:basedOn w:val="Normal"/>
    <w:next w:val="Normal"/>
    <w:pPr>
      <w:widowControl/>
      <w:ind w:left="1960" w:hanging="0"/>
      <w:jc w:val="left"/>
    </w:pPr>
    <w:rPr>
      <w:rFonts w:ascii="TimesKaZ;Times New Roman" w:hAnsi="TimesKaZ;Times New Roman" w:cs="TimesKaZ;Times New Roman"/>
      <w:sz w:val="28"/>
    </w:rPr>
  </w:style>
  <w:style w:type="paragraph" w:styleId="11">
    <w:name w:val="Стиль1"/>
    <w:basedOn w:val="Normal"/>
    <w:qFormat/>
    <w:pPr>
      <w:widowControl/>
      <w:ind w:hanging="0"/>
      <w:jc w:val="left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4:00Z</dcterms:created>
  <dc:creator>User PC</dc:creator>
  <dc:description/>
  <cp:keywords/>
  <dc:language>en-US</dc:language>
  <cp:lastModifiedBy>SYSTEM</cp:lastModifiedBy>
  <cp:lastPrinted>2005-05-23T14:23:00Z</cp:lastPrinted>
  <dcterms:modified xsi:type="dcterms:W3CDTF">2011-09-13T07:44:00Z</dcterms:modified>
  <cp:revision>2</cp:revision>
  <dc:subject/>
  <dc:title>Занятие 4</dc:title>
</cp:coreProperties>
</file>