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ЧЕРНІГІВСЬКИЙ ДЕРЖАВНИЙ ТЕХНОЛОГІЧНИЙ УНІВЕРСИТЕТ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КАФЕДРА ФІНАНСІВ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з дисципліни «ПОДАТКОВИЙ МЕНЕДЖМЕНТ»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му: Контроль податкових органів за оподаткуванням доходів громадян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ВИКОНАВ: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студент групи ЗФКВ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ПЕРЕВІРИВ: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доцент, к.т.н. Гавриленко Н. І.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Чернігів, ЧДТУ, 2009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Зміс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Вступ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1. ТЕОРЕТИЧНА ЧАСТИНА. Контроль податкових органів за оподаткуванн- ям доходів громадян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2. ПРАКТИЧНА ЧАСТИН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Висновки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Перелік посилань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ВСТУ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мовах ринкової економіки важливим питанням, пов`язаним із ефективністю виробництва і загальним економічним розвитком країни є правильна побудова і організація податкових відносин господарюючих суб`єктів і громадян з державо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и повинні стати суттєвим важелем державного регулювання, за допомогою якого можна досить ефективно впливати на процеси економічного зростання та соціального розвитк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блеми оподаткування фізичних осіб в Україні, а також в інших країнах, являються актуальними і потребують всебічного дослідженн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країні широко використовуються як прямі, так і не прямі податки якими оподатковуються як фізичні, так і юридичні особ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 різного роду прямих податків (прибуткового, майнового, земельного, на спадщину і дарування, на грошовий капітал) за своїм фіскальним і регулюючим значенням переважає прибуткове оподаткування, тобто оподаткування прибутку (доходу) громадя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доходу можна віднести суму будь-яких засобів, вартість матеріальних і нематеріальних цінностей (активів), цінних паперів, інших об`єктів матеріальної й нематеріальної власності, які отримані платником податку на протязі оподатковуваного періо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отриманих доходів фізичні особи, які являються громадянами України, особами без громадянства або громадянами іноземної держави, повинні сплачувати певну суму податкі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 в даній контрольній роботі спробуємо висвітлити деякі питання з даної темат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1. ТЕОРЕТИЧНА ЧАСТ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податкових органів за оподаткуванням доходів громадя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Будь-яка господарська та управлінська діяльність передбачає певні контрольні дії, спрямовані на те, щоб гарантувати виконання поставлених завдань. Як у процесі, так і після завершення такої роботи необхідно дати правильну оцінку фактично зробленому і досягнутому, виявити недопустимі відхилення від мети і пов'язані з цим негативні наслідки, віднайти нові, раніше невідомі можливості і резер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Сутність контролю зводиться до процесу вивчення, порівняння, виявлення, фіксації проблем, змісту і відображення в обліку господарських операцій та вжиття заходів для їх розв'язання, усунення порушень і попередження їх в подальшо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одатковий контроль - елемент фінансового контролю і податкового механізму. Він є також необхідною умовою ефективного податкового менеджмен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одатковий контроль зумовлений необхідністю перевірки виконання платниками своїх зобов'язань, які безпосередньо встановленні ст. 67 Конституції України, якою визначено, що суб'єкти господарювання, а також фізичні особи зобов'язані сплачувати податки і збори в порядку і розмірах, встановлених зако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гідно ст. 9 Закону України "Про систему оподаткування" платники податків і зборів (обов'язкових платежів) зобов'язані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ести бухгалтерський облік, складати звітність про фінансово-господарську діяльність і забезпечувати її зберігання у терміни, встановлені законам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одавати до державних податкових органів та інших державних органів відповідно до законів декларації, податкову звітність та інші документи і відомості, пов'язані з обчисленням та сплатою податків і зборів (обов'язкових платежів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Сплачувати належні суми податків і зборів (обов'язкових платежів) у встановлені законами термін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Допускати посадових осіб державних податкових органів до обстеження приміщень, що використовуються для одержання доходів чи пов'язані з утриманням об'єктів оподаткування, а також для перевірок з питань обчислення і сплати податків і зборів (обов'язкових платежі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гідно Закону України "Про державну податкову службу в Україні" (у редакції Закону України від 05.02.98 р. із змінами в Україні є здійснення контролю за та доповненнями) основним завданням органів податкової служби додержанням платниками податків податкового законодавства, правильністю нарахування, повнотою та своєчасністю сплати до бюджетів, державних цільових фондів податків і зборів (обов'язкових платежі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иходячи із положень цього Закону, необхідно виділити об'єкти контролю. А це, насамперед, є нарахування та сплата до бюджетів і державних цільових фондів податків і зборів усіма суб'єктами підприємницької діяльності. Об'єктом контролю є також доходи громадян України, іноземців та осіб без громадянства у тій частині, в якій вони виступають платниками податків і збор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одатковий контроль проводиться службовими особами податкових органів шляхом обліку платників податків і об'єктів, які підлягають оподаткуванню, документальних перевірок, опитування платників податків та інших осіб, перевірки даних обліку і звітності, обстеження приміщень і територій, де можуть знаходитись об'єкти, які підлягають оподаткуванню або використовуються для отримання дох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равові основи діяльності державних податкових органів України щодо здійснення податкового контролю закріплено в основних законах України та Указах Президента, насамперед, в Законі України "Про систему оподаткування" (у редакції Закону України від 18.02.97 р. №77/97-ВР зі змінами та доповненнями). Відповідно до ст. 5 цього Закону податковий контроль розпочинається на стадії державної реєстрації суб'єктів підприємницької діяльності у вигляді податкового обліку платників податків і зборів (обов'язкових платежів). Це надзвичайно важливий етап податкового контролю, оскільки на цій стадії формується авторитет платника податку, а на підставі статутних та установчих документів встановлюються ризикові (фіктивні, одноденні) суб'єкти господарської діяльності, які свідомо не сплачують податки та обов'язкові платеж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У ст. 9 зазначеного Закону конкретно визначено обов'язки платників податків і зборів, порушення або невиконання яких є підставою для здійснення попереднього або подальшого контролю, за наслідками якого вживаються заходи щодо притягнення платників податків і зборів до адміністративної, фінансової та кримінальної відповідаль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ри розгляді питання щодо застосування до платників фінансових санкцій та адміністративних штрафів необхідно пам'ятати, що до 01.04.2001р. відповідальність визначалась пунктами 7 та 11 ст. 11 Закону України "Про державну податкову службу в Україні" від 05.02.98 р. № 83/98-ВР (зі змінами та доповненнями) та окремими законами України, декретами Кабінету Міністрів з питань оподатк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Із набранням чинності Законом України "Про порядок погашення зобов'язань платників податків перед бюджетами та державними цільовими фондами" від 21.12.2000 р. №2181-111 встановлено єдиний порядок та терміни подання податкової звітності, нарахування пені, погашення податкової заборгованості та застосування штрафних санкц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коном України "Про застосування реєстраторів розрахункових операцій у сфері торгівлі, громадського харчування та послуг" від 06.07.95 р. № 265/95-ВР (зі змінами і доповненнями) 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коном України "Про патентування деяких видів підприємницької діяльності" від 23.03.96 р. №98/96-ВР (зі змінами і доповненнями) регулюється порядок здійснення контролю у сфері готівкових розрахунк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заємовідносини державних податкових органів та суб'єктів малого підприємництва регламентуються Указом Президента України "Про спрощену систему оподаткування, обліку та звітності суб'єктів малого підприємництва" (у редакції Указу Президента України від 28.06.99 р. №746/9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елике значення для платників податків та державних податкових органів мають Указ Президента України "Про деякі заходи регулювання підприємницької діяльності" від 23.07.98 р. №817/98 та Постанова Кабінету Міністрів України "Про порядок координації проведення планових виїзних перевірок фінансово-господарської діяльності суб'єктів підприємницької діяльності контролюючими органами" від 21.01.99 р. №11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Існує цілий ряд й інших законів, які регулюють взаємовідносини платників податків та державних податкових органів, але вищезазначені законодавчі акти є пріоритетними в системі оподатк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иходячи зі специфіки конкретного податку або обов'язкового платежу, центральним податковим органом формується ідеологія та затверджується методологія здійснення податкового контролю, яка впроваджується в усіх державних податкових орган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Якість податкового контролю, що включає рівень, повноту, достовірність, порядок виконання податковими інспекторами як суб'єктами контролю роботи із забезпечення його цілей, реалізації окремих процедур, є досить важливою умовою ефективності діяльності податкових служ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дна з головних вимог до податкового контролю випливає із класичних принципів оподаткування: контроль повинен приносити значно більше коштів, ніж було затрачено на його провед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 організаційному аспекті податковий контроль забезпечується відповідними джерелами інформації, формами здійснення, процедурами дослідження господарських операцій, методичними прийомами документального і фактичного контролю. Для здійснення податкового контролю використовують наступні джерела інформації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Документальні - вивчаючи первинні облікові документи, регістри обліку, облікову та фінансову звітність, фахівці перевіряють достовірність господарських операцій, податкових розрахунків та відповідність їх чинному законодавств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Фактичні - фахівці з'ясовують кількісний та якісний склад майна та зобов'язань суб'єктів підприємницької діяльності, які пов'язані з формуванням об'єктів оподатк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бидва джерела формування інформаційної бази податкового контролю взаємопов'язані і тільки у поєднанні дають змогу визначити реальний розмір об'єктів оподатк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практиці контрольно-перевірочної роботи можуть застосовуватися такі форми проведення контролю: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Адміністративне обслуговування та врегулювання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вірка в офісі податкового органу (камеральна перевірка),</w:t>
      </w:r>
    </w:p>
    <w:p>
      <w:pPr>
        <w:pStyle w:val="Normal"/>
        <w:widowControl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Кримінальна перевірка.</w:t>
      </w:r>
    </w:p>
    <w:p>
      <w:pPr>
        <w:pStyle w:val="Normal"/>
        <w:widowControl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 Документальна перевірка;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дміністративне обслуговування та врегулювання - без перевірки, базуючись на аналізі ризиків;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меральна перевірка проводиться податковими інспекторами за місцем перебування державної податкової служби. Камеральна перевірка здійснюється на підставі бухгалтерської звітності, податкових декларацій (розрахунків) та інших документів та додатків, що надаються в податкову адміністрацію, а також даних, що є в органах державної податкової служби, документів і відомостей, не охоплює всю документацію та звітність платника податків;</w:t>
      </w:r>
    </w:p>
    <w:p>
      <w:pPr>
        <w:pStyle w:val="Normal"/>
        <w:widowControl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мінальна перевірка - під час проведення кримінальних розслідувань.</w:t>
      </w:r>
    </w:p>
    <w:p>
      <w:pPr>
        <w:pStyle w:val="Normal"/>
        <w:widowControl/>
        <w:shd w:fill="FFFFFF" w:val="clear"/>
        <w:tabs>
          <w:tab w:val="clear" w:pos="708"/>
          <w:tab w:val="left" w:pos="30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кументальна перевірка здійснюється виїздом на об’єкт контролю і характеризується більш високою об’єктивністю вивчення повноти і правильності податкових розрахунків. Документальна перевірка є основним методом податкового контролю, є частиною регулярної роботи і являє собою перевірку правильності нарахування і розрахунків платником податків та зборів, що здійснюються в звітному періоді безпосередньо на місці перебування платника. Документальна перевірка здійснюється на підставі первинних документів, бухгалтерського і податкового обліку, звітності, представленої підприємством.</w:t>
      </w:r>
    </w:p>
    <w:p>
      <w:pPr>
        <w:pStyle w:val="Normal"/>
        <w:widowControl/>
        <w:shd w:fill="FFFFFF" w:val="clear"/>
        <w:tabs>
          <w:tab w:val="clear" w:pos="708"/>
          <w:tab w:val="left" w:pos="7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їзна податкова перевірка буває плановою і контрольною. Виїзна перевірка здійснюється в робочі дні. Планова виїзна перевірка проводиться за рішенням органів Державної податкової служби з письмовим повідомленням платника податків, зборів та інших обов' язкових платеж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Таким чином, податковий контроль - це діяльність посадових осіб контролюючих органів у сфері оподаткування щодо спостереження за відповідністю процесу організації платниками податків обліку об'єктів оподаткування, методики обчислення та сплати податків прийнятим актам законодавства з питань оподаткування; щодо виявлення відхилень, допущених у ході виконання податкових правил та визначення впливу наслідків порушень на податкові зобов'язання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uk-UA"/>
        </w:rPr>
        <w:t>2. ПРАКТИЧНА ЧАСТ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едення податкового контролю необхідно здійснювати за наступними етапам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перевірочний аналіз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79" w:leader="none"/>
          <w:tab w:val="left" w:pos="56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ланування контролю.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79" w:leader="none"/>
          <w:tab w:val="left" w:pos="703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акт з об'єктом контролю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79" w:leader="none"/>
          <w:tab w:val="left" w:pos="6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окументальна перевір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79" w:leader="none"/>
          <w:tab w:val="left" w:pos="50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вершальний етап контролю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алізація і контроль за виконанням матеріалів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Передперевірочний аналіз включає наступні роботи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вчення облікової політики платника в податковому органі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вчення податкових декларацій та інших звітних документів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рівняння динаміки даних про нарахування і сплату податків, зборів та інших обов'язкових платежі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наліз розвитку підприємств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наліз основних показників підприємства.</w:t>
      </w:r>
    </w:p>
    <w:p>
      <w:pPr>
        <w:pStyle w:val="Normal"/>
        <w:widowControl/>
        <w:shd w:fill="FFFFFF" w:val="clear"/>
        <w:tabs>
          <w:tab w:val="clear" w:pos="708"/>
          <w:tab w:val="left" w:pos="7709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085215</wp:posOffset>
                </wp:positionH>
                <wp:positionV relativeFrom="paragraph">
                  <wp:posOffset>408305</wp:posOffset>
                </wp:positionV>
                <wp:extent cx="0" cy="1587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45pt,32.15pt" to="-85.45pt,4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При аналізі податковий інспектор одержує необхідні загальні відомостями про підприємство і визначає основні напрямки переві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ланування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етапі планування контролю здійснюється вибір необхідних даних про платників податку, вибір об'єктів для проведення документальних перевірок, підготовка планів і графіків документальних перевірок, а також уточнення параметрів контролю, часу й обсягу контрольних процедур, визначення джерела інформації, методичних прийомів контролю, відповідальних осіб за проведення контролю та його результатів.</w:t>
      </w:r>
    </w:p>
    <w:p>
      <w:pPr>
        <w:pStyle w:val="Normal"/>
        <w:widowControl/>
        <w:shd w:fill="FFFFFF" w:val="clear"/>
        <w:tabs>
          <w:tab w:val="clear" w:pos="708"/>
          <w:tab w:val="left" w:pos="549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грама перевірки складається виходячи з мети проведення контролю і визначає об'єкт оподатковування, правильність нарахування податків, стан звітності, фінансовий стан і ведення бухгалтерського та податкового обліку, сприяє виявленню фактів не донарахування і заниження сум податків платни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Контакт з об'єктом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етапі перевірки контакт з об'єктом контролю здійснюється безпосередньо на об'єктах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проведенні перевірки працівники державних податкових органів у перший день перевірки зобов'язані пред'явити свої службові посвідчення керівнику підприємства, що перевіряється, а також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знайомити з метою перевірки і представити програму і графік перевірк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едставити членів контрольної бригад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яснити причини, з яких здійснюється перевірк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рішити організаційні питання (розміщення в приміщенні членів</w:t>
        <w:br/>
        <w:t>бригади, забезпечення організаційною технікою і т.д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умовити порядок надання необхідної інформації для перевірк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знайомити з попередніми результатами контролю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перевірка проводиться за межами свого району, податкові інспектори додатково пред'являють посвідчення державного податкового органа на перевірку платника податків із вказівкою найменування району (області), де буде здійснюватися податковий контроль.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  <w:tab w:val="left" w:pos="50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кументальна перевірка.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  <w:tab w:val="left" w:pos="50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віряється документи підприємства їх зіставлення з даними первинних документів, аналітичним і синтетичним обліком, податковим обліком та звітністю.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  <w:tab w:val="left" w:pos="50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 Завершальний етап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проведення виїздних перевірок складається акт податкової перевірки. Він виписується податковим інспектором, що робить перевірку, а також керівником і головним бухгалтером платника податків, зборів та інших платежів.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 Реалізація і контроль за виконанням матеріалів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підприємства повинен усунути зауваження податкового інспектора, які визначені в акті податкової перевірки. Наступна перевірка починається із з’ясування того, чи усунуло підприємство помилки чи 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лі на практичних прикладах розглянемо механізми розрахунку нарахованих штрафних санкцій та пені за порушення, що були виявлені під час здійснення податкового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риклад 1. Розрахувати штрафні санкції за наступних ум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 звітний місяць травень підприємством не подана декларація з ПДВ. За результатами позапланової перевірки, яка проводилася податковим органом з 20 по 25 липня, визначений ПДВ до сплати в бюджет у сумі 12000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У цьому випадку застосовуються штрафні санкції:</w:t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rFonts w:eastAsia="Times New Roman"/>
          <w:color w:val="000000"/>
          <w:sz w:val="28"/>
          <w:szCs w:val="28"/>
          <w:lang w:val="uk-UA"/>
        </w:rPr>
        <w:t>за неподання декларації з ПДВ у розмірі 10 НМДГ, тобто у сумі 170 грн.;</w:t>
      </w:r>
    </w:p>
    <w:p>
      <w:pPr>
        <w:pStyle w:val="Normal"/>
        <w:widowControl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за визначення суми зобов'язання контролюючим органом — у розмірі 10% від суми зобов'язання за колений повний або неповний місяць затримки податкової декларації (у даному випадку кількість таких місяців на дату складання акту дорівнює двом), тобто у сумі: </w:t>
      </w:r>
      <w:r>
        <w:rPr>
          <w:color w:val="000000"/>
          <w:sz w:val="28"/>
          <w:szCs w:val="28"/>
          <w:lang w:val="uk-UA"/>
        </w:rPr>
        <w:t>12000 -10%/100% -2 = 2400</w:t>
      </w:r>
      <w:r>
        <w:rPr>
          <w:rFonts w:eastAsia="Times New Roman"/>
          <w:color w:val="000000"/>
          <w:sz w:val="28"/>
          <w:szCs w:val="28"/>
          <w:lang w:val="uk-UA"/>
        </w:rPr>
        <w:t>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Сума останнього штрафу не може бути більше 50% нарахованого зобов'язання та менше 10 НМД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гальна сума штрафних санкцій складе 2570 грн.(170 грн. + 2400 гр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риклад 2. Визначити суму пені і штрафних санкцій, а також порядок їх сплати за наступних ум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 результатами документальної перевірки платнику вручено податкове повідомлення — рішення (форма «Р») про необхідність сплати донарахованого податку в сумі 4000 грн. і штрафних санкцій в сумі 2000 грн. Тобто, загальна сума податкових зобов'язань, визначених податковим органом, складає 6000 грн. Встановлений граничний строк її погашення — 1 березня. Платник сплатив зазначену суму частинами:</w:t>
      </w:r>
      <w:r>
        <w:rPr>
          <w:color w:val="000000"/>
          <w:sz w:val="28"/>
          <w:szCs w:val="28"/>
          <w:lang w:val="uk-UA"/>
        </w:rPr>
        <w:t xml:space="preserve"> 1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березня — 2000 грн.; </w:t>
      </w:r>
      <w:r>
        <w:rPr>
          <w:color w:val="000000"/>
          <w:sz w:val="28"/>
          <w:szCs w:val="28"/>
          <w:lang w:val="uk-UA"/>
        </w:rPr>
        <w:t xml:space="preserve">25 </w:t>
      </w:r>
      <w:r>
        <w:rPr>
          <w:rFonts w:eastAsia="Times New Roman"/>
          <w:color w:val="000000"/>
          <w:sz w:val="28"/>
          <w:szCs w:val="28"/>
          <w:lang w:val="uk-UA"/>
        </w:rPr>
        <w:t>березня — 1000 грн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</w:t>
      </w:r>
      <w:r>
        <w:rPr>
          <w:rFonts w:eastAsia="Times New Roman"/>
          <w:color w:val="000000"/>
          <w:sz w:val="28"/>
          <w:szCs w:val="28"/>
          <w:lang w:val="uk-UA"/>
        </w:rPr>
        <w:t>квітня — 3000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блікова ставка НБУ на протязі періоду змінювалась і складал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 1 березня — 12% річних; з 20 березня — 10% річни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 20 квітня — 8% річних; з ЗО квітня — 7% річ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У ситуації, що розглядається, у встановлений строк погашена лише частина податкового зобов'язання, 2 березня виник податковий борг у сумі 4000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Розрахунок пені. При сплаті першої частини боргу 25 березня платник одночасно повинен перерахувати пеню у сум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00 </w:t>
      </w:r>
      <w:r>
        <w:rPr>
          <w:rFonts w:eastAsia="Times New Roman"/>
          <w:color w:val="000000"/>
          <w:sz w:val="28"/>
          <w:szCs w:val="28"/>
          <w:lang w:val="uk-UA"/>
        </w:rPr>
        <w:t>грн. -12%/100% &gt; 1,2/365 дн. -24 дн. = 9, 47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Для розрахунку обрана більша з двох ставок (на момент виникнення боргу — 72%, на момент погашення — 10%). Тривалість періоду прострочення сплати цієї частини боргу -24 дня, з 2 по 25 березня включ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ри сплаті другої частини боргу 28 квітня платник одночасно повинен перерахувати пеню у сум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00</w:t>
      </w:r>
      <w:r>
        <w:rPr>
          <w:rFonts w:eastAsia="Times New Roman"/>
          <w:color w:val="000000"/>
          <w:sz w:val="28"/>
          <w:szCs w:val="28"/>
          <w:lang w:val="uk-UA"/>
        </w:rPr>
        <w:t>грн. -12%/100%-1,2/365 дн. • 58 дн. = 68,65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Для розрахунку обрана більша з двох ставок (на момент виникнення боргу — 72%, на момент погашення — 8%). Тривалість періоду прострочення сплати цієї частини боргу — 58 днів, з 2 березня по 28 квітня включ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Розрахунок штрафних санкцій. Суму штрафних санкцій на сплачену частину боргу податковий орган визначає:</w:t>
      </w:r>
    </w:p>
    <w:p>
      <w:pPr>
        <w:pStyle w:val="Normal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rFonts w:eastAsia="Times New Roman"/>
          <w:color w:val="000000"/>
          <w:sz w:val="28"/>
          <w:szCs w:val="28"/>
          <w:lang w:val="uk-UA"/>
        </w:rPr>
        <w:t>при погашенні першої частини — у розмірі 10%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00 </w:t>
      </w:r>
      <w:r>
        <w:rPr>
          <w:rFonts w:eastAsia="Times New Roman"/>
          <w:color w:val="000000"/>
          <w:sz w:val="28"/>
          <w:szCs w:val="28"/>
          <w:lang w:val="uk-UA"/>
        </w:rPr>
        <w:t>• 10%/100% б 700 грн.]</w:t>
      </w:r>
    </w:p>
    <w:p>
      <w:pPr>
        <w:pStyle w:val="Normal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rFonts w:eastAsia="Times New Roman"/>
          <w:color w:val="000000"/>
          <w:sz w:val="28"/>
          <w:szCs w:val="28"/>
          <w:lang w:val="uk-UA"/>
        </w:rPr>
        <w:t>при погашенні другої частини — у розмірі 20%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000 - 20% /100% =* 600 </w:t>
      </w:r>
      <w:r>
        <w:rPr>
          <w:rFonts w:eastAsia="Times New Roman"/>
          <w:color w:val="000000"/>
          <w:sz w:val="28"/>
          <w:szCs w:val="28"/>
          <w:lang w:val="uk-UA"/>
        </w:rPr>
        <w:t>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 кожним розрахунком складається податкове повідомлення (форма «Ш») та вручається платнику для сплати. При затримці сплати сум штрафних санкцій пеня не нараховує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 метою створення більш сприятливих «стартових умов» для запровадження цього Закону з платників податків був списаний податковий борг (крім пені та штрафів), не сплачений станом на 31 грудня 1999 р., а також розстрочений за бажанням платника податків податковий борг, який виник у період з 1 січня 2000 р. до 1 січня 2001 р.</w:t>
      </w:r>
    </w:p>
    <w:p>
      <w:pPr>
        <w:pStyle w:val="Normal"/>
        <w:widowControl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тже, як висновок можемо зазначити, що контроль податкових органів за оподаткуванням доходів громадян за своєю економічною суттю це функція управління, яка включає сукупність спостережень, перевірок за діяльністю об'єкта управління з метою оцінки обґрунтованості й ефективності прийняття рішень і результатів їх виконання в сфері оподаткування. Його суть розкривається у взаємозв'язку зі сферою застосування й сферою функціонування фінанс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й використання податкових надходжень бюджетів різних рівнів здійснюється під впливом різних як об'єктивних, так і суб'єктивних факторів. Цим і зумовлена об'єктивна необхідність податкового контролю як важливої сфери фінансової діяльності, інструменту впливу на становище й розвиток усієї економічної системи держав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uk-UA"/>
        </w:rPr>
        <w:t>ПЕРЕЛІК ПОСИЛАНЬ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Закон України «Про державну податкову службу», ВВР, 1991, № 6, ст.. 37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Завгородний В.П. Налоги и налоговый контроль в Украине. – Киев, АСК,2000 г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Литвиненко Я.В., Тропіна В. Б. Податкова система. – К., 2006 р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Павлюк В.С. Податковий менеджмент: Конспект лекцій. – Чернігів: КП «Видавництво « Чернігівські обереги», 2002 – 280 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Федосов В.М. та ін. Податкова система України: Підручник.- К., Либідь, 1994, 46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Arial Unicode MS" w:cs="Times New Roman"/>
      <w:sz w:val="20"/>
      <w:szCs w:val="20"/>
      <w:lang w:val="en-US"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8:00Z</dcterms:created>
  <dc:creator>Admin</dc:creator>
  <dc:description/>
  <cp:keywords/>
  <dc:language>en-US</dc:language>
  <cp:lastModifiedBy>SYSTEM</cp:lastModifiedBy>
  <dcterms:modified xsi:type="dcterms:W3CDTF">2011-09-13T07:48:00Z</dcterms:modified>
  <cp:revision>2</cp:revision>
  <dc:subject/>
  <dc:title>МІНІСТЕРСТВО ОСВІТИ І НАУКИ УКРАЇНИ</dc:title>
</cp:coreProperties>
</file>