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БУХГАЛТЕРСКИЙ УЧЁТ, АНАЛИЗ И АУДИ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ДИСЦИПЛИН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ЛОГИ И НАЛОГООБЛАЖЕНИЕ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6" w:hanging="0"/>
        <w:rPr/>
      </w:pPr>
      <w:r>
        <w:rPr>
          <w:b/>
          <w:i/>
          <w:sz w:val="28"/>
          <w:szCs w:val="28"/>
        </w:rPr>
        <w:t>Выполнила: Агафонова Л.С.</w:t>
      </w:r>
    </w:p>
    <w:p>
      <w:pPr>
        <w:pStyle w:val="Normal"/>
        <w:spacing w:lineRule="auto" w:line="360"/>
        <w:ind w:left="4536" w:hanging="0"/>
        <w:rPr/>
      </w:pPr>
      <w:r>
        <w:rPr>
          <w:b/>
          <w:i/>
          <w:sz w:val="28"/>
          <w:szCs w:val="28"/>
        </w:rPr>
        <w:t>группа: ТБА-1</w:t>
      </w:r>
      <w:r>
        <w:rPr>
          <w:b/>
          <w:i/>
          <w:sz w:val="28"/>
          <w:szCs w:val="28"/>
          <w:vertAlign w:val="subscript"/>
        </w:rPr>
        <w:t>з</w:t>
      </w:r>
      <w:r>
        <w:rPr>
          <w:b/>
          <w:i/>
          <w:sz w:val="28"/>
          <w:szCs w:val="28"/>
        </w:rPr>
        <w:t>- 224-07</w:t>
      </w:r>
    </w:p>
    <w:p>
      <w:pPr>
        <w:pStyle w:val="Normal"/>
        <w:spacing w:lineRule="auto" w:line="360"/>
        <w:ind w:left="4536" w:hanging="0"/>
        <w:rPr/>
      </w:pPr>
      <w:r>
        <w:rPr>
          <w:b/>
          <w:i/>
          <w:sz w:val="28"/>
          <w:szCs w:val="28"/>
        </w:rPr>
        <w:t>вариант: № 1</w:t>
      </w:r>
    </w:p>
    <w:p>
      <w:pPr>
        <w:pStyle w:val="Normal"/>
        <w:spacing w:lineRule="auto" w:line="360"/>
        <w:ind w:left="45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ила: Ястребова Е.Н.</w:t>
      </w:r>
    </w:p>
    <w:p>
      <w:pPr>
        <w:pStyle w:val="Normal"/>
        <w:spacing w:lineRule="auto" w:line="360"/>
        <w:ind w:left="453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Ь 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УПЛАТЫ НАЛОГА НА ЗЕМЛ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Налогоплательщики. Объект налогооб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Налоговая база и порядок ее опред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Налоговый период. Отчетный период. Налоговая ста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Налоговые льг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 Порядок исчисления налога и авансовых платежей по налог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Порядок и сроки уплаты налога и авансовых платежей по налогу. Налоговая деклар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РЯДОК ИСЧИСЛЕНИЯ И УПЛАТЫ НАЛОГА НА ЗЕМЛ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НАЛОГПЛАТЕЛЬЩИКИ. ОБЪЕКТ НАЛОГООБ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– местный налог, взимаемый с 1 января 2005 г. На основании гл. 31 НК РФ. Глава 31 НК РФ введена Федеральным законом от 29 ноября 2004 г. № 141-ФЗ. До указанной даты земельный налог взимался на основании Закона РФ от 11 октября 1991 г. № 1738-1 «Оплате за земл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устанавливается НК РФ и нормативными правовыми актами представительных органов муниципальных образований, вводится в действие и прекращает действовать в соответствии с НК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ах федерального значения Москве и Санкт-Петербурге налог устанавливается НК РФ и законами указанных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налог, представительные органы муниципальных образований (законодательные органы государственной власти городов федерального значения Москвы и Санкт-Петербурга) определяют налоговые ставки в пределах, установленных гл. 31 НК РФ, порядок и сроки уплаты н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плательщиками </w:t>
      </w:r>
      <w:r>
        <w:rPr>
          <w:sz w:val="28"/>
          <w:szCs w:val="28"/>
        </w:rPr>
        <w:t xml:space="preserve">земельного налога </w:t>
      </w:r>
      <w:r>
        <w:rPr>
          <w:i/>
          <w:sz w:val="28"/>
          <w:szCs w:val="28"/>
        </w:rPr>
        <w:t>признаются</w:t>
      </w:r>
      <w:r>
        <w:rPr>
          <w:sz w:val="28"/>
          <w:szCs w:val="28"/>
        </w:rPr>
        <w:t xml:space="preserve">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 </w:t>
      </w:r>
      <w:r>
        <w:rPr>
          <w:i/>
          <w:sz w:val="28"/>
          <w:szCs w:val="28"/>
        </w:rPr>
        <w:t>Не признаются</w:t>
      </w:r>
      <w:r>
        <w:rPr>
          <w:sz w:val="28"/>
          <w:szCs w:val="28"/>
        </w:rPr>
        <w:t xml:space="preserve">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налогообложения</w:t>
      </w:r>
      <w:r>
        <w:rPr>
          <w:sz w:val="28"/>
          <w:szCs w:val="28"/>
        </w:rPr>
        <w:t xml:space="preserve"> признаются земельные участки, расположенные в пределах муниципального образования (городов федерального значения Москвы и Санкт-Петербурга), на территории которого введен земельный н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объектом налогообложе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изъятые из оборота в соответствии с законодательством РФ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граниченные в обороте в обороте в соответствии с законодательством РФ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граниченные в обороте в соответствии с законодательством РФ, предоставленные для обеспечения обороны, безопасности и таможенных нужд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граниченные в обороте в соответствии с законодательством РФ, в пределах лесного фонд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граниченные в обороте в соответствии с законодательством РФ, занятые находящимися в государственной собственности водными объектами в составе водного фонда, за исключением земельных участков, занятых обособленными водными о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НАЛОГОВАЯ БАЗА И ПОРЯДОК ЕЕ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земельного налога определяется как кадастровая стоимость земельных участков, признаваемых объектом налогообложения земельным нал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стоимость земельного участка определятся в соответствии с земельным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овая база определяет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ждого земельного участка как его кадастровая стоимость по состоянию на 1 января года, являющегося налоговым период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-организации и физические лица, являющиеся индивидуальными предпринимателями, определяют налоговую базу самостоятельно на основании сведений государственного земельного кадастра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база для каждого налогоплательщика, являющегося физическим лицом (но не являющимся индивидуальным предпринимателем), определяется </w:t>
      </w:r>
      <w:r>
        <w:rPr>
          <w:i/>
          <w:sz w:val="28"/>
          <w:szCs w:val="28"/>
        </w:rPr>
        <w:t>налоговыми органами</w:t>
      </w:r>
      <w:r>
        <w:rPr>
          <w:sz w:val="28"/>
          <w:szCs w:val="28"/>
        </w:rPr>
        <w:t xml:space="preserve">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, и органами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уменьшается на не облагаемую налогом сумму в размере 10 тыс. руб. на одного налогоплательщика на территории одного муниципального образования для следующих категорий налогоплательщ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роев Советского Союза, Героев РФ, полных кавалеров ордена Слав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нвалидов, имеющ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у инвалидности, установленную до 1 января 2004 г. Без вынесения заключения о степени ограничения способности к труд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алидов с дет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теранов и инвалидов ВОВ, а также боев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, имеющих право на получение социальной поддержки в соответствии с законом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, принимавших участие в испытаниях ядерного и термоядерного оружия, ликвидации ядерных ава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, получивших лучевую болезнь или ставших инвалидами в результате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ой базы на не облагаемую налогом сумму (10 тыс. руб.) производится на основании документов, подтверждающих право на уменьшение налоговой базы, представляемых в налоговый орган по месту нахождения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змер не облагаемой земельным налогом суммы (10 тыс. руб.) превышает размер налоговой базы, определенной в отношении земельного участка, налоговая база принимается </w:t>
      </w:r>
      <w:r>
        <w:rPr>
          <w:i/>
          <w:sz w:val="28"/>
          <w:szCs w:val="28"/>
        </w:rPr>
        <w:t>равной нул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емельный участок находится в </w:t>
      </w:r>
      <w:r>
        <w:rPr>
          <w:i/>
          <w:sz w:val="28"/>
          <w:szCs w:val="28"/>
        </w:rPr>
        <w:t>общей долевой собственности</w:t>
      </w:r>
      <w:r>
        <w:rPr>
          <w:sz w:val="28"/>
          <w:szCs w:val="28"/>
        </w:rPr>
        <w:t xml:space="preserve"> нескольких лиц, то налоговая база определяется для каждого налогоплательщика отдельно пропорционально его д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емельный участок находится в </w:t>
      </w:r>
      <w:r>
        <w:rPr>
          <w:i/>
          <w:sz w:val="28"/>
          <w:szCs w:val="28"/>
        </w:rPr>
        <w:t>общей совместной собственности</w:t>
      </w:r>
      <w:r>
        <w:rPr>
          <w:sz w:val="28"/>
          <w:szCs w:val="28"/>
        </w:rPr>
        <w:t xml:space="preserve"> нескольких лиц – то налоговая база определяется для каждого из них отдельно в равных до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ЕРИОД. ОТЧЕТНЫЙ ПЕРИОД. НАЛОГОВАЯ СТА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логовым периодом</w:t>
      </w:r>
      <w:r>
        <w:rPr>
          <w:sz w:val="28"/>
          <w:szCs w:val="28"/>
        </w:rPr>
        <w:t xml:space="preserve"> земельного налога признается календарн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четными периодами</w:t>
      </w:r>
      <w:r>
        <w:rPr>
          <w:sz w:val="28"/>
          <w:szCs w:val="28"/>
        </w:rPr>
        <w:t xml:space="preserve"> для налогоплательщиков признаются первый квартал, полугодие и девять месяцев календар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земельного налога представительный орган муниципального образования вправе не устанавливать отчетный пери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нормативно-правовыми актами представительных органов муниципальных образований (законами городов федерального значения Москвы и Санкт-Петербурга) и не могут превышать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3% в отношении земельных учас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ятых жилищным фондом и объектами инженерной инфраструкту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КК, или предоставленных для жилищного стро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ных для личного подсобного хозяйства, садоводст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ородничества или животноводства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5% в отношении прочих земельны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ановление дифференцированных налоговых ставок в зависимости от категорий земель и (или) разрешенного использования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ЛЬГ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налогообложения земельным налого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учреждения уголовно-исполнительной системы Министерства юстиции РФ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е общественные организации инвалидов, среди членов которых инвалиды и их законные представители составляют не менее 80%, - в отношении земельных участков, используемых ими для осуществления устав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относящиеся к коренным малочисленным народам Севера, Сибири и Дальнего Востока РФ, а также общины таких народов –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– резиденты особой экономической зоны сроком на 5 лет с момента возникновения права собственности на земельный участок, предоставленный резиденту особой экономической зо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ПОРЯДОК ИСЧИСЛЕНИЯ НАЛОГА И АВАНСОВЫХ ПЛАТЕЖЕЙ ПО НАЛОГ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емельного налога исчисляется по истечении налогового периода как соответствующая налоговой ставке процентная доля налоговой базы, если иное не предусмотрено п. 15 и 16 ст.396НК РФ (т.е. если объектом налогообложения не выступают земельные участки, предназначенные для жилищного строительства или индивидуального жилищного строитель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и-</w:t>
      </w:r>
      <w:r>
        <w:rPr>
          <w:i/>
          <w:sz w:val="28"/>
          <w:szCs w:val="28"/>
        </w:rPr>
        <w:t>организации</w:t>
      </w:r>
      <w:r>
        <w:rPr>
          <w:sz w:val="28"/>
          <w:szCs w:val="28"/>
        </w:rPr>
        <w:t xml:space="preserve"> исчисляют сумму налога (сумму авансовых платежей по налогу)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и – физические лица, являющиеся </w:t>
      </w:r>
      <w:r>
        <w:rPr>
          <w:i/>
          <w:sz w:val="28"/>
          <w:szCs w:val="28"/>
        </w:rPr>
        <w:t>индивидуальными предпринимателями</w:t>
      </w:r>
      <w:r>
        <w:rPr>
          <w:sz w:val="28"/>
          <w:szCs w:val="28"/>
        </w:rPr>
        <w:t>, исчисляют сумму налога (сумму авансовых платежей по налогу) самостоятельно в отношении земельных участков, используемых ими в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</w:t>
      </w:r>
      <w:r>
        <w:rPr>
          <w:i/>
          <w:sz w:val="28"/>
          <w:szCs w:val="28"/>
        </w:rPr>
        <w:t>остальных случаях</w:t>
      </w:r>
      <w:r>
        <w:rPr>
          <w:sz w:val="28"/>
          <w:szCs w:val="28"/>
        </w:rPr>
        <w:t xml:space="preserve"> сумма налога (сумма авансовых платежей по налогу)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ный орган муниципального образования при установлении налога вправе предусмотреть уплату в течение налогового периода не более двух авансовых платежей по налогу для налогоплательщиков, являющихся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>авансового платежа</w:t>
      </w:r>
      <w:r>
        <w:rPr>
          <w:sz w:val="28"/>
          <w:szCs w:val="28"/>
        </w:rPr>
        <w:t xml:space="preserve"> по налогу, подлежащая уплате физическим лицом, исчисляется как произведение соответствующей налоговой базы и установленной доли налоговой ставки в размере, не превышающим одну вторую налоговой ставки, установленной в соответствии со ст. 394 НК РФ в случае установления одного авансового платежа, и одну третью налоговой ставки в случае установления двух авансовы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, подлежащая уплате в бюджет по итогам </w:t>
      </w:r>
      <w:r>
        <w:rPr>
          <w:i/>
          <w:sz w:val="28"/>
          <w:szCs w:val="28"/>
        </w:rPr>
        <w:t>налогов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иода</w:t>
      </w:r>
      <w:r>
        <w:rPr>
          <w:sz w:val="28"/>
          <w:szCs w:val="28"/>
        </w:rPr>
        <w:t>, определяется как разница между исчисленной суммой налога и суммами подлежащих уплате в течение налогового периода авансовых платежей по нало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и, в отношении которых отчетный период определен как </w:t>
      </w:r>
      <w:r>
        <w:rPr>
          <w:i/>
          <w:sz w:val="28"/>
          <w:szCs w:val="28"/>
        </w:rPr>
        <w:t>квартал</w:t>
      </w:r>
      <w:r>
        <w:rPr>
          <w:sz w:val="28"/>
          <w:szCs w:val="28"/>
        </w:rPr>
        <w:t>, исчисляют суммы авансовых платежей по налогу по истечении первого, второго и третьего кварталов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а в течение налогового (отчетного) периода права собственности на земельный участок (его долю) исчисление суммы налог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налогоплательщика, к числу календарных месяцев в налоговом периоде. При этом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ого участка (его доли), перешедшего по наследству к физическому лицу, налог исчисляется начиная с месяца открытия насл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периода права на налоговую льготу исчисление суммы налога (авансового платежа)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физическими и юридическими лицами для осуществления на них жилищного строительства (кроме индивидуального), исчисление суммы налога производится с учетом коэффициента 2 в течение трехлетнего срока проектирования и строительства, вплоть до государственной регистрации прав на построенный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вершения такого строительства и регистрации прав на построенный объект до истечения трехлетнего срока сумма налога, уплаченного в течение периода проектирования и строительства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в собственность физическими и юридическими лицами для осуществления на них жилищного строительства (за искл. индивидуального), исчисление суммы налога производится с учетом коэффициента 4 в течение периода превышающего трехлетний срок, вплоть до государственной регистрации прав на построенный объект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в течение периода проектирования и строительства, превышающего десятилетний срок, вплоть до государственной регистрации прав на построенный объект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ПОРЯДОК И СРОКИ УПЛАТЫ НАЛОГА И АВАНСОВЫХ ПЛАТЕЖЕЙ ПО НАЛОГУ. НАЛОГОВАЯ 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и авансовые платежи по налогу подлежат уплате налогоплательщиками в порядке и сроки, которые установлены нормативными правовыми актами представительных органов муниципальных образований (законами городов федерального значения Москвы и Санкт-Петербурга). При этом срок уплаты налога для налогоплательщиков – организаций или физических лиц, являющихся индивидуальными предпринимателями, не может быть установлен ранее 1 февраля год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мельный налог и авансовые платежи по налогу уплачиваются в бюджет </w:t>
      </w:r>
      <w:r>
        <w:rPr>
          <w:i/>
          <w:sz w:val="28"/>
          <w:szCs w:val="28"/>
        </w:rPr>
        <w:t>по месту нахождения земельных участков</w:t>
      </w:r>
      <w:r>
        <w:rPr>
          <w:sz w:val="28"/>
          <w:szCs w:val="28"/>
        </w:rPr>
        <w:t>, признаваемых объектом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и, являющиеся физическими лицами, уплачивают налог и авансовые платежи по налогу на основании </w:t>
      </w:r>
      <w:r>
        <w:rPr>
          <w:i/>
          <w:sz w:val="28"/>
          <w:szCs w:val="28"/>
        </w:rPr>
        <w:t>налогового уведомления</w:t>
      </w:r>
      <w:r>
        <w:rPr>
          <w:sz w:val="28"/>
          <w:szCs w:val="28"/>
        </w:rPr>
        <w:t>, направленного налогов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и – организации или физические лица, являющиеся индивидуальными предпринимателями, по истечении налогового периода представляют в налоговый орган по месту нахождения земельного участка </w:t>
      </w:r>
      <w:r>
        <w:rPr>
          <w:b/>
          <w:sz w:val="28"/>
          <w:szCs w:val="28"/>
        </w:rPr>
        <w:t>налоговую декларацию</w:t>
      </w:r>
      <w:r>
        <w:rPr>
          <w:sz w:val="28"/>
          <w:szCs w:val="28"/>
        </w:rPr>
        <w:t xml:space="preserve"> по земельному налогу. Форма налоговой декларации по земельному налогу утверждается Минфином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плательщики – организации или физические лица, являющиеся индивидуальными предпринимателями, уплачивающие в течение налогового периода авансовые платежи по налогу,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. Форма налогового расчета по авансовым платежам по земельному налогу утверждается Минфином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ые декларации по земельному налогу представляются налогоплательщиками </w:t>
      </w:r>
      <w:r>
        <w:rPr>
          <w:i/>
          <w:sz w:val="28"/>
          <w:szCs w:val="28"/>
        </w:rPr>
        <w:t>не позднее 1 февраля год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четы сумм </w:t>
      </w:r>
      <w:r>
        <w:rPr>
          <w:i/>
          <w:sz w:val="28"/>
          <w:szCs w:val="28"/>
        </w:rPr>
        <w:t>по авансовым платежам</w:t>
      </w:r>
      <w:r>
        <w:rPr>
          <w:sz w:val="28"/>
          <w:szCs w:val="28"/>
        </w:rPr>
        <w:t xml:space="preserve"> по земельному налогу представляются налогоплательщиками в течение налогового периода </w:t>
      </w:r>
      <w:r>
        <w:rPr>
          <w:i/>
          <w:sz w:val="28"/>
          <w:szCs w:val="28"/>
        </w:rPr>
        <w:t>не позднее последнего числа месяца, следующего за истекшим отчетным период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осуществляет производство трикотажных изделий. За январь отгружено покупателям изделий взрослого ассортимента на 385200 руб., детского ассортимента 515300 руб. Стоимость без НДС. За месяц совершены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птован и оплачен счет-фактура за аренду 94400, в т.ч.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ептован и оплачен счет-фактура за оборудование 236000, в т.ч. НДС. К учету не приня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ептован счет-фактура за трикотаж 226560, в т.ч. НДС. Оплачено 1416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чета реализации по отгруз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отразите операции в учете и определите НДС, подлежащий уплате в бюдже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Журнал хозяйственных операций</w:t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134"/>
        <w:gridCol w:w="1134"/>
        <w:gridCol w:w="1097"/>
      </w:tblGrid>
      <w:tr>
        <w:trPr>
          <w:trHeight w:val="6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-фактура за аренду (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2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за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-фактура за оборудование (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0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6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1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за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7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 счет-фактура за трикотаж (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1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часть стоимости трико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купателю (детский ассортимент) (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9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родукция покупателю (взрослый ассортимент) (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9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68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к зачету суммы по оприходованным и оплаченным материалам и основным средствам (21600 + 36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6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Ставка НДС по товарам детского ассортимента – 10 %, по остальным товарам – 1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8 «Расчеты по налогам и сбора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чет 68 – 1 «Налог на добавленную стоимо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</w:tblGrid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</w:tr>
      <w:tr>
        <w:trPr>
          <w:trHeight w:val="4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0</w:t>
            </w:r>
          </w:p>
        </w:tc>
      </w:tr>
      <w:tr>
        <w:trPr>
          <w:trHeight w:val="423" w:hRule="atLeast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51530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576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69336</w:t>
            </w:r>
          </w:p>
        </w:tc>
      </w:tr>
      <w:tr>
        <w:trPr>
          <w:trHeight w:val="4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– 7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– 120866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488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е в бюджет подлежит сумма НДС, равная 48866 руб.</w:t>
      </w:r>
    </w:p>
    <w:p>
      <w:pPr>
        <w:pStyle w:val="TextBodyIndent"/>
        <w:ind w:firstLine="709"/>
        <w:rPr/>
      </w:pPr>
      <w:r>
        <w:rPr>
          <w:szCs w:val="28"/>
        </w:rPr>
        <w:t>Сума НДС, подлежащая уплате в бюджет, рассчитывается как разность между начисленным НДС по продаже товаров (51530 + 69336 руб.) и зачетной суммой НДС, фактически выплаченной при покупке материалов, основных средств, оплате аренды и др. (в данном случае: 14400 + 21600 + 36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12960 руб. (34560 – 21600), которая входит в стоимость трикотажа, пока не идет в зачет, так как часть стоимости трикотажа не опла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оссийской Федерации. Часть первая. Официальный текст. – М.: Инфра-М, 200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оссийской Федерации. Часть вторая. Официальный текст. – М.: Инфра-М, 200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официальных органов к налоговому кодексу РФ (частям 1,2), 200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к И.Д. / Всё о поправках в налоговый кодекс РФ, 200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ов А.В., Толкушин А.В./ Налоги и налогообложение: учебн. пособие для студентов./ Юрайт. Издат.- М., 200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зовой Л.М., Челышева Э.А./ Налоги и налогообложение: конспект лекций./ Ростов-на-Дону: Феникс, 2006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яков Н.В./ Налоги и налогообложение, 2006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кова Л.И./ Налоги и налогообложение в России,2006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леев В.В./ Налоги и налогообложение.- М.: Форум, Инфра-М, 200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0:00Z</dcterms:created>
  <dc:creator>Администратор</dc:creator>
  <dc:description/>
  <cp:keywords/>
  <dc:language>en-US</dc:language>
  <cp:lastModifiedBy>SYSTEM</cp:lastModifiedBy>
  <cp:lastPrinted>2008-12-08T23:15:00Z</cp:lastPrinted>
  <dcterms:modified xsi:type="dcterms:W3CDTF">2011-09-13T08:00:00Z</dcterms:modified>
  <cp:revision>2</cp:revision>
  <dc:subject/>
  <dc:title>ТВЕРСКОЙ ГОСУДАРСТВЕННЫЙ</dc:title>
</cp:coreProperties>
</file>