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возникновения денег и эволюция их фор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–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зникновение дене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жизни деньги играют очень важную роль. По сути, это одно из самых замечательных изобретений человечества. Не представляя сами по себе сколько-нибудь значительной ценности, они служат мерилом стоимости всех окружающих нас вещей. «Деньги - единственный товар, который нельзя использовать иначе, кроме как освободиться от них. Они не накормят вас, не дадут приюта и не развлекут до тех пор, пока вы не истратите или не инвестируете их. Люди почти всё сделают для денег, и деньги почти всё сделают для людей.  Деньги - это пленительная, повторяющаяся, меняющая маски загадк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ведут свое происхождение из товара. Они неразрывно связаны с товаром, а также с товарным производством и обменом.  Впервые об этом задумались К. Маркс и Ф. Энгельс. К. Маркс рассматривал деньги как форму общественного богатства, как сгусток общественного труда. Деньги у него - это особый товар, который обладает способностью соизмерять и выражать стоимость всех других товаров. Поэтому, являясь всеобщим товарным эквивалентом, они дают возможность осуществлять обмен товаров в соответствии в содержащейся в них сто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– это любой продукт человеческого труда, предназначенный не для непосредственного использования самим производителем, но для обмена на другие изделия или на прод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товара, выражающиеся в способности удовлетворять те или иные потребности человека, называются потребительной стоимостью. У каждого товара она отличается. Предмет, не имеющий потребительной стоимости, не является товаром, т. к. никому не нужна бесполезная ве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соотношение, в котором один товар может быть обменен на другой, выражает его меновую стоимость. Однако, очень сложно сравнивать между собой различные вещи. Например, как установить стоимостное отношение между карандашом и зонтиком, килограммом муки и телевизором? Что общее у них брать за основу для сравн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общим является человеческий труд. Ведь все товары различаются по объему физической и умственной энергии, затраченной на их изготовлении. Здесь уместно привести один интересный пример. Древнегреческий историк и географ Страбон (64 до н. э. – 23 н. э.) описывает удивительный случай. У одного арабского племени 2 фунта золота считались равноценными 1 фунту серебра, а 10 фунтов золота – 1 фунту желез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Кажется невероятным, хотя на самом деле все просто. Золото арабы добывали промывкой речного или, а вот для добычи серебра и железа необходимо было проводить тяжелые рудокопные работы ( для железа – еще и очистку от химических примесей). Таким образом, объем затраченного труда непосредственно влиял на стоимость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ти, любая рыночная сделка – это обмен одного вида труда на другой. Способность вещей материально олицетворять человеческий труд называется стоимостью. При этом в расчет берется не труд определенной области производства, а абстрактный человеческий труд вооб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нних этапах развития человечества товарное производство носило случайный характер. Все, что производилось в хозяйстве, производилось для внутренних нужд. Лишь иногда появлялись излишки производства, которые и использовались для обмена. Поэтому определение стоимости немногочисленных товаров было сравнительно легким. Впоследствии совершенствование орудий труда и способов производства вызвали расширение ассортимента изделий. Количество товаров стало расти, и процесс обмена начал усложняться. Необходимость бесконечного  приравнивания друг к другу самых разных предметов фактически исключала возможность нормального функционирования рынков. Необходимо было найти такой товар, с помощью которого можно было бы определить стоимость любых вещей независимо от их назначения и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вызвало выделение определенных продуктов из товарной массы. Эти продукты, в противоположность всем остальным, становились всеобщими эквивалентами стоимости, т. е. могли быть обменены на любой другой товар. Так появился «товар товаров», т. е. деньги. Эволюцию обмена можно представить в виде следующей схемы изменения формы стоимост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(случайная) форма стоимости – обмен товара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(развёрнутая) форма стоимости – обмен одного товара на ряд тов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ая форма стоимости – обмен всех товаров (в масштабах данного рынка) на один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форма стоимости – обмен всех товаров на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возникли именно на последнем этапе. Они возникли стихийно из обмена, а не по соглашению сторон. В роли денег выступали разные товары, но более пригодными оказались драгоценные металлы – серебро и золо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по своему происхождению – это товар. Выделившись из общей товарной массы, они сохраняют товарную природу и имеют те же два свойства, что и любой другой товар: обладают потребительской стоимостью (например, золото в форме денег может использоваться для украшения и   удовлетворять    эстетическую   потребность   человека)  и стоимостью, поскольку на производство товара-денег (золота) затрачено определенное количество общественн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разрешили противоречие товарного производства: между потребительной стоимостью и стоимостью. С появлением денег товарный мир раскололся на две части: один товар - деньги и все остальные товары. Потребительная стоимость сконцентрирована на стороне всех товаров, а их стоимость - на стороне денег. Товары, участвующие в обмене, выступают как потребительные стоимости. Деньги становятся выразителем этих потребительных стоимост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волюция денежных фор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-деньги должны были, прежде всего, отвечать двум основным требова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достаточно распространенными (но не чрезмерно - !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ь относительно высокой и постоянной ценностью, обеспеченной трудоемкостью их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установление пригодности того или иного предмета к выполнению роли денег вытекало из объективных, неподвластных людям обстоятельств. Поэтому-то и провалилась попытка римского императора Гая Юлия Цезаря Калигулы (37-41) объявить в качестве денег морские рак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ных народов в разные периоды в качестве денег употреблялись самые различные товары. Эти товары должны были представлять общепризнанную ценность в данн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средние века в Западной Европе в качестве денег довольно часто выступал перец: отдельные поборы исчислялись в весовых количествах перц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в Новгороде таможенные пошлины с транзитных товаров брались также перцем. О похожей ситуации говориться и в привилее великого князя Литовского Витовта жителям Бреста от 2 июля 138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одненский дворянин А. К. Булатович, совершивший 4 поездки в Эфиопию (1896-1911) в своих дневниках сообщает, что денежной единицей в Центральной и Южной Эфиопии служили бруски сол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дном из Каролинских островов – острове Яп – и поныне в ходу т. наз. «феи». Эти деньги очень ценны: изготовляются они из арагонита, добываемого на о-ве Пулау, который расположен примерно в 480 км. от Япа. Более того, диаметр феи (по форме они похожи на европейские мельничьи жернова) может достигать нескольких метров, а вес – 1 тонн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вышеописанных примера не являются исключением. Вот краткий перечень различных предметов, которые выступали у разных народов в форме денег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ландии д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– рыб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евской Руси, Скандинавии, Западной Европе в раннее средневековье – ме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Монголии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смесь чайного листа и некоторых диких растений, пропитанная телячьей кровью и спрессованная в кирпич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Китае д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ефри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Индии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жемч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о-ве Борнео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коровьи чере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-ве Новая Гвинея по наши дни – т. наз. «свиные деньг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Соломоновых о-вах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человечьи чере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олинских о-вах по наши дни – китовые зубы и тканые мужские поя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и индейских племен Северной Америки д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«вампум»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Никарагуа д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мешочки с бобами как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чением времени у разных народов в роли универсальных денег стал выступать домашний скот. Это очень легко можно проследить в языке народа, используя методы лингвистики, т. к. во многих языках одним и тем же словом определялись такие понятия, как «скот, имущество, богатство, деньг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ревних греков существовало крылатое выражение «у него бык на языке». Имелось в виду, что молчание этого человека куплено было день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скота в качестве денег писал в «Одиссее» Гомер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ла Евриклея, разумная дочь Певсенорида Опс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плена в летах цветущих Лаэртом она – заплатил о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адцать быков…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тыни можно проследить следующую эволюцию понятия скот: </w:t>
      </w:r>
      <w:r>
        <w:rPr>
          <w:sz w:val="28"/>
          <w:szCs w:val="28"/>
          <w:lang w:val="en-US"/>
        </w:rPr>
        <w:t>pecus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pecunia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pecuniosus</w:t>
      </w:r>
      <w:r>
        <w:rPr>
          <w:sz w:val="28"/>
          <w:szCs w:val="28"/>
        </w:rPr>
        <w:t xml:space="preserve"> (скот→имущество, состояние, деньги→богач, состоятельный человек). Кроме того, слово «капитал» является ни чем иным, как производным от латинского «</w:t>
      </w:r>
      <w:r>
        <w:rPr>
          <w:sz w:val="28"/>
          <w:szCs w:val="28"/>
          <w:lang w:val="en-US"/>
        </w:rPr>
        <w:t>caput</w:t>
      </w:r>
      <w:r>
        <w:rPr>
          <w:sz w:val="28"/>
          <w:szCs w:val="28"/>
        </w:rPr>
        <w:t>» (голова ско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одная ситуация наблюдается почти во всех  германских: готском, англосаксонском, древнефризском, немецком – и славянских языках. Использование скота в качестве денежной единицы зафиксировали Н. М. Пржевальский в Монголии, К. Энер в республике Чад (причем в наше время)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римеры доказывают, что во многих местах скот играл роль денежного эквивалента. В Европе этот период заканчивается ранним средневековьем (кое-где длиться чуть позже) и соответствует третьей ступени эволюции обмена (всеобщая форма стои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совершенно очевидным является то, что даже такая распространенная вещь как скот не очень удобна. Рано или поздно скот становился потребительной стоимостью (использование в пищу) или умирал в результате естественной смерти, падежей и т. п. Нужны были более удобные и надежные деньги, которые обладали бы следующими качеств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ой и неизменной стоимостью, выражающейся в известной трудоемкости своего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й, по сравнению с другими товарами, потребительной стоимос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ктностью (достаточно значительной стоимостью в малом объеме, и как следствие этого – удобством для дальних перевозо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дробиться на мелкие доли и объединяться в любых количествах при полном сохранении сво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долгове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этим требованиям в превосходной мере отвечали и отвечают лишь металлы, особенно благородные. Именно поэтому они, в конечном итоге, стали «ведущими» в выполнении роли денег и их олицетворением вообще. Переход к использованию металлов в качестве денег знаменовал собой начало четвертой ступени развития обмена (фаза денежной стои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металлические деньги выступали в виде бесформенных слитков ил самых разных изделий. В Древнем Китае – это медные и бронзовые миниатюрные ножи, мотыги, колокольчики; в Греции – железные прутья, или оболы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; в Африке – наконечники копий или маленькие железные топорики. Однако постепенно, с развитием экономики, внутренних и внешних рынков, намечается переход к унификации металлических денег и чеканка монет единого образ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 упрочение металлических денег сопровождалось процессом становления следующих их основных функц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стоимости, выражающейся в способности оценивать любой тов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ращения, проявляющегося в роли посредника при обмене одного товара на друг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копления, т. е. образования денежных запасов, временно не участвующих в обра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тежа, заключающегося в способности вступать в оборот независимо от обращения товаров (ростовщичество, уплата налогов и т. 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ых денег (свободное обращение денег из благородных металлов за пределами своих национальных грани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как всеобщий эквивалент измеряют стоимость всех товаров. Но не деньги делают товары соизмеримыми, а количество затраченного общественно необходимого труда; соизмерение их стоимости возможно, т.к. сами деньги ею обладают. При металлическом обращении эту функцию выполняли действительные деньги (золото и серебро), но они выражали стоимость товаров идеально, т.е. мысленно представляемых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формирования товарных отношений деньги сыграли роль средства, приравнивающего к деньгам другие товары, сделав их соизмеримыми не просто как продукты человеческого труда, а как части одного и того же денежного материала - золота или серебра. В результате товары стали относиться друг к другу в постоянной пропорции, т.е. возник масштаб цен как определённый вес золота и серебра, фиксированный в качестве единицы измерения. Для сравнения цен в ходе развития меновых отношений государства стали устанавливать фиксированные масштабы цен, т.е. количественно золота и серебра, принятые в стране за денежную единицу. Например,  в США актом о золотом стандарте за доллар в 1900 г. было принято 1,50463 г. чистого золота, но при дальнейших девальвациях доллара  содержание в нём золота снижалось трижды: в 1934 г. - до 0,889 г, в декабре 1971 г. - до 0,818 г. и в феврале 1973 г. - до 0,73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о реформе министра финансов С. Ю. Витте (1895 - 1897 г.г.) золотое содержание рубля установлено в 0,774234 г. В 1950 г. (март) он содержал 0,222169 г., а в1961 г. (с изменением масштаба цен) - 0,98741 г. зол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майская валютная система, введённая в 1976 -1978 г.г., отменила официальную цену на золото, а также золотые паритеты, в связи с чем потерял своё значение официальный масштаб цен. В настоящее время официальный масштаб цен заменён фактическим, который складывается  стихийно в процессе рыночного обмен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также с 1992 г. официальное соотношение рубля и золота не предусмотрено. В современных условиях произошёл процесс демонетизации золота, т.е. утрата им функции денег, в том числе и функции меры стоимости. Золото вытеснено из внутреннего и внешнего оборота неразменными кредитными день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тановлением господства неразменных кредитных денег масштаб цен претерпел существенные изменения. Государство устанавлив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денежной единицы, порядок её выпуска и изъятия, а также её «купюр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уска более мелкой денежной единицы, изготовляемой, как правило, из дешёвых металлов, определяя её соотношение к основной денежной единиц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бращения наличных и безналичных дене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 национальной денежной единицы к иностранным, исходя из спроса своей валюты, и публикует его в официальной печ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щении неразменных кредитных денег механизм действия функции меры стоимости изменяется. Товары всё в большей степени получают общественное признание не столько через деньги, сколько непосредственно в процессе производства. Поскольку заключающееся в них рабочее время уже в процессе производства начинает выступать в определённой степени как общественно необходимое, товары оказываются способными соотноситься друг с другом уже на этой ступени, а не после предварительного приравнивания их к денежному товару в обращении, как было на первоначальных этапах товар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«кредитные деньги - это форма проявления денежного капитала и обслуживают они не обращение товара, а капитал, то выполнение меры стоимости ими осуществляется не только в сфере обмена, но и в сфере производства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при капитализме цена формируется не только на рынке, но и в сфере производства. На рынке происходит её окончательная корректировка. Цена товара в таких условиях зависит от двух факторов:  стоимость банкноты,  которая определяется стоимостью реализуемых товаров, и количеством банкнот в обращении; соотношения спроса и предложения на данный товар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неразменных кредитных денег цена находит подтверждение непосредственно в товарах, а не в золоте. Поэтому цена есть форма проявления менового отношения данного товара ко всем товарам, а не специфически к одному жёлтому металл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ев Б.Ф. Системный курс экономической теории. Микроэкономика. Макроэкономика. Учебное пособие. / Под ред. В. А. Петрищева. – Спб.: Лениздат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ер. Илиада; Одиссея / Пер. с древнегреч. В. В. Вересаева; Сост., авт. вступ. ст. и коммент. А. А. Тахо-Годи. – М.: Просвещение, 198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овый И. А., Ревяко К. А. Античный мир в терминах, именах и названиях: Слов.-справ. по истории и культуре Древ. Греции и Рима / Науч. ред. А. И. Немировский; Предисл. Г. И. Шевченко. – 3-е изд. – Мн.: Беларусь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юхин Г.Г. Проблемы кредитных денег при капитализме. – М.: Наука, 197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денег и кредита. / Под редакцией Е.Ф. Жукова. – М: ЮНИТИ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бцевич В. Н. О чем рассказывают монеты. Под ред. доктора исторических наук А. П. Игнатенко. – 2-е изд., перераб. и доп. – Мн.: Нар. асвета, 197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бон. География в 17 книгах / Пер. и вступ. ст. Г. А. Стратановского. – М., 196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. Учебник / Под ред. Н.Ф. Самсонова. – М.: ИНФРА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. Учеб. пособие / Под редакцией М. И. Плотницкого. – М.: Новое знание, 200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. по: </w:t>
      </w:r>
      <w:r>
        <w:rPr>
          <w:szCs w:val="28"/>
        </w:rPr>
        <w:t>Финансы, денежное обращение и кредит: Учебник. – М., 2001. – С. 9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бон. География в 17 книгах. – М., 1964. – С. 54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о об этом см.: Андреев Б.Ф. Системный курс экономической теории. Микроэкономика. Макроэкономика. Учебное пособие. – Спб.,1998; Финансы, денежное обращение и кредит. Учебник. – М., 2001; Экономика. Учеб. пособие. – М., 200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юда и насмешливое прозвище очень богатых людей – «мешок перца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ябцевич В. Н. О чем рассказывают монеты. – Мн., 1978. – С. 1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меры и вес определяют способ расчета. После сделки продавец помечает фею, находящуюся под открытым небом, своим знаком и уходить домой: украсть такую денежную единицу очень сложн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 этой денежной единицы был равен ок. 1,5 к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ыки и хвостики свиней, зубы собак, кенгуру и дельфинов, стеклянные бусы, раковины и перья попугаев, нанизанные на шнур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аный пояс с нашитыми на него раковинам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мер. Илиада; Одиссея. – М., 1987. – С.  25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о об этом см.: Рябцевич В. Н. Указ. соч. – С. 17-2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лезными прутьями оболы были до начала чеканки монет. Рука взрослого человека могла вместить 6 таких прутьев, т. е. драхму. После начала чеканки оболом стали называть серебряную монету. Более подробно см.: Лисовый И. А., Ревяко К. А. Античный мир в терминах, именах и названиях: Слов.-справ. по истории и культуре Древ. Греции и Рима. – Мн., 2001. – С. 15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денег и кредита. – М., 2000. – С. 89.</w:t>
      </w:r>
    </w:p>
  </w:footnote>
  <w:footnote w:id="1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т. по: Матюхин Г. Г. Проблемы кредитных денег при капитализме. – М., 1977. – С. 6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6:00Z</dcterms:created>
  <dc:creator>Пользователь</dc:creator>
  <dc:description/>
  <cp:keywords/>
  <dc:language>en-US</dc:language>
  <cp:lastModifiedBy>SYSTEM</cp:lastModifiedBy>
  <dcterms:modified xsi:type="dcterms:W3CDTF">2011-09-13T08:06:00Z</dcterms:modified>
  <cp:revision>2</cp:revision>
  <dc:subject/>
  <dc:title/>
</cp:coreProperties>
</file>