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я банков и денег в Древнем Риме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ейшим общим эквивалентом у римлян при обмене был скот — быки и овцы. Кстати, слово «деньга» (pecunia) произошло от латинского «pecus» — «скот». Но это было неудобно, и ввели металлический эквивалент — медь и бронзу в слитках, которые измеряли по весу. Считается, что царь Сервий Туллий первым предложил делать знаки на весовых деньгах. На таких древнейших деньгах встречаются изображения животных. В середине IV века до н.э. в Риме по примеру греков начали чеканить монеты ассы и более мелкие. Наряду с ними в обращении использовались греческие серебряные драхмы. Наконец, в 268 году до н.э. появляются римские серебряные монеты — денарии (10 ассов). Но наиболее употребительным в расчетах был сестерций. Примечательно, что и денарий, и сестерций имели курс обмена на греческие оболы (денарий — 8 оболов, сестерций — 2 обола). Греческий талант в 37,24 килограмма серебра также имел хождение. Стоимость монет определялась весом и качеством металл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нетах помещали разные изображения, но чаще всего портреты государственных деятелей и богов. Нередко на монетах встречается надпись «мир» (pax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канка монет была важным государственным делом. При республике ею ведали сенат и специальная коллегия. При Юлии Цезаре монетное производство превратилось в самостоятельную отрасль хозяйства. При империи администрация отвечала за чеканку и полноценность золотых и серебряных монет, а сенат — медных. В дальнейшем и медные монеты были поставлены под контроль императорской администрации. Монетное дело возглавлял прокуратор, который подчинялся министру финансов — рационибусу. Монетное производство могло быть предметом откуп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имском государстве обращались и фальшивые монеты. Качество денег мог снижать сам фиск (государственная казна) за счет уменьшения пробы металла. Во время империи монеты могли изготавливаться с тонким верхним покрытием из серебра или золота и «начинкой» из меди, железа, свинца, олов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я развитию монетного обращения появились и возвысились банки, которые стали играть в истории римской бухгалтерии ведущую роль. Они, так же как и в Греции, выросли из меняльных контор (опыт греческих трапез был взят за образец), но развивались более интенсивно. Мощное влияние на банковский учет оказали частная инициатива (самостоятельность банков) и ее правовое регулирование (римское право). Банковская деятельность Рима имеет непреходящую историческую ценность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мские банкиры назывались аргентариями. Так как они происходили из всадников, их статус был выше, чем у греческих банкиров, которые, как мы знаем, были в основном из отпущенников, т.е. некоторым образом социально ущемлены. Любопытно, что длительное время банковским делом в Риме занимались лица греческого происхождения. Потом на этом поприще стали появляться люди из других стран и сами римляне. Они долго сохраняли старое название трапезитов. Это название бытовало и при Цицероне. Римские менялы именовались нуммуляриями. Однако сложные финансовые операции в банках совершали аргентарии. Банковская деятельность, начавшаяся с обмена денег, постепенно усложнялась. Появились операции приема вкладов, их хранения, переводов и использования в кредитован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мен монет, а тем более прием вкладов требовали высокой квалификации и опыта, особенно в Римской империи. У Петрония мы читаем: «А чье, по-вашему, самое трудное занятие, после литературы? По-моему, лекаря и менялы. Меняла же сквозь серебро медь видит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в Риме были 4 вида монет: Ауресы (самая большая золотая монета), денарии (серебренная), сестерции (бронзовая), допундции (самая маленькая бронзовая монет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py3">
    <w:name w:val="copy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06:00Z</dcterms:created>
  <dc:creator>скунс</dc:creator>
  <dc:description/>
  <cp:keywords/>
  <dc:language>en-US</dc:language>
  <cp:lastModifiedBy>SYSTEM</cp:lastModifiedBy>
  <cp:lastPrinted>2008-11-02T15:28:00Z</cp:lastPrinted>
  <dcterms:modified xsi:type="dcterms:W3CDTF">2011-09-13T08:06:00Z</dcterms:modified>
  <cp:revision>2</cp:revision>
  <dc:subject/>
  <dc:title>История банков и денег в Древнем Риме</dc:title>
</cp:coreProperties>
</file>