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маилова Д.Ш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Тема статьи: Исторические параллели развития финансово – экономического обеспечения пенитенциарных учреждений </w:t>
      </w:r>
      <w:r>
        <w:rPr>
          <w:b/>
          <w:bCs/>
          <w:sz w:val="28"/>
          <w:szCs w:val="28"/>
        </w:rPr>
        <w:t>Казахстана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ере формирования и реформирования уголовно – исправительной системы на разных исторических этапах развиваются и социально – экономические критерии соответствия условий содержания заключенных в тюремных учреждениях. Для достижения этих целей мировым сообществом формируются новые правила и стандарты, требующие оптимизации финансового обеспечения данного механизма. Исторические аспекты финансово-экономического становления тюремной системы свидетельствуют о том, что развитие государства, его социальных институтов запускает механизм разрастания тюремной системы. Анализ финансирования исправительных учреждений до 1917 года Российской Империи и Казахстана в ее составе, показывает, что расходы на финансово – экономическое обеспечение тюрем с каждым годом растут в два и более раза. Так, в 1880 году на содержание тюремного ведомства России выделены денежные средства в сумме около 9 млн. рубле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Расходы на содержание тюремной системы в 1906 году составили около 18 млн. рублей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В 1912 году на содержание тюремного ведомства страны предусмотрено более 34 млн. рублей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в тот же период на содержание Главного тюремного управления было выделено 152.450 рублей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начала 20 века функционировало 712 мест заключения. В системе Главного тюремного управления Министерства юстиции функционировало 57 колоний и приютов, в которых содержалось 2570 несовершеннолетних воспитанников. Финансирование мест заключения увеличивалось из года в год. Ситуация с преступностью оставалась прежне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ложенные цифры и факты дают основание думать, что увеличение ВВП и других макроэкономических показателей, позволяет в большем объеме финансировать систему исправительных учреждений. Исторически зафиксировано в российских и зарубежных источниках, что в 1912 году уровень ВВП в Российской Империи увеличился вдвое. Аналогичная ситуация наблюдается в Казахстане, когда при значительном росте ВВП (от 4-до 6 % в год) и увеличении финансирования тюремных учреждений, граждане продолжают страдать от лиц нарушающих общественный поряд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3 году в РК в связи с необходимостью решения указанных выше проблем исправительной системы была утверждена Постановлением Правительства Республики Казахстан от 31 декабря 2003 года № 1376 «Программа дальнейшего развития уголовно-исполнительной системы в Республике Казахстан на 2004 – 2006 годы», мероприятия которой направлены на улучшение условий содержания осужденных, содержащихся в исправительных учреждениях, качества исполнения наказаний, не связанных с изоляцией от общест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данной программы в 2006 году было выделено 2,3 млрд. тенге. Анализ динамки финансирования из средств государственного бюджета предложено в таблице 1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 xml:space="preserve"> - Динамика показателей государственного бюджета, направленных на общественный порядок за 2003 – 2005 годы, в процентах к ВВП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329"/>
        <w:gridCol w:w="1163"/>
        <w:gridCol w:w="1163"/>
      </w:tblGrid>
      <w:tr>
        <w:trPr>
          <w:trHeight w:val="32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2003 год</w:t>
            </w:r>
          </w:p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чет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2004 год отч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2005 год оценка</w:t>
            </w:r>
          </w:p>
        </w:tc>
      </w:tr>
      <w:tr>
        <w:trPr>
          <w:trHeight w:val="14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ственный порядок, безопасность, правовая, судебная, уголовно-исполнительная деятельност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2,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функциональной группе «Общественный порядок, безопасность, правовая, судебная и уголовно-исполнительная деятельность» предусматривали расходы предусматривать на уровне 2,0 % к ВВП в 2006 году, 2,2 % – в 2007 году и 2,1 % – в 2008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2 - Прогноз расходов государственного бюджета направленных на общественный порядок </w:t>
      </w:r>
      <w:r>
        <w:rPr/>
        <w:t>на 2006 –2008 годы</w:t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876"/>
        <w:gridCol w:w="876"/>
        <w:gridCol w:w="876"/>
        <w:gridCol w:w="876"/>
        <w:gridCol w:w="876"/>
        <w:gridCol w:w="876"/>
      </w:tblGrid>
      <w:tr>
        <w:trPr>
          <w:tblHeader w:val="true"/>
          <w:trHeight w:val="23" w:hRule="atLeast"/>
          <w:cantSplit w:val="true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6 го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7 го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08 год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 % к ВВ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 % к ВВ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 % к ВВ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ля, %</w:t>
            </w:r>
          </w:p>
        </w:tc>
      </w:tr>
      <w:tr>
        <w:trPr>
          <w:tblHeader w:val="true"/>
          <w:trHeight w:val="41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ходы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b/>
                <w:sz w:val="20"/>
              </w:rPr>
              <w:t>24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b/>
                <w:sz w:val="20"/>
              </w:rPr>
              <w:t>23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бщественный порядок, безопасность, правовая, судебная, уголовно-исполнительная дея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и стало возможным благодаря реализации норм Конституции РК, гарантирующей права и свободы граждан общества. Благодаря этому, в стране произошли большие изменения в плане либерализации уголовного законодательства и гуманизации системы наказания. В ряд действующих законов были внесены изменения, направленные на снижение сроков наказания для лиц, впервые совершивших преступления небольшой и средней тяжести, значительно сокращено количество составов преступлений, карающихся смертной казнью, заметно улучшены материально-техническое состояние мест лишения свободы и условия содержания заключен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зарубежных общественных организаций, в частности "Международная тюремная реформа", отмечают несомненное лидерство в вопросах реформирования финансово – экономического обеспечения тюремных учреждений Республики Казахстан среди стран регион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отметить, что многие зарубежные эксперты и представители общественных организаций констатируют свое сильное впечатление от происходящих в Казахстане позитивных процессов, связанных с реализацией новой государственной правовой политики и проведения в стране реформы правоохранительных органов, открытостью и либерализацией нашей тюремной системы. Важным шагом в реформах пенитенциарной систем является тот факт, что учреждения республики из ведомства МВД перешли в подчинение Министерства юстиции РК, как это сделано в отдельных странах Е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имание к вопросам финансово – экономического обеспечения актуализируется в связи со стратегической задачей вхождения Казахстана в 50 конкурентоспособных стран мира. Базовые рейтинги республики в целом близки к достижению стратегической задачи вхождения в число 50-ти конкурентоспособных стран (совокупный рейтинг — 51), тем не менее такого показателя РК смогла достигнуть только из-за высокого макроэкономического рейтинга (10-е место), а рейтинг других показателей невысокий, к примеру, рейтинг государственно - правовой инфраструктуры находится на 75-м мест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повлияло на низкий показатель развития государственных и общественных институтов в стране (75-е место)? Рейтинг доверия населения и уровень реализуемой политики уголовно- исполнительных структур в РК находится на 75-м месте, а рейтинг борьбы с организованной преступностью находится на 76-м мест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стоит сделать вывод о том, что многие государства мира, проходя период активного роста экономики, (пример Российской империи в период 1912-1913 г.г., приведенный выше), сталкивались на проблемой несоответствия уровня развития экономики и уголовно-исполнительной, тюремной систем. Проблемы данного характера стоит решать при помощи тщательных исследований причин низкой эффективности денежных вложений в развитие тюремной системы. И, бросая взгляд на историческое прошлое, можно сделать вывод о том, что в 19-20 веках в Российской Империи, ученые также задавились этим вопросом. Н.М. Ядринцев, публицист и этнограф замечает, что в научных разработках ученых имеет место узкоориентированное направление разработки проблемы тюремной системы. Н.М. Ядринцев, в своих трудах предвидел последствия расширения тюрем на территории современного Казахстана. Среди последствий отрицательного влияния тюрем на уровень социально – экономического развития и сегодня, не смотря на значительные изменения в их финансово – экономическом обеспечении, можно обозначить следующие: высокий уровень заболеваемости, низкий уровень социальной защищенности граждан, освободившихся из мест лишения свободы, безработица, дискриминация со стороны социальных служб и работодателе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рамках данной статьи можно отметить, что вопросы тюремного заключения оказывали существенное влияние на развитие социально-экономической обстановки в стране, примером тому является Казахстан, имеющий на своей территории множество УИК, как наследие имперской и тоталитарной политики. </w:t>
      </w:r>
    </w:p>
    <w:p>
      <w:pPr>
        <w:pStyle w:val="J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историческое прошлое нашей страны в период ее нахождения в составе России и в составе СССР легло тяжелым бременем на современную пенитенциарную систему Казахстана. </w:t>
      </w:r>
    </w:p>
    <w:p>
      <w:pPr>
        <w:pStyle w:val="J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– первых, это связано с тем, что одном из путей освоения сибирских регионов царское правительство видело сначала в ссылке осужденных в Сибирь и Казахстан, а затем и создание здесь целого ряда тюремных учреждений, которые составляли по численности большую часть российских тюрем XIX – начала веков. </w:t>
      </w:r>
    </w:p>
    <w:p>
      <w:pPr>
        <w:pStyle w:val="J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– вторых, результатом развития системы тюрем на территории Казахстана и Сибири стало дальнейшее развитие системы учреждений для отбывания наказаний уже в период сталинских репрессий 30-50 годов 20 века. Проявлением социалистической системы уголовно – исполнительного производства стала система лагерей ОГПУ - НКВД для обеспечения дешевой рабочей силой крупных предприятий. В 1931 г. создается Карагандинский лагерь (КарЛаг), где содержались репрессированные со всех регионов СССР, позднее был сформирован лагерь «АЛЖИР». На протяжении 30-40-х гг. в Казахстане возникает целый ряд подобных лагерей. Республика начинает превращаться в гигантское место ссылки.</w:t>
      </w:r>
    </w:p>
    <w:p>
      <w:pPr>
        <w:pStyle w:val="J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третьих, огромное скопление системы тюремных учреждений на территории Казахстана, не могло не отразиться на здоровье и образе жизни современного местного населения и самих заключенных. Еще в конце 19 века Н.М. Ядринцевым в его книге «Русская колония» в тюрьме и ссылке отмечалось, что, так как система отбывания наказаний на поселениях близ населенных пунктов предполагала частый контакт местного населения с заключенными, страдающими различными хроническими заболеваниями, то, очевидно, что местное население страдало аналогичными заболеваниями. Среди них, по данным Н.М. Ядринцева имели место такие опаснейшие даже на сегодняшний день инфекции как туберкулез, известный в тот период как чахотка и други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данной статьи также стоит предположить, что одной из причин низкой эффективности вкладываемых средств в тюремные учреждения, наряду с коррупцией в органах УИС, устаревшими методами распределения средств, является отсутствие внимания среди ученых и практиков к вопросам управления тюремными системами. Создав нормально функционирующий аппарат работы тюрем, в купе с соответствующими финансовыми вложениями, наше государство может получить более эффективное и рентабельное расходование бюджетных денег и средств, получаемых от международных организац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я в одном месте людей разных по возрасту, криминальному опыту, тяжести содеянного мы получаем обратный вопреки ожидаемому эффект - растущее число потенциальных преступников. Поэтому, в рамках развития и оптимизации системы тюрем чаще должны подниматься вопросы более детальной классификации осужденных в зависимости от характера их преступлений, психотипа, уровня социальной культуры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правлять тюрьмами с высоким уровнем дифференциации осужденных по указанным признакам позволит эффективнее расходовать денежные сред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ругим фактором улучшения системы более эффективного расходования средств в УИС может быть названо создание многорежимных учреждений. В одном учреждении можно вводить несколько режимов, чтобы заключенные знали, что если они будут неукоснительно соблюдать правила, то можно находится и в более благоприятном режиме в этой же коло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, в Швеции осужденных вообще не привлекают к труду. У них трудовые колонии с производственными корпусами, помещениями просто отсутствуют. Есть, к примеру, небольшой столярный цех на территории самой тюрьмы. Такая же картина во многих других развитых странах мира. Условия содержания в развитых странах оставляют приятное впечатление. Богатый опыт борьбы с преступностью есть в США. В США мало делается для того, чтобы отбывший наказание человек встал на правильный путь. Там очень высокий процент рецидива, да и вообще уровень преступности самый высокий в мире. Четверть всех заключенных в мире приходится на СШ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оздание нормальных условия труда и быта осужденных, отход от тюрьмы образца царской России или советского лагеря  станет новым шагом на пути к соответствию мировым стандартам отбывания наказания. Соответствие этим стандартам, станет одним из важных шагов признания Казахстана в ряде наиболее развитых стран мира и позволит увеличить эффективность вложений финансовых средств из различных источников финансирования. </w:t>
      </w:r>
      <w:r>
        <w:br w:type="page"/>
      </w:r>
    </w:p>
    <w:p>
      <w:pPr>
        <w:pStyle w:val="Normal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ринцев Н.М. Сочинения. Т 2. Сибирские инородцы: - Тюмень, 2000. - С. 233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дринцев Н. М. Сибирь как колония. СПб., 1982. с. 1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щевская Л.П. Западносибирская политическая ссылка в период реакции 80-х годов XIX века. Ссылка и общественно-политическая жизнь в Сибири. - Новосибирск, 1978. 250 с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Боголепов М. </w:t>
      </w:r>
      <w:r>
        <w:rPr>
          <w:sz w:val="28"/>
          <w:szCs w:val="28"/>
        </w:rPr>
        <w:t xml:space="preserve">Финансовые отношения Сибири и России. - С.-Петербург, Типография Альтшулера, журнал “Сибирскiе Вопросы”, № 2. 1906 - с. 1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иматов А.А. Тюремная реформа в России (1860-90-е гг.). Автореферат диссертации на соискание ученой степени кандидата исторических наук. - Иркутск, 1998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нитенциарная реформа и проблемы борьбы с незаконными методами ведения дознания и следствия в Казахстане. Сборник материалов научно-практического семинара. - Алматы: Казахстанское Международное Бюро по правам человека и соблюдению законности, фонд “ХХ-век”, 1999. - (права человека) - с.118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ои И.С. Сущность и функции уголовного наказания в Советском государстве . Саратов 1973 г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р-Акопов А.А. Форма исполнения наказания и дифференциация ответственности Москва 1998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нтервью с Председателем Комитета УИС Министерства юстиции РК Н. Смагуловым//</w:t>
      </w:r>
      <w:r>
        <w:rPr>
          <w:bCs/>
          <w:color w:val="000000"/>
          <w:sz w:val="28"/>
          <w:szCs w:val="28"/>
        </w:rPr>
        <w:t xml:space="preserve">16.07.2006 </w:t>
      </w:r>
      <w:r>
        <w:rPr>
          <w:color w:val="000000"/>
          <w:sz w:val="28"/>
          <w:szCs w:val="28"/>
        </w:rPr>
        <w:t>m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гарбаев С. О. Принцип законности и проблемы его реализации в режиме отбывания наказания в исправительных учреждениях. //Казахский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000000"/>
      <w:sz w:val="18"/>
      <w:szCs w:val="18"/>
      <w:u w:val="non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color w:val="000000"/>
      <w:szCs w:val="24"/>
    </w:rPr>
  </w:style>
  <w:style w:type="paragraph" w:styleId="J">
    <w:name w:val="j"/>
    <w:basedOn w:val="Normal"/>
    <w:qFormat/>
    <w:pPr>
      <w:spacing w:before="280" w:after="280"/>
    </w:pPr>
    <w:rPr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8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06:00Z</dcterms:created>
  <dc:creator>1</dc:creator>
  <dc:description/>
  <cp:keywords/>
  <dc:language>en-US</dc:language>
  <cp:lastModifiedBy>SYSTEM</cp:lastModifiedBy>
  <dcterms:modified xsi:type="dcterms:W3CDTF">2011-09-13T08:06:00Z</dcterms:modified>
  <cp:revision>2</cp:revision>
  <dc:subject/>
  <dc:title>2</dc:title>
</cp:coreProperties>
</file>