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Уфимская государственная академия экономики и сервис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Государственное регулирование экономики</w:t>
      </w:r>
    </w:p>
    <w:p>
      <w:pPr>
        <w:pStyle w:val="Style27"/>
        <w:rPr/>
      </w:pPr>
      <w:r>
        <w:rPr/>
        <w:t>на тему: "Инфляция и способы борьбы с ней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группы 2-ФЗ-51</w:t>
      </w:r>
    </w:p>
    <w:p>
      <w:pPr>
        <w:pStyle w:val="Style27"/>
        <w:jc w:val="left"/>
        <w:rPr/>
      </w:pPr>
      <w:r>
        <w:rPr/>
        <w:t>Абрамова А.А.</w:t>
      </w:r>
    </w:p>
    <w:p>
      <w:pPr>
        <w:pStyle w:val="Style27"/>
        <w:jc w:val="left"/>
        <w:rPr/>
      </w:pPr>
      <w:r>
        <w:rPr/>
        <w:t>Проверила: Марьина А.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фа 2009</w:t>
      </w:r>
      <w:r>
        <w:br w:type="page"/>
      </w:r>
    </w:p>
    <w:p>
      <w:pPr>
        <w:pStyle w:val="Style21"/>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инфляции, ее виды и тип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чины инфляц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следствия инфляци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Антиинфляционные меры</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Инфляция в 2008 и 2009 годах</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9</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Инфляция - процесс, присущий экономике, при котором происходит переполнение сферы обращения бумажными деньгами вследствие чрезмерного (по сравнению с реальным предложением товаров) их выпуска. Конечно, попадание страны в полосу инфляции не означает, что дорожают одновременно все имеющиеся товары. Некоторые из них, например, не пользующиеся спросом или только внедряющиеся на рынок, могут и дешеветь. Что же вызывает инфляцию, каковы ее причины и можно ли ее устранить? Эти вопросы были в центре внимания в 20 веке. Поначалу причиной инфляции считали повсеместный переход к бумажным деньгам. Конечно, определенный резон в этом утверждении был. Однако даже после того, как эмиссия денег во многих странах была взята под строгий контроль, инфляция не исчезла. И тогда экономическая наука взялась за более глубокие исследования и установила, что у инфляции есть несколько причин, и сама инфляция бывает разной.</w:t>
      </w:r>
    </w:p>
    <w:p>
      <w:pPr>
        <w:pStyle w:val="Normal"/>
        <w:widowControl w:val="false"/>
        <w:autoSpaceDE w:val="false"/>
        <w:ind w:firstLine="709"/>
        <w:rPr/>
      </w:pPr>
      <w:r>
        <w:rPr/>
        <w:t>В условиях современного экономического кризиса, который охватил весь мир, повсюду ведутся разговоры о массовых проблемах экономики, но в нашей стране особенно популярен вопрос инфляции и ее последствий.</w:t>
      </w:r>
    </w:p>
    <w:p>
      <w:pPr>
        <w:pStyle w:val="Normal"/>
        <w:widowControl w:val="false"/>
        <w:autoSpaceDE w:val="false"/>
        <w:ind w:firstLine="709"/>
        <w:rPr/>
      </w:pPr>
      <w:r>
        <w:rPr/>
        <w:t>Странами всего мира разрабатываются планы снижения процента инфляции, они успешно применяются и позволяют контролировать этот процесс, но лишь в малой степени, так как понятие инфляция зависит от множества факторов. Другой вопрос в том, что инфляция в России развивается совсем не так, как в других странах мира, в силу территориального устройства нашей страны, а также преобладания сырьевой промышленности, она в большей степени зависит от факторов мировой общественности, и, по мнению многих экспертов, оказывает сильное негативное влияние на стабильность нашего рынка. Интересно, но именно для России характерна повышенная инфляция не только в кризисные периоды, но и при обычных условиях.</w:t>
      </w:r>
    </w:p>
    <w:p>
      <w:pPr>
        <w:pStyle w:val="Normal"/>
        <w:widowControl w:val="false"/>
        <w:autoSpaceDE w:val="false"/>
        <w:ind w:firstLine="709"/>
        <w:rPr/>
      </w:pPr>
      <w:r>
        <w:rPr/>
        <w:t>Наше правительство всегда предполагает, какой будет процент инфляции в России на ближайший год или какой-нибудь другой период, но, как правило, эти цифры оказываются на порядок ниже, чем реальные факты.</w:t>
      </w:r>
    </w:p>
    <w:p>
      <w:pPr>
        <w:pStyle w:val="Normal"/>
        <w:widowControl w:val="false"/>
        <w:autoSpaceDE w:val="false"/>
        <w:ind w:firstLine="709"/>
        <w:rPr/>
      </w:pPr>
      <w:r>
        <w:rPr/>
        <w:t>В своей работе я постараюсь раскрыть сущность инфляции, ее причины, последствия и способы борьбы с ней.</w:t>
      </w:r>
      <w:r>
        <w:br w:type="page"/>
      </w:r>
    </w:p>
    <w:p>
      <w:pPr>
        <w:pStyle w:val="Heading2"/>
        <w:ind w:hanging="0"/>
        <w:rPr/>
      </w:pPr>
      <w:r>
        <w:rPr/>
        <w:t>1. Сущность инфляции, ее виды и типы</w:t>
      </w:r>
    </w:p>
    <w:p>
      <w:pPr>
        <w:pStyle w:val="Normal"/>
        <w:rPr/>
      </w:pPr>
      <w:r>
        <w:rPr/>
      </w:r>
    </w:p>
    <w:p>
      <w:pPr>
        <w:pStyle w:val="Normal"/>
        <w:widowControl w:val="false"/>
        <w:autoSpaceDE w:val="false"/>
        <w:ind w:firstLine="709"/>
        <w:rPr/>
      </w:pPr>
      <w:r>
        <w:rPr/>
        <w:t>Кроме вышеизложенного, существует следующее определение инфляции: Инфляция - это обесценение денег, снижение их покупательной способности. Инфляция может быть и результатом сокращения производства товаров при неизменном количестве выпущенных бумажных денег. Она сопровождается ростом цен, понижением уровня жизни. Но не всякое понижение цен служит показателем инфляции. Цены могут повышаться в силу ухуд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степени логичный, оправдательный рост цен на отдельные товары. Например, переход на выпуск новых модификаций автомобилей с экономичным дизельным двигателем, соответствующим международным стандартам, очевидно, приведет к повышению отпускаемой цены: более совершенная и качественная продукция требует больших затрат и ценится выше. В то же время систематический рост цен на серийно производимые автомобили одной и той же модели без каких-либо улучшений, а нередко и с ухудшением отделки и понижением надежности в эксплуатации носит ярко выраженный инфляционный характер. Существует и другой взгляд на причины инфляции, что вполне естественно. Некоторые экономисты считают, что под инфляцией следует понимать повышение общего уровня цен в экономике. Инфляция - это здоровая реакция экономического организма на возникшее финансовое расстройство, попытка преодолеть его, достичь равновесного состояния между товарами и деньгами, спросом и предложением. Инфляция выражается в избыточном покупательском спросе, причины которого вызываются как предложением, так и спросом. Бесспорно одно - падение покупательской способности денег теснейшим образом взаимосвязано с повышение цен.</w:t>
      </w:r>
    </w:p>
    <w:p>
      <w:pPr>
        <w:pStyle w:val="Normal"/>
        <w:widowControl w:val="false"/>
        <w:autoSpaceDE w:val="false"/>
        <w:ind w:firstLine="709"/>
        <w:rPr/>
      </w:pPr>
      <w:r>
        <w:rPr/>
        <w:t xml:space="preserve">Рассматривая причины инфляции, экономисты выделяют следующие ее виды: </w:t>
      </w:r>
    </w:p>
    <w:p>
      <w:pPr>
        <w:pStyle w:val="Normal"/>
        <w:widowControl w:val="false"/>
        <w:autoSpaceDE w:val="false"/>
        <w:ind w:firstLine="709"/>
        <w:rPr/>
      </w:pPr>
      <w:r>
        <w:rPr/>
        <w:t>Инфляция спроса - повышение уровня рыночных цен под воздействием избыточного спроса покупателей по сравнению с предложением товаров со стороны продавцов. Такое изменение динамики цен объясняется тем, что производственный сектор экономики не в состоянии ответить на избыточный совокупный спрос (спрос всех покупателей товаров и услуг) увеличением реального объема продукции, поскольку все имеющиеся ресурсы уже использованы. В силу этого чрезмерный спрос (неудовлетворенная покупательская способность населения) приводит к завышенным ценам на реальный (физический) объем продукции и вызывает инфляцию спроса. Существо инфляции спроса иногда образно поясняют: "Слишком много денег охотится за слишком малым количеством товаров". В основе инфляционного спроса лежит следующая закономерность рыночной цены от платежеспособной потребности: чем больше спрос, тем выше цена. Рост массового спроса часто является следствием адаптивных инфляционных ожиданий, при которых потребители, желая определить инфляционный подъем рыночных цен, нагнетают ажиотажный текущий спрос и тем самым провоцируют усиление инфляции.</w:t>
      </w:r>
    </w:p>
    <w:p>
      <w:pPr>
        <w:pStyle w:val="Normal"/>
        <w:widowControl w:val="false"/>
        <w:autoSpaceDE w:val="false"/>
        <w:ind w:firstLine="709"/>
        <w:rPr/>
      </w:pPr>
      <w:r>
        <w:rPr/>
        <w:t>Инфляция предложения - инфляция,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autoSpaceDE w:val="false"/>
        <w:ind w:firstLine="709"/>
        <w:rPr/>
      </w:pPr>
      <w:r>
        <w:rPr/>
        <w:t>Основные фонды, или средства, - это длительно используемые средства производства, участвующие в течение многих производственных циклов и имеющие длительные сроки амортизации, под которыми понимается процесс постепенного перенесения стоимости изношенных средств труда на произведенный с их помощью продукт.</w:t>
      </w:r>
    </w:p>
    <w:p>
      <w:pPr>
        <w:pStyle w:val="Normal"/>
        <w:widowControl w:val="false"/>
        <w:autoSpaceDE w:val="false"/>
        <w:ind w:firstLine="709"/>
        <w:rPr/>
      </w:pPr>
      <w:r>
        <w:rPr/>
        <w:t>Такой вид инфляции, при котором цены растут при снижении совокупного спроса, достаточно часто встречается в мировой практике, хотя на этот вид инфляции могут влиять и другие факторы. Согласно теории инфляции такой рост цен объясняется в основном факторами, которые приводят к увеличению издержек на единицу продукции. При этом повышение издержек на единицу продукции сокращает прибыль и объем продукции, который предприятие готово предложить при существующем уровне цен. В этом случае предприятия пытаются переложить повышение издержек на потребителя конечных товаров, что в итоге будет зависеть от степени эластичности данного товара. Если степень эластичности позволяет переложить повышенные издержки на потребителя, то одновременно может уменьшиться предложение товаров и услуг и увеличатся цены. В этом случае не спрос, а издержки поднимают цены. Следовательно, при таком виде инфляции основными ее источниками являются рост издержек вследствие заработной платы, а также рост цен на сырье и энергию. На практике зачастую возникают ситуации, когда одновременно имеют место как инфляция спроса, так и инфляция предложения. Причинами увеличения как доходов, так и издержек являются, как правило, монополии - государство, профсоюзы и фирмы. Например, государство оплатит фирме выполнение государственного заказа не по существующим в настоящий момент, а по более высоким ценам. Получив больший доход, фирмы заработают больше денег и смогут покупать более дорогие сырье и материалы и одновременно смогут платить более высокую заработную плату, что также поднимет платежеспособный спрос и вновь влияет на рост цен. Но государство, помимо оплаты более дорогих госзаказов, одновременно может усилить инфляцию путем эмиссии бумажных денег для финансирования свои повышенных бюджетных расходов. Кроме этого, оно также может увеличить инфляцию через финансово-кредитный механизм своей финансовой системы, для чего, например, может повысить ставку процента и сыграть тем самым на удорожание банковского кредита.</w:t>
      </w:r>
    </w:p>
    <w:p>
      <w:pPr>
        <w:pStyle w:val="Normal"/>
        <w:widowControl w:val="false"/>
        <w:autoSpaceDE w:val="false"/>
        <w:ind w:firstLine="709"/>
        <w:rPr/>
      </w:pPr>
      <w:r>
        <w:rPr/>
        <w:t xml:space="preserve">Другой вид инфляции - инфляция издержек. В этом случае механизм инфляции начинает раскручиваться в силу того, что растут издержки. Инфляция издержек характеризуется сокращением прибыли и объема продукции, который фирмы-производители готовы предложить при установившемся на рынке уровне цен вследствие повышения затрат на производство. В результате уменьшается предложение товаров и услуг в масштабе экономики. Такое сокращение предложения, в свою очередь, повышает уровень цен. Имеются два важных источника появления инфляции издержек: - увеличение номинальной заработной платы, - повышение цен на сырье и энергию. Рост номинальной заработной платы происходит вследствие коллективных договоров работников (профсоюзов) с предпринимателями. Если такое увеличение не сопровождается ростом выработки, то растут издержки на единицу продукции. Прибыль уменьшается, а это приведет к повышению уровня цен. Издержки производства возрастают при внезапном увеличении цен на сырье и энергию. Так произошло в 1973-74 г. и 1979-80 гг., когда значительно повысились цены на нефть, импортируемую из стран Ближнего Востока. Это привело к быстрому росту инфляции, обусловленной увеличением издержек. В зависимости от характера инфляции и темпов нарастания инфляционных процессов различают следующие типы инфляции: </w:t>
      </w:r>
    </w:p>
    <w:p>
      <w:pPr>
        <w:pStyle w:val="Normal"/>
        <w:widowControl w:val="false"/>
        <w:autoSpaceDE w:val="false"/>
        <w:ind w:firstLine="709"/>
        <w:rPr/>
      </w:pPr>
      <w:r>
        <w:rPr/>
        <w:t>1. Ползучая инфляция, для которой характерны невысокие темпы роста цен, примерно 10% в год. Такого рода инфляция присуща большинству стран с развитой рыночной экономикой. Например, средний уровень инфляции по странам Европейского союза составил за последние годы около3%.</w:t>
      </w:r>
    </w:p>
    <w:p>
      <w:pPr>
        <w:pStyle w:val="Normal"/>
        <w:widowControl w:val="false"/>
        <w:autoSpaceDE w:val="false"/>
        <w:ind w:firstLine="709"/>
        <w:rPr/>
      </w:pPr>
      <w:r>
        <w:rPr/>
        <w:t>2. Галопирующая инфляция в отличие от ползучей трудно управляема. Темп ее роста выражается, как правило, двузначными цифрами. Самые высокие темпы в 80-е года наблюдались, к примеру, в ряде стран Латинской Америки. По данным Госкомстата РФ, индекс потребительских цен в нашей стране в 1992 г. составил 2610%. Высокий и неравномерный рост цен сохранялся и в последующие годы. Галопирующий рост цен не имеет строго обозначенных количественных параметров. Инфляционные процессы проявляют себя неодинаково в странах с различным уровнем развития, социально-экономической структурой, с несхожим механизмом регулирования ценовых процессов.</w:t>
      </w:r>
    </w:p>
    <w:p>
      <w:pPr>
        <w:pStyle w:val="Normal"/>
        <w:widowControl w:val="false"/>
        <w:autoSpaceDE w:val="false"/>
        <w:ind w:firstLine="709"/>
        <w:rPr/>
      </w:pPr>
      <w:r>
        <w:rPr/>
        <w:t>3. Наибольшую опасность представляет гиперинфляция. Ее условный рубеж - ежемесячный рост цен (в течение 3-4 месяцев) свыше 50%, а годовой выражается четырехзначными цифрами. Особенность гиперинфляции состоит в том, что она практически неуправляема; обычные функциональные взаимосвязи и привычные рычаги управления ценами не действуют. Производство дезорганизуется. Чтобы опередить неизбежное, ожидаемое всеми повышение цен, владельцы денег стараются как можно скорее избавиться от них, в результате разв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металлы).</w:t>
      </w:r>
    </w:p>
    <w:p>
      <w:pPr>
        <w:pStyle w:val="Normal"/>
        <w:widowControl w:val="false"/>
        <w:autoSpaceDE w:val="false"/>
        <w:ind w:firstLine="709"/>
        <w:rPr/>
      </w:pPr>
      <w:r>
        <w:rPr/>
      </w:r>
    </w:p>
    <w:p>
      <w:pPr>
        <w:pStyle w:val="Heading2"/>
        <w:ind w:hanging="0"/>
        <w:rPr/>
      </w:pPr>
      <w:r>
        <w:rPr/>
        <w:t>2. Причины инфляции</w:t>
      </w:r>
    </w:p>
    <w:p>
      <w:pPr>
        <w:pStyle w:val="Normal"/>
        <w:rPr/>
      </w:pPr>
      <w:r>
        <w:rPr/>
      </w:r>
    </w:p>
    <w:p>
      <w:pPr>
        <w:pStyle w:val="Normal"/>
        <w:widowControl w:val="false"/>
        <w:autoSpaceDE w:val="false"/>
        <w:ind w:firstLine="709"/>
        <w:rPr/>
      </w:pPr>
      <w:r>
        <w:rPr/>
        <w:t>Классификация причин инфляционных процессов по видам и типам носит в известной мере условный характер. В реальной действительности в основе инфляционного роста цен лежит не одна, а комплекс причин.</w:t>
      </w:r>
    </w:p>
    <w:p>
      <w:pPr>
        <w:pStyle w:val="Normal"/>
        <w:widowControl w:val="false"/>
        <w:autoSpaceDE w:val="false"/>
        <w:ind w:firstLine="709"/>
        <w:rPr/>
      </w:pPr>
      <w:r>
        <w:rPr/>
        <w:t>Конкретные причины инфляции</w:t>
      </w:r>
    </w:p>
    <w:p>
      <w:pPr>
        <w:pStyle w:val="Normal"/>
        <w:widowControl w:val="false"/>
        <w:autoSpaceDE w:val="false"/>
        <w:ind w:firstLine="709"/>
        <w:rPr/>
      </w:pPr>
      <w:r>
        <w:rPr/>
        <w:t xml:space="preserve">Среди наиболее типичных причин инфляции можно выделить следующие: </w:t>
      </w:r>
    </w:p>
    <w:p>
      <w:pPr>
        <w:pStyle w:val="Normal"/>
        <w:widowControl w:val="false"/>
        <w:autoSpaceDE w:val="false"/>
        <w:ind w:firstLine="709"/>
        <w:rPr/>
      </w:pPr>
      <w:r>
        <w:rPr/>
        <w:t xml:space="preserve">Проведение необоснованной денежной эмиссии; </w:t>
      </w:r>
    </w:p>
    <w:p>
      <w:pPr>
        <w:pStyle w:val="Normal"/>
        <w:widowControl w:val="false"/>
        <w:autoSpaceDE w:val="false"/>
        <w:ind w:firstLine="709"/>
        <w:rPr/>
      </w:pPr>
      <w:r>
        <w:rPr/>
        <w:t xml:space="preserve">Дефицит государственного бюджета; </w:t>
      </w:r>
    </w:p>
    <w:p>
      <w:pPr>
        <w:pStyle w:val="Normal"/>
        <w:widowControl w:val="false"/>
        <w:autoSpaceDE w:val="false"/>
        <w:ind w:firstLine="709"/>
        <w:rPr/>
      </w:pPr>
      <w:r>
        <w:rPr/>
        <w:t xml:space="preserve">Сокращение производства и сжатие массы потребительских и инвестиционных товаров; </w:t>
      </w:r>
    </w:p>
    <w:p>
      <w:pPr>
        <w:pStyle w:val="Normal"/>
        <w:widowControl w:val="false"/>
        <w:autoSpaceDE w:val="false"/>
        <w:ind w:firstLine="709"/>
        <w:rPr/>
      </w:pPr>
      <w:r>
        <w:rPr/>
        <w:t xml:space="preserve">Система налогообложения, подрывающая стимулы к росту производства; </w:t>
      </w:r>
    </w:p>
    <w:p>
      <w:pPr>
        <w:pStyle w:val="Normal"/>
        <w:widowControl w:val="false"/>
        <w:autoSpaceDE w:val="false"/>
        <w:ind w:firstLine="709"/>
        <w:rPr/>
      </w:pPr>
      <w:r>
        <w:rPr/>
        <w:t xml:space="preserve">Монопольное положение на рынке крупных производителей, искусственно завышающих цены; </w:t>
      </w:r>
    </w:p>
    <w:p>
      <w:pPr>
        <w:pStyle w:val="Normal"/>
        <w:widowControl w:val="false"/>
        <w:autoSpaceDE w:val="false"/>
        <w:ind w:firstLine="709"/>
        <w:rPr/>
      </w:pPr>
      <w:r>
        <w:rPr/>
        <w:t xml:space="preserve">Упреждающее завышение цен в целях компенсации ожидаемых убытков; </w:t>
      </w:r>
    </w:p>
    <w:p>
      <w:pPr>
        <w:pStyle w:val="Normal"/>
        <w:widowControl w:val="false"/>
        <w:autoSpaceDE w:val="false"/>
        <w:ind w:firstLine="709"/>
        <w:rPr/>
      </w:pPr>
      <w:r>
        <w:rPr/>
        <w:t xml:space="preserve">Повышение цен на импортируемые товары, торговая дискриминация, отрицательное сальдо торгового и платежного балансов; </w:t>
      </w:r>
    </w:p>
    <w:p>
      <w:pPr>
        <w:pStyle w:val="Normal"/>
        <w:widowControl w:val="false"/>
        <w:autoSpaceDE w:val="false"/>
        <w:ind w:firstLine="709"/>
        <w:rPr/>
      </w:pPr>
      <w:r>
        <w:rPr/>
        <w:t xml:space="preserve">Рост внутреннего и внешнего долга, подрывающий покупательную способность национальной валюты, обостряющий дифицит государственного бюджета; </w:t>
      </w:r>
    </w:p>
    <w:p>
      <w:pPr>
        <w:pStyle w:val="Normal"/>
        <w:widowControl w:val="false"/>
        <w:autoSpaceDE w:val="false"/>
        <w:ind w:firstLine="709"/>
        <w:rPr/>
      </w:pPr>
      <w:r>
        <w:rPr/>
        <w:t>Инфляционные ожидания.</w:t>
      </w:r>
    </w:p>
    <w:p>
      <w:pPr>
        <w:pStyle w:val="Normal"/>
        <w:widowControl w:val="false"/>
        <w:autoSpaceDE w:val="false"/>
        <w:ind w:firstLine="709"/>
        <w:rPr/>
      </w:pPr>
      <w:r>
        <w:rPr/>
        <w:t>Немалую роль играет психология участников хозяйственной деятельности - потеря доверия к национальной валюте, стремление упредить очередной всплеск цен. Последствия непредвиденной инфляции, как правило, носят более негативный характер, нежели инфляции ожидаемой, к которой участники экономического процесса успевают подготовиться.</w:t>
      </w:r>
    </w:p>
    <w:p>
      <w:pPr>
        <w:pStyle w:val="Normal"/>
        <w:widowControl w:val="false"/>
        <w:autoSpaceDE w:val="false"/>
        <w:ind w:firstLine="709"/>
        <w:rPr/>
      </w:pPr>
      <w:r>
        <w:rPr/>
        <w:t>Глубинные факторы инфляции.</w:t>
      </w:r>
    </w:p>
    <w:p>
      <w:pPr>
        <w:pStyle w:val="Normal"/>
        <w:widowControl w:val="false"/>
        <w:autoSpaceDE w:val="false"/>
        <w:ind w:firstLine="709"/>
        <w:rPr/>
      </w:pPr>
      <w:r>
        <w:rPr/>
        <w:t>Наряду с отмеченными выше причинами инфляционный рост цен обуславливается более глубинными факторами, имеющими долгосрочный, основополагающий характер. Конкретные причины как бы "накладываются на более глубокие, устойчивые диспропорции, лежащие в основе инфляционного роста цен. Рассмотрим некоторые из них на примере России.</w:t>
      </w:r>
    </w:p>
    <w:p>
      <w:pPr>
        <w:pStyle w:val="Normal"/>
        <w:widowControl w:val="false"/>
        <w:autoSpaceDE w:val="false"/>
        <w:ind w:firstLine="709"/>
        <w:rPr/>
      </w:pPr>
      <w:r>
        <w:rPr/>
        <w:t>Как правило, одним из истоков инфляционных процессов служит деформации структуры экономики. Она проявляется, в частности, в существенном отставании отраслей потребительского сектора при явно чрезмерном развитии отраслей тяжелой индустрии, особенно военного машиностроения.</w:t>
      </w:r>
    </w:p>
    <w:p>
      <w:pPr>
        <w:pStyle w:val="Normal"/>
        <w:widowControl w:val="false"/>
        <w:autoSpaceDE w:val="false"/>
        <w:ind w:firstLine="709"/>
        <w:rPr/>
      </w:pPr>
      <w:r>
        <w:rPr/>
        <w:t>Перманентная инфляция порождается несовершенством системы хозяйственного механизма. В условиях централизованной экономики практически отсутствовала система обратной связи, способной регулировать соотношение между денежной и товарной массой. Административные ограничители работали недостаточно эффективно. Финансовое планирование играло второстепенную роль: доводимые до предприятий и организаций "сверху" плановые задания подкреплялись соответствующими финансовыми и денежными ресурсами без должных ограничений.</w:t>
      </w:r>
    </w:p>
    <w:p>
      <w:pPr>
        <w:pStyle w:val="Normal"/>
        <w:widowControl w:val="false"/>
        <w:autoSpaceDE w:val="false"/>
        <w:ind w:firstLine="709"/>
        <w:rPr/>
      </w:pPr>
      <w:r>
        <w:rPr/>
        <w:t>Несбалансированность имело место не только на потребительском рынке. В её основе лежали нарастающие диспропорции в обращенном производстве в целом, углубление материально-финансового неравновесия, отсутствие антиинфляционного регулирования.</w:t>
      </w:r>
    </w:p>
    <w:p>
      <w:pPr>
        <w:pStyle w:val="Normal"/>
        <w:widowControl w:val="false"/>
        <w:autoSpaceDE w:val="false"/>
        <w:ind w:firstLine="709"/>
        <w:rPr/>
      </w:pPr>
      <w:r>
        <w:rPr/>
        <w:t>Критический период, по расчетам идеологов "шоковой терапии", должен был продолжаться 8-10 месяцев. После чего неуправляемая инфляция должна была прекратиться, остановиться падение производства, наступить стабилизация и посредством стихийного действия рыночных законов начаться постепенное оживление производства. Неудача "шоковой терапии" объясняется двумя причинами. Во-первых, модель "шоковой терапии" предназначалась не для планово-административной экономики, а для экономики рыночного типа, попавшей в кризисную ситуацию.</w:t>
      </w:r>
    </w:p>
    <w:p>
      <w:pPr>
        <w:pStyle w:val="Normal"/>
        <w:widowControl w:val="false"/>
        <w:autoSpaceDE w:val="false"/>
        <w:ind w:firstLine="709"/>
        <w:rPr/>
      </w:pPr>
      <w:r>
        <w:rPr/>
        <w:t>Эта модель призвана была решать одну задачу - вернуть рыночную экономику из кризиса в нормальное рыночное состояние, - а не две существенно различные задачи: создать рыночный механизм и научиться пользоваться инструментами рынка его участников, стабилизировать экономику.</w:t>
      </w:r>
    </w:p>
    <w:p>
      <w:pPr>
        <w:pStyle w:val="Normal"/>
        <w:widowControl w:val="false"/>
        <w:autoSpaceDE w:val="false"/>
        <w:ind w:firstLine="709"/>
        <w:rPr/>
      </w:pPr>
      <w:r>
        <w:rPr/>
        <w:t>Одно дело ввести свободные цены, другое - ликвидировать бюджетный дефицит, третье - выйти на мировой рынок, отказавшись от монополии на внешнюю торговлю, четвертое - создать условие для широкой конкуренции. Решение каждой из этих задач требовало разных подходов и способов и неодинакового времени.</w:t>
      </w:r>
    </w:p>
    <w:p>
      <w:pPr>
        <w:pStyle w:val="Normal"/>
        <w:widowControl w:val="false"/>
        <w:autoSpaceDE w:val="false"/>
        <w:ind w:firstLine="709"/>
        <w:rPr/>
      </w:pPr>
      <w:r>
        <w:rPr/>
        <w:t>Во-вторых, были недооценены последствия реформы с точки зрения поведения российских производителей. Предполагалось, что они будут стремиться наращивать производство, исправно платить налоги и, оставшись без оборотных средств, сумеют сохранить устойчивость. Слишком оптимистично была оценена ситуация в сфере торговли и сбыта, представлены тенденции в области инвестиционной деятельности.</w:t>
      </w:r>
    </w:p>
    <w:p>
      <w:pPr>
        <w:pStyle w:val="Normal"/>
        <w:widowControl w:val="false"/>
        <w:autoSpaceDE w:val="false"/>
        <w:ind w:firstLine="709"/>
        <w:rPr/>
      </w:pPr>
      <w:r>
        <w:rPr/>
        <w:t>В результате образовавшийся кризис взаимной задолженности и недостаток денег для выплаты заработной платы принял общенациональный масштаб. Решать его стали "техническими" методами - зачетами, кредитованием просроченной задолженности, дополнительным выпуском денег.</w:t>
      </w:r>
    </w:p>
    <w:p>
      <w:pPr>
        <w:pStyle w:val="Normal"/>
        <w:widowControl w:val="false"/>
        <w:autoSpaceDE w:val="false"/>
        <w:ind w:firstLine="709"/>
        <w:rPr/>
      </w:pPr>
      <w:r>
        <w:rPr/>
      </w:r>
    </w:p>
    <w:p>
      <w:pPr>
        <w:pStyle w:val="Heading2"/>
        <w:ind w:hanging="0"/>
        <w:rPr/>
      </w:pPr>
      <w:r>
        <w:rPr/>
        <w:t>3. Последствия инфляции</w:t>
      </w:r>
    </w:p>
    <w:p>
      <w:pPr>
        <w:pStyle w:val="Normal"/>
        <w:rPr/>
      </w:pPr>
      <w:r>
        <w:rPr/>
      </w:r>
    </w:p>
    <w:p>
      <w:pPr>
        <w:pStyle w:val="Normal"/>
        <w:widowControl w:val="false"/>
        <w:autoSpaceDE w:val="false"/>
        <w:ind w:firstLine="709"/>
        <w:rPr/>
      </w:pPr>
      <w:r>
        <w:rPr/>
        <w:t>В целом последствия инфляции носят негативный характер. Они сказываются на развитии хозяйственного процесса, на социальных условиях, различных сторонах общественной жизни.</w:t>
      </w:r>
    </w:p>
    <w:p>
      <w:pPr>
        <w:pStyle w:val="Normal"/>
        <w:widowControl w:val="false"/>
        <w:autoSpaceDE w:val="false"/>
        <w:ind w:firstLine="709"/>
        <w:rPr/>
      </w:pPr>
      <w:r>
        <w:rPr/>
        <w:t>Одним из неизбежных последствий инфляции является перераспределение доходов. Выигрывают те группы населения, которые берут денежные ссуды под небольшой процент и возвращают ссуды обесценившимися в результате инфляции деньгами. Выгоду от роста цен извлекают в первую очередь участники спекулятивных операций, покупатели физического капитала, материальных ресурсов по неоправданно низким ценам.</w:t>
      </w:r>
    </w:p>
    <w:p>
      <w:pPr>
        <w:pStyle w:val="Normal"/>
        <w:widowControl w:val="false"/>
        <w:autoSpaceDE w:val="false"/>
        <w:ind w:firstLine="709"/>
        <w:rPr/>
      </w:pPr>
      <w:r>
        <w:rPr/>
        <w:t>Ухудшается положение получателей фиксированных доходов - учителей, врачей, военнослужащих, работников государственных учреждений. При некотором росте их номинальных доходов реальные доходы падают в значительно большей степени. Обесцениваются сбережения населения. В результате усиливается социальное неравенство. Растет социальное недовольство, принимающее порой острые формы.</w:t>
      </w:r>
    </w:p>
    <w:p>
      <w:pPr>
        <w:pStyle w:val="Normal"/>
        <w:widowControl w:val="false"/>
        <w:autoSpaceDE w:val="false"/>
        <w:ind w:firstLine="709"/>
        <w:rPr/>
      </w:pPr>
      <w:r>
        <w:rPr/>
        <w:t>В условиях инфляции усложняется управление экономикой. Инфляция тормозит решение задач, направленных на стабилизацию. Подрывается авторитет органов государственного управления, снижается доверие к проводимым мероприятиям. Порой положительные меры, имеющие целью нормализовать социально-экономическую ситуацию, приводят к нежелательным результатам. Так, проводимая в ряде стран индексация заработков и пенсий, будучи не обеспеченной кредитно-денежными ресурсами, повлекла за собой все новые и новые витки неуправляемой инфляции. Закрытие (и банкротство) нерентабельных предприятий и невыплата заработной платы ведет к росту безработицы.</w:t>
      </w:r>
    </w:p>
    <w:p>
      <w:pPr>
        <w:pStyle w:val="Normal"/>
        <w:widowControl w:val="false"/>
        <w:autoSpaceDE w:val="false"/>
        <w:ind w:firstLine="709"/>
        <w:rPr/>
      </w:pPr>
      <w:r>
        <w:rPr/>
        <w:t>Весьма разрушительны и трудно предсказуемы негативные последствия инфляции в области внешнеэкономических отношений. Как известно, краткосрочные обязательства России из инструмента пополнения бюджета превратились в механизм, стремительно поглощающий средства бюджета. Искусственное поддержание валютного курса рубля привело к истощению золотых и валютных резервов Центрального банка.</w:t>
      </w:r>
    </w:p>
    <w:p>
      <w:pPr>
        <w:pStyle w:val="Normal"/>
        <w:widowControl w:val="false"/>
        <w:autoSpaceDE w:val="false"/>
        <w:ind w:firstLine="709"/>
        <w:rPr/>
      </w:pPr>
      <w:r>
        <w:rPr/>
        <w:t>Процесс глобализации мировой экономики чреват негативными последствиями. Растет нестабильность взаимосвязанных экономик: финансовое потрясение в одной стране немедленно отражаются на положении других стран.</w:t>
      </w:r>
    </w:p>
    <w:p>
      <w:pPr>
        <w:pStyle w:val="Normal"/>
        <w:widowControl w:val="false"/>
        <w:autoSpaceDE w:val="false"/>
        <w:ind w:firstLine="709"/>
        <w:rPr/>
      </w:pPr>
      <w:r>
        <w:rPr/>
      </w:r>
    </w:p>
    <w:p>
      <w:pPr>
        <w:pStyle w:val="Heading2"/>
        <w:ind w:hanging="0"/>
        <w:rPr/>
      </w:pPr>
      <w:r>
        <w:rPr/>
        <w:t>4. Антиинфляционные меры</w:t>
      </w:r>
    </w:p>
    <w:p>
      <w:pPr>
        <w:pStyle w:val="Normal"/>
        <w:rPr/>
      </w:pPr>
      <w:r>
        <w:rPr/>
      </w:r>
    </w:p>
    <w:p>
      <w:pPr>
        <w:pStyle w:val="Normal"/>
        <w:widowControl w:val="false"/>
        <w:autoSpaceDE w:val="false"/>
        <w:ind w:firstLine="709"/>
        <w:rPr/>
      </w:pPr>
      <w:r>
        <w:rPr/>
        <w:t>Конкретные методы сдерживания инфляции, "дозировка" и последовательность привлекаемых для лечения экономики лекарств зависят от постановки правильного диагноза.</w:t>
      </w:r>
    </w:p>
    <w:p>
      <w:pPr>
        <w:pStyle w:val="Normal"/>
        <w:widowControl w:val="false"/>
        <w:autoSpaceDE w:val="false"/>
        <w:ind w:firstLine="709"/>
        <w:rPr/>
      </w:pPr>
      <w:r>
        <w:rPr/>
        <w:t>Поставить диагноз - значит определить характер инфляции, выделить основные и связанные с ними факторы, подстегивающие развитие инфляционных процессов. Каждая инфляция специфична и предполагает применение таких рецептов, которые в наибольшей мере соответствуют конкретным условиям, глубине "заболевания".</w:t>
      </w:r>
    </w:p>
    <w:p>
      <w:pPr>
        <w:pStyle w:val="Normal"/>
        <w:widowControl w:val="false"/>
        <w:autoSpaceDE w:val="false"/>
        <w:ind w:firstLine="709"/>
        <w:rPr/>
      </w:pPr>
      <w:r>
        <w:rPr/>
        <w:t>Инфляция может носить монетарный или преимущественно структурный характер. Её источниками может быть чрезмерный спрос (инфляция спроса) или опережающий рост заработков и цен на приобретаемые материалы и комплектующие (инфляция издержек). Инфляция может стимулироваться вследствие искусственного поддержания валютного курса или в результате неоправданного снятия ограничений на цены важнейших сырьевых и продовольственных товаров (топливо, сельскохозяйственная продукция). Практически действует не одна, а комплекс причин и переплетающихся, взаимосвязанных факторов.</w:t>
      </w:r>
    </w:p>
    <w:p>
      <w:pPr>
        <w:pStyle w:val="Normal"/>
        <w:widowControl w:val="false"/>
        <w:autoSpaceDE w:val="false"/>
        <w:ind w:firstLine="709"/>
        <w:rPr/>
      </w:pPr>
      <w:r>
        <w:rPr/>
        <w:t xml:space="preserve">Среди применяемых на практике антиинфляционных мер отметим следующие: </w:t>
      </w:r>
    </w:p>
    <w:p>
      <w:pPr>
        <w:pStyle w:val="Normal"/>
        <w:widowControl w:val="false"/>
        <w:autoSpaceDE w:val="false"/>
        <w:ind w:firstLine="709"/>
        <w:rPr/>
      </w:pPr>
      <w:r>
        <w:rPr/>
        <w:t xml:space="preserve">Погашение инфляционных ожиданий; </w:t>
      </w:r>
    </w:p>
    <w:p>
      <w:pPr>
        <w:pStyle w:val="Normal"/>
        <w:widowControl w:val="false"/>
        <w:autoSpaceDE w:val="false"/>
        <w:ind w:firstLine="709"/>
        <w:rPr/>
      </w:pPr>
      <w:r>
        <w:rPr/>
        <w:t xml:space="preserve">Проведение курса, направленного на укрепление покупательной способности национальной валюты; </w:t>
      </w:r>
    </w:p>
    <w:p>
      <w:pPr>
        <w:pStyle w:val="Normal"/>
        <w:widowControl w:val="false"/>
        <w:autoSpaceDE w:val="false"/>
        <w:ind w:firstLine="709"/>
        <w:rPr/>
      </w:pPr>
      <w:r>
        <w:rPr/>
        <w:t xml:space="preserve">Меры по снижению бюджетного дефицита; </w:t>
      </w:r>
    </w:p>
    <w:p>
      <w:pPr>
        <w:pStyle w:val="Normal"/>
        <w:widowControl w:val="false"/>
        <w:autoSpaceDE w:val="false"/>
        <w:ind w:firstLine="709"/>
        <w:rPr/>
      </w:pPr>
      <w:r>
        <w:rPr/>
        <w:t xml:space="preserve">Использование административных мер (например, обязательная сдача экспортерами части вырученной валюты государству; ограничительные меры по вывозу валюты за рубеж и т.п.); </w:t>
      </w:r>
    </w:p>
    <w:p>
      <w:pPr>
        <w:pStyle w:val="Normal"/>
        <w:widowControl w:val="false"/>
        <w:autoSpaceDE w:val="false"/>
        <w:ind w:firstLine="709"/>
        <w:rPr/>
      </w:pPr>
      <w:r>
        <w:rPr/>
        <w:t xml:space="preserve">Стимулирование денежных сбережений (повышение процентных выплат, возвращение части "провалившихся" в результате инфляции сбережений на специальные целевые счета и т.п.); </w:t>
      </w:r>
    </w:p>
    <w:p>
      <w:pPr>
        <w:pStyle w:val="Normal"/>
        <w:widowControl w:val="false"/>
        <w:autoSpaceDE w:val="false"/>
        <w:ind w:firstLine="709"/>
        <w:rPr/>
      </w:pPr>
      <w:r>
        <w:rPr/>
        <w:t xml:space="preserve">Совершенствование и упрощение системы налогообложения; </w:t>
      </w:r>
    </w:p>
    <w:p>
      <w:pPr>
        <w:pStyle w:val="Normal"/>
        <w:widowControl w:val="false"/>
        <w:autoSpaceDE w:val="false"/>
        <w:ind w:firstLine="709"/>
        <w:rPr/>
      </w:pPr>
      <w:r>
        <w:rPr/>
        <w:t>Проведение денежной реформы конфискационного типа (подобные реформы с обменом денежных знаков проводились у нас в январе 1991г., в июле 1993г.; аналогичный характер носят мероприятия по девальвации рубля в августе 1998г).</w:t>
      </w:r>
    </w:p>
    <w:p>
      <w:pPr>
        <w:pStyle w:val="Normal"/>
        <w:widowControl w:val="false"/>
        <w:autoSpaceDE w:val="false"/>
        <w:ind w:firstLine="709"/>
        <w:rPr/>
      </w:pPr>
      <w:r>
        <w:rPr/>
        <w:t>Вполне очевидно, что управление инфляцией в условиях переходной экономики предполагает обращение к нестандартным мерам, поскольку специфична сама природа инфляции, её причины, характер инфляционных ожиданий, степень доверия правительству. По сути дела, в условиях нашей страны следует ввести речь об особой форме инфляции, порождаемой быстро меняющимися условиями, особенностями и противоречиями переходного периода.</w:t>
      </w:r>
    </w:p>
    <w:p>
      <w:pPr>
        <w:pStyle w:val="Normal"/>
        <w:widowControl w:val="false"/>
        <w:autoSpaceDE w:val="false"/>
        <w:ind w:firstLine="709"/>
        <w:rPr/>
      </w:pPr>
      <w:r>
        <w:rPr/>
      </w:r>
    </w:p>
    <w:p>
      <w:pPr>
        <w:pStyle w:val="Heading2"/>
        <w:ind w:hanging="0"/>
        <w:rPr/>
      </w:pPr>
      <w:r>
        <w:rPr/>
        <w:t>5. Инфляция в 2008 и 2009 годах</w:t>
      </w:r>
    </w:p>
    <w:p>
      <w:pPr>
        <w:pStyle w:val="Normal"/>
        <w:rPr/>
      </w:pPr>
      <w:r>
        <w:rPr/>
      </w:r>
    </w:p>
    <w:p>
      <w:pPr>
        <w:pStyle w:val="Normal"/>
        <w:widowControl w:val="false"/>
        <w:autoSpaceDE w:val="false"/>
        <w:ind w:firstLine="709"/>
        <w:rPr/>
      </w:pPr>
      <w:r>
        <w:rPr/>
        <w:t>Согласно отчету Федеральной службы государственной статистики (Росстат) рост потребительских цен по итогам 2008 года составил 13,3%. Таким образом, показатель роста инфляции стал самым высоким с 2002 года. Тогда он составлял 15,1%. Годовой уровень инфляции вырос в сравнении с 2007 годом на 1,4%.</w:t>
      </w:r>
    </w:p>
    <w:p>
      <w:pPr>
        <w:pStyle w:val="Normal"/>
        <w:widowControl w:val="false"/>
        <w:autoSpaceDE w:val="false"/>
        <w:ind w:firstLine="709"/>
        <w:rPr/>
      </w:pPr>
      <w:r>
        <w:rPr>
          <w:rStyle w:val="Paragraph"/>
        </w:rPr>
        <w:t>Росстат сообщает, что рост цен на продовольственные товары в 2008 году составил 16,5% при показателе позапрошлого года в 15,6%. Рост цен на непродовольственные товары в 2007 году составлял 6,5%, а в 2008 году - уже 8%.</w:t>
      </w:r>
    </w:p>
    <w:p>
      <w:pPr>
        <w:pStyle w:val="Normal"/>
        <w:widowControl w:val="false"/>
        <w:autoSpaceDE w:val="false"/>
        <w:ind w:firstLine="709"/>
        <w:rPr/>
      </w:pPr>
      <w:r>
        <w:rPr/>
        <w:t>Когда начался поиск причин инфляции, появилось две официальных точки зрения. От Минэкономразвития и от Министерства финансов. Первые утверждали, что причиной всему рост мировых цен на продовольствие и зерно. Вторые считают, что индекс инфляции подскочил из-за увеличения в предвыборный период государственных расходов.</w:t>
      </w:r>
    </w:p>
    <w:p>
      <w:pPr>
        <w:pStyle w:val="Normal"/>
        <w:widowControl w:val="false"/>
        <w:autoSpaceDE w:val="false"/>
        <w:ind w:firstLine="709"/>
        <w:rPr/>
      </w:pPr>
      <w:r>
        <w:rPr/>
        <w:t>Проблема обрисована, и ее нужно решать. Цены на продукты в дальнейшем, к сожалению, расти будут, ведь почву для этого им подготовили более чем благодатную. Возможности увеличения производства в мире ограничены, а развивающиеся страны покупают и покупают. Налицо скорый дефицит. Мировые цены растут, и российские от них не отстают. Выход - экспортировать сельхозпродукцию, которой так не хватает нашим соседям. Тогда можно будет регулировать внутренние цены за счет изменения экспортной пошлины.</w:t>
      </w:r>
    </w:p>
    <w:p>
      <w:pPr>
        <w:pStyle w:val="Normal"/>
        <w:widowControl w:val="false"/>
        <w:autoSpaceDE w:val="false"/>
        <w:ind w:firstLine="709"/>
        <w:rPr/>
      </w:pPr>
      <w:r>
        <w:rPr/>
        <w:t>А внутри страны ничего придумывать не надо, считают эксперты. Наоборот, кое-что хорошо бы отменить. Например, ограничения, недавно введенные для рынков. Здесь и запрет торговли для лиц без российского гражданства, и задушенное бюрократией управление рынком как предприятием, их перевод в капитальные здания… В результате рынков стало меньше, а цены на продукты выше.</w:t>
      </w:r>
    </w:p>
    <w:p>
      <w:pPr>
        <w:pStyle w:val="Normal"/>
        <w:widowControl w:val="false"/>
        <w:autoSpaceDE w:val="false"/>
        <w:ind w:firstLine="709"/>
        <w:rPr/>
      </w:pPr>
      <w:r>
        <w:rPr/>
        <w:t>Всемирный банк прогнозирует инфляцию в РФ в 2009 году на уровне 12%, что выше официального прогноза властей и оценок российских экспертов. К концу текущего года инфляция в России составит, по оценке банка, примерно 13,5%, что соответствует ожиданиям российских властей.</w:t>
      </w:r>
    </w:p>
    <w:p>
      <w:pPr>
        <w:pStyle w:val="Normal"/>
        <w:widowControl w:val="false"/>
        <w:autoSpaceDE w:val="false"/>
        <w:ind w:firstLine="709"/>
        <w:rPr/>
      </w:pPr>
      <w:r>
        <w:rPr/>
        <w:t>В 2009 году снижение инфляции ниже 12% будет сложной задачей. Это станет возможным при условии появления признаков ослабления глобального финансового кризиса к концу 2009 года.</w:t>
      </w:r>
    </w:p>
    <w:p>
      <w:pPr>
        <w:pStyle w:val="Normal"/>
        <w:widowControl w:val="false"/>
        <w:autoSpaceDE w:val="false"/>
        <w:ind w:firstLine="709"/>
        <w:rPr/>
      </w:pPr>
      <w:r>
        <w:rPr/>
        <w:t>В текущем году российские власти планировали удержать рост потребительских цен не выше 11,8%, однако этого показателя инфляция "достигла" уже к 10 ноября.</w:t>
      </w:r>
    </w:p>
    <w:p>
      <w:pPr>
        <w:pStyle w:val="Normal"/>
        <w:widowControl w:val="false"/>
        <w:autoSpaceDE w:val="false"/>
        <w:ind w:firstLine="709"/>
        <w:rPr/>
      </w:pPr>
      <w:r>
        <w:rPr/>
        <w:t>Данный прогноз учитывает факторы замедления экономики, кредитного сжатия и изменения направления потоков капитала, предоставления дополнительной ликвидности и увеличения государственных расходов, которые, по всей вероятности, будут также расти в будущем.</w:t>
      </w:r>
    </w:p>
    <w:p>
      <w:pPr>
        <w:pStyle w:val="Normal"/>
        <w:widowControl w:val="false"/>
        <w:autoSpaceDE w:val="false"/>
        <w:ind w:firstLine="709"/>
        <w:rPr/>
      </w:pPr>
      <w:r>
        <w:rPr/>
        <w:t>Международный валютный фонд также прогнозирует инфляцию в РФ в 2009 году на уровне 12%.</w:t>
      </w:r>
    </w:p>
    <w:p>
      <w:pPr>
        <w:pStyle w:val="Normal"/>
        <w:widowControl w:val="false"/>
        <w:autoSpaceDE w:val="false"/>
        <w:ind w:firstLine="709"/>
        <w:rPr/>
      </w:pPr>
      <w:r>
        <w:rPr/>
        <w:t>Инфляция в России в марте составила 1,3 %, а за 1-й квартал 2009 г - 5,4 %. Цены на продовольственные товары в марте 2009 г повысились на 1,7 %, на непродовольственные товары - на 1,4 %.</w:t>
      </w:r>
    </w:p>
    <w:p>
      <w:pPr>
        <w:pStyle w:val="Normal"/>
        <w:widowControl w:val="false"/>
        <w:autoSpaceDE w:val="false"/>
        <w:ind w:firstLine="709"/>
        <w:rPr/>
      </w:pPr>
      <w:r>
        <w:rPr/>
        <w:t>В 1-м квартале 2009 г тарифы на услуги населению повысились на 8,5 %, цены на продовольственные товары - на 5 % /без учета плодоовощной продукции - на 4 %/, на непродовольственные товары - на 3,8 %.</w:t>
      </w:r>
    </w:p>
    <w:p>
      <w:pPr>
        <w:pStyle w:val="Normal"/>
        <w:widowControl w:val="false"/>
        <w:autoSpaceDE w:val="false"/>
        <w:ind w:firstLine="709"/>
        <w:rPr/>
      </w:pPr>
      <w:r>
        <w:rPr/>
        <w:t>Инфляция в марте 2009 г составила 1,7 % и более в 10-ти субъектов РФ. Наибольшая инфляция по регионам России зафиксирована в Ярославской области - 2,3 %.</w:t>
      </w:r>
    </w:p>
    <w:p>
      <w:pPr>
        <w:pStyle w:val="Normal"/>
        <w:widowControl w:val="false"/>
        <w:autoSpaceDE w:val="false"/>
        <w:ind w:firstLine="709"/>
        <w:rPr/>
      </w:pPr>
      <w:r>
        <w:rPr/>
        <w:t>Инфляция в Москве в марте составила 1,5 %, а в 1-м квартале 2009 г - 5,6 %; в Санкт-Петербурге - 1,5 % и 6,6 % соответственно.</w:t>
      </w:r>
    </w:p>
    <w:p>
      <w:pPr>
        <w:pStyle w:val="Normal"/>
        <w:widowControl w:val="false"/>
        <w:autoSpaceDE w:val="false"/>
        <w:ind w:firstLine="709"/>
        <w:rPr/>
      </w:pPr>
      <w:r>
        <w:rPr/>
        <w:t>Среди основных групп продовольственных товаров в марте 2009 г более всего подорожали сахар-песок - на 6,4 %, плодоовощная продукция - на 4,5 %, рыба и морепродукты - на 2,8 %. Рост цен на макаронные изделия составил 2,3 %, крупу и бобовые - 1,7 %, алкогольные напитки - 1,6 %, мясо и птицу - 0,9 %. Снижение цен зафиксировано на подсолнечное масло - на 2,9 %, яйца - на 1,5 %.</w:t>
      </w:r>
    </w:p>
    <w:p>
      <w:pPr>
        <w:pStyle w:val="Normal"/>
        <w:widowControl w:val="false"/>
        <w:autoSpaceDE w:val="false"/>
        <w:ind w:firstLine="709"/>
        <w:rPr/>
      </w:pPr>
      <w:r>
        <w:rPr/>
        <w:t>Среди основных групп непродовольственных товаров в марте 2009 г более всего подорожали медикаменты - на 5,3 %, моющие и чистящие средства - на 3,1 %, табачные изделия - на 3 %. Рост цен на ткани, электротовары и другие бытовые приборы составил 1,7 %, одежду и белье - 1,6 %; обувь, трикотажные изделия и телерадиотовары - 1,5 %. Цены на автомобильный бензин за месяц снизились на 2,5 %.</w:t>
      </w:r>
    </w:p>
    <w:p>
      <w:pPr>
        <w:pStyle w:val="Normal"/>
        <w:widowControl w:val="false"/>
        <w:autoSpaceDE w:val="false"/>
        <w:ind w:firstLine="709"/>
        <w:rPr/>
      </w:pPr>
      <w:r>
        <w:rPr/>
        <w:t>В сфере платных услуг населению за март 2009 г значительнее всего выросли тарифы на услуги связи - на 2,4 %, медицинские услуги и услуги организаций культуры - на 1,4 %, бытовые услуги - на 1 %. Снижение тарифов зафиксировано на услуги зарубежного туризма - на 0,4 %, и образования - на 0,1 %. Жилищно-коммунальные услуги за месяц подорожали на 0,1 %, страховые услуги - на 0,6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в настоящее время инфляция - один из самых болезненных и опасных процессов, негативно воздействующих на финансы, денежную и экономическую системы в целом. Инфляция не только означает снижение покупательной способности,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роцесс инфляции носит не случайный, а весьма устойчивый характер.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разработаны и достаточно широко используются методы ограничения и регулирования инфляционных процессов. 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Style20"/>
        <w:numPr>
          <w:ilvl w:val="0"/>
          <w:numId w:val="3"/>
        </w:numPr>
        <w:rPr/>
      </w:pPr>
      <w:r>
        <w:rPr/>
        <w:t>Курс экономической теории: учебник - 5-е исправленное, дополненное и переработанное издание - Киров: "АСА", 2004г. - 832с.</w:t>
      </w:r>
    </w:p>
    <w:p>
      <w:pPr>
        <w:pStyle w:val="Style20"/>
        <w:numPr>
          <w:ilvl w:val="0"/>
          <w:numId w:val="3"/>
        </w:numPr>
        <w:rPr/>
      </w:pPr>
      <w:r>
        <w:rPr/>
        <w:t>Финансы, деньги, кредит: Учебник / Под ред. О.В. Соколовой. - М.: Юристъ, 2001. - 784с.</w:t>
      </w:r>
    </w:p>
    <w:p>
      <w:pPr>
        <w:pStyle w:val="Style20"/>
        <w:numPr>
          <w:ilvl w:val="0"/>
          <w:numId w:val="3"/>
        </w:numPr>
        <w:rPr/>
      </w:pPr>
      <w:r>
        <w:rPr/>
        <w:t>Экономика / Под ред.А.С. Булатова. М.: 2004.</w:t>
      </w:r>
    </w:p>
    <w:p>
      <w:pPr>
        <w:pStyle w:val="Style20"/>
        <w:numPr>
          <w:ilvl w:val="0"/>
          <w:numId w:val="3"/>
        </w:numPr>
        <w:rPr/>
      </w:pPr>
      <w:r>
        <w:rPr/>
        <w:t>Экономическая теория / под ред. В.Д. Камаева, М.: 2003.</w:t>
      </w:r>
    </w:p>
    <w:p>
      <w:pPr>
        <w:pStyle w:val="Style20"/>
        <w:numPr>
          <w:ilvl w:val="0"/>
          <w:numId w:val="3"/>
        </w:numPr>
        <w:rPr/>
      </w:pPr>
      <w:r>
        <w:rPr/>
        <w:t>Экономическая теория: Учебник. / Под ред. А.Г. Грязновой, Т.В. Чечелевой. - М.: Издательство "Экзамен", 2004. - 592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Paragraph">
    <w:name w:val="paragraph"/>
    <w:qFormat/>
    <w:rPr/>
  </w:style>
  <w:style w:type="character" w:styleId="StrongEmphasis">
    <w:name w:val="Strong"/>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z w:val="18"/>
      <w:szCs w:val="18"/>
    </w:rPr>
  </w:style>
  <w:style w:type="paragraph" w:styleId="Contents7">
    <w:name w:val="TOC 7"/>
    <w:basedOn w:val="Normal"/>
    <w:next w:val="Normal"/>
    <w:pPr>
      <w:widowControl w:val="false"/>
      <w:autoSpaceDE w:val="false"/>
      <w:ind w:left="1440" w:firstLine="709"/>
    </w:pPr>
    <w:rPr>
      <w:sz w:val="18"/>
      <w:szCs w:val="18"/>
    </w:rPr>
  </w:style>
  <w:style w:type="paragraph" w:styleId="Contents8">
    <w:name w:val="TOC 8"/>
    <w:basedOn w:val="Normal"/>
    <w:next w:val="Normal"/>
    <w:pPr>
      <w:widowControl w:val="false"/>
      <w:autoSpaceDE w:val="false"/>
      <w:ind w:left="1680" w:firstLine="709"/>
    </w:pPr>
    <w:rPr>
      <w:sz w:val="18"/>
      <w:szCs w:val="18"/>
    </w:rPr>
  </w:style>
  <w:style w:type="paragraph" w:styleId="Contents9">
    <w:name w:val="TOC 9"/>
    <w:basedOn w:val="Normal"/>
    <w:next w:val="Normal"/>
    <w:pPr>
      <w:widowControl w:val="false"/>
      <w:autoSpaceDE w:val="false"/>
      <w:ind w:left="192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Текст выноски"/>
    <w:basedOn w:val="Normal"/>
    <w:qFormat/>
    <w:pPr>
      <w:widowControl w:val="false"/>
      <w:autoSpaceDE w:val="false"/>
      <w:ind w:firstLine="709"/>
    </w:pPr>
    <w:rPr>
      <w:rFonts w:ascii="Tahoma" w:hAnsi="Tahoma" w:cs="Tahoma"/>
      <w:sz w:val="16"/>
      <w:szCs w:val="16"/>
    </w:rPr>
  </w:style>
  <w:style w:type="paragraph" w:styleId="Themetxt">
    <w:name w:val="themetxt"/>
    <w:basedOn w:val="Normal"/>
    <w:qFormat/>
    <w:pPr>
      <w:widowControl w:val="false"/>
      <w:autoSpaceDE w:val="false"/>
      <w:spacing w:lineRule="atLeast" w:line="360" w:before="280" w:after="280"/>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5:00Z</dcterms:created>
  <dc:creator>БУРАВЧИК</dc:creator>
  <dc:description/>
  <cp:keywords/>
  <dc:language>en-US</dc:language>
  <cp:lastModifiedBy>SYSTEM</cp:lastModifiedBy>
  <cp:lastPrinted>2006-05-02T21:06:00Z</cp:lastPrinted>
  <dcterms:modified xsi:type="dcterms:W3CDTF">2011-09-13T08:15:00Z</dcterms:modified>
  <cp:revision>2</cp:revision>
  <dc:subject/>
  <dc:title>Введение</dc:title>
</cp:coreProperties>
</file>