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эконом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Курсовая работа</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экономической теории</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2"/>
        </w:rPr>
        <w:t xml:space="preserve">Тема: </w:t>
      </w:r>
      <w:r>
        <w:rPr>
          <w:rFonts w:cs="Times New Roman" w:ascii="Times New Roman" w:hAnsi="Times New Roman"/>
          <w:sz w:val="28"/>
          <w:szCs w:val="36"/>
        </w:rPr>
        <w:t>Инфляция и ее особенности в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s>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Исполнитель: студентка гр. ФК-07-1</w:t>
      </w:r>
    </w:p>
    <w:p>
      <w:pPr>
        <w:pStyle w:val="Normal"/>
        <w:tabs>
          <w:tab w:val="clear" w:pos="708"/>
          <w:tab w:val="left" w:pos="6096" w:leader="none"/>
        </w:tabs>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Куропаткина Е.Г.</w:t>
      </w:r>
    </w:p>
    <w:p>
      <w:pPr>
        <w:pStyle w:val="Normal"/>
        <w:tabs>
          <w:tab w:val="clear" w:pos="708"/>
          <w:tab w:val="left" w:pos="6096" w:leader="none"/>
        </w:tabs>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Руководитель: Пономарева С. И.,</w:t>
      </w:r>
    </w:p>
    <w:p>
      <w:pPr>
        <w:pStyle w:val="Normal"/>
        <w:tabs>
          <w:tab w:val="clear" w:pos="708"/>
          <w:tab w:val="left" w:pos="6096" w:leader="none"/>
        </w:tabs>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кандидат экономических наук, доце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p>
    <w:p>
      <w:pPr>
        <w:pStyle w:val="Normal"/>
        <w:tabs>
          <w:tab w:val="clear" w:pos="708"/>
          <w:tab w:val="left" w:pos="3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91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 Теоретические основы изучения инфляции</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Теории инфляции</w:t>
      </w:r>
    </w:p>
    <w:p>
      <w:pPr>
        <w:pStyle w:val="Normal"/>
        <w:tabs>
          <w:tab w:val="clear" w:pos="708"/>
          <w:tab w:val="left" w:pos="3915" w:leader="none"/>
        </w:tabs>
        <w:spacing w:lineRule="auto" w:line="360" w:before="0" w:after="0"/>
        <w:jc w:val="both"/>
        <w:rPr/>
      </w:pPr>
      <w:r>
        <w:rPr>
          <w:rFonts w:cs="Times New Roman" w:ascii="Times New Roman" w:hAnsi="Times New Roman"/>
          <w:sz w:val="28"/>
          <w:szCs w:val="28"/>
        </w:rPr>
        <w:t>1.2 Разновидности инфляции</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оциально-экономические последствия инфляции</w:t>
      </w:r>
    </w:p>
    <w:p>
      <w:pPr>
        <w:pStyle w:val="Normal"/>
        <w:tabs>
          <w:tab w:val="clear" w:pos="708"/>
          <w:tab w:val="left" w:pos="391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 Особенности инфляции в России</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нфляция в России: 90-е годы и современность</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тиинфляционная политика России</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облема нашей страны </w:t>
      </w:r>
      <w:r>
        <w:rPr>
          <w:rFonts w:eastAsia="Symbol" w:cs="Symbol" w:ascii="Symbol" w:hAnsi="Symbol"/>
          <w:sz w:val="28"/>
          <w:szCs w:val="28"/>
        </w:rPr>
        <w:t></w:t>
      </w:r>
      <w:r>
        <w:rPr>
          <w:rFonts w:cs="Times New Roman" w:ascii="Times New Roman" w:hAnsi="Times New Roman"/>
          <w:sz w:val="28"/>
          <w:szCs w:val="28"/>
        </w:rPr>
        <w:t xml:space="preserve"> инфляция. В настоящее время, в условиях стабилизации экономики и наметившегося экономического роста проблема инфляции не только не утратила своего значения, но и приобрела еще большую актуальность. В 2007 году инфляция составила 11,9% при прогнозе всего 8%. Одной из главных задач правительства на ближайшее время будет борьба с инфляцией. Прежде всего от инфляции страдают люд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ыбрала эту тему, потому что мне хотелось бы узнать что собой представляет инфляция и почему она возникла, в частности, мне также хотелось бы узнать из-за чего произошло резкое подорожание продуктов питания в сентябре прошлого года.</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Цель моей работы: рассмотреть</w:t>
      </w:r>
      <w:r>
        <w:rPr>
          <w:rFonts w:cs="Times New Roman" w:ascii="Times New Roman" w:hAnsi="Times New Roman"/>
          <w:sz w:val="28"/>
          <w:szCs w:val="36"/>
        </w:rPr>
        <w:t xml:space="preserve"> </w:t>
      </w:r>
      <w:r>
        <w:rPr>
          <w:rFonts w:cs="Times New Roman" w:ascii="Times New Roman" w:hAnsi="Times New Roman"/>
          <w:sz w:val="28"/>
          <w:szCs w:val="28"/>
        </w:rPr>
        <w:t>инфляцию: ее сущность, формы и социально-экономические последствия, антиинфляционные меры.</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21"/>
        <w:numPr>
          <w:ilvl w:val="0"/>
          <w:numId w:val="4"/>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инфляцию, опираясь на исследования разных экономистов;</w:t>
      </w:r>
    </w:p>
    <w:p>
      <w:pPr>
        <w:pStyle w:val="Style21"/>
        <w:numPr>
          <w:ilvl w:val="0"/>
          <w:numId w:val="4"/>
        </w:numPr>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rPr>
        <w:t>выделить основные разновидности инфляции;</w:t>
      </w:r>
    </w:p>
    <w:p>
      <w:pPr>
        <w:pStyle w:val="Style21"/>
        <w:numPr>
          <w:ilvl w:val="0"/>
          <w:numId w:val="4"/>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последствия инфляции;</w:t>
      </w:r>
    </w:p>
    <w:p>
      <w:pPr>
        <w:pStyle w:val="Style21"/>
        <w:numPr>
          <w:ilvl w:val="0"/>
          <w:numId w:val="4"/>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нфляцию в России в 90-е годы и современную;</w:t>
      </w:r>
    </w:p>
    <w:p>
      <w:pPr>
        <w:pStyle w:val="Style21"/>
        <w:numPr>
          <w:ilvl w:val="0"/>
          <w:numId w:val="4"/>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основные направления антиинфляционной политики для нашей стра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 теме моего исследования имеется много учебной литературы. Я использовала учебники следующих авторов: В.В. Ильяшенко, А.Ю. Коковихина, Л.Н. Красавиной, В.Д. Камаева, Е.Н. Лобачевой; А.Ю. Казака, М.С. Марамыгина; В.З. Баликоев, И.В.Липсица, С.Г. Капканщиков,С. Фишер, Р. Дорнбуш, Р. Шмалензи и других. По теме моего исследования также имеется периодическая литература.</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изучения инфляци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Теории инфляци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Инфляция является одной из основных теоретических и практических проблем экономического развития. Она служит одним из главных факторов макроэкономической нестабильности. В связи с этим выяснение сущности, причин и особенностей инфляции служит предпосылкой формирования адекватной государственной экономической политики, учитывающей специфику инфляционных процессов в стране на том или ином этапе ее развития.</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Инфляция </w:t>
      </w:r>
      <w:r>
        <w:rPr>
          <w:rFonts w:eastAsia="Symbol" w:cs="Symbol" w:ascii="Symbol" w:hAnsi="Symbol"/>
          <w:sz w:val="28"/>
          <w:szCs w:val="28"/>
        </w:rPr>
        <w:t></w:t>
      </w:r>
      <w:r>
        <w:rPr>
          <w:rFonts w:cs="Times New Roman" w:ascii="Times New Roman" w:hAnsi="Times New Roman"/>
          <w:sz w:val="28"/>
          <w:szCs w:val="28"/>
        </w:rPr>
        <w:t xml:space="preserve"> это сложный и противоречивый процесс. Поэтому проблемы инфляции были объектом исследования многих экономистов прошлого и настоящего.</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нфляционных процессов следует начать с определения понятия "инфляция". Как известно, термин "инфляция" в переводе с латинского (</w:t>
      </w:r>
      <w:r>
        <w:rPr>
          <w:rFonts w:cs="Times New Roman" w:ascii="Times New Roman" w:hAnsi="Times New Roman"/>
          <w:sz w:val="28"/>
          <w:szCs w:val="28"/>
          <w:lang w:val="en-US"/>
        </w:rPr>
        <w:t>inflatio</w:t>
      </w:r>
      <w:r>
        <w:rPr>
          <w:rFonts w:cs="Times New Roman" w:ascii="Times New Roman" w:hAnsi="Times New Roman"/>
          <w:sz w:val="28"/>
          <w:szCs w:val="28"/>
        </w:rPr>
        <w:t xml:space="preserve">) , буквально означает "вздутие". До того как войти в лексикон экономистов и обыденную речь, был в обиходе у медиков, которые применяли его при диагностике болезни, связанной с разрастанием злокачественной опухоли. Его впервые использовали для характеристики процесса переполнения сферы обращения бумажными деньгами в Северной Америке в годы гражданской войны 1861-1865 гг. В 2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нятие "инфляция" стало широко применятся в экономической литературе.</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определения инфляции. Многие экономисты связывают данное понятие с ростом цен. Например, в учебнике К.Р. Макконнелла, С.Л. Брю "Экономикс" приведено следующее определение: "Инфляция </w:t>
      </w:r>
      <w:r>
        <w:rPr>
          <w:rFonts w:eastAsia="Symbol" w:cs="Symbol" w:ascii="Symbol" w:hAnsi="Symbol"/>
          <w:sz w:val="28"/>
          <w:szCs w:val="28"/>
        </w:rPr>
        <w:t></w:t>
      </w:r>
      <w:r>
        <w:rPr>
          <w:rFonts w:cs="Times New Roman" w:ascii="Times New Roman" w:hAnsi="Times New Roman"/>
          <w:sz w:val="28"/>
          <w:szCs w:val="28"/>
        </w:rPr>
        <w:t xml:space="preserve"> это повышение общего уровня цен". Н.Г. Мэнкью пишет: "Увеличение общего уровня цен называется инфляцией". П.А. Самуэльсон, В.Д. Нордхауз также отмечают: "Под инфляцией мы понимаем повышение общего уровня цен". Аналогичной точки зрения придерживается А.С. Селищев: "Инфляция </w:t>
      </w:r>
      <w:r>
        <w:rPr>
          <w:rFonts w:eastAsia="Symbol" w:cs="Symbol" w:ascii="Symbol" w:hAnsi="Symbol"/>
          <w:sz w:val="28"/>
          <w:szCs w:val="28"/>
        </w:rPr>
        <w:t></w:t>
      </w:r>
      <w:r>
        <w:rPr>
          <w:rFonts w:cs="Times New Roman" w:ascii="Times New Roman" w:hAnsi="Times New Roman"/>
          <w:sz w:val="28"/>
          <w:szCs w:val="28"/>
        </w:rPr>
        <w:t xml:space="preserve"> это устойчивый рост общего уровня цен". В учебнике С. Фишера, Р. Дорнбуша, Р. Шмалензи "Экономика" инфляция также определяется как "рост совокупного уровня цен". Во всех приведенных определениях подчеркивается, что инфляция означает повышение общего уровня цен в экономике, а не рост цен на отдельные товары, поскольку последний может сопровождаться снижением цен на другие блага. Дж.Д. Сакс и Ф.Б. Ларрен определяют инфляцию как "процентное изменение уровня цен", анализируя процесс их повышения.</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экономисты считают, что в определении сущности инфляции ключевым должно быть слово "деньги". Так, П. Хейне подчеркивает: "Суть инфляции </w:t>
      </w:r>
      <w:r>
        <w:rPr>
          <w:rFonts w:eastAsia="Symbol" w:cs="Symbol" w:ascii="Symbol" w:hAnsi="Symbol"/>
          <w:sz w:val="28"/>
          <w:szCs w:val="28"/>
        </w:rPr>
        <w:t></w:t>
      </w:r>
      <w:r>
        <w:rPr>
          <w:rFonts w:cs="Times New Roman" w:ascii="Times New Roman" w:hAnsi="Times New Roman"/>
          <w:sz w:val="28"/>
          <w:szCs w:val="28"/>
        </w:rPr>
        <w:t xml:space="preserve"> падение ценности денег". С.А. Бартенев также полагает, что "инфляция </w:t>
      </w:r>
      <w:r>
        <w:rPr>
          <w:rFonts w:eastAsia="Symbol" w:cs="Symbol" w:ascii="Symbol" w:hAnsi="Symbol"/>
          <w:sz w:val="28"/>
          <w:szCs w:val="28"/>
        </w:rPr>
        <w:t></w:t>
      </w:r>
      <w:r>
        <w:rPr>
          <w:rFonts w:cs="Times New Roman" w:ascii="Times New Roman" w:hAnsi="Times New Roman"/>
          <w:sz w:val="28"/>
          <w:szCs w:val="28"/>
        </w:rPr>
        <w:t xml:space="preserve"> это обесценивание денег, снижение их покупательной способности". Однако, если П. Хейне добавляет, что "инфляция </w:t>
      </w:r>
      <w:r>
        <w:rPr>
          <w:rFonts w:eastAsia="Symbol" w:cs="Symbol" w:ascii="Symbol" w:hAnsi="Symbol"/>
          <w:sz w:val="28"/>
          <w:szCs w:val="28"/>
        </w:rPr>
        <w:t></w:t>
      </w:r>
      <w:r>
        <w:rPr>
          <w:rFonts w:cs="Times New Roman" w:ascii="Times New Roman" w:hAnsi="Times New Roman"/>
          <w:sz w:val="28"/>
          <w:szCs w:val="28"/>
        </w:rPr>
        <w:t xml:space="preserve"> это повышение денежных цен на блага", то С.А. Бартенев считает, что рост цен в результате ухудшения условий добычи топливно-сырьевых ресурсов и изменения общественных потребностей носит "не инфляционный, а в определенной мере логичный, оправданный рост цен на отдельные товары". С этой точкой зрения трудно согласится, так как сокращение запасов полезных ископаемых и ухудшение условий их добычи служат объективной основой для роста издержек производства и развития инфляции. Изменение общественных потребностей влияет на увеличение разрыва между совокупным спросом и совокупным предложением в экономике, что также отражает инфляционные процессы.</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в определении инфляции должны быть представлены обе важнейшие черты, отражающие сущность и форму проявления данного процесса. В частности, М.В. Сафрончук характеризует инфляцию как "повышение общего уровня цен, сопровождающееся обесцениванием денежной единицы. Однако и рост общего уровня цен, и обесценивание денежной единицы рассматриваются им только как параллельно протекающие процессы. Кроме того, характеризуя понятие "инфляция", автор подчеркивает, вопреки собственному определению, что повышение цен, связанное с экономическими циклами не является инфляцией. С этим нельзя согласиться, поскольку, по мнению великого экономиста Э. Хансена, "экономический цикл представляет собой колебание (1) занятости, (2) объема продукции и (3) уровня цен". Поскольку циклическое развитие имманентно любой экономической системе, то изменение общего уровня цен неизбежно происходит в рамках той или иной фазы экономического цикла в результате возникновения конкретных причин. Уровень цен выступает как "следствие условий, лежащих в основе данного состояния деловой активности". Поэтому и инфляция существует не за пределами экономического цикла, а внутри него. В своей сущности инфляция означает снижение покупательной способности денег, а ее внешним проявлением в экономике служит повышение общего уровня цен.</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u w:val="single"/>
        </w:rPr>
        <w:t>инфляц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оцесс снижения покупательной способности денег, проявляющийся в повышении общего уровня цен в экономике.</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выше определения инфляции вытекает ответ на вопрос о ее возникновении. Не следует считать, что инфляция появляется только с возникновением бумажно-денежного обращения, как утверждалось в экономической литературе в условиях функционирования планового хозяйства СССР. Она возможна как при металлическом денежном обращении, так и при системе кредитных и бумажных денег. Как отмечают П. Самуэльсон и В. Нордхауз, "инфляция так же стара как и рыночная экономика". На ранних этапах развития товарно-денежного обмена рост цен был связан с открытием месторождений золота, серебра, меди и увеличением денежной массы, а также с войнами, эпидемиями и другими экстремальными событиями в жизни общества. Как известно, значительное увеличение цен наблюдалось еще в Древней Греции при завоевании Александром Великим Персии в 330 г. до н. э. В Древнем Риме высокие темпы инфляции привели к тому, что в Эдикте Диолектиана (301 г. до н. э.) были установлены максимальные цены в империи на более чем 900 наименований потребительских товаров, за превышение которых предусматривалась смертная казнь.</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Повышение цен наблюдалось и в последующие периоды развития человеческого общества в Западной Европе. Развитию инфляции способствовала и господствующая в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еках теория меркантилизма, основанная на концепции активного торгового баланса. Стремление увеличить чистый экспорт привело к дополнительному притоку в страну драгоценных металлов, что, в свою очередь, обусловливало повышение внутренних цен.</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В период господства системы обращения металлических денег изменение объемов производства золота и движения общего уровня цен выступали как взаимообусловленные процессы. Изменение уровня цен тоже влияет на колебания производства золота через изменение издержек, как и количество золота </w:t>
      </w:r>
      <w:r>
        <w:rPr>
          <w:rFonts w:eastAsia="Symbol" w:cs="Symbol" w:ascii="Symbol" w:hAnsi="Symbol"/>
          <w:sz w:val="28"/>
          <w:szCs w:val="28"/>
        </w:rPr>
        <w:t></w:t>
      </w:r>
      <w:r>
        <w:rPr>
          <w:rFonts w:cs="Times New Roman" w:ascii="Times New Roman" w:hAnsi="Times New Roman"/>
          <w:sz w:val="28"/>
          <w:szCs w:val="28"/>
        </w:rPr>
        <w:t xml:space="preserve"> на уровень цен. Как отмечал Э. Хансен, с этой точки зрения "объем производства золота может рассматриваться не как причина, а как следствие движения цен". Однако, в целом, инфляция в древности и Средние века была экстраординарным явлением. Она также возникала в странах, где порча монет принимала значительные масштабы.</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После окончания наполеоновских войн в Англии, Франции и Германии наступил период дефляции (снижения цен), который наблюдался с 1815 по 1850 г. и с 1873 по 1896 г.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оцесс инфляции возобновился, что в значительной степени было связано с развитием монополизации экономики, и осуществлялся на протяжении всего ХХ века, за исключением периода "великой депрессии" 1929-1933 гг., когда в Западной Европе и США имела место дефляция. В настоящий момент дефляция наблюдается только в Японии, однако многие экономисты считают, что этот процесс продлится недолго.</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инфляции разрабатывалась представителями различных школ экономической теории. Однако в современной экономической науке различают в основном два подхода к характеристике инфляционных процессов: монетаристский, развивающий трактовку классической школы, и кейнсианский.</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истская теория основана на количественной теории денег классической школы, она связывает процесс инфляции с состоянием системы денежного обращения.</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уровня цен и денежной массы отражена в уравнении обмена количественной теории, которое первоначально выглядело следующим образом:</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количество денег в обращени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скорость обращения денег;</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цена типичной сделки;</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количество сделок в течении определенного периода.</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И. Фишер из уравнения обмена сделал вывод о том, что уровень цен изменяется прямо пропорционально количеству денег и скорости их обращения и обратно пропорционально объему торговли, осуществляемой с помощью денег. При этом в долгосрочном периоде наблюдается пропорциональное влияние изменения денег на уровень цен, в краткосрочном же оно может отчетливо не проявляться в силу действия других факторов. Фишер предполагал постоянство показателей количества сделок </w:t>
      </w:r>
      <w:r>
        <w:rPr>
          <w:rFonts w:cs="Times New Roman" w:ascii="Times New Roman" w:hAnsi="Times New Roman"/>
          <w:sz w:val="28"/>
          <w:szCs w:val="28"/>
          <w:lang w:val="en-US"/>
        </w:rPr>
        <w:t>T</w:t>
      </w:r>
      <w:r>
        <w:rPr>
          <w:rFonts w:cs="Times New Roman" w:ascii="Times New Roman" w:hAnsi="Times New Roman"/>
          <w:sz w:val="28"/>
          <w:szCs w:val="28"/>
        </w:rPr>
        <w:t xml:space="preserve"> и скорости обращения денег </w:t>
      </w:r>
      <w:r>
        <w:rPr>
          <w:rFonts w:cs="Times New Roman" w:ascii="Times New Roman" w:hAnsi="Times New Roman"/>
          <w:sz w:val="28"/>
          <w:szCs w:val="28"/>
          <w:lang w:val="en-US"/>
        </w:rPr>
        <w:t>V</w:t>
      </w:r>
      <w:r>
        <w:rPr>
          <w:rFonts w:cs="Times New Roman" w:ascii="Times New Roman" w:hAnsi="Times New Roman"/>
          <w:sz w:val="28"/>
          <w:szCs w:val="28"/>
        </w:rPr>
        <w:t>. Однако, как показывает практика, в периоды высокой инфляции скорость обращения денег существенно изменяется, реагируя на значительные изменения цен.</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онетаристов, именно деньги выступают главным фактором экономической системы. Отсюда вытекает и трактовка инфляции в монетаристской теории. Так, М. Фридмен писал: "Инфляция всегда и везде представляет собой денежное явление, возникающее и сопровождаемое более быстрым ростом денежной массы по сравнению с объемом производства".</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исты не отрицают некоторого влияния денег на изменения реальных величин. Однако основное воздействие денежная масса оказывает на номинальный объем производства через изменение общего уровня цен. Поэтому остановить инфляцию можно только путем регулирования количества денег в обращении. Государственное регулирование совокупного спроса, которое лежит в основе кейнсианской теории, по мнению монетаристов, нарушает действие рыночного механизма и в долгосрочном периоде ведет к развитию инфляци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монетаристской теории скорость обращения денег рассматривается в качестве переменной величины, функционально зависящей от номинальной ставки процента. Скорость обращения денег изменяется прямо пропорционально динамике номинальной нормы процента: увеличивается по мере роста процентной ставки и уменьшается при ее снижении. Однако современные монетаристы сохраняют приверженность теории, устанавливающей устойчивую взаимосвязь изменения количества денег в обращении с прогнозируемым уровнем инфляции и реальным объемом национального производства.</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Фридмен, рассматривая инфляцию как денежный феномен, отмечает, что не существует жестко механического соотношения между количеством денег и ценами. В краткосрочном периоде темпы изменения денежной массы и цен могут заметно отличаться из-за влияния других факторов, включая фискальную политику. Но более важным, по мнению Фридмена, является то, что существует временной лаг между изменением количества денег в обращении и цен, который может составлять до полутора лет.</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развития инфляции опережающими темпами растет денежная масса; в дальнейшем, по мере формирования инфляционных ожиданий цены станут расти быстрее нее. При стабильном темпе роста денежной массы темпы инфляции постепенно тоже стабилизируются. Во многом это связано с тем, что количество денег, которые люди хотят держать в форме наличности, как правило, не изменяется.</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етаристской теории существенное значение придается инфляционным ожиданиям. Экономические агенты ожидают определенного уровня цен на используемые экономические ресурсы в ближайшем будущем на основе уровня инфляции в недалеком прошлом. Субъекты хозяйственной деятельности, основываясь на собственном опыте, учитывают в своих текущих и перспективных действиях изменения цен в предшествующем периоде и стараются устранить их последствия при заключении контрактов и договоров. Фирмы определяют прогнозы и формируют планы на предстоящий период, опираясь на свои действия в прошлом.</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йнсианская теория связывает процесс инфляции прежде всего с избыточным совокупным спросом в экономике.</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теорию цен, Дж.М. Кейнс критически оценивал односторонний подход к определению причин инфляции, когда уровень цен связывают только с предложением денег, со сферой денежного обращения, забывая об изменениях предельных издержек и эластичности предложения, которые анализируются в теории стоимости при характеристике взаимосвязи спроса и предложения. По его мнению, теорию денег не следует рассматривать обособленно от теории стоимости и распределении, поскольку деньги являются "связующим звеном между настоящим и будущим".</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йнс полагал, что общий уровень цен зависит, с одной стороны, от ставок вознаграждения факторов производства, определяющих предельные издержки, а с другой </w:t>
      </w:r>
      <w:r>
        <w:rPr>
          <w:rFonts w:eastAsia="Symbol" w:cs="Symbol" w:ascii="Symbol" w:hAnsi="Symbol"/>
          <w:sz w:val="28"/>
          <w:szCs w:val="28"/>
        </w:rPr>
        <w:t></w:t>
      </w:r>
      <w:r>
        <w:rPr>
          <w:rFonts w:cs="Times New Roman" w:ascii="Times New Roman" w:hAnsi="Times New Roman"/>
          <w:sz w:val="28"/>
          <w:szCs w:val="28"/>
        </w:rPr>
        <w:t xml:space="preserve"> от масштабов производства, которые при неизменной технике и технологии определяются объемом занятости. Делая некоторые допущения, упрощающие анализ, он считал, что до тех пор пока имеются неиспользованные ресурсы и предложение совершенно эластично, увеличение количества денег будет способствовать повышению эффективного спроса и занятости, но не приведет к росту уровня цен. После достижения полной занятости всех факторов производства происходит увеличение ставок заработной платы и цен в соответствии с повышением совокупного спроса. При этом цен будут расти пропорционально увеличению количества денег.</w:t>
      </w:r>
    </w:p>
    <w:p>
      <w:pPr>
        <w:pStyle w:val="Normal"/>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дующем углубленном анализе теории цен Кейнс учитывал усложнения, которые существуют в действительности.</w:t>
      </w:r>
    </w:p>
    <w:p>
      <w:pPr>
        <w:pStyle w:val="Style21"/>
        <w:numPr>
          <w:ilvl w:val="0"/>
          <w:numId w:val="3"/>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ый спрос изменяется не строго пропорционально колебаниям количества денег.</w:t>
      </w:r>
    </w:p>
    <w:p>
      <w:pPr>
        <w:pStyle w:val="Style21"/>
        <w:numPr>
          <w:ilvl w:val="0"/>
          <w:numId w:val="3"/>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сурсов по мере увеличения их использования характерна не одинаковая, а убывающая доходность.</w:t>
      </w:r>
    </w:p>
    <w:p>
      <w:pPr>
        <w:pStyle w:val="Style21"/>
        <w:numPr>
          <w:ilvl w:val="0"/>
          <w:numId w:val="3"/>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роста объемов производства в различных отраслях предложение товаров становится в разные периоды неэластичным.</w:t>
      </w:r>
    </w:p>
    <w:p>
      <w:pPr>
        <w:pStyle w:val="Style21"/>
        <w:numPr>
          <w:ilvl w:val="0"/>
          <w:numId w:val="3"/>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инальная заработная плата увеличивается до достижения в экономике полной занятости.</w:t>
      </w:r>
    </w:p>
    <w:p>
      <w:pPr>
        <w:pStyle w:val="Style21"/>
        <w:numPr>
          <w:ilvl w:val="0"/>
          <w:numId w:val="3"/>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ы на различные ресурсы изменяются не в одинаковой пропорци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Дж.М. Кейнса, воздействие изменения количества денег на объем эффективного спроса обусловлено, прежде всего, изменением ставки процента. Она влияет на предпочтение ликвидности (желание хранить сбережения в форме наличных денег по сравнению с другими финансовыми активами) и инвестиционные расходы. При этом рост эффективного спроса найдет отражение как в повышении цен и заработной платы, так и в увеличении объема выпуска и уровня занятост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цен, по Кейнсу, возможно и в условиях неполной занятости. Это вызвано рядом причин.</w:t>
      </w:r>
    </w:p>
    <w:p>
      <w:pPr>
        <w:pStyle w:val="Style21"/>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бывающая доходность ресурсов ведет к росту средних издержек на единицу продукции и повышению цен до обеспечения уровня полной занятости.</w:t>
      </w:r>
    </w:p>
    <w:p>
      <w:pPr>
        <w:pStyle w:val="Style21"/>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вномерность достижения полного использования производственных мощностей на различных предприятиях обуславливает появление "узких мест", когда предложение определенных товаров становится неэластичным и цены на них повышаются.</w:t>
      </w:r>
    </w:p>
    <w:p>
      <w:pPr>
        <w:pStyle w:val="Style21"/>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ставок заработной платы связан с увеличением эффективного спроса и повышением цен на потребительские товары и услуги и зависит от политики предпринимателей и деятельности профсоюзов.</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заимодействия перечисленных факторов уровень цен начнет повышаться до достижения полной занятости в экономике. Однако увеличение цен, имеющее место в процессе повышения эффективного спроса и производственных издержек в условиях неполной занятости, Кейнс рассматривал только как полуинфляцию. Рост количества денег при этом расходуется как на повышение издержек, так и на увеличение масштабов производства. Поэтому не любой рост количества денег является инфляционным.</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неполной занятости и избыточного спроса проявляется положительный эффект конкурентного механизма установления равновесной цены, который состоит не только в стимулировании увеличения цен, но и в ускоренном росте объемов производства, что сдерживает развитие инфляционных процессов. При наличии незагруженных производственных мощностей предложение отличается высокой эластичностью: оно возрастает при повышении спроса без стимулирующего воздействия цен. Истинная инфляция возможна, по мнению Кейнса, только при полной занятости, когда дальнейшее повышение эффективного спроса ведет к пропорциональному увеличению производственных издержек.</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азновидности инфляции</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разновидностей инфляции проводится в зависимости от разных признаков: причин, темпов, характера проявления и т.д. Например, в зависимости от темпов различают умеренную, галопирующую инфляцию и гиперинфляцию. Степень равномерности повышения цен на различные товары и услуги лежит в основе деления инфляции на сбалансированную и несбалансированную. В зависимости от характера протекания инфляционных процессов различают открытую и подавленную инфляцию. Однако главным классификационным признаком, определяющим типы инфляции, служат ее причины. Они определяют механизм действия инфляционных процессов и антиинфляционные меры. В соответствии с этим признаком, как правило, различают два типа: инфляцию спроса и инфляцию издержек. В некоторых случаях выделяют также импортированную инфляцию.</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спроса развивается вследствие увеличения совокупного спроса (совокупных расходов). Она возможна в условиях, когда экономика находится в состоянии полной занятости либо имеются незначительные резервы использования ресурсов для увеличения совокупного предложения. Независимо от конкретных причин инфляция спроса имеет монетарный характер и бывает связана с ростом предложения денег. В результате избыточного количества денег в обращении по сравнению с товарной массой цены на тот же реальный объем продукции увеличиваются, возникает инфляция спроса.</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4370" cy="18580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1944370" cy="1858010"/>
                    </a:xfrm>
                    <a:prstGeom prst="rect">
                      <a:avLst/>
                    </a:prstGeom>
                  </pic:spPr>
                </pic:pic>
              </a:graphicData>
            </a:graphic>
          </wp:inline>
        </w:drawing>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Инфляция спроса.</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Инфляция спроса возможна на восходящем (промежуточном) и вертикальном (классическом) отрезках кривой совокупного предложения </w:t>
      </w:r>
      <w:r>
        <w:rPr>
          <w:rFonts w:cs="Times New Roman" w:ascii="Times New Roman" w:hAnsi="Times New Roman"/>
          <w:sz w:val="28"/>
          <w:szCs w:val="28"/>
          <w:lang w:val="en-US"/>
        </w:rPr>
        <w:t>AS</w:t>
      </w:r>
      <w:r>
        <w:rPr>
          <w:rFonts w:cs="Times New Roman" w:ascii="Times New Roman" w:hAnsi="Times New Roman"/>
          <w:sz w:val="28"/>
          <w:szCs w:val="28"/>
        </w:rPr>
        <w:t xml:space="preserve">. На горизонтальном (кейнсианском) отрезке графика </w:t>
      </w:r>
      <w:r>
        <w:rPr>
          <w:rFonts w:cs="Times New Roman" w:ascii="Times New Roman" w:hAnsi="Times New Roman"/>
          <w:sz w:val="28"/>
          <w:szCs w:val="28"/>
          <w:lang w:val="en-US"/>
        </w:rPr>
        <w:t>AS</w:t>
      </w:r>
      <w:r>
        <w:rPr>
          <w:rFonts w:cs="Times New Roman" w:ascii="Times New Roman" w:hAnsi="Times New Roman"/>
          <w:sz w:val="28"/>
          <w:szCs w:val="28"/>
        </w:rPr>
        <w:t xml:space="preserve">, когда существуют низкий уровень использования производственных мощностей и значительная безработица, объем совокупного предложения увеличивается при том же уровне цен. На восходящем отрезке увеличивается как объем совокупного предложения, так и уровень цен. Кривая </w:t>
      </w:r>
      <w:r>
        <w:rPr>
          <w:rFonts w:cs="Times New Roman" w:ascii="Times New Roman" w:hAnsi="Times New Roman"/>
          <w:sz w:val="28"/>
          <w:szCs w:val="28"/>
          <w:lang w:val="en-US"/>
        </w:rPr>
        <w:t>AS</w:t>
      </w:r>
      <w:r>
        <w:rPr>
          <w:rFonts w:cs="Times New Roman" w:ascii="Times New Roman" w:hAnsi="Times New Roman"/>
          <w:sz w:val="28"/>
          <w:szCs w:val="28"/>
        </w:rPr>
        <w:t xml:space="preserve"> имеет положительный наклон. При достижении полной занятости в экономике реальный объем национального производства не увеличивается при повышении уровня цен.</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показана инфляция спроса, возникающая на восходящем отрезке, когда увеличивается и реальный объем производства (с </w:t>
      </w:r>
      <w:r>
        <w:rPr>
          <w:rFonts w:cs="Times New Roman" w:ascii="Times New Roman" w:hAnsi="Times New Roman"/>
          <w:sz w:val="28"/>
          <w:szCs w:val="28"/>
          <w:lang w:val="en-US"/>
        </w:rPr>
        <w:t>Q</w:t>
      </w:r>
      <w:r>
        <w:rPr>
          <w:rFonts w:cs="Times New Roman" w:ascii="Times New Roman" w:hAnsi="Times New Roman"/>
          <w:sz w:val="28"/>
          <w:szCs w:val="28"/>
        </w:rPr>
        <w:t xml:space="preserve">1 до </w:t>
      </w:r>
      <w:r>
        <w:rPr>
          <w:rFonts w:cs="Times New Roman" w:ascii="Times New Roman" w:hAnsi="Times New Roman"/>
          <w:sz w:val="28"/>
          <w:szCs w:val="28"/>
          <w:lang w:val="en-US"/>
        </w:rPr>
        <w:t>Q</w:t>
      </w:r>
      <w:r>
        <w:rPr>
          <w:rFonts w:cs="Times New Roman" w:ascii="Times New Roman" w:hAnsi="Times New Roman"/>
          <w:sz w:val="28"/>
          <w:szCs w:val="28"/>
        </w:rPr>
        <w:t xml:space="preserve">2), и уровень цен (с </w:t>
      </w:r>
      <w:r>
        <w:rPr>
          <w:rFonts w:cs="Times New Roman" w:ascii="Times New Roman" w:hAnsi="Times New Roman"/>
          <w:sz w:val="28"/>
          <w:szCs w:val="28"/>
          <w:lang w:val="en-US"/>
        </w:rPr>
        <w:t>P</w:t>
      </w:r>
      <w:r>
        <w:rPr>
          <w:rFonts w:cs="Times New Roman" w:ascii="Times New Roman" w:hAnsi="Times New Roman"/>
          <w:sz w:val="28"/>
          <w:szCs w:val="28"/>
        </w:rPr>
        <w:t xml:space="preserve">1 до </w:t>
      </w:r>
      <w:r>
        <w:rPr>
          <w:rFonts w:cs="Times New Roman" w:ascii="Times New Roman" w:hAnsi="Times New Roman"/>
          <w:sz w:val="28"/>
          <w:szCs w:val="28"/>
          <w:lang w:val="en-US"/>
        </w:rPr>
        <w:t>P</w:t>
      </w:r>
      <w:r>
        <w:rPr>
          <w:rFonts w:cs="Times New Roman" w:ascii="Times New Roman" w:hAnsi="Times New Roman"/>
          <w:sz w:val="28"/>
          <w:szCs w:val="28"/>
        </w:rPr>
        <w:t>2).</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нфляцию спроса влияют факторы, смещающие кривую совокупного спроса </w:t>
      </w:r>
      <w:r>
        <w:rPr>
          <w:rFonts w:cs="Times New Roman" w:ascii="Times New Roman" w:hAnsi="Times New Roman"/>
          <w:sz w:val="28"/>
          <w:szCs w:val="28"/>
          <w:lang w:val="en-US"/>
        </w:rPr>
        <w:t>AD</w:t>
      </w:r>
      <w:r>
        <w:rPr>
          <w:rFonts w:cs="Times New Roman" w:ascii="Times New Roman" w:hAnsi="Times New Roman"/>
          <w:sz w:val="28"/>
          <w:szCs w:val="28"/>
        </w:rPr>
        <w:t xml:space="preserve"> вправо </w:t>
      </w:r>
      <w:r>
        <w:rPr>
          <w:rFonts w:eastAsia="Symbol" w:cs="Symbol" w:ascii="Symbol" w:hAnsi="Symbol"/>
          <w:sz w:val="28"/>
          <w:szCs w:val="28"/>
        </w:rPr>
        <w:t></w:t>
      </w:r>
      <w:r>
        <w:rPr>
          <w:rFonts w:cs="Times New Roman" w:ascii="Times New Roman" w:hAnsi="Times New Roman"/>
          <w:sz w:val="28"/>
          <w:szCs w:val="28"/>
        </w:rPr>
        <w:t xml:space="preserve"> рост личных потребительских расходов, валовых инвестиций фирм, государственных расходов и чистого экспорта.</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овокупных расходов, т.е. увеличение совокупного спроса, может быть обусловлено многими конкретными причинами, которые при определенных условиях приводят к инфляции спроса, однако их не стоит абсолютизировать, так как проявляются они в различных экономических условиях неоднозначно.</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важнейших причин инфляции спроса выделяют дефицит государственного бюджета, содержание военно-промышленного комплекса (ВПК), увеличение объемов операций на кредитном рынке, в условиях полного использования ресурсов </w:t>
      </w:r>
      <w:r>
        <w:rPr>
          <w:rFonts w:eastAsia="Symbol" w:cs="Symbol" w:ascii="Symbol" w:hAnsi="Symbol"/>
          <w:sz w:val="28"/>
          <w:szCs w:val="28"/>
        </w:rPr>
        <w:t></w:t>
      </w:r>
      <w:r>
        <w:rPr>
          <w:rFonts w:cs="Times New Roman" w:ascii="Times New Roman" w:hAnsi="Times New Roman"/>
          <w:sz w:val="28"/>
          <w:szCs w:val="28"/>
        </w:rPr>
        <w:t xml:space="preserve"> рост номинальной заработной платы, при высокой загрузке производственных мощностей </w:t>
      </w:r>
      <w:r>
        <w:rPr>
          <w:rFonts w:eastAsia="Symbol" w:cs="Symbol" w:ascii="Symbol" w:hAnsi="Symbol"/>
          <w:sz w:val="28"/>
          <w:szCs w:val="28"/>
        </w:rPr>
        <w:t></w:t>
      </w:r>
      <w:r>
        <w:rPr>
          <w:rFonts w:cs="Times New Roman" w:ascii="Times New Roman" w:hAnsi="Times New Roman"/>
          <w:sz w:val="28"/>
          <w:szCs w:val="28"/>
        </w:rPr>
        <w:t xml:space="preserve"> низкие ставки налогов с физических и юридических лиц.</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В целом инфляция спроса определяется избыточным количеством денег по сравнению с товарной массой, что вызывает повышение уровня цен. При этом на обесценивание денег и развитие инфляции влияют не только наличные деньги, но и другие денежные знаки </w:t>
      </w:r>
      <w:r>
        <w:rPr>
          <w:rFonts w:eastAsia="Symbol" w:cs="Symbol" w:ascii="Symbol" w:hAnsi="Symbol"/>
          <w:sz w:val="28"/>
          <w:szCs w:val="28"/>
        </w:rPr>
        <w:t></w:t>
      </w:r>
      <w:r>
        <w:rPr>
          <w:rFonts w:cs="Times New Roman" w:ascii="Times New Roman" w:hAnsi="Times New Roman"/>
          <w:sz w:val="28"/>
          <w:szCs w:val="28"/>
        </w:rPr>
        <w:t xml:space="preserve"> чеки, векселя, а также деньги безналичного оборота. Поэтому при определении денежной массы следует учитывать различные виды денежных средств, не ограничиваясь данными об эмиссии денег центральным банком.</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Инфляция может быть обусловлена не только причинами, вызывающими увеличение совокупного спроса, но и факторами, влияющими на рост средних издержек производства и, следовательно, на сокращение совокупного предложения. Увеличение издержек на единицу продукции ведет к сокращению прибыли, снижению объемов производства и создает объективную основу для роста цены единицы продукции. Когда данный процесс охватывает не отдельные субъекты микроэкономики, а распространяется на многие или даже на все хозяйствующие звенья и становится макроэкономическим, развивается инфляция издержек.</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инфляцию издержек влияют все факторы, смещающие кривую совокупного предложения </w:t>
      </w:r>
      <w:r>
        <w:rPr>
          <w:rFonts w:cs="Times New Roman" w:ascii="Times New Roman" w:hAnsi="Times New Roman"/>
          <w:sz w:val="28"/>
          <w:szCs w:val="28"/>
          <w:lang w:val="en-US"/>
        </w:rPr>
        <w:t>AS</w:t>
      </w:r>
      <w:r>
        <w:rPr>
          <w:rFonts w:cs="Times New Roman" w:ascii="Times New Roman" w:hAnsi="Times New Roman"/>
          <w:sz w:val="28"/>
          <w:szCs w:val="28"/>
        </w:rPr>
        <w:t xml:space="preserve"> влево: увеличение цен на экономические ресурсы, повышение налогов, снижение производительности факторов производства и др. Можно сказать, инфляция издержек связана с влиянием затратных, неденежных факторов в том смысле, что ее непосредственно определяет не увеличение предложения денег в экономике, а рост затрат на производство.</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8505" cy="1771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3" r="-12" b="-13"/>
                    <a:stretch>
                      <a:fillRect/>
                    </a:stretch>
                  </pic:blipFill>
                  <pic:spPr bwMode="auto">
                    <a:xfrm>
                      <a:off x="0" y="0"/>
                      <a:ext cx="2008505" cy="1771650"/>
                    </a:xfrm>
                    <a:prstGeom prst="rect">
                      <a:avLst/>
                    </a:prstGeom>
                  </pic:spPr>
                </pic:pic>
              </a:graphicData>
            </a:graphic>
          </wp:inline>
        </w:drawing>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ляция издержек.</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ажнейших причин инфляции издержек выделяют увеличение номинальной заработной платы, повышение цен на топливно-энергетические ресурсы, преобладание в стране монополистических и олигополистических рынков, высокие ставки налогов.</w:t>
      </w:r>
    </w:p>
    <w:p>
      <w:pPr>
        <w:pStyle w:val="Normal"/>
        <w:tabs>
          <w:tab w:val="clear" w:pos="708"/>
          <w:tab w:val="left" w:pos="3855" w:leader="none"/>
        </w:tabs>
        <w:spacing w:lineRule="auto" w:line="360" w:before="0" w:after="0"/>
        <w:ind w:firstLine="709"/>
        <w:jc w:val="both"/>
        <w:rPr/>
      </w:pPr>
      <w:r>
        <w:rPr>
          <w:rFonts w:cs="Times New Roman" w:ascii="Times New Roman" w:hAnsi="Times New Roman"/>
          <w:sz w:val="28"/>
          <w:szCs w:val="28"/>
        </w:rPr>
        <w:t xml:space="preserve">Инфляцию спроса и инфляцию предложения можно разделить лишь с определенной степенью условности: например, рост заработной платы бывает фактором ускорения и первой, и второй. Однако, хотя эти виды инфляции имеют в своей основе нарушение законов денежного обращения, конкретный механизм их образования различен. В инфляции спроса избыточная денежная масса выступает в качестве непосредственной причины ее развертывания. А в инфляции предложения первоначальный ценоповышательный импульс задают немонетарные факторы, и только вызванное ими повышение цен требует подтягивания денежной массы (с учетом скорости ее обращения) к их возросшему уровню. Если центральный банк игнорирует данную закономерность сферы товарного обращения, то инфляция издержек не только не исчезает, но даже усиливается </w:t>
      </w:r>
      <w:r>
        <w:rPr>
          <w:rFonts w:eastAsia="Symbol" w:cs="Symbol" w:ascii="Symbol" w:hAnsi="Symbol"/>
          <w:sz w:val="28"/>
          <w:szCs w:val="28"/>
        </w:rPr>
        <w:t></w:t>
      </w:r>
      <w:r>
        <w:rPr>
          <w:rFonts w:cs="Times New Roman" w:ascii="Times New Roman" w:hAnsi="Times New Roman"/>
          <w:sz w:val="28"/>
          <w:szCs w:val="28"/>
        </w:rPr>
        <w:t xml:space="preserve"> вследствие дефицита денег в стране углубляется экономический спад с соответствующим левосторонним смещением кривой совокупного пред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фляция может различаться степенью охвата территории, экономического пространства. Действие </w:t>
      </w:r>
      <w:r>
        <w:rPr>
          <w:rFonts w:cs="Times New Roman" w:ascii="Times New Roman" w:hAnsi="Times New Roman"/>
          <w:iCs/>
          <w:sz w:val="28"/>
        </w:rPr>
        <w:t>национальной</w:t>
      </w:r>
      <w:r>
        <w:rPr>
          <w:rFonts w:cs="Times New Roman" w:ascii="Times New Roman" w:hAnsi="Times New Roman"/>
          <w:sz w:val="28"/>
        </w:rPr>
        <w:t xml:space="preserve"> ограничивается рамками одного государства, а </w:t>
      </w:r>
      <w:r>
        <w:rPr>
          <w:rFonts w:cs="Times New Roman" w:ascii="Times New Roman" w:hAnsi="Times New Roman"/>
          <w:iCs/>
          <w:sz w:val="28"/>
        </w:rPr>
        <w:t>интернациональная</w:t>
      </w:r>
      <w:r>
        <w:rPr>
          <w:rFonts w:cs="Times New Roman" w:ascii="Times New Roman" w:hAnsi="Times New Roman"/>
          <w:sz w:val="28"/>
        </w:rPr>
        <w:t xml:space="preserve"> охватывает целую группу стран, или все мировое экономическое пространство. При этом последняя может быть вызвана причинами, общими для всех задействованных государств. В таком случае можно говорить о </w:t>
      </w:r>
      <w:r>
        <w:rPr>
          <w:rFonts w:cs="Times New Roman" w:ascii="Times New Roman" w:hAnsi="Times New Roman"/>
          <w:iCs/>
          <w:sz w:val="28"/>
        </w:rPr>
        <w:t>внутрисистемной интернациональной инфляции</w:t>
      </w:r>
      <w:r>
        <w:rPr>
          <w:rFonts w:cs="Times New Roman" w:ascii="Times New Roman" w:hAnsi="Times New Roman"/>
          <w:sz w:val="28"/>
        </w:rPr>
        <w:t>. Ее основы заложены в экономических или политических диспропорциях развития стра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частую интернациональная инфляция действует в результате всего комплекса причин. Например, так называемый азиатский экономический кризис 1996 – 1998 гг., был вызван как внутрисистемными причинами (диспропорции во внутреннем экономическом развитии), так и привнесенными (глобальный и резкий отток капитала, неустойчивость мировых рынков сбыта ряда товаров и т.д.). Поддерживая уровень национальной экономики, Центральный банк вынужден расширять денежную массу, что ослабляет национальную валюту, сопровождаемое падением доверия к ней со стороны населения.</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крытой экономике на инфляцию воздействуют факторы, связанные с внешнеэкономическими связями страны. Поэтому следует выделить внешнеэкономическую инфляцию. Она делится на импортированную и внутреннюю инфляции.</w:t>
      </w:r>
    </w:p>
    <w:p>
      <w:pPr>
        <w:pStyle w:val="Normal"/>
        <w:tabs>
          <w:tab w:val="clear" w:pos="708"/>
          <w:tab w:val="left" w:pos="385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том случае, если причины инфляции привнесены из-за рубежа, можно назвать инфляцию </w:t>
      </w:r>
      <w:r>
        <w:rPr>
          <w:rFonts w:cs="Times New Roman" w:ascii="Times New Roman" w:hAnsi="Times New Roman"/>
          <w:iCs/>
          <w:sz w:val="28"/>
        </w:rPr>
        <w:t>импортируемой</w:t>
      </w:r>
      <w:r>
        <w:rPr>
          <w:rFonts w:cs="Times New Roman" w:ascii="Times New Roman" w:hAnsi="Times New Roman"/>
          <w:sz w:val="28"/>
        </w:rPr>
        <w:t>. Она возникает в случае чрезмерной зависимости внутренней экономической ситуации в стране от международных факторов, или экономики другой страны. Так, например, после экономического кризиса в России в августе 1998 г. подобные потрясения национальных экономик пережили страны СНГ, тесно связанные, а зачастую и попросту зависимые от российского народнохозяйственного комплекса.</w:t>
      </w:r>
    </w:p>
    <w:p>
      <w:pPr>
        <w:pStyle w:val="Normal"/>
        <w:tabs>
          <w:tab w:val="clear" w:pos="708"/>
          <w:tab w:val="left" w:pos="385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стране установлен плавающий валютный курс и происходит девальвация национальной валюты, то следствием может стать развитие внутренней инфля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зависимости от характера проявления инфляции можно выделить открытую и подавленную. </w:t>
      </w:r>
      <w:r>
        <w:rPr>
          <w:rFonts w:cs="Times New Roman" w:ascii="Times New Roman" w:hAnsi="Times New Roman"/>
          <w:iCs/>
          <w:sz w:val="28"/>
        </w:rPr>
        <w:t>Открытая</w:t>
      </w:r>
      <w:r>
        <w:rPr>
          <w:rFonts w:cs="Times New Roman" w:ascii="Times New Roman" w:hAnsi="Times New Roman"/>
          <w:sz w:val="28"/>
        </w:rPr>
        <w:t xml:space="preserve"> инфляция проявляется посредством роста цен та товары и услуги. </w:t>
      </w:r>
      <w:r>
        <w:rPr>
          <w:rFonts w:cs="Times New Roman" w:ascii="Times New Roman" w:hAnsi="Times New Roman"/>
          <w:iCs/>
          <w:sz w:val="28"/>
        </w:rPr>
        <w:t>Подавленная</w:t>
      </w:r>
      <w:r>
        <w:rPr>
          <w:rFonts w:cs="Times New Roman" w:ascii="Times New Roman" w:hAnsi="Times New Roman"/>
          <w:sz w:val="28"/>
        </w:rPr>
        <w:t xml:space="preserve">, иногда ее называют </w:t>
      </w:r>
      <w:r>
        <w:rPr>
          <w:rFonts w:cs="Times New Roman" w:ascii="Times New Roman" w:hAnsi="Times New Roman"/>
          <w:iCs/>
          <w:sz w:val="28"/>
        </w:rPr>
        <w:t>скрытая</w:t>
      </w:r>
      <w:r>
        <w:rPr>
          <w:rFonts w:cs="Times New Roman" w:ascii="Times New Roman" w:hAnsi="Times New Roman"/>
          <w:sz w:val="28"/>
        </w:rPr>
        <w:t xml:space="preserve"> инфляция, характерна для стран с командно-административной экономикой и отражает ситуацию, в которой государство пытается скрыть наличие инфляционных колебаний путем директивного удержания цен на одном уровне. Реакция экономической системы в данном случае предсказуема: товары исчезают из легальной продажи, так как спрос на них несколько (а зачастую и</w:t>
      </w:r>
    </w:p>
    <w:p>
      <w:pPr>
        <w:pStyle w:val="Normal"/>
        <w:spacing w:lineRule="auto" w:line="360" w:before="0" w:after="0"/>
        <w:ind w:firstLine="709"/>
        <w:jc w:val="both"/>
        <w:rPr/>
      </w:pPr>
      <w:r>
        <w:rPr>
          <w:rFonts w:cs="Times New Roman" w:ascii="Times New Roman" w:hAnsi="Times New Roman"/>
          <w:sz w:val="28"/>
        </w:rPr>
        <w:t>значительно) выше, чем предложение. Реальная торговля перетекает на "теневые" или "черные" рынки, где уровень цен многократно отличался от установленных государством. Такая ситуация складывалась во времена СССР, особенно в семидесятых-восьмидесятых годах, когда товарный дефицит достигал неимоверных размеров, но государственные цены оставались неизменн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темпов обесценения денег принято выделять ползучую, галопирующую и гиперинфляцию.</w:t>
      </w:r>
    </w:p>
    <w:p>
      <w:pPr>
        <w:pStyle w:val="Normal"/>
        <w:spacing w:lineRule="auto" w:line="360" w:before="0" w:after="0"/>
        <w:ind w:firstLine="709"/>
        <w:jc w:val="both"/>
        <w:rPr/>
      </w:pPr>
      <w:r>
        <w:rPr>
          <w:rFonts w:cs="Times New Roman" w:ascii="Times New Roman" w:hAnsi="Times New Roman"/>
          <w:sz w:val="28"/>
        </w:rPr>
        <w:t xml:space="preserve">Наиболее распространенной в современном мире является </w:t>
      </w:r>
      <w:r>
        <w:rPr>
          <w:rFonts w:cs="Times New Roman" w:ascii="Times New Roman" w:hAnsi="Times New Roman"/>
          <w:iCs/>
          <w:sz w:val="28"/>
        </w:rPr>
        <w:t>ползучая</w:t>
      </w:r>
      <w:r>
        <w:rPr>
          <w:rFonts w:cs="Times New Roman" w:ascii="Times New Roman" w:hAnsi="Times New Roman"/>
          <w:sz w:val="28"/>
        </w:rPr>
        <w:t xml:space="preserve">, или </w:t>
      </w:r>
      <w:r>
        <w:rPr>
          <w:rFonts w:cs="Times New Roman" w:ascii="Times New Roman" w:hAnsi="Times New Roman"/>
          <w:iCs/>
          <w:sz w:val="28"/>
        </w:rPr>
        <w:t>умеренная</w:t>
      </w:r>
      <w:r>
        <w:rPr>
          <w:rFonts w:cs="Times New Roman" w:ascii="Times New Roman" w:hAnsi="Times New Roman"/>
          <w:sz w:val="28"/>
        </w:rPr>
        <w:t xml:space="preserve"> инфляция. Она проявляется в медленном, постепенном росте цен до 10 % в год. Такие темпы обесценения денег (а, зачастую темпы ползучей инфляции в развитых странах значительно ниже от 1,0 до 3,0 %) не могут существенно повлиять на инвестиционную активность населения и уровень привлекательности национальной валюты. При этом незначительный прирост денежной массы позволяет производителям рассчитывать на дополнительный покупательский спрос со стороны населения и, следовательно, расширение производства и реализации продукции. Рост товарооборота за счет ползучей инфляции в целом положительно сказывается на состоянии государственного бюдж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отличие от умеренной, </w:t>
      </w:r>
      <w:r>
        <w:rPr>
          <w:rFonts w:cs="Times New Roman" w:ascii="Times New Roman" w:hAnsi="Times New Roman"/>
          <w:iCs/>
          <w:sz w:val="28"/>
        </w:rPr>
        <w:t>галопирующая</w:t>
      </w:r>
      <w:r>
        <w:rPr>
          <w:rFonts w:cs="Times New Roman" w:ascii="Times New Roman" w:hAnsi="Times New Roman"/>
          <w:sz w:val="28"/>
        </w:rPr>
        <w:t xml:space="preserve"> инфляция измеряется уже десятками, а то и сотнями процентов. Характер протекания у нее скачкообразный. Такой тип инфляционных колебаний характерен для кризисных, слабо развитых экономических систем, испытывающих серьезные трудности. Причиной галопирующей инфляции может быть неправильная политика Центрального банка или Министерства финансов (широкая практика выдачи кредитов, нерациональная валютная политика), деструктивная позиция органов законодательной власти и государственного управления (изменение налогового законодательства), иные макроэкономические причины (например, резкое изменение цен на мировом рынке энергоносите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ые значительные разрушительные последствия для экономики наступают при </w:t>
      </w:r>
      <w:r>
        <w:rPr>
          <w:rFonts w:cs="Times New Roman" w:ascii="Times New Roman" w:hAnsi="Times New Roman"/>
          <w:iCs/>
          <w:sz w:val="28"/>
        </w:rPr>
        <w:t>гиперинфляции</w:t>
      </w:r>
      <w:r>
        <w:rPr>
          <w:rFonts w:cs="Times New Roman" w:ascii="Times New Roman" w:hAnsi="Times New Roman"/>
          <w:sz w:val="28"/>
        </w:rPr>
        <w:t>, то есть инфляции с очень высоким темпом роста цен. Принято считать, что к данной категории относят обесценение денег со скорость свыше 200 % в год. Определение гиперинфляции (</w:t>
      </w:r>
      <w:r>
        <w:rPr>
          <w:rFonts w:cs="Times New Roman" w:ascii="Times New Roman" w:hAnsi="Times New Roman"/>
          <w:sz w:val="28"/>
          <w:lang w:val="en-US"/>
        </w:rPr>
        <w:t>hyperinflation</w:t>
      </w:r>
      <w:r>
        <w:rPr>
          <w:rFonts w:cs="Times New Roman" w:ascii="Times New Roman" w:hAnsi="Times New Roman"/>
          <w:sz w:val="28"/>
        </w:rPr>
        <w:t xml:space="preserve">) было впервые дано американским экономистом Ф. Кейганом в 1956. Под ней он понимал месячный прирост цен более 50%. Кейган изучил гиперинфляцию на примере 7 стран в период с 1920 по 1946 г. Большинство примеров гиперинфляции связано с кризисом золотовалютных стандарта. В Греции, Венгрии и Китае она возникла в связи с военными действиями. Венгрия "отличилась" тем, что поставила общемировой рекорд роста цен </w:t>
      </w:r>
      <w:r>
        <w:rPr>
          <w:rFonts w:eastAsia="Symbol" w:cs="Symbol" w:ascii="Symbol" w:hAnsi="Symbol"/>
          <w:sz w:val="28"/>
          <w:szCs w:val="28"/>
        </w:rPr>
        <w:t></w:t>
      </w:r>
      <w:r>
        <w:rPr>
          <w:rFonts w:cs="Times New Roman" w:ascii="Times New Roman" w:hAnsi="Times New Roman"/>
          <w:sz w:val="28"/>
        </w:rPr>
        <w:t xml:space="preserve"> гиперинфляционный пик в 41,9×10¹</w:t>
      </w:r>
      <w:r>
        <w:rPr>
          <w:rFonts w:cs="Times New Roman" w:ascii="Times New Roman" w:hAnsi="Times New Roman"/>
          <w:sz w:val="28"/>
          <w:vertAlign w:val="superscript"/>
        </w:rPr>
        <w:t>5</w:t>
      </w:r>
      <w:r>
        <w:rPr>
          <w:rFonts w:cs="Times New Roman" w:ascii="Times New Roman" w:hAnsi="Times New Roman"/>
          <w:sz w:val="28"/>
        </w:rPr>
        <w:t>% в месяц (1946 г.). Во всех изученных примерах гиперинфляция в среднем продолжалась около одного год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мин "хроническая инфляция" (</w:t>
      </w:r>
      <w:r>
        <w:rPr>
          <w:rFonts w:cs="Times New Roman" w:ascii="Times New Roman" w:hAnsi="Times New Roman"/>
          <w:sz w:val="28"/>
          <w:lang w:val="en-US"/>
        </w:rPr>
        <w:t>chronic</w:t>
      </w:r>
      <w:r>
        <w:rPr>
          <w:rFonts w:cs="Times New Roman" w:ascii="Times New Roman" w:hAnsi="Times New Roman"/>
          <w:sz w:val="28"/>
        </w:rPr>
        <w:t xml:space="preserve"> </w:t>
      </w:r>
      <w:r>
        <w:rPr>
          <w:rFonts w:cs="Times New Roman" w:ascii="Times New Roman" w:hAnsi="Times New Roman"/>
          <w:sz w:val="28"/>
          <w:lang w:val="en-US"/>
        </w:rPr>
        <w:t>inflation</w:t>
      </w:r>
      <w:r>
        <w:rPr>
          <w:rFonts w:cs="Times New Roman" w:ascii="Times New Roman" w:hAnsi="Times New Roman"/>
          <w:sz w:val="28"/>
        </w:rPr>
        <w:t>) в экономический оборот был введен американским экономистом Ф. Пазосом в 1972 г. Прежде всего он изучал инфляцию в странах Латинской Америки. Под хронической инфляцией Пазос понимал продолжительную устойчивую гиперинфляцию. В своей работе он подчеркивал специфические особенности хронической инфляции. Экономические агенты, сталкиваясь с ней, адаптируются к высоким темпам прироста цен. В частности, работодатели индексируют заработную плату, что осложняет проведение антиинфляционной политики. Как свидетельствуют наблюдения, с приближением годовой инфляции к 90</w:t>
      </w:r>
      <w:r>
        <w:rPr>
          <w:rFonts w:eastAsia="Symbol" w:cs="Symbol" w:ascii="Symbol" w:hAnsi="Symbol"/>
          <w:sz w:val="28"/>
          <w:szCs w:val="28"/>
        </w:rPr>
        <w:t></w:t>
      </w:r>
      <w:r>
        <w:rPr>
          <w:rFonts w:cs="Times New Roman" w:ascii="Times New Roman" w:hAnsi="Times New Roman"/>
          <w:sz w:val="28"/>
        </w:rPr>
        <w:t>100% вероятность того, что в следующем году она превысит 100%, растет по экспоненте. Иными словами, высокая инфляция обладает потенциалом самоподдержания. Хроническая инфляция становится особенно разрушительной, если она возникает в группе стран, объединенных макроэкономическими связями. Решение проблемы региональной хронической инфляции состоит в комплексной координации национальных экономических полит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галопирующая, так и гиперинфляция весьма болезненно сказываются на состоянии экономической системы главным образом ввиду резкого сокращения инвестиций и сбережений, как со стороны предпринимателей, так и у населения. В условиях быстрого обесценения денег полностью отсутствуют стимулы к их накоплению. Одновременно падает интерес к национальной валюте в целом, что еще больше сказывается на ее стабильности. Ввиду отказа от официальных расчетных инструментов в составе платежей начинает возрастать доля денежных суррогатов, что, в свою очередь, сокращает легальный, прозрачные с точки зрения фискальных органов, товарно-денежный оборот и ведет к уменьшению доходной базы бюджетов всех уровней. Результатом такой ситуации становится резкое падение объемов производства в рамках национальной экономики, то есть </w:t>
      </w:r>
      <w:r>
        <w:rPr>
          <w:rFonts w:cs="Times New Roman" w:ascii="Times New Roman" w:hAnsi="Times New Roman"/>
          <w:iCs/>
          <w:sz w:val="28"/>
        </w:rPr>
        <w:t xml:space="preserve">стагнация, </w:t>
      </w:r>
      <w:r>
        <w:rPr>
          <w:rFonts w:cs="Times New Roman" w:ascii="Times New Roman" w:hAnsi="Times New Roman"/>
          <w:sz w:val="28"/>
        </w:rPr>
        <w:t xml:space="preserve">которая в сочетании с инфляцией порождает </w:t>
      </w:r>
      <w:r>
        <w:rPr>
          <w:rFonts w:cs="Times New Roman" w:ascii="Times New Roman" w:hAnsi="Times New Roman"/>
          <w:iCs/>
          <w:sz w:val="28"/>
        </w:rPr>
        <w:t xml:space="preserve">стагфляцию, </w:t>
      </w:r>
      <w:r>
        <w:rPr>
          <w:rFonts w:cs="Times New Roman" w:ascii="Times New Roman" w:hAnsi="Times New Roman"/>
          <w:sz w:val="28"/>
        </w:rPr>
        <w:t>то есть стагнацию производства сопряженную с высокой инфля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характера причин, приведших в появлению инфляции, ее можно подразделить на рыночную, административную и индуцированную.</w:t>
      </w:r>
    </w:p>
    <w:p>
      <w:pPr>
        <w:pStyle w:val="Normal"/>
        <w:spacing w:lineRule="auto" w:line="360" w:before="0" w:after="0"/>
        <w:ind w:firstLine="709"/>
        <w:jc w:val="both"/>
        <w:rPr/>
      </w:pPr>
      <w:r>
        <w:rPr>
          <w:rFonts w:cs="Times New Roman" w:ascii="Times New Roman" w:hAnsi="Times New Roman"/>
          <w:sz w:val="28"/>
        </w:rPr>
        <w:t xml:space="preserve">Причины </w:t>
      </w:r>
      <w:r>
        <w:rPr>
          <w:rFonts w:cs="Times New Roman" w:ascii="Times New Roman" w:hAnsi="Times New Roman"/>
          <w:iCs/>
          <w:sz w:val="28"/>
        </w:rPr>
        <w:t>рыночной</w:t>
      </w:r>
      <w:r>
        <w:rPr>
          <w:rFonts w:cs="Times New Roman" w:ascii="Times New Roman" w:hAnsi="Times New Roman"/>
          <w:sz w:val="28"/>
        </w:rPr>
        <w:t xml:space="preserve"> инфляции кроются в экономической политике, проводимой государством, внешних макроэкономических изменениях, иных объективных обстоятельст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Административная</w:t>
      </w:r>
      <w:r>
        <w:rPr>
          <w:rFonts w:cs="Times New Roman" w:ascii="Times New Roman" w:hAnsi="Times New Roman"/>
          <w:sz w:val="28"/>
        </w:rPr>
        <w:t xml:space="preserve"> инфляция является результатом командно-административного вмешательства государства в экономику (как правило, путем директивного установления цен). Во времена СССР подавленная инфляция являлась результатом ценовой политики, проводимой государством. В настоящее время так же существует возможность для появления административной инфляции – путем централизованного воздействия (или не воздействия) на цены монополистов.</w:t>
      </w:r>
    </w:p>
    <w:p>
      <w:pPr>
        <w:pStyle w:val="Normal"/>
        <w:spacing w:lineRule="auto" w:line="360" w:before="0" w:after="0"/>
        <w:ind w:firstLine="709"/>
        <w:jc w:val="both"/>
        <w:rPr/>
      </w:pPr>
      <w:r>
        <w:rPr>
          <w:rFonts w:cs="Times New Roman" w:ascii="Times New Roman" w:hAnsi="Times New Roman"/>
          <w:sz w:val="28"/>
        </w:rPr>
        <w:t xml:space="preserve">К </w:t>
      </w:r>
      <w:r>
        <w:rPr>
          <w:rFonts w:cs="Times New Roman" w:ascii="Times New Roman" w:hAnsi="Times New Roman"/>
          <w:iCs/>
          <w:sz w:val="28"/>
        </w:rPr>
        <w:t>индуцированной</w:t>
      </w:r>
      <w:r>
        <w:rPr>
          <w:rFonts w:cs="Times New Roman" w:ascii="Times New Roman" w:hAnsi="Times New Roman"/>
          <w:sz w:val="28"/>
        </w:rPr>
        <w:t xml:space="preserve"> инфляции относят такое обесценение денег, которое вызвано не явными причин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степени предсказуемости можно выделить ожидаемую или непредвиденную инфляцию.</w:t>
      </w:r>
    </w:p>
    <w:p>
      <w:pPr>
        <w:pStyle w:val="Normal"/>
        <w:spacing w:lineRule="auto" w:line="360" w:before="0" w:after="0"/>
        <w:ind w:firstLine="709"/>
        <w:jc w:val="both"/>
        <w:rPr/>
      </w:pPr>
      <w:r>
        <w:rPr>
          <w:rFonts w:cs="Times New Roman" w:ascii="Times New Roman" w:hAnsi="Times New Roman"/>
          <w:iCs/>
          <w:sz w:val="28"/>
        </w:rPr>
        <w:t>Ожидаемая</w:t>
      </w:r>
      <w:r>
        <w:rPr>
          <w:rFonts w:cs="Times New Roman" w:ascii="Times New Roman" w:hAnsi="Times New Roman"/>
          <w:sz w:val="28"/>
        </w:rPr>
        <w:t xml:space="preserve"> инфляция является предсказуемой, рассчитываемой исходя из состояния экономики в текущем периоде. </w:t>
      </w:r>
      <w:r>
        <w:rPr>
          <w:rFonts w:cs="Times New Roman" w:ascii="Times New Roman" w:hAnsi="Times New Roman"/>
          <w:iCs/>
          <w:sz w:val="28"/>
        </w:rPr>
        <w:t>Неожиданная</w:t>
      </w:r>
      <w:r>
        <w:rPr>
          <w:rFonts w:cs="Times New Roman" w:ascii="Times New Roman" w:hAnsi="Times New Roman"/>
          <w:sz w:val="28"/>
        </w:rPr>
        <w:t xml:space="preserve"> возникает внезапно и не прогнозируется заранее. Исходя из степени отрицательного воздействия инфляционных колебаний на развитие национальной экономики, неожиданная значительно хуже ввиду своей непредсказуемости, неопределенности будущего поведения и периода воздействия на состояние народнохозяйственного комплекса.</w:t>
      </w:r>
    </w:p>
    <w:p>
      <w:pPr>
        <w:pStyle w:val="21"/>
        <w:spacing w:lineRule="auto" w:line="360"/>
        <w:ind w:firstLine="709"/>
        <w:rPr/>
      </w:pPr>
      <w:r>
        <w:rPr/>
        <w:t>В зависимости от равномерности охвата экономического пространства выделяют равномерную и неравномерную инфля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Равномерными</w:t>
      </w:r>
      <w:r>
        <w:rPr>
          <w:rFonts w:cs="Times New Roman" w:ascii="Times New Roman" w:hAnsi="Times New Roman"/>
          <w:sz w:val="28"/>
        </w:rPr>
        <w:t xml:space="preserve"> называют такие инфляционные колебания, которые охватывают все отрасли национальной экономики в равной мере, а </w:t>
      </w:r>
      <w:r>
        <w:rPr>
          <w:rFonts w:cs="Times New Roman" w:ascii="Times New Roman" w:hAnsi="Times New Roman"/>
          <w:iCs/>
          <w:sz w:val="28"/>
        </w:rPr>
        <w:t>неравномерными</w:t>
      </w:r>
      <w:r>
        <w:rPr>
          <w:rFonts w:cs="Times New Roman" w:ascii="Times New Roman" w:hAnsi="Times New Roman"/>
          <w:sz w:val="28"/>
        </w:rPr>
        <w:t xml:space="preserve"> те, которые поражают в большей мере лишь некоторые часть народнохозяйственного комплекса.</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циально-экономические последствия инфля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HTML1"/>
        <w:spacing w:lineRule="auto" w:line="360"/>
        <w:ind w:firstLine="709"/>
        <w:jc w:val="both"/>
        <w:rPr/>
      </w:pPr>
      <w:r>
        <w:rPr>
          <w:rFonts w:cs="Times New Roman" w:ascii="Times New Roman" w:hAnsi="Times New Roman"/>
          <w:sz w:val="28"/>
          <w:szCs w:val="28"/>
        </w:rPr>
        <w:t>В западных странах инфляция стала практически неотъемлемым атрибутом рыночной системы хозяйствования.</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M</w:t>
      </w:r>
      <w:r>
        <w:rPr>
          <w:rFonts w:cs="Times New Roman" w:ascii="Times New Roman" w:hAnsi="Times New Roman"/>
          <w:sz w:val="28"/>
          <w:szCs w:val="28"/>
          <w:lang w:val="en-US"/>
        </w:rPr>
        <w:t>V</w:t>
      </w:r>
      <w:r>
        <w:rPr>
          <w:rFonts w:cs="Times New Roman" w:ascii="Times New Roman" w:hAnsi="Times New Roman"/>
          <w:sz w:val="28"/>
          <w:szCs w:val="28"/>
        </w:rPr>
        <w:t>=PQ) некоторый рост М создает своеобразный стимул для увеличения объема выпускаемой продукции, иными словами, для увеличения Q. При этом расширение производства будет тем значительнее, чем больш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HTML1"/>
        <w:spacing w:lineRule="auto" w:line="360"/>
        <w:ind w:firstLine="709"/>
        <w:jc w:val="both"/>
        <w:rPr/>
      </w:pPr>
      <w:r>
        <w:rPr>
          <w:rFonts w:cs="Times New Roman" w:ascii="Times New Roman" w:hAnsi="Times New Roman"/>
          <w:sz w:val="28"/>
          <w:szCs w:val="28"/>
        </w:rPr>
        <w:t>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реальный доход, или уровень жизни, снизится только в том случае, если номинальный доход будет отставать от инфляции.</w:t>
      </w:r>
    </w:p>
    <w:p>
      <w:pPr>
        <w:pStyle w:val="HTML1"/>
        <w:spacing w:lineRule="auto" w:line="360"/>
        <w:ind w:firstLine="709"/>
        <w:jc w:val="both"/>
        <w:rPr/>
      </w:pPr>
      <w:r>
        <w:rPr>
          <w:rFonts w:cs="Times New Roman" w:ascii="Times New Roman" w:hAnsi="Times New Roman"/>
          <w:sz w:val="28"/>
          <w:szCs w:val="28"/>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HTML1"/>
        <w:spacing w:lineRule="auto" w:line="360"/>
        <w:ind w:firstLine="709"/>
        <w:jc w:val="both"/>
        <w:rPr/>
      </w:pPr>
      <w:r>
        <w:rPr>
          <w:rFonts w:cs="Times New Roman" w:ascii="Times New Roman" w:hAnsi="Times New Roman"/>
          <w:sz w:val="28"/>
          <w:szCs w:val="28"/>
        </w:rPr>
        <w:t>От инфляции могут выиграть люди, взявшие деньги в кредит, если не оговорено, что процент за кредит должен учитывать инфляционный рост цен.</w:t>
      </w:r>
    </w:p>
    <w:p>
      <w:pPr>
        <w:pStyle w:val="HTML1"/>
        <w:spacing w:lineRule="auto" w:line="360"/>
        <w:ind w:firstLine="709"/>
        <w:jc w:val="both"/>
        <w:rPr/>
      </w:pPr>
      <w:r>
        <w:rPr>
          <w:rFonts w:cs="Times New Roman" w:ascii="Times New Roman" w:hAnsi="Times New Roman"/>
          <w:sz w:val="28"/>
          <w:szCs w:val="28"/>
        </w:rPr>
        <w:t>Взяв в качестве ссуды, к примеру, 10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 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HTML1"/>
        <w:spacing w:lineRule="auto" w:line="360"/>
        <w:ind w:firstLine="709"/>
        <w:jc w:val="both"/>
        <w:rPr/>
      </w:pPr>
      <w:r>
        <w:rPr>
          <w:rFonts w:cs="Times New Roman" w:ascii="Times New Roman" w:hAnsi="Times New Roman"/>
          <w:sz w:val="28"/>
          <w:szCs w:val="28"/>
        </w:rPr>
        <w:t>Если рассматривать влияние инфляции на доходы населения, то можно выделить, что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HTML1"/>
        <w:spacing w:lineRule="auto" w:line="360"/>
        <w:ind w:firstLine="709"/>
        <w:jc w:val="both"/>
        <w:rPr/>
      </w:pPr>
      <w:r>
        <w:rPr>
          <w:rFonts w:cs="Times New Roman" w:ascii="Times New Roman" w:hAnsi="Times New Roman"/>
          <w:sz w:val="28"/>
          <w:szCs w:val="28"/>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HTML1"/>
        <w:spacing w:lineRule="auto" w:line="360"/>
        <w:ind w:firstLine="709"/>
        <w:jc w:val="both"/>
        <w:rPr/>
      </w:pPr>
      <w:r>
        <w:rPr>
          <w:rFonts w:cs="Times New Roman" w:ascii="Times New Roman" w:hAnsi="Times New Roman"/>
          <w:sz w:val="28"/>
          <w:szCs w:val="28"/>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инфляции могут пострадать люди, имеющие сбережения. С ростом цен реальная стоимость, или покупательная способность, сбережений, отложенных на черный день, уменьшится.</w:t>
      </w:r>
    </w:p>
    <w:p>
      <w:pPr>
        <w:pStyle w:val="HTML1"/>
        <w:spacing w:lineRule="auto" w:line="360"/>
        <w:ind w:firstLine="709"/>
        <w:jc w:val="both"/>
        <w:rPr/>
      </w:pPr>
      <w:r>
        <w:rPr>
          <w:rFonts w:cs="Times New Roman" w:ascii="Times New Roman" w:hAnsi="Times New Roman"/>
          <w:sz w:val="28"/>
          <w:szCs w:val="28"/>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HTML1"/>
        <w:spacing w:lineRule="auto" w:line="360"/>
        <w:ind w:firstLine="709"/>
        <w:jc w:val="both"/>
        <w:rPr/>
      </w:pPr>
      <w:r>
        <w:rPr>
          <w:rFonts w:cs="Times New Roman" w:ascii="Times New Roman" w:hAnsi="Times New Roman"/>
          <w:sz w:val="28"/>
          <w:szCs w:val="28"/>
        </w:rPr>
        <w:t>Инфляция представляет опасность участникам кредитных отношений. В частности, непредвиденная инфляция приносит выгоду дебиторам (получателям ссуды) за счет кредиторов (ссудодателей).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HTML1"/>
        <w:spacing w:lineRule="auto" w:line="360"/>
        <w:ind w:firstLine="709"/>
        <w:jc w:val="both"/>
        <w:rPr/>
      </w:pPr>
      <w:r>
        <w:rPr>
          <w:rFonts w:cs="Times New Roman" w:ascii="Times New Roman" w:hAnsi="Times New Roman"/>
          <w:sz w:val="28"/>
          <w:szCs w:val="28"/>
        </w:rPr>
        <w:t>Номинальный национальный доход, а, следовательно, и налоговые сборы растут при инфляции; размеры же государственного долга не увеличиваются.</w:t>
      </w:r>
    </w:p>
    <w:p>
      <w:pPr>
        <w:pStyle w:val="HTML1"/>
        <w:spacing w:lineRule="auto" w:line="360"/>
        <w:ind w:firstLine="709"/>
        <w:jc w:val="both"/>
        <w:rPr/>
      </w:pPr>
      <w:r>
        <w:rPr>
          <w:rFonts w:cs="Times New Roman" w:ascii="Times New Roman" w:hAnsi="Times New Roman"/>
          <w:sz w:val="28"/>
          <w:szCs w:val="28"/>
        </w:rPr>
        <w:t>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HTML1"/>
        <w:spacing w:lineRule="auto" w:line="360"/>
        <w:ind w:firstLine="709"/>
        <w:jc w:val="both"/>
        <w:rPr/>
      </w:pPr>
      <w:r>
        <w:rPr>
          <w:rFonts w:cs="Times New Roman" w:ascii="Times New Roman" w:hAnsi="Times New Roman"/>
          <w:sz w:val="28"/>
          <w:szCs w:val="28"/>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HTML1"/>
        <w:spacing w:lineRule="auto" w:line="360"/>
        <w:ind w:firstLine="709"/>
        <w:jc w:val="both"/>
        <w:rPr/>
      </w:pPr>
      <w:r>
        <w:rPr>
          <w:rFonts w:cs="Times New Roman" w:ascii="Times New Roman" w:hAnsi="Times New Roman"/>
          <w:sz w:val="28"/>
          <w:szCs w:val="28"/>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HTML1"/>
        <w:spacing w:lineRule="auto" w:line="360"/>
        <w:ind w:firstLine="709"/>
        <w:jc w:val="both"/>
        <w:rPr/>
      </w:pPr>
      <w:r>
        <w:rPr>
          <w:rFonts w:cs="Times New Roman" w:ascii="Times New Roman" w:hAnsi="Times New Roman"/>
          <w:sz w:val="28"/>
          <w:szCs w:val="28"/>
        </w:rPr>
        <w:t>Во-первых, с ростом уровня цен доля налоговых выплат в общей величине реальных доходов увеличивается, рождая, таким образом, эффект прогрессивного роста налогов.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HTML1"/>
        <w:spacing w:lineRule="auto" w:line="360"/>
        <w:ind w:firstLine="709"/>
        <w:jc w:val="both"/>
        <w:rPr/>
      </w:pPr>
      <w:r>
        <w:rPr>
          <w:rFonts w:cs="Times New Roman" w:ascii="Times New Roman" w:hAnsi="Times New Roman"/>
          <w:sz w:val="28"/>
          <w:szCs w:val="28"/>
        </w:rPr>
        <w:t>Вторая проблема связана с налогообложением капитала.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HTML1"/>
        <w:spacing w:lineRule="auto" w:line="360"/>
        <w:ind w:firstLine="709"/>
        <w:jc w:val="both"/>
        <w:rPr/>
      </w:pPr>
      <w:r>
        <w:rPr>
          <w:rFonts w:cs="Times New Roman" w:ascii="Times New Roman" w:hAnsi="Times New Roman"/>
          <w:sz w:val="28"/>
          <w:szCs w:val="28"/>
        </w:rPr>
        <w:t>Инфляция оказывает сильное воздействие на занятость. Исследования показали, что между уровнем занятости и инфляцией существует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 Самуэльсоном и Р. Солоу был сделан вывод, что кривая Филлипса описывает выбор между инфляцией и безработицей, когда уменьшить одну можно лишь увеличив другую. Причина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Липси.</w:t>
      </w:r>
    </w:p>
    <w:p>
      <w:pPr>
        <w:pStyle w:val="HTML1"/>
        <w:spacing w:lineRule="auto" w:line="360"/>
        <w:ind w:firstLine="709"/>
        <w:jc w:val="both"/>
        <w:rPr/>
      </w:pPr>
      <w:r>
        <w:rPr>
          <w:rFonts w:cs="Times New Roman" w:ascii="Times New Roman" w:hAnsi="Times New Roman"/>
          <w:sz w:val="28"/>
          <w:szCs w:val="28"/>
        </w:rPr>
        <w:t>Также Р. Солоу и П. Самуэльсоном 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0" cy="2105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3048000" cy="210566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pPr>
      <w:r>
        <w:rPr>
          <w:rFonts w:cs="Times New Roman" w:ascii="Times New Roman" w:hAnsi="Times New Roman"/>
          <w:sz w:val="28"/>
          <w:szCs w:val="28"/>
        </w:rPr>
        <w:t>Если правительство рассматривает уровень безработицы U1 (ему соответствует темп роста цен Р1) в стране излишне высокий, то для его понижения проводятся бюджетные и денежно-кредитные мероприятия, стимулирующие спрос.</w:t>
      </w:r>
    </w:p>
    <w:p>
      <w:pPr>
        <w:pStyle w:val="HTML1"/>
        <w:spacing w:lineRule="auto" w:line="360"/>
        <w:ind w:firstLine="709"/>
        <w:jc w:val="both"/>
        <w:rPr/>
      </w:pPr>
      <w:r>
        <w:rPr>
          <w:rFonts w:cs="Times New Roman" w:ascii="Times New Roman" w:hAnsi="Times New Roman"/>
          <w:sz w:val="28"/>
          <w:szCs w:val="28"/>
        </w:rPr>
        <w:t>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U2, но одновременно темпы инфляции возрастают до Р2.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РЗ, а безработица возрастет и ее норма составит U3.</w:t>
      </w:r>
    </w:p>
    <w:p>
      <w:pPr>
        <w:pStyle w:val="HTML1"/>
        <w:spacing w:lineRule="auto" w:line="360"/>
        <w:ind w:firstLine="709"/>
        <w:jc w:val="both"/>
        <w:rPr/>
      </w:pPr>
      <w:r>
        <w:rPr>
          <w:rFonts w:cs="Times New Roman" w:ascii="Times New Roman" w:hAnsi="Times New Roman"/>
          <w:sz w:val="28"/>
          <w:szCs w:val="28"/>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ериоде(5-10 лет), несмотря на высокий уровень безработицы, инфляция продолжает нарастать, что объясняется целым рядом обстоятель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w:t>
      </w:r>
      <w:r>
        <w:rPr>
          <w:rFonts w:eastAsia="Symbol" w:cs="Symbol" w:ascii="Symbol" w:hAnsi="Symbol"/>
          <w:sz w:val="28"/>
          <w:szCs w:val="28"/>
        </w:rPr>
        <w:t></w:t>
      </w:r>
      <w:r>
        <w:rPr>
          <w:rFonts w:cs="Times New Roman" w:ascii="Times New Roman" w:hAnsi="Times New Roman"/>
          <w:sz w:val="28"/>
          <w:szCs w:val="28"/>
        </w:rPr>
        <w:t xml:space="preserve">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w:t>
      </w:r>
      <w:r>
        <w:rPr>
          <w:rFonts w:eastAsia="Symbol" w:cs="Symbol" w:ascii="Symbol" w:hAnsi="Symbol"/>
          <w:sz w:val="28"/>
          <w:szCs w:val="28"/>
        </w:rPr>
        <w:t></w:t>
      </w:r>
      <w:r>
        <w:rPr>
          <w:rFonts w:cs="Times New Roman" w:ascii="Times New Roman" w:hAnsi="Times New Roman"/>
          <w:sz w:val="28"/>
          <w:szCs w:val="28"/>
        </w:rPr>
        <w:t xml:space="preserve"> иллюзия, порожденная инфляцией. Таким образом, долговременного сокращения безработицы не произойдет, а инфляция останется.</w:t>
      </w:r>
    </w:p>
    <w:p>
      <w:pPr>
        <w:pStyle w:val="HTML1"/>
        <w:spacing w:lineRule="auto" w:line="360"/>
        <w:ind w:firstLine="709"/>
        <w:jc w:val="both"/>
        <w:rPr/>
      </w:pPr>
      <w:r>
        <w:rPr>
          <w:rFonts w:cs="Times New Roman" w:ascii="Times New Roman" w:hAnsi="Times New Roman"/>
          <w:sz w:val="28"/>
          <w:szCs w:val="28"/>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w:t>
      </w:r>
      <w:r>
        <w:rPr>
          <w:rFonts w:eastAsia="Symbol" w:cs="Symbol" w:ascii="Symbol" w:hAnsi="Symbol"/>
          <w:sz w:val="28"/>
          <w:szCs w:val="28"/>
        </w:rPr>
        <w:t></w:t>
      </w:r>
      <w:r>
        <w:rPr>
          <w:rFonts w:cs="Times New Roman" w:ascii="Times New Roman" w:hAnsi="Times New Roman"/>
          <w:sz w:val="28"/>
          <w:szCs w:val="28"/>
        </w:rPr>
        <w:t xml:space="preserve"> "компромисса между инфляцией и безработицей", </w:t>
      </w:r>
      <w:r>
        <w:rPr>
          <w:rFonts w:eastAsia="Symbol" w:cs="Symbol" w:ascii="Symbol" w:hAnsi="Symbol"/>
          <w:sz w:val="28"/>
          <w:szCs w:val="28"/>
        </w:rPr>
        <w:t></w:t>
      </w:r>
      <w:r>
        <w:rPr>
          <w:rFonts w:cs="Times New Roman" w:ascii="Times New Roman" w:hAnsi="Times New Roman"/>
          <w:sz w:val="28"/>
          <w:szCs w:val="28"/>
        </w:rPr>
        <w:t xml:space="preserve"> правительства большинства западных стран, перешли к теории естественного уровня безработицы, которая используется по сей день.</w:t>
      </w:r>
    </w:p>
    <w:p>
      <w:pPr>
        <w:pStyle w:val="HTML1"/>
        <w:spacing w:lineRule="auto" w:line="360"/>
        <w:ind w:firstLine="709"/>
        <w:jc w:val="both"/>
        <w:rPr/>
      </w:pPr>
      <w:r>
        <w:rPr>
          <w:rFonts w:cs="Times New Roman" w:ascii="Times New Roman" w:hAnsi="Times New Roman"/>
          <w:sz w:val="28"/>
          <w:szCs w:val="28"/>
        </w:rPr>
        <w:t xml:space="preserve">Суть теории состоит в том, что в долгосрочном плане приемлемый уровень инфляции возможен только при естественном уровне безработицы. (Е) </w:t>
      </w:r>
      <w:r>
        <w:rPr>
          <w:rFonts w:eastAsia="Symbol" w:cs="Symbol" w:ascii="Symbol" w:hAnsi="Symbol"/>
          <w:sz w:val="28"/>
          <w:szCs w:val="28"/>
        </w:rPr>
        <w:t></w:t>
      </w:r>
      <w:r>
        <w:rPr>
          <w:rFonts w:cs="Times New Roman" w:ascii="Times New Roman" w:hAnsi="Times New Roman"/>
          <w:sz w:val="28"/>
          <w:szCs w:val="28"/>
        </w:rPr>
        <w:t xml:space="preserve"> естественный уровень безработицы </w:t>
      </w:r>
      <w:r>
        <w:rPr>
          <w:rFonts w:eastAsia="Symbol" w:cs="Symbol" w:ascii="Symbol" w:hAnsi="Symbol"/>
          <w:sz w:val="28"/>
          <w:szCs w:val="28"/>
        </w:rPr>
        <w:t></w:t>
      </w:r>
      <w:r>
        <w:rPr>
          <w:rFonts w:cs="Times New Roman" w:ascii="Times New Roman" w:hAnsi="Times New Roman"/>
          <w:sz w:val="28"/>
          <w:szCs w:val="28"/>
        </w:rPr>
        <w:t xml:space="preserve"> это доля безработных, которая соответствует целесообразному уровню полной занятости в экономике. Идея того, что при полной занятости должна быть некоторая безработица, кажется странной потому,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инфляции в России</w:t>
      </w:r>
    </w:p>
    <w:p>
      <w:pPr>
        <w:pStyle w:val="Normal"/>
        <w:tabs>
          <w:tab w:val="clear" w:pos="708"/>
          <w:tab w:val="left" w:pos="3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Инфляция в России: 90-е годы и соврем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сколько последних десятилетий уровень цен в России неуклонно возрастал, тоже самое наблюдается и в наши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цен в январе 1992 года создала условия для реагирования на 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3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говорили, что никакой гиперинфляции у нас нет, что нужно поддерживать производство и людей. Считая, что нас пугают инфляцией, чтобы не давать денег на социальные программы и оказание помощи производителям. Другие считают, что и с гиперинфляцией жить тоже можн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гиперинфляция означает, что у людей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 тому много. Прежде всего нет надежного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оборо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я покупательной силы рубля означает натурализацию хозяйственных отношений, возвращение к бартер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условиях не только не наступит подъем производства, а продолжится его спад. Гиперинфляция опасна тем, что вызывает не краткосрочную, а длительную депрессию. Не хватало инвестиций.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инфляцией и гиперинфляцией есть некая техническая границ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т, что это 50 %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уть к ним кажется длинным. Набрать вторые 25%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пышку инфляции, рост потребительских цен большое влияние оказали чисто психологические факторы. Они являлись следствием политических событий в стран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2000 года инфляция на потребительском рынке России составила 1% против 2.3% в январе. В целом с начала года цены выросли на 3.3% (в январе-феврале 1999 г. – на 12.9%). Таким образом, по результатам двух первых месяцев инфляция опустилась ниже показателей 1997 г., когда при том же значении в январе, февральская инфляция составила 1.5% (а в целом за год –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 непродовольственные товары возросли на 1.3% (в январе – на 2.2%), а на продовольствие - на 0.5% (2.2%). Средняя по России стоимость набора из 25 основных продуктов питания, составляющего основу прожиточного минимума, в феврале возросла на 0.4% и в конце месяца составляла 576.7 рубля в расчете на месяц; с начала года набор подорожал на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евраля 1999 года темпы роста цен производителей промышленной продукции опережали изменение потребительских цен. В январе удорожание промышленной продукции составило в целом 4.0%. Наибольший прирост цен отмечался в топливной промышленности – 9.6%, и в частности, в нефтедобыче – 16.2% (по итогам 1999 года цены в этой отрасли выросли в 2.5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период после кризиса августа 1998 г. и по январь 2000 г. рост цен в промышленности составил 117.8% против 138.4% роста потребительски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7 лет инфляция в России заметно снизилась. Сокращение такого роста прежде всего связано с экономическим ростом (Рис.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ляция за 2007 год перекрыла планы правительства. Глава Минэкономразвития Эльвира Набиуллина сообщила, что инфляция по итогам 2007 года превысит прогнозные 8%. Потребительские цены в сентябре неожиданно превысили самые пессимистические прогнозы, подскочив на 0,8%. С начала года они выросли на 7,5% по сравнению с 7,2 в январе-сентябре 2006 года, сорвав тем самым план правительства по удержанию инфляции. По словам Набиуллиной инфляция превысит прошлогодние 9%. "Основной причиной стало повышение цен в сентябре на мировых рынках сельхозпродукции",</w:t>
      </w:r>
      <w:r>
        <w:rPr>
          <w:rFonts w:eastAsia="Symbol" w:cs="Symbol" w:ascii="Symbol" w:hAnsi="Symbol"/>
          <w:sz w:val="28"/>
          <w:szCs w:val="28"/>
        </w:rPr>
        <w:t></w:t>
      </w:r>
      <w:r>
        <w:rPr>
          <w:rFonts w:cs="Times New Roman" w:ascii="Times New Roman" w:hAnsi="Times New Roman"/>
          <w:sz w:val="28"/>
          <w:szCs w:val="28"/>
        </w:rPr>
        <w:t xml:space="preserve"> пояснила она. В частности, по ее словам, причиной скачка цен стал рост спроса на сельхозсырье для биотоплива в Китае и Индии. Руководитель МЭРТа заявила, что для сдерживания роста цен планируется принять ряд мер "как в части внешнеторгового регулирования, так и в части борьбы с локальными монополиями на региональных рынках". Поэтому правительство решило ввести сезонные экспортные пошлины на пшеницу и ячмень, а также снизить импортные пошлины на молоко, сливочное масло, сыры и творог. Большинство аналитиков не винят российские власти за провал антиинфляционной политики, считая причиной роста цен глобальные тенденции. При этом, однако, эксперты не уверены в эффективности ответных мер властей. Так, исполнительный директор Российского союза предприятий молочной отрасли Владимир Лабинов назвал снижение импортных пошлин на молочные продукты "надуманной мерой", поскольку "размер пошлин ничтожно мал в сопоставлении ценой на эту продукцию". А бывший экономический советник президента РФ Андрей Илларионов заявил, что планы правительства "вызывают недоумение", поскольку "пошлины надо не снижать, а ликвидировать, т.к. это преграда доступа продуктов на российский рынок, и платят эти пошлины в конечном счете российские потреб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Антиинфляционная политика Росс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нфляции издавна занимает важное место в науке и экономической политике государств. Инфляция, как известно, препятствует социально-экономическому развитию, потому что подрывает конкурентоспособность участников рыночной экономики, ведет к перераспределению национального дохода в пользу предприятий- монополистов и государства, теневой экономики, к снижению реальной заработной платы, пенсий и других фиксированных доходов, усиливает имущественную дифференциацию общества. Большинство развитых стран добились ее существенного снижения (в ЕС до 2,2%, в США </w:t>
      </w:r>
      <w:r>
        <w:rPr>
          <w:rFonts w:eastAsia="Symbol" w:cs="Symbol" w:ascii="Symbol" w:hAnsi="Symbol"/>
          <w:sz w:val="28"/>
          <w:szCs w:val="28"/>
        </w:rPr>
        <w:t></w:t>
      </w:r>
      <w:r>
        <w:rPr>
          <w:rFonts w:cs="Times New Roman" w:ascii="Times New Roman" w:hAnsi="Times New Roman"/>
          <w:sz w:val="28"/>
          <w:szCs w:val="28"/>
        </w:rPr>
        <w:t xml:space="preserve"> 3,4% в 2005 г.).</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инфляции в России неуклонно, хотя и медленно снижается (с 84,4% в 1998 г. до 10,9% в 2005г.). Этому способствует улучшение макроэкономических показателей, хотя темп роста замедлялся, несмотря на благоприятную конъюнктуру мировых цен на неф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лось снижение темпа инфляции до 6,5 </w:t>
      </w:r>
      <w:r>
        <w:rPr>
          <w:rFonts w:eastAsia="Symbol" w:cs="Symbol" w:ascii="Symbol" w:hAnsi="Symbol"/>
          <w:sz w:val="28"/>
          <w:szCs w:val="28"/>
        </w:rPr>
        <w:t></w:t>
      </w:r>
      <w:r>
        <w:rPr>
          <w:rFonts w:cs="Times New Roman" w:ascii="Times New Roman" w:hAnsi="Times New Roman"/>
          <w:sz w:val="28"/>
          <w:szCs w:val="28"/>
        </w:rPr>
        <w:t xml:space="preserve"> 8% в 2007 г.; 4,5 </w:t>
      </w:r>
      <w:r>
        <w:rPr>
          <w:rFonts w:eastAsia="Symbol" w:cs="Symbol" w:ascii="Symbol" w:hAnsi="Symbol"/>
          <w:sz w:val="28"/>
          <w:szCs w:val="28"/>
        </w:rPr>
        <w:t></w:t>
      </w:r>
      <w:r>
        <w:rPr>
          <w:rFonts w:cs="Times New Roman" w:ascii="Times New Roman" w:hAnsi="Times New Roman"/>
          <w:sz w:val="28"/>
          <w:szCs w:val="28"/>
        </w:rPr>
        <w:t xml:space="preserve"> 6% в 2009 г. В настоящее время проблема инфляции в России становится особенно актуальной в связи со сменой модели экономического развития (2007 </w:t>
      </w:r>
      <w:r>
        <w:rPr>
          <w:rFonts w:eastAsia="Symbol" w:cs="Symbol" w:ascii="Symbol" w:hAnsi="Symbol"/>
          <w:sz w:val="28"/>
          <w:szCs w:val="28"/>
        </w:rPr>
        <w:t></w:t>
      </w:r>
      <w:r>
        <w:rPr>
          <w:rFonts w:cs="Times New Roman" w:ascii="Times New Roman" w:hAnsi="Times New Roman"/>
          <w:sz w:val="28"/>
          <w:szCs w:val="28"/>
        </w:rPr>
        <w:t xml:space="preserve"> 2009 гг.) в сторону усиления факторов инновационного развития, значительного увеличения инвестиционной активности. В отличие от предыдущей модели развития, основанной на природных ресурсах, сделан акцент на развитие социальной сферы, технологическую модернизацию, инновационную структуру, повышение конкурентоспособности, улучшение инвестиционного климата, повышение энергетической безопасности и модернизацию энергетики, обновление региональной полити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реализации этих важнейших задач является стабилизация рубля. С этой целью Правительство Российской Федерации впервые утвердило комплекс антиинфляционных мер, которые выгодно отличаются от ранее применявшихся разрозненных методов воздействия на инфляционный процесс. В дополнение к данному комплексу антиинфляционных мер, направленных на решение наиболее актуальных проблем, целесообразно разработать на основе системного подхода долгосрочную комплексную программу снижения инфляции с учетом ее многофакторности и особенностей в Росс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твержденном Правительством комплексе антиинфляционных мер сделан акцент на первоочередных направлениях регулирования инфляции. Из пяти направлений три предусматривают воздействие на ценообразова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предусмотрено ограничение роста регулируемых цен на продукцию естественных монополий и тарифов на услуги ЖКХ при усилении контроля за издержками монополист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мечены меры по снижению темпа роста цен на горюче-смазочные материалы с 16% в 2005 г. до 6 </w:t>
      </w:r>
      <w:r>
        <w:rPr>
          <w:rFonts w:eastAsia="Symbol" w:cs="Symbol" w:ascii="Symbol" w:hAnsi="Symbol"/>
          <w:sz w:val="28"/>
          <w:szCs w:val="28"/>
        </w:rPr>
        <w:t></w:t>
      </w:r>
      <w:r>
        <w:rPr>
          <w:rFonts w:cs="Times New Roman" w:ascii="Times New Roman" w:hAnsi="Times New Roman"/>
          <w:sz w:val="28"/>
          <w:szCs w:val="28"/>
        </w:rPr>
        <w:t xml:space="preserve"> 8% в 2007 г. В их числе: стимулирование конкуренции, в частности, путем организации биржевой торговли, снижение налоговой нагрузки и стимулирование технологического обновления нефтяной отрасл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рогнозируется замедление роста цен на продовольственные товары, и чтобы он не превышал общий темп инфляции, предусмотрено стимулирование роста предложения этих товаров и доступа крестьянских и фермерских хозяйств на рынки, совершенствование регулирования импорта сельскохозяйственной продук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меры воздействия на ценообразование </w:t>
      </w:r>
      <w:r>
        <w:rPr>
          <w:rFonts w:eastAsia="Symbol" w:cs="Symbol" w:ascii="Symbol" w:hAnsi="Symbol"/>
          <w:sz w:val="28"/>
          <w:szCs w:val="28"/>
        </w:rPr>
        <w:t></w:t>
      </w:r>
      <w:r>
        <w:rPr>
          <w:rFonts w:cs="Times New Roman" w:ascii="Times New Roman" w:hAnsi="Times New Roman"/>
          <w:sz w:val="28"/>
          <w:szCs w:val="28"/>
        </w:rPr>
        <w:t xml:space="preserve"> самое трудное направления регулирования инфля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стала преобладать инфляция, вызванная чрезмерными издержками (по сравнению с инфляцией спроса). Около половины инфляционного потенциала зависит от ценового фактора. В России цены растут по разным поводам: изменение курса рубля к доллару и евро (в любом направлении вопреки логике), увеличение издержек производства и обращения, тарифов естественных монополий и ЖКХ, бюджетной заработной платы, пенсий, рост мировых цен на топливо, а также инфляционные ожидания (нередко подогреваемые некоторыми политиками и СМ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ля реализации новой модели экономического развития России важна ценовая стабильность, представляется целесообразным разработать научно обоснованную ценовую политику. Она должна базироваться на следующих основных принципах:</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монополизация экономики и рынков;</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рыночной конкуренции;</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числа торговых посредников (до сих пор не проведена их инвентаризация);</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торговых наценок посредников с учетом социальной значимости товаров и услуг;</w:t>
      </w:r>
    </w:p>
    <w:p>
      <w:pPr>
        <w:pStyle w:val="Style22"/>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сткий контроль за соблюдением установленных предельных значений цен (тарифов) на продукцию (услуги) естественных монополий и услуги ЖКХ и д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меры по сдерживанию роста цен должны сочетаться с другими направлениями сдерживания инфляционного процесс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атриваемом комплексе антиинфляционных мер выделена проблема повышения доверия населения к финансовым рынкам и банковской системе в целях увеличения склонности населения к сбережениям и замедления скорости обращения денег. Субъективный фактор </w:t>
      </w:r>
      <w:r>
        <w:rPr>
          <w:rFonts w:eastAsia="Symbol" w:cs="Symbol" w:ascii="Symbol" w:hAnsi="Symbol"/>
          <w:sz w:val="28"/>
          <w:szCs w:val="28"/>
        </w:rPr>
        <w:t></w:t>
      </w:r>
      <w:r>
        <w:rPr>
          <w:rFonts w:cs="Times New Roman" w:ascii="Times New Roman" w:hAnsi="Times New Roman"/>
          <w:sz w:val="28"/>
          <w:szCs w:val="28"/>
        </w:rPr>
        <w:t xml:space="preserve"> доверие населения существенно влияет на инфляционные ожидания. Для их снижения важно совершенствовать прозрачность информации и статистические показатели инфляции, соблюдать ее ежегодные целевые ориентиры. С учетом мирового опыта целесообразно осуществлять мониторинг инфляционных ожида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задачи повышения склонности населения к сбережениям кроме фактора доверия важен материальный стимул. Однако банковские депозитные ставки, как правило, ниже темпа инфляции, т.е. негативные. Получается, что вкладчик платит банку за хранение своих сбережен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ый Правительством комплекс антиинфляционных мер предусматривает проведение консервативной денежной и бюджетной политики. Поставлена задача замедления роста денежного предложения (по денежному агрегату М2). Это важное направление нейтрализации избыточного денежного предложения в количественном аспекте следует дополнить с учетом качественных критериев оценки формировании денежной массы в обращен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целесообразна установка не на замедление, а на регулирование денежного предложения в соответствии с реальным денежным спросом хозяйственного оборота в зависимости от величины ВВП. В комплексе антиинфляционных мер сделан акцент на необходимость замедления скорости обращения денег с 4,2 оборота в год в 2005 г. до 2,8 </w:t>
      </w:r>
      <w:r>
        <w:rPr>
          <w:rFonts w:eastAsia="Symbol" w:cs="Symbol" w:ascii="Symbol" w:hAnsi="Symbol"/>
          <w:sz w:val="28"/>
          <w:szCs w:val="28"/>
        </w:rPr>
        <w:t></w:t>
      </w:r>
      <w:r>
        <w:rPr>
          <w:rFonts w:cs="Times New Roman" w:ascii="Times New Roman" w:hAnsi="Times New Roman"/>
          <w:sz w:val="28"/>
          <w:szCs w:val="28"/>
        </w:rPr>
        <w:t xml:space="preserve"> 3 оборотов в 2009 г. Это важно, так как ускорение оборота денег равносильно их дополнительной эмиссии при прочих равных условиях. При этом не учитываются другие компоненты денежной массы </w:t>
      </w:r>
      <w:r>
        <w:rPr>
          <w:rFonts w:eastAsia="Symbol" w:cs="Symbol" w:ascii="Symbol" w:hAnsi="Symbol"/>
          <w:sz w:val="28"/>
          <w:szCs w:val="28"/>
        </w:rPr>
        <w:t></w:t>
      </w:r>
      <w:r>
        <w:rPr>
          <w:rFonts w:cs="Times New Roman" w:ascii="Times New Roman" w:hAnsi="Times New Roman"/>
          <w:sz w:val="28"/>
          <w:szCs w:val="28"/>
        </w:rPr>
        <w:t xml:space="preserve"> частные деньги, выпускаемые финансово-кредитными учреждениями, денежные суррогаты, иностранная валюта. В этой связи сохраняет актуальность проблема совершенствования структуры денежной массы по линии регулирования эмиссии частных денег, вытеснения денежных суррогатов и снижения "долларизации" и "евроизации" российской экономики. Введенный в 2006 г. запрет употребления "условных единиц" (у.е) для измерения цен товаров и услуг вряд ли ощутимо повлияет на масштаб использования доллара и евро как средства обращения, платежа и накоплений. Реальный путь </w:t>
      </w:r>
      <w:r>
        <w:rPr>
          <w:rFonts w:eastAsia="Symbol" w:cs="Symbol" w:ascii="Symbol" w:hAnsi="Symbol"/>
          <w:sz w:val="28"/>
          <w:szCs w:val="28"/>
        </w:rPr>
        <w:t></w:t>
      </w:r>
      <w:r>
        <w:rPr>
          <w:rFonts w:cs="Times New Roman" w:ascii="Times New Roman" w:hAnsi="Times New Roman"/>
          <w:sz w:val="28"/>
          <w:szCs w:val="28"/>
        </w:rPr>
        <w:t xml:space="preserve"> сделать более привлекательным рубль. Этот процесс начался в условиях повышения его курса по отношению национальным валютам, но это временный фактор.</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регулирование денежного предложения не только в количественном, но качественном аспекте. Главный недостаток его формирования состоит в преобладании валютного компонента эмиссии денег в ущерб кредитному. Выпуск денег путем покупки Банка России валютной выручки экспортеров обусловлен однобоким развитием российской экономики, в основном за счет экспортно-ориентированных отраслей, которые стали локомотивом подъема смежных отраслей и крупным инвестором в условиях роста мировых цен на энергоносител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овая модель экономического роста ориентируется на отраслевую диверсификацию, актуальной задачей является формирование денежного предложения путем банковского кредитования экономики и рефинансирования коммерческих банков Банком России. В официальных документах и социально-экономических прогнозах мало внимания уделяется роли кредита в развитии экономики и снижении темпа инфляции. Спрос на кредит растет. Но банковское кредитование производственных предприятий увеличивается медленно, так как мало платежеспособных заемщиков. Бурный рост потребительских кредитов обострил проблему их возврата, и встал вопрос о необходимости разработки закона о банкротстве физических лиц.</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финансирования Банком России коммерческих банков как источника формирования ресурсов экономического роста, то в мировом сообществе оно осуществляется на рыночных условиях в форме переучета векселей, операций своп и на открытом рынке, которые постепенно развиваются. В мировой практике изменение ставки рефинансирования служит сигналом и ориентиром при принятии решений участниками рынка. В России передаточный механизм денежно-кредитной политики, в частности ставка рефинансирования, слабо воздействует на экономику. В апреле 2008 года она составила 10,5%.</w:t>
      </w:r>
    </w:p>
    <w:p>
      <w:pPr>
        <w:pStyle w:val="Style22"/>
        <w:spacing w:lineRule="auto" w:line="360"/>
        <w:ind w:firstLine="709"/>
        <w:jc w:val="both"/>
        <w:rPr/>
      </w:pPr>
      <w:r>
        <w:rPr>
          <w:rFonts w:cs="Times New Roman" w:ascii="Times New Roman" w:hAnsi="Times New Roman"/>
          <w:sz w:val="28"/>
          <w:szCs w:val="28"/>
        </w:rPr>
        <w:t xml:space="preserve">В-третьих, с формированием денежного предложения связана проблема монетизации экономики, которая благодаря росту денежного агрегата М2 повысилась с 12% в 1999 г. до 28% в 2005 г., несмотря на увеличение ВВП. Для реализации новой модели экономического роста, в стратегии инновационного развития прогнозируется повышение этого коэффициента до 34 </w:t>
      </w:r>
      <w:r>
        <w:rPr>
          <w:rFonts w:eastAsia="Symbol" w:cs="Symbol" w:ascii="Symbol" w:hAnsi="Symbol"/>
          <w:sz w:val="28"/>
          <w:szCs w:val="28"/>
        </w:rPr>
        <w:t></w:t>
      </w:r>
      <w:r>
        <w:rPr>
          <w:rFonts w:cs="Times New Roman" w:ascii="Times New Roman" w:hAnsi="Times New Roman"/>
          <w:sz w:val="28"/>
          <w:szCs w:val="28"/>
        </w:rPr>
        <w:t xml:space="preserve"> 39% в 2009 г. Это ниже, чем в США, Китае, Индии и других странах. Но практически уровень монетизации российской экономики выше, чем рассчитанный по агрегату М2, учитывая наличие в обращении не только центральных, но и частных денег, а также иностранных валю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темпа инфляции крайне важна ориентация на консервативную бюджетную политику, которая обеспечит укрепление бюджета, превращение его в бюджет развития. Прогнозируется увеличение бюджетных расходов инвестиционного характера с 1,8% ВВП в 2005 г. до 2,34% в 2009 год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й проблемой остается зависимость состояния бюджета России от деятельности экспортно-ориентированных отраслей ТЭК и от мировой рыночной конъюнктур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финансовых факторов инфляции распространяется на налоги. В результате реформы налоговой системы снизилась налоговая нагрузка (включая таможенные платежи) до более низкого уровня, чем в других странах, осуществляющих переход к рыночной экономике. Прогнозируется ее снижение до 33,7% в 2009 г. С этой целью с 2007 г. вводится заявительный порядок возмещения НДС, уплаченного экспортерами по материальным ресурсам. Вопреки ожиданиям участников рыночной экономики предполагается сохранение действующей ставки НДС до 2009 го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атривается дальнейшая реформа акцизного налогообложения, ежегодная индексация специфических ставок с учетом прогнозируемого темпа инфляции (кроме акцизов на нефтепродукты и сигареты). Предполагается индексация на нефтепродукты с учетом роста инфляции в 2008 г., на сигареты на 30% в 2007 г.и на 20% ежегодно в 2008 </w:t>
      </w:r>
      <w:r>
        <w:rPr>
          <w:rFonts w:eastAsia="Symbol" w:cs="Symbol" w:ascii="Symbol" w:hAnsi="Symbol"/>
          <w:sz w:val="28"/>
          <w:szCs w:val="28"/>
        </w:rPr>
        <w:t></w:t>
      </w:r>
      <w:r>
        <w:rPr>
          <w:rFonts w:cs="Times New Roman" w:ascii="Times New Roman" w:hAnsi="Times New Roman"/>
          <w:sz w:val="28"/>
          <w:szCs w:val="28"/>
        </w:rPr>
        <w:t xml:space="preserve"> 2009 годах.</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ейтрализации роста цен важно введение с 2007 г. по налогу на прибыль вычета убытков из налоговой базы текущего го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рела необходимость четче определить регламент о налоговых проверках, учитывая нарекания налогоплательщиков на чрезмерный объем требуемых документов, отсутствие инструкций по их заполнению, нереальные сроки их представления, невозможность представить возражения по результатам проверок до суда. Для увеличения доходов бюджета, снижения использования схем ухода от налогов важно обеспечить равноправие налогоплательщиков без преференций. "Эффект" ЮКОСа проявился в добровольном представлении уточненных деклараций, выплате дополнительных налогов и сборов рядом нефтяных и других компаний.</w:t>
      </w:r>
    </w:p>
    <w:p>
      <w:pPr>
        <w:pStyle w:val="Style22"/>
        <w:spacing w:lineRule="auto" w:line="360"/>
        <w:ind w:firstLine="709"/>
        <w:jc w:val="both"/>
        <w:rPr/>
      </w:pPr>
      <w:r>
        <w:rPr>
          <w:rFonts w:cs="Times New Roman" w:ascii="Times New Roman" w:hAnsi="Times New Roman"/>
          <w:sz w:val="28"/>
          <w:szCs w:val="28"/>
        </w:rPr>
        <w:t>Прогнозируются изменения таможенно-тарифной политики. В их числе: дифференциация импортного тарифа с учетом цен и качества ввозимой продукции. Ценовые и качественные регуляторы ставок важны для нейтрализации влияния мировых цен на темп инфляции, а также сдерживания ввоза низкокачественных товаров, заполнивших потребительский рынок России. Прогнозируемое снижение импортных пошлин на технологическое оборудование и другие товары, необходимые для снижения общеэкономических издержек может противодействовать инфляции издержек.</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логовая политика недостаточно ориентирована на импортозамещение. Для диверсификации экспорта важна предстоящая отмена экспортных пошлин на продукцию с высокой степенью переработки и расширение государственной поддержки экспорта товаров и услуг, не противоречащих условиям вступления в ВТ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утвержденному Правительством комплексу антиинфляционных мер необходимо регулирование повышения заработной платы и доходов, превышающих рост производительности труда в стране. В России эта тенденция стала глобальной, но проявляется дифференцированно. Депутаты Государственной думы добились оплаты своего труда на уровне министров, независимо от качества работы. Резко возросла заработная плата руководящих работников министерств под предлогом борьбы с коррупцией, хотя нет предела алчности беспринципных людей. И масштабы подкупа и продажности чиновников не уменьшаются. Вместе с тем повышение бюджетной заработной платы и пенсий крайне незначительно. Инфляционным фактором являются теневая заработная плата, нелегальные заработки иммигрантов, по которым не платят налог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экономической теории известна концепция инфляционной спирали заработной платы и цен. Для сдерживания влияния этого фактора на инфляцию спроса и издержек необходимы меры на государственном и корпоративном уровнях. Целесообразно координировать повышение заработной платы и доходов с учетом динамики производительности труда, регулировать чрезмерный рост их налоговыми методами и корпоративными лимитами окладов сотрудников (по примеру РАО ЕЭС), разработать способы легализации теневых и "серых" схем заработной пла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инфляционную составляющую в деятельности банков, необходимо повысить их роль в реализации новой модели экономического роста без усиления инфляции. Банковская система России быстро развивается. Растут ее совокупные активы. Однако банковские кредиты предприятиям незначительны (20% ВВП в 2007 г.), так как мало кредитоспособных заемщиков. С резким увеличением в последнее время потребительского кредита возник риск их невозврата и снижения финансовой устойчивости банков-кредиторов. В России пока нет закона о банкротстве физических лиц. Возможно было бы использовать мировой опыт регулирования потребительских кредитов.</w:t>
      </w:r>
    </w:p>
    <w:p>
      <w:pPr>
        <w:pStyle w:val="Style22"/>
        <w:spacing w:lineRule="auto" w:line="360"/>
        <w:ind w:firstLine="709"/>
        <w:jc w:val="both"/>
        <w:rPr/>
      </w:pPr>
      <w:r>
        <w:rPr>
          <w:rFonts w:cs="Times New Roman" w:ascii="Times New Roman" w:hAnsi="Times New Roman"/>
          <w:sz w:val="28"/>
          <w:szCs w:val="28"/>
        </w:rPr>
        <w:t xml:space="preserve">Несмотря на улучшение основных показателей банковской системы, она недостаточно мощная для участия в реализации планируемых в новой модели экономического роста капиталоемких проектов модернизации в отраслях электроэнергетики, газо- и нефтедобычи, транспортной инфраструктуры. Между тем предусмотрено снижение доли бюджета в источниках капитальных вложений (с 17,8% в 2005 г. до 16,1% в 2009 г.), собственных средств (с 47 до 41,4%), увеличение доли банковских инвестиционных кредитов (с 6,5 до 12,0%). Новым источником инвестиций в основной капитал должны стать кредиты государственных институтов развития. В этой связи актуальна поставленная задача капитализации российских банков (до 7 </w:t>
      </w:r>
      <w:r>
        <w:rPr>
          <w:rFonts w:eastAsia="Symbol" w:cs="Symbol" w:ascii="Symbol" w:hAnsi="Symbol"/>
          <w:sz w:val="28"/>
          <w:szCs w:val="28"/>
        </w:rPr>
        <w:t></w:t>
      </w:r>
      <w:r>
        <w:rPr>
          <w:rFonts w:cs="Times New Roman" w:ascii="Times New Roman" w:hAnsi="Times New Roman"/>
          <w:sz w:val="28"/>
          <w:szCs w:val="28"/>
        </w:rPr>
        <w:t>8% ВВП в 2009 г.).</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ктивизации роли банков в обновлении модели экономического роста и снижении темпа инфляции актуальной проблемой является реализация Стратегии развития банковского сектора Российской Федерации на период до 2008 года, принятой совместным заявлением Правительства и Центрального банка Российской Федерации. Создание эффективной и конкурентоспособной банковской системы невозможно без повышения ее капитализации, финансовой устойчивости, прозрачности отчетности, дальнейшей декриминализаци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овой модели экономического роста и снижения инфляции важно повысить роль финансового рынка. Причем целесообразно рассматривать его как совокупность взаимосвязанных сегментов, специализирующихся на определенных операциях с денежным капиталом. В их числе: кредитный (рынок ссудных капиталов), фондовый, страховой, валютный рынк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зость и слабость российского финансового рынка, неконтролируемые денежные потоки, виртуальные, спекулятивные и теневые сделки, финансовые пирамиды, "бегство" капитала таят риск возникновения паники, потрясений и кризиса на его сегментах. Финансовый рынок пока неэффективно выполняет свою главную функцию </w:t>
      </w:r>
      <w:r>
        <w:rPr>
          <w:rFonts w:eastAsia="Symbol" w:cs="Symbol" w:ascii="Symbol" w:hAnsi="Symbol"/>
          <w:sz w:val="28"/>
          <w:szCs w:val="28"/>
        </w:rPr>
        <w:t></w:t>
      </w:r>
      <w:r>
        <w:rPr>
          <w:rFonts w:cs="Times New Roman" w:ascii="Times New Roman" w:hAnsi="Times New Roman"/>
          <w:sz w:val="28"/>
          <w:szCs w:val="28"/>
        </w:rPr>
        <w:t xml:space="preserve"> перераспределение потоков национального и международного капитала в целях развития российской экономики и тем самым снижения инфляции. В этой связи предстоит создание масштабного, управляемого, конкурентоспособного финансового рынка, переориентация его деятельности на реализацию новой модели экономического роста путем перераспределения денежного капитала в приоритетные отрасли, развитие инфраструктуры и финансовых инструментов с учетом мирового опы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открытости российской экономики и отмены всех валютных ограничений (с 1 июля 2006 г.) возрастает влияние внешних факторов на экономический рост и инфляцию. Это проявляется, в частности, в составлении двух вариантов прогноза социально-экономического развития в зависимости ожидаемой динамики мировых цен на нефть. Состояние федерального бюджета значительно зависит от поступлений налогов и пошлин по экспорту энергоносителей. Внешние факторы влияют и на инфляцию, что важно учитывать при разработке долгосрочной комплексной программы мер по снижению ее темпа. Прежде всего, речь идет о нейтрализации импортируемой инфляции по следующим направлениям.</w:t>
      </w:r>
    </w:p>
    <w:p>
      <w:pPr>
        <w:pStyle w:val="Style22"/>
        <w:spacing w:lineRule="auto" w:line="360"/>
        <w:ind w:firstLine="709"/>
        <w:jc w:val="both"/>
        <w:rPr/>
      </w:pPr>
      <w:r>
        <w:rPr>
          <w:rFonts w:cs="Times New Roman" w:ascii="Times New Roman" w:hAnsi="Times New Roman"/>
          <w:sz w:val="28"/>
          <w:szCs w:val="28"/>
        </w:rPr>
        <w:t>Представляется целесообразным уделить большое внимание импортозамещению, поскольку около половины потребительского рынка составляют иностранные товары, в том числе дорогостоящие. "Серый" и "челночный" импорт заполнил рынок товарами народного потребления, которые могли бы производить и российские предприятия. Но для этого необходимо повысить их конкурентоспособность по ценам и, главное, по качеству продукции. Отсюда вытекает потребность в инвестициях и банковских кредитах для возрождения российского производства товаров народного потребления на основе инноваций с учетом спроса потребител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йтрализации внешних факторов важная роль принадлежит валютной политике. В "Основных направлениях единой государственной денежно-кредитной политики" она обычно ограничена курсовой политикой. Банк России традиционно стремится противодействовать чрезмерному как снижению, так и повышению курса рубля, учитывая соотношение позитивного и негативного влияния курсовой политики на экономический рост и инфляцию. Валютная политика должна включать и другие ориентиры: регулирование структуры платежного баланса, валютного рынка, оптимального уровня золотовалютных резервов, обеспечение перехода от формальной (с 1 июля 2006 г.) к реальной свободной конвертируемости рубля. Текущая валютная политика должна дополняться валютной стратегией, которая в России не разработана. Приоритетной задачей является постепенное расширение использования рубля в международных экономических, в том числе валютно-кредитных отношениях. В этой связи было бы логично в название документа о единой государственной денежно-кредитной политике добавить слова "валютная политика", учитывая существенную роль внешних факторов в развитии экономики и инфляции в России.</w:t>
      </w:r>
    </w:p>
    <w:p>
      <w:pPr>
        <w:pStyle w:val="Style22"/>
        <w:spacing w:lineRule="auto" w:line="360"/>
        <w:ind w:firstLine="709"/>
        <w:jc w:val="both"/>
        <w:rPr/>
      </w:pPr>
      <w:r>
        <w:rPr>
          <w:rFonts w:cs="Times New Roman" w:ascii="Times New Roman" w:hAnsi="Times New Roman"/>
          <w:sz w:val="28"/>
          <w:szCs w:val="28"/>
        </w:rPr>
        <w:t>В этой связи в комплексной программе по снижению темпа инфляции необходимо выделить меры по регулированию бесконечно растущих внешних частных заимствований. Они достигли 249,6 млрд. дол. в апреле 2008 г., в то время как государственный внешний долг значительно снизился ( 28,7 млрд. дол. и долг бывшего СССР 7,1 млрд. дол.) в результате его погашения, в том числе досрочного. Активно заимствуют средства на мировом финансовом рынке корпорации, находящиеся под государственным контролем, что может привести к переходу залога к иностранному кредитору в случае невозврата кредита в срок. При наличии государственной гарантии по частным внешним заимствованиям существует опасность его погашения за счет федерального бюджета, что снизит его устойчивос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ряду с утвержденным Правительством Российской Федерации комплексом антиинфляционных мер необходима долгосрочная комплексная программа снижения темпа инфляции на основе воспроизводственного и системного подхода с учетом ее многофакторности. Эта программа должна базироваться на методах государственного и рыночного регулирования и принципе партнерства государства и бизнеса в целях разумного сочетания общенациональных и частнособственнических интерес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Ф рассмотрит пакет антиинфляционных мер и проекты федеральных законов, обеспечивающих повышение отдельных видов социальных выплат, денежного довольствия и пенсий военнослужащих, а также заработной платы работников бюджетной сферы. С докладами по этим вопросам выступят министр здравоохранения и социального развития РФ Татьяна Голикова и вице-премьер - министр финансов РФ Алексей Кудрин.</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вышение зарплаты бюджетникам и военнослужащим в этом году будет потрачено более 71 миллиарда рублей. Планируется повысить оплату бюджетников на 14 процентов с 1 февраля 2008 года, хотя ранее планировалось увеличение на 7 процентов с 1 сентября 2008 года. Денежное довольствие военнослужащих будет повышено два раза в текущем году - 1 февраля и 1 октября, каждый раз на девять процентов. Зарплата федеральных госслужащих будет повышаться так же, как денежное довольствие военнослужащих. Судьи, сотрудники Генеральной прокуратуры и Следственного комитета при Генеральной прокуратуре получат еще одну прибавку к зарплате в размере 8,5 процентов с 1 июля 2008 го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тся повысить базовую часть пенсий с 1 августа 2008 года на 15 процентов, что составляет 234 рубля. На эти цели из федерального бюджета планируется дополнительно выделить 138,8 миллиардов рублей. С 1 февраля текущего года правительство планирует проиндексировать страховую часть пенсий. Ожидается, что правительство также примет решение об увеличении ежемесячных денежных выплат социально незащищенным слоям населения и проиндексирует стоимость набора социальных услуг. Кабинет министров также обсудит механизм индексации единовременных пособий по рождению ребенка и уходу за ним и механизм индексации выплат беременным женам военнослужащих, проходящих службу по контракт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Инфляция</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оцесс снижения покупательной способности денег, проявляющийся в повышении общего уровня цен в экономике.</w:t>
      </w:r>
    </w:p>
    <w:p>
      <w:pPr>
        <w:pStyle w:val="Normal"/>
        <w:spacing w:lineRule="auto" w:line="360" w:before="0" w:after="0"/>
        <w:ind w:firstLine="709"/>
        <w:jc w:val="both"/>
        <w:rPr/>
      </w:pPr>
      <w:r>
        <w:rPr>
          <w:rFonts w:cs="Times New Roman" w:ascii="Times New Roman" w:hAnsi="Times New Roman"/>
          <w:sz w:val="28"/>
          <w:szCs w:val="28"/>
        </w:rPr>
        <w:t>Негативными последствиями инфляции на сегодня остаются:</w:t>
      </w:r>
    </w:p>
    <w:p>
      <w:pPr>
        <w:pStyle w:val="Style24"/>
        <w:numPr>
          <w:ilvl w:val="0"/>
          <w:numId w:val="2"/>
        </w:numPr>
        <w:spacing w:lineRule="auto" w:line="360"/>
        <w:ind w:left="0" w:firstLine="709"/>
        <w:rPr>
          <w:rFonts w:ascii="Times New Roman" w:hAnsi="Times New Roman" w:cs="Times New Roman"/>
        </w:rPr>
      </w:pPr>
      <w:r>
        <w:rPr>
          <w:rFonts w:cs="Times New Roman" w:ascii="Times New Roman" w:hAnsi="Times New Roman"/>
        </w:rPr>
        <w:t>Инфляция снижает мотивы к трудовой деятельности, ибо она подрывает возможности нормальной реализации ценовых заработков. Инфляция, особенно в условиях существенного роста цен, усиливает социальную дифференциацию населения.</w:t>
      </w:r>
    </w:p>
    <w:p>
      <w:pPr>
        <w:pStyle w:val="Style24"/>
        <w:numPr>
          <w:ilvl w:val="0"/>
          <w:numId w:val="2"/>
        </w:numPr>
        <w:spacing w:lineRule="auto" w:line="360"/>
        <w:ind w:left="0" w:firstLine="709"/>
        <w:rPr/>
      </w:pPr>
      <w:r>
        <w:rPr>
          <w:rFonts w:cs="Times New Roman" w:ascii="Times New Roman" w:hAnsi="Times New Roman"/>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е ценных бумаг нередко не достигает желаемой цели, ибо оказывается не в состоянии "связать" деньги у населения.</w:t>
      </w:r>
    </w:p>
    <w:p>
      <w:pPr>
        <w:pStyle w:val="Style24"/>
        <w:numPr>
          <w:ilvl w:val="0"/>
          <w:numId w:val="2"/>
        </w:numPr>
        <w:spacing w:lineRule="auto" w:line="360"/>
        <w:ind w:left="0" w:firstLine="709"/>
        <w:rPr>
          <w:rFonts w:ascii="Times New Roman" w:hAnsi="Times New Roman" w:cs="Times New Roman"/>
        </w:rPr>
      </w:pPr>
      <w:r>
        <w:rPr>
          <w:rFonts w:cs="Times New Roman" w:ascii="Times New Roman" w:hAnsi="Times New Roman"/>
        </w:rPr>
        <w:t>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Style24"/>
        <w:numPr>
          <w:ilvl w:val="0"/>
          <w:numId w:val="2"/>
        </w:numPr>
        <w:spacing w:lineRule="auto" w:line="360"/>
        <w:ind w:left="0" w:firstLine="709"/>
        <w:rPr>
          <w:rFonts w:ascii="Times New Roman" w:hAnsi="Times New Roman" w:cs="Times New Roman"/>
        </w:rPr>
      </w:pPr>
      <w:r>
        <w:rPr>
          <w:rFonts w:cs="Times New Roman" w:ascii="Times New Roman" w:hAnsi="Times New Roman"/>
        </w:rPr>
        <w:t>Инфляция ведет к снижению реальных доходов населения при неравномерном росте национальных доходов.</w:t>
      </w:r>
    </w:p>
    <w:p>
      <w:pPr>
        <w:pStyle w:val="Style24"/>
        <w:numPr>
          <w:ilvl w:val="0"/>
          <w:numId w:val="2"/>
        </w:numPr>
        <w:spacing w:lineRule="auto" w:line="360"/>
        <w:ind w:left="0" w:firstLine="709"/>
        <w:rPr>
          <w:rFonts w:ascii="Times New Roman" w:hAnsi="Times New Roman" w:cs="Times New Roman"/>
        </w:rPr>
      </w:pPr>
      <w:r>
        <w:rPr>
          <w:rFonts w:cs="Times New Roman" w:ascii="Times New Roman" w:hAnsi="Times New Roman"/>
        </w:rPr>
        <w:t>Инфляция ведет к обесценению сбережений населения. Повышение процентов на вклады, как правило, не компенсирует падение реальных сбережений.</w:t>
      </w:r>
    </w:p>
    <w:p>
      <w:pPr>
        <w:pStyle w:val="Style24"/>
        <w:numPr>
          <w:ilvl w:val="0"/>
          <w:numId w:val="2"/>
        </w:numPr>
        <w:spacing w:lineRule="auto" w:line="360"/>
        <w:ind w:left="0" w:firstLine="709"/>
        <w:rPr>
          <w:rFonts w:ascii="Times New Roman" w:hAnsi="Times New Roman" w:cs="Times New Roman"/>
        </w:rPr>
      </w:pPr>
      <w:r>
        <w:rPr>
          <w:rFonts w:cs="Times New Roman" w:ascii="Times New Roman" w:hAnsi="Times New Roman"/>
        </w:rPr>
        <w:t>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Style24"/>
        <w:numPr>
          <w:ilvl w:val="0"/>
          <w:numId w:val="2"/>
        </w:numPr>
        <w:spacing w:lineRule="auto" w:line="360"/>
        <w:ind w:left="0" w:firstLine="709"/>
        <w:rPr>
          <w:rFonts w:ascii="Times New Roman" w:hAnsi="Times New Roman" w:cs="Times New Roman"/>
        </w:rPr>
      </w:pPr>
      <w:r>
        <w:rPr>
          <w:rFonts w:cs="Times New Roman" w:ascii="Times New Roman" w:hAnsi="Times New Roman"/>
        </w:rPr>
        <w:t>Инфляция ограничивает размеры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Style24"/>
        <w:numPr>
          <w:ilvl w:val="0"/>
          <w:numId w:val="2"/>
        </w:numPr>
        <w:spacing w:lineRule="auto" w:line="360"/>
        <w:ind w:left="0" w:firstLine="709"/>
        <w:rPr>
          <w:rFonts w:ascii="Times New Roman" w:hAnsi="Times New Roman" w:cs="Times New Roman"/>
        </w:rPr>
      </w:pPr>
      <w:r>
        <w:rPr>
          <w:rFonts w:cs="Times New Roman" w:ascii="Times New Roman" w:hAnsi="Times New Roman"/>
        </w:rPr>
        <w:t>Инфляция приводит к ухудшению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оссии важнейшим инструментом борьбы с инфляцией должно стать установление контроля над динамикой денежного предложения. При этом в равной степени важны меры, как ограничивающие избыточный рост денег в экономике (с целью снижения инфляции), так и стимулирующие повышение спроса на деньги (результатом чего в конечном счете также станет снижение инфляции, но сверх того повышение уровня монетизации экономики).</w:t>
      </w:r>
    </w:p>
    <w:p>
      <w:pPr>
        <w:pStyle w:val="Style22"/>
        <w:spacing w:lineRule="auto" w:line="360"/>
        <w:ind w:firstLine="709"/>
        <w:jc w:val="both"/>
        <w:rPr/>
      </w:pPr>
      <w:r>
        <w:rPr>
          <w:rFonts w:cs="Times New Roman" w:ascii="Times New Roman" w:hAnsi="Times New Roman"/>
          <w:sz w:val="28"/>
          <w:szCs w:val="28"/>
        </w:rPr>
        <w:t xml:space="preserve">Предлагается для анализа и прогнозирования перейти к использованию показателя "среднегодовой уровень инфляции" вместо показателя "декабрь к декабрю". Показатель роста индекса потребительских цен к декабрю предыдущего года имеет два существенных недостатка. Во-первых, происходит неадекватная индексация показателей бюджета. Финансирование бюджетных расходов и поступление доходов осуществляются в течении всего года, а не только в декабре. Поэтому более адекватная индексация требует оценки того, насколько цены выше цен предыдущего года на протяжении всего года, а не только за один месяц </w:t>
      </w:r>
      <w:r>
        <w:rPr>
          <w:rFonts w:eastAsia="Symbol" w:cs="Symbol" w:ascii="Symbol" w:hAnsi="Symbol"/>
          <w:sz w:val="28"/>
          <w:szCs w:val="28"/>
        </w:rPr>
        <w:t></w:t>
      </w:r>
      <w:r>
        <w:rPr>
          <w:rFonts w:cs="Times New Roman" w:ascii="Times New Roman" w:hAnsi="Times New Roman"/>
          <w:sz w:val="28"/>
          <w:szCs w:val="28"/>
        </w:rPr>
        <w:t xml:space="preserve"> декабрь. Во-вторых, прогнозирование показателя "декабрь к декабрю" является более сложным вследствие его повышенной волатильности. Колебания среднегодовой (скользящей средней) инфляции значительно меньше колебаний инфляции по показателю "месяц к аналогичному месяцу предыдущего год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вающихся стран и стран с переходной экономикой инфляционное таргетирование(ИТ) не является ни панацеей, ни единственно возможной стратегией. Достижение низкой и стабильной инфляции в рамках режима ИТ требует не меньшей работы (по крайней мере, на первом этапе, который может продолжаться 5 и более лет), чем в рамках любого другого режима. Последовательное снижение инфляции возможно и в рамках сохранения определенного контроля над динамикой обменного курс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форсированное снижение инфляции в среднесрочной перспективе затруднено в силу:</w:t>
      </w:r>
    </w:p>
    <w:p>
      <w:pPr>
        <w:pStyle w:val="Style22"/>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ойственности целей денежно-кредитной политики, неизбежной в условиях исключительно благоприятной внешнеэкономической конъюнктуры и нестабильности капитальных потоков;</w:t>
      </w:r>
    </w:p>
    <w:p>
      <w:pPr>
        <w:pStyle w:val="Style22"/>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х цен на основные товары российского экспорта, оказывающих повышенное давление на внутренние цены, и как следствие, на темпы инфляции в реальном секторе экономики;</w:t>
      </w:r>
    </w:p>
    <w:p>
      <w:pPr>
        <w:pStyle w:val="Style22"/>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й емкости и эффективности стерилизационных инструментов Банка России;</w:t>
      </w:r>
    </w:p>
    <w:p>
      <w:pPr>
        <w:pStyle w:val="Style22"/>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ой сберегательной активности населения;</w:t>
      </w:r>
    </w:p>
    <w:p>
      <w:pPr>
        <w:pStyle w:val="Style22"/>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ой монополизации отдельных товарных рынков и продолжающегося существенного повышения цен и тарифов на продукцию и услуги естественных монополий( в первую очередь на природный газ).</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граничением темпов роста денежного предложения для России не менее важны и перспективны другие меры. В их числе можно назвать повышение спроса на деньги, дедолларизацию, рост сберегательной активности населения, расширение спектра возможных ее инструментов. Необходимы реформы, связанные с рынком труда и повышением его гибкости, а также либерализация важней рынков, в частности, телекоммуникационного, электроэнергии, воздушных перевозок. Развитие финансового рынка, расширение состава финансовых инструментов, в том числе используемых для хеджетирования рисков, выработка и реализация сбалансированной и последовательной фискальной политики, позволяющей нейтрализовать циклические колебания, также важны для решения указанной задачи. Эффективность этих мер доказана опытом многих стран, значит, с большой долей вероятности они окажутся эффективными и в условиях России.</w:t>
      </w:r>
    </w:p>
    <w:p>
      <w:pPr>
        <w:pStyle w:val="Style24"/>
        <w:spacing w:lineRule="auto" w:line="360"/>
        <w:ind w:left="0" w:firstLine="709"/>
        <w:rPr>
          <w:rFonts w:ascii="Times New Roman" w:hAnsi="Times New Roman" w:cs="Times New Roman"/>
        </w:rPr>
      </w:pPr>
      <w:r>
        <w:rPr>
          <w:rFonts w:cs="Times New Roman" w:ascii="Times New Roman" w:hAnsi="Times New Roman"/>
        </w:rPr>
        <w:t>В целом, инфляция подпитывается множеством факторов, затрудняющих борьбу с ней. Для достижения устойчивого долгосрочного эффекта должен быть выработан комплексный подход с акцентом на среднесрочных мерах по снижению инфляционных ожиданий и повышению доверия к политике правительства, к национальной валюте. Важно также развитие финансового рынка и усиление контроля Центрального банка над динамикой денежных агрегатов. Существует необходимость комплексного подхода к снижению инфляции при высоком и даже умеренном ее уровне (7-10%), поскольку инфляция является одним из базовых факторов торможения структурных изменений в экономике и создания конкурентной среды, сдерживания модернизации производства, замедления темпов роста доходов населения, особенно наименее обеспеченных его групп.</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Экономическая теория: учеб.</w:t>
      </w:r>
      <w:r>
        <w:rPr>
          <w:rFonts w:eastAsia="Symbol" w:cs="Symbol" w:ascii="Symbol" w:hAnsi="Symbol"/>
          <w:sz w:val="28"/>
          <w:szCs w:val="28"/>
        </w:rPr>
        <w:t></w:t>
      </w:r>
      <w:r>
        <w:rPr>
          <w:rFonts w:cs="Times New Roman" w:ascii="Times New Roman" w:hAnsi="Times New Roman"/>
          <w:sz w:val="28"/>
          <w:szCs w:val="28"/>
        </w:rPr>
        <w:t>2-е изд., перераб. и доп.</w:t>
      </w:r>
      <w:r>
        <w:rPr>
          <w:rFonts w:eastAsia="Symbol" w:cs="Symbol" w:ascii="Symbol" w:hAnsi="Symbol"/>
          <w:sz w:val="28"/>
          <w:szCs w:val="28"/>
        </w:rPr>
        <w:t></w:t>
      </w:r>
      <w:r>
        <w:rPr>
          <w:rFonts w:cs="Times New Roman" w:ascii="Times New Roman" w:hAnsi="Times New Roman"/>
          <w:sz w:val="28"/>
          <w:szCs w:val="28"/>
        </w:rPr>
        <w:t xml:space="preserve">М.: ТК Велби, Изд-во Проспект, 2007. </w:t>
      </w:r>
      <w:r>
        <w:rPr>
          <w:rFonts w:eastAsia="Symbol" w:cs="Symbol" w:ascii="Symbol" w:hAnsi="Symbol"/>
          <w:sz w:val="28"/>
          <w:szCs w:val="28"/>
        </w:rPr>
        <w:t></w:t>
      </w:r>
      <w:r>
        <w:rPr>
          <w:rFonts w:cs="Times New Roman" w:ascii="Times New Roman" w:hAnsi="Times New Roman"/>
          <w:sz w:val="28"/>
          <w:szCs w:val="28"/>
        </w:rPr>
        <w:t xml:space="preserve"> 544 с.</w:t>
      </w:r>
    </w:p>
    <w:p>
      <w:pPr>
        <w:pStyle w:val="Normal"/>
        <w:tabs>
          <w:tab w:val="clear" w:pos="708"/>
          <w:tab w:val="left" w:pos="3855" w:leader="none"/>
        </w:tabs>
        <w:spacing w:lineRule="auto" w:line="360" w:before="0" w:after="0"/>
        <w:rPr/>
      </w:pPr>
      <w:r>
        <w:rPr>
          <w:rFonts w:cs="Times New Roman" w:ascii="Times New Roman" w:hAnsi="Times New Roman"/>
          <w:sz w:val="28"/>
          <w:szCs w:val="28"/>
        </w:rPr>
        <w:t xml:space="preserve">2.Экономическая теория. Учебник/ Под ред. В.Д. Камаева, Е.Н. Лобачевой. </w:t>
      </w:r>
      <w:r>
        <w:rPr>
          <w:rFonts w:eastAsia="Symbol" w:cs="Symbol" w:ascii="Symbol" w:hAnsi="Symbol"/>
          <w:sz w:val="28"/>
          <w:szCs w:val="28"/>
        </w:rPr>
        <w:t></w:t>
      </w:r>
      <w:r>
        <w:rPr>
          <w:rFonts w:cs="Times New Roman" w:ascii="Times New Roman" w:hAnsi="Times New Roman"/>
          <w:sz w:val="28"/>
          <w:szCs w:val="28"/>
        </w:rPr>
        <w:t xml:space="preserve">М., Юрайт-Издат, 2006. </w:t>
      </w:r>
      <w:r>
        <w:rPr>
          <w:rFonts w:eastAsia="Symbol" w:cs="Symbol" w:ascii="Symbol" w:hAnsi="Symbol"/>
          <w:sz w:val="28"/>
          <w:szCs w:val="28"/>
        </w:rPr>
        <w:t></w:t>
      </w:r>
      <w:r>
        <w:rPr>
          <w:rFonts w:cs="Times New Roman" w:ascii="Times New Roman" w:hAnsi="Times New Roman"/>
          <w:sz w:val="28"/>
          <w:szCs w:val="28"/>
        </w:rPr>
        <w:t xml:space="preserve"> 557 с.</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Общая экономическая теория: учеб. для студентов, обучающихся по экономическим специальностям/ В.З. Баликоев. </w:t>
      </w:r>
      <w:r>
        <w:rPr>
          <w:rFonts w:eastAsia="Symbol" w:cs="Symbol" w:ascii="Symbol" w:hAnsi="Symbol"/>
          <w:sz w:val="28"/>
          <w:szCs w:val="28"/>
        </w:rPr>
        <w:t></w:t>
      </w:r>
      <w:r>
        <w:rPr>
          <w:rFonts w:cs="Times New Roman" w:ascii="Times New Roman" w:hAnsi="Times New Roman"/>
          <w:sz w:val="28"/>
          <w:szCs w:val="28"/>
        </w:rPr>
        <w:t xml:space="preserve"> 10-е изд., испр. </w:t>
      </w:r>
      <w:r>
        <w:rPr>
          <w:rFonts w:eastAsia="Symbol" w:cs="Symbol" w:ascii="Symbol" w:hAnsi="Symbol"/>
          <w:sz w:val="28"/>
          <w:szCs w:val="28"/>
        </w:rPr>
        <w:t></w:t>
      </w:r>
      <w:r>
        <w:rPr>
          <w:rFonts w:cs="Times New Roman" w:ascii="Times New Roman" w:hAnsi="Times New Roman"/>
          <w:sz w:val="28"/>
          <w:szCs w:val="28"/>
        </w:rPr>
        <w:t xml:space="preserve"> М.: Омега-Л, 2007. </w:t>
      </w:r>
      <w:r>
        <w:rPr>
          <w:rFonts w:eastAsia="Symbol" w:cs="Symbol" w:ascii="Symbol" w:hAnsi="Symbol"/>
          <w:sz w:val="28"/>
          <w:szCs w:val="28"/>
        </w:rPr>
        <w:t></w:t>
      </w:r>
      <w:r>
        <w:rPr>
          <w:rFonts w:cs="Times New Roman" w:ascii="Times New Roman" w:hAnsi="Times New Roman"/>
          <w:sz w:val="28"/>
          <w:szCs w:val="28"/>
        </w:rPr>
        <w:t xml:space="preserve"> 732 с.</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Экономика:учебник для вузов/И.В.Липсиц. </w:t>
      </w:r>
      <w:r>
        <w:rPr>
          <w:rFonts w:eastAsia="Symbol" w:cs="Symbol" w:ascii="Symbol" w:hAnsi="Symbol"/>
          <w:sz w:val="28"/>
          <w:szCs w:val="28"/>
        </w:rPr>
        <w:t></w:t>
      </w:r>
      <w:r>
        <w:rPr>
          <w:rFonts w:cs="Times New Roman" w:ascii="Times New Roman" w:hAnsi="Times New Roman"/>
          <w:sz w:val="28"/>
          <w:szCs w:val="28"/>
        </w:rPr>
        <w:t xml:space="preserve">2-е изд., стер. </w:t>
      </w:r>
      <w:r>
        <w:rPr>
          <w:rFonts w:eastAsia="Symbol" w:cs="Symbol" w:ascii="Symbol" w:hAnsi="Symbol"/>
          <w:sz w:val="28"/>
          <w:szCs w:val="28"/>
        </w:rPr>
        <w:t></w:t>
      </w:r>
      <w:r>
        <w:rPr>
          <w:rFonts w:cs="Times New Roman" w:ascii="Times New Roman" w:hAnsi="Times New Roman"/>
          <w:sz w:val="28"/>
          <w:szCs w:val="28"/>
        </w:rPr>
        <w:t xml:space="preserve"> М.: Омега-Л, 2007. </w:t>
      </w:r>
      <w:r>
        <w:rPr>
          <w:rFonts w:eastAsia="Symbol" w:cs="Symbol" w:ascii="Symbol" w:hAnsi="Symbol"/>
          <w:sz w:val="28"/>
          <w:szCs w:val="28"/>
        </w:rPr>
        <w:t></w:t>
      </w:r>
      <w:r>
        <w:rPr>
          <w:rFonts w:cs="Times New Roman" w:ascii="Times New Roman" w:hAnsi="Times New Roman"/>
          <w:sz w:val="28"/>
          <w:szCs w:val="28"/>
        </w:rPr>
        <w:t xml:space="preserve"> 656 с.</w:t>
      </w:r>
    </w:p>
    <w:p>
      <w:pPr>
        <w:pStyle w:val="Normal"/>
        <w:tabs>
          <w:tab w:val="clear" w:pos="708"/>
          <w:tab w:val="left" w:pos="3855" w:leader="none"/>
        </w:tabs>
        <w:spacing w:lineRule="auto" w:line="360" w:before="0" w:after="0"/>
        <w:rPr/>
      </w:pPr>
      <w:r>
        <w:rPr>
          <w:rFonts w:cs="Times New Roman" w:ascii="Times New Roman" w:hAnsi="Times New Roman"/>
          <w:sz w:val="28"/>
          <w:szCs w:val="28"/>
        </w:rPr>
        <w:t xml:space="preserve">5.МАКРОЭКОНОМИКА: Учебник/ под общей редакцией профессора, д.э.н. А.В. Сидоровича. </w:t>
      </w:r>
      <w:r>
        <w:rPr>
          <w:rFonts w:eastAsia="Symbol" w:cs="Symbol" w:ascii="Symbol" w:hAnsi="Symbol"/>
          <w:sz w:val="28"/>
          <w:szCs w:val="28"/>
        </w:rPr>
        <w:t></w:t>
      </w:r>
      <w:r>
        <w:rPr>
          <w:rFonts w:cs="Times New Roman" w:ascii="Times New Roman" w:hAnsi="Times New Roman"/>
          <w:sz w:val="28"/>
          <w:szCs w:val="28"/>
        </w:rPr>
        <w:t xml:space="preserve"> М.:МГУ им. М.В. Ломоносова, Издательство "ДИС", 2003. </w:t>
      </w:r>
      <w:r>
        <w:rPr>
          <w:rFonts w:eastAsia="Symbol" w:cs="Symbol" w:ascii="Symbol" w:hAnsi="Symbol"/>
          <w:sz w:val="28"/>
          <w:szCs w:val="28"/>
        </w:rPr>
        <w:t></w:t>
      </w:r>
      <w:r>
        <w:rPr>
          <w:rFonts w:cs="Times New Roman" w:ascii="Times New Roman" w:hAnsi="Times New Roman"/>
          <w:sz w:val="28"/>
          <w:szCs w:val="28"/>
        </w:rPr>
        <w:t xml:space="preserve"> 416 с.</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Курс экономической теории: учебник </w:t>
      </w:r>
      <w:r>
        <w:rPr>
          <w:rFonts w:eastAsia="Symbol" w:cs="Symbol" w:ascii="Symbol" w:hAnsi="Symbol"/>
          <w:sz w:val="28"/>
          <w:szCs w:val="28"/>
        </w:rPr>
        <w:t></w:t>
      </w:r>
      <w:r>
        <w:rPr>
          <w:rFonts w:cs="Times New Roman" w:ascii="Times New Roman" w:hAnsi="Times New Roman"/>
          <w:sz w:val="28"/>
          <w:szCs w:val="28"/>
        </w:rPr>
        <w:t xml:space="preserve"> 5-е дополнительное и переработанное издание </w:t>
      </w:r>
      <w:r>
        <w:rPr>
          <w:rFonts w:eastAsia="Symbol" w:cs="Symbol" w:ascii="Symbol" w:hAnsi="Symbol"/>
          <w:sz w:val="28"/>
          <w:szCs w:val="28"/>
        </w:rPr>
        <w:t></w:t>
      </w:r>
      <w:r>
        <w:rPr>
          <w:rFonts w:cs="Times New Roman" w:ascii="Times New Roman" w:hAnsi="Times New Roman"/>
          <w:sz w:val="28"/>
          <w:szCs w:val="28"/>
        </w:rPr>
        <w:t xml:space="preserve"> Киров: АСА, 2004 г. </w:t>
      </w:r>
      <w:r>
        <w:rPr>
          <w:rFonts w:eastAsia="Symbol" w:cs="Symbol" w:ascii="Symbol" w:hAnsi="Symbol"/>
          <w:sz w:val="28"/>
          <w:szCs w:val="28"/>
        </w:rPr>
        <w:t></w:t>
      </w:r>
      <w:r>
        <w:rPr>
          <w:rFonts w:cs="Times New Roman" w:ascii="Times New Roman" w:hAnsi="Times New Roman"/>
          <w:sz w:val="28"/>
          <w:szCs w:val="28"/>
        </w:rPr>
        <w:t xml:space="preserve"> 832 с.</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Макроэкономика: учебное пособие </w:t>
      </w:r>
      <w:r>
        <w:rPr>
          <w:rFonts w:eastAsia="Symbol" w:cs="Symbol" w:ascii="Symbol" w:hAnsi="Symbol"/>
          <w:sz w:val="28"/>
          <w:szCs w:val="28"/>
        </w:rPr>
        <w:t></w:t>
      </w:r>
      <w:r>
        <w:rPr>
          <w:rFonts w:cs="Times New Roman" w:ascii="Times New Roman" w:hAnsi="Times New Roman"/>
          <w:sz w:val="28"/>
          <w:szCs w:val="28"/>
        </w:rPr>
        <w:t xml:space="preserve"> С.Г. Капканщиков.</w:t>
      </w:r>
      <w:r>
        <w:rPr>
          <w:rFonts w:eastAsia="Symbol" w:cs="Symbol" w:ascii="Symbol" w:hAnsi="Symbol"/>
          <w:sz w:val="28"/>
          <w:szCs w:val="28"/>
        </w:rPr>
        <w:t></w:t>
      </w:r>
      <w:r>
        <w:rPr>
          <w:rFonts w:cs="Times New Roman" w:ascii="Times New Roman" w:hAnsi="Times New Roman"/>
          <w:sz w:val="28"/>
          <w:szCs w:val="28"/>
        </w:rPr>
        <w:t xml:space="preserve"> М.: КНОРУС, 2007.</w:t>
      </w:r>
      <w:r>
        <w:rPr>
          <w:rFonts w:eastAsia="Symbol" w:cs="Symbol" w:ascii="Symbol" w:hAnsi="Symbol"/>
          <w:sz w:val="28"/>
          <w:szCs w:val="28"/>
        </w:rPr>
        <w:t></w:t>
      </w:r>
      <w:r>
        <w:rPr>
          <w:rFonts w:cs="Times New Roman" w:ascii="Times New Roman" w:hAnsi="Times New Roman"/>
          <w:sz w:val="28"/>
          <w:szCs w:val="28"/>
        </w:rPr>
        <w:t xml:space="preserve"> 336 с.</w:t>
      </w:r>
    </w:p>
    <w:p>
      <w:pPr>
        <w:pStyle w:val="Normal"/>
        <w:tabs>
          <w:tab w:val="clear" w:pos="708"/>
          <w:tab w:val="left" w:pos="3855" w:leader="none"/>
        </w:tabs>
        <w:spacing w:lineRule="auto" w:line="360" w:before="0" w:after="0"/>
        <w:rPr/>
      </w:pPr>
      <w:r>
        <w:rPr>
          <w:rFonts w:cs="Times New Roman" w:ascii="Times New Roman" w:hAnsi="Times New Roman"/>
          <w:sz w:val="28"/>
          <w:szCs w:val="28"/>
        </w:rPr>
        <w:t>8.Деньги. Кредит. Банки.</w:t>
      </w:r>
      <w:r>
        <w:rPr>
          <w:rFonts w:eastAsia="Symbol" w:cs="Symbol" w:ascii="Symbol" w:hAnsi="Symbol"/>
          <w:sz w:val="28"/>
          <w:szCs w:val="28"/>
        </w:rPr>
        <w:t></w:t>
      </w:r>
      <w:r>
        <w:rPr>
          <w:rFonts w:cs="Times New Roman" w:ascii="Times New Roman" w:hAnsi="Times New Roman"/>
          <w:sz w:val="28"/>
          <w:szCs w:val="28"/>
        </w:rPr>
        <w:t xml:space="preserve">СПб.: Питер, 2007. </w:t>
      </w:r>
      <w:r>
        <w:rPr>
          <w:rFonts w:eastAsia="Symbol" w:cs="Symbol" w:ascii="Symbol" w:hAnsi="Symbol"/>
          <w:sz w:val="28"/>
          <w:szCs w:val="28"/>
        </w:rPr>
        <w:t></w:t>
      </w:r>
      <w:r>
        <w:rPr>
          <w:rFonts w:cs="Times New Roman" w:ascii="Times New Roman" w:hAnsi="Times New Roman"/>
          <w:sz w:val="28"/>
          <w:szCs w:val="28"/>
        </w:rPr>
        <w:t xml:space="preserve"> 432 с.</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Деньги. Кредит. Банки: учебник для вузов </w:t>
      </w:r>
      <w:r>
        <w:rPr>
          <w:rFonts w:eastAsia="Symbol" w:cs="Symbol" w:ascii="Symbol" w:hAnsi="Symbol"/>
          <w:sz w:val="28"/>
          <w:szCs w:val="28"/>
        </w:rPr>
        <w:t></w:t>
      </w:r>
      <w:r>
        <w:rPr>
          <w:rFonts w:cs="Times New Roman" w:ascii="Times New Roman" w:hAnsi="Times New Roman"/>
          <w:sz w:val="28"/>
          <w:szCs w:val="28"/>
        </w:rPr>
        <w:t xml:space="preserve"> А.Ю. Казак, М.С. Марамыгин, Е.Н. Прокофьева, и др. Екатеринбург: АМБ, 2006. </w:t>
      </w:r>
      <w:r>
        <w:rPr>
          <w:rFonts w:eastAsia="Symbol" w:cs="Symbol" w:ascii="Symbol" w:hAnsi="Symbol"/>
          <w:sz w:val="28"/>
          <w:szCs w:val="28"/>
        </w:rPr>
        <w:t></w:t>
      </w:r>
      <w:r>
        <w:rPr>
          <w:rFonts w:cs="Times New Roman" w:ascii="Times New Roman" w:hAnsi="Times New Roman"/>
          <w:sz w:val="28"/>
          <w:szCs w:val="28"/>
        </w:rPr>
        <w:t xml:space="preserve"> 688 с.</w:t>
      </w:r>
    </w:p>
    <w:p>
      <w:pPr>
        <w:pStyle w:val="HTML1"/>
        <w:spacing w:lineRule="auto" w:line="360"/>
        <w:rPr/>
      </w:pPr>
      <w:r>
        <w:rPr>
          <w:rFonts w:cs="Times New Roman" w:ascii="Times New Roman" w:hAnsi="Times New Roman"/>
          <w:sz w:val="28"/>
          <w:szCs w:val="28"/>
        </w:rPr>
        <w:t>10. Экономика: учебник для вузов / С. Фишер, Р. Дорнбуш, Р. Шмалензи: Дело, 2003.</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1. Экономическая теория: Учебник для вузов /А.Н. Романов, И.П.</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Николаева, В.В. Клочков и др.; Под ред. И.П. Николаевой /Всероссийски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заочный финансово-экономический институт – М.: Финстатинформ, 2004. –</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99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2. Инфляция и антиинфляционная политика в России /Под ред. Л.Н.</w:t>
      </w:r>
    </w:p>
    <w:p>
      <w:pPr>
        <w:pStyle w:val="HTML1"/>
        <w:spacing w:lineRule="auto" w:line="360"/>
        <w:rPr/>
      </w:pPr>
      <w:r>
        <w:rPr>
          <w:rFonts w:cs="Times New Roman" w:ascii="Times New Roman" w:hAnsi="Times New Roman"/>
          <w:sz w:val="28"/>
          <w:szCs w:val="28"/>
        </w:rPr>
        <w:t>Красавиной. – М.: Финансы и статистика. 2005. – 256 с.: ил.</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13. Финансы, денежное обращение и кредит: Учебник /Под ред. В.К.</w:t>
      </w:r>
    </w:p>
    <w:p>
      <w:pPr>
        <w:pStyle w:val="HTML1"/>
        <w:spacing w:lineRule="auto" w:line="360"/>
        <w:rPr/>
      </w:pPr>
      <w:r>
        <w:rPr>
          <w:rFonts w:cs="Times New Roman" w:ascii="Times New Roman" w:hAnsi="Times New Roman"/>
          <w:sz w:val="28"/>
          <w:szCs w:val="28"/>
        </w:rPr>
        <w:t>Сенчакова, А.И. Архипова. – М.: Проспект, 2004. – 496 с.</w:t>
      </w:r>
    </w:p>
    <w:p>
      <w:pPr>
        <w:pStyle w:val="HTML1"/>
        <w:spacing w:lineRule="auto" w:line="360"/>
        <w:rPr/>
      </w:pPr>
      <w:r>
        <w:rPr>
          <w:rFonts w:cs="Times New Roman" w:ascii="Times New Roman" w:hAnsi="Times New Roman"/>
          <w:sz w:val="28"/>
          <w:szCs w:val="28"/>
        </w:rPr>
        <w:t>14. Инфляция перекрыла планы правительства//Деньги, №40, 2007</w:t>
      </w:r>
    </w:p>
    <w:p>
      <w:pPr>
        <w:pStyle w:val="HTML1"/>
        <w:spacing w:lineRule="auto" w:line="360"/>
        <w:rPr/>
      </w:pPr>
      <w:r>
        <w:rPr>
          <w:rFonts w:cs="Times New Roman" w:ascii="Times New Roman" w:hAnsi="Times New Roman"/>
          <w:sz w:val="28"/>
          <w:szCs w:val="28"/>
        </w:rPr>
        <w:t>15. Хлеб не пустят за границу//Финанс., № 39, 2007</w:t>
      </w:r>
    </w:p>
    <w:p>
      <w:pPr>
        <w:pStyle w:val="HTML1"/>
        <w:spacing w:lineRule="auto" w:line="360"/>
        <w:rPr/>
      </w:pPr>
      <w:r>
        <w:rPr>
          <w:rFonts w:cs="Times New Roman" w:ascii="Times New Roman" w:hAnsi="Times New Roman"/>
          <w:sz w:val="28"/>
          <w:szCs w:val="28"/>
        </w:rPr>
        <w:t>16. Инфляция //Финанс., № 39, 2007</w:t>
      </w:r>
    </w:p>
    <w:p>
      <w:pPr>
        <w:pStyle w:val="Normal"/>
        <w:tabs>
          <w:tab w:val="clear" w:pos="708"/>
          <w:tab w:val="left" w:pos="8647" w:leader="none"/>
        </w:tabs>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17.Хмыз О. Базовая инфляция и ее измерения (зарубежный опыт) // Экономист,№7,2007</w:t>
      </w:r>
    </w:p>
    <w:p>
      <w:pPr>
        <w:pStyle w:val="Normal"/>
        <w:tabs>
          <w:tab w:val="clear" w:pos="708"/>
          <w:tab w:val="left" w:pos="8647" w:leader="none"/>
        </w:tabs>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18.Рогова О. Инфляция и воспроизводство </w:t>
      </w:r>
      <w:r>
        <w:rPr>
          <w:rFonts w:eastAsia="Symbol" w:cs="Symbol" w:ascii="Symbol" w:hAnsi="Symbol"/>
          <w:sz w:val="28"/>
          <w:szCs w:val="28"/>
        </w:rPr>
        <w:t></w:t>
      </w:r>
      <w:r>
        <w:rPr>
          <w:rFonts w:cs="Times New Roman" w:ascii="Times New Roman" w:hAnsi="Times New Roman"/>
          <w:sz w:val="28"/>
          <w:szCs w:val="28"/>
        </w:rPr>
        <w:t xml:space="preserve"> Экономист, №1, 2007</w:t>
      </w:r>
    </w:p>
    <w:p>
      <w:pPr>
        <w:pStyle w:val="Normal"/>
        <w:tabs>
          <w:tab w:val="clear" w:pos="708"/>
          <w:tab w:val="left" w:pos="8647" w:leader="none"/>
        </w:tabs>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19. Смирнов В., Лукьянчикова Т. Инфляция и трудовые доходы </w:t>
      </w:r>
      <w:r>
        <w:rPr>
          <w:rFonts w:eastAsia="Symbol" w:cs="Symbol" w:ascii="Symbol" w:hAnsi="Symbol"/>
          <w:sz w:val="28"/>
          <w:szCs w:val="28"/>
        </w:rPr>
        <w:t></w:t>
      </w:r>
      <w:r>
        <w:rPr>
          <w:rFonts w:cs="Times New Roman" w:ascii="Times New Roman" w:hAnsi="Times New Roman"/>
          <w:sz w:val="28"/>
          <w:szCs w:val="28"/>
        </w:rPr>
        <w:t xml:space="preserve"> Экономист, №2,2007</w:t>
      </w:r>
    </w:p>
    <w:p>
      <w:pPr>
        <w:pStyle w:val="Normal"/>
        <w:tabs>
          <w:tab w:val="clear" w:pos="708"/>
          <w:tab w:val="left" w:pos="8647" w:leader="none"/>
        </w:tabs>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20. Кудрин А. Инфляция: российские и мировые тенденции </w:t>
      </w:r>
      <w:r>
        <w:rPr>
          <w:rFonts w:eastAsia="Symbol" w:cs="Symbol" w:ascii="Symbol" w:hAnsi="Symbol"/>
          <w:sz w:val="28"/>
          <w:szCs w:val="28"/>
        </w:rPr>
        <w:t></w:t>
      </w:r>
      <w:r>
        <w:rPr>
          <w:rFonts w:cs="Times New Roman" w:ascii="Times New Roman" w:hAnsi="Times New Roman"/>
          <w:sz w:val="28"/>
          <w:szCs w:val="28"/>
        </w:rPr>
        <w:t xml:space="preserve"> Вопросы экономики, № 10, 2007</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История одного "бесплатного завтрака" </w:t>
      </w:r>
      <w:r>
        <w:rPr>
          <w:rFonts w:eastAsia="Symbol" w:cs="Symbol" w:ascii="Symbol" w:hAnsi="Symbol"/>
          <w:sz w:val="28"/>
          <w:szCs w:val="28"/>
        </w:rPr>
        <w:t></w:t>
      </w:r>
      <w:r>
        <w:rPr>
          <w:rFonts w:cs="Times New Roman" w:ascii="Times New Roman" w:hAnsi="Times New Roman"/>
          <w:sz w:val="28"/>
          <w:szCs w:val="28"/>
        </w:rPr>
        <w:t xml:space="preserve"> Вопросы экономики, № 10, 2005</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Л.Н. Красавина. Снижение темпа инфляции в стратегии инновационного развития России </w:t>
      </w:r>
      <w:r>
        <w:rPr>
          <w:rFonts w:eastAsia="Symbol" w:cs="Symbol" w:ascii="Symbol" w:hAnsi="Symbol"/>
          <w:sz w:val="28"/>
          <w:szCs w:val="28"/>
        </w:rPr>
        <w:t></w:t>
      </w:r>
      <w:r>
        <w:rPr>
          <w:rFonts w:cs="Times New Roman" w:ascii="Times New Roman" w:hAnsi="Times New Roman"/>
          <w:sz w:val="28"/>
          <w:szCs w:val="28"/>
        </w:rPr>
        <w:t xml:space="preserve"> Деньги и кредит, № 10, 2006</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Экономическая теория: учебник: в 2 ч. / научн. ред. В.В. Ильяшенко, А.Ю. Коковихин.</w:t>
      </w:r>
      <w:r>
        <w:rPr>
          <w:rFonts w:eastAsia="Symbol" w:cs="Symbol" w:ascii="Symbol" w:hAnsi="Symbol"/>
          <w:sz w:val="28"/>
          <w:szCs w:val="28"/>
        </w:rPr>
        <w:t></w:t>
      </w:r>
      <w:r>
        <w:rPr>
          <w:rFonts w:cs="Times New Roman" w:ascii="Times New Roman" w:hAnsi="Times New Roman"/>
          <w:sz w:val="28"/>
          <w:szCs w:val="28"/>
        </w:rPr>
        <w:t xml:space="preserve">Екатеринбург: Изд-во Урал. гос. экон. ун-та, 2007. Ч.2. </w:t>
      </w:r>
      <w:r>
        <w:rPr>
          <w:rFonts w:eastAsia="Symbol" w:cs="Symbol" w:ascii="Symbol" w:hAnsi="Symbol"/>
          <w:sz w:val="28"/>
          <w:szCs w:val="28"/>
        </w:rPr>
        <w:t></w:t>
      </w:r>
      <w:r>
        <w:rPr>
          <w:rFonts w:cs="Times New Roman" w:ascii="Times New Roman" w:hAnsi="Times New Roman"/>
          <w:sz w:val="28"/>
          <w:szCs w:val="28"/>
        </w:rPr>
        <w:t xml:space="preserve"> 406 с.</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Инфляция: проблемы теории и практики.</w:t>
      </w:r>
      <w:r>
        <w:rPr>
          <w:rFonts w:eastAsia="Symbol" w:cs="Symbol" w:ascii="Symbol" w:hAnsi="Symbol"/>
          <w:sz w:val="28"/>
          <w:szCs w:val="28"/>
        </w:rPr>
        <w:t></w:t>
      </w:r>
      <w:r>
        <w:rPr>
          <w:rFonts w:cs="Times New Roman" w:ascii="Times New Roman" w:hAnsi="Times New Roman"/>
          <w:sz w:val="28"/>
          <w:szCs w:val="28"/>
        </w:rPr>
        <w:t>Екатеринбург: Изд-во Урал. гос. экон. ун-та, 2002.</w:t>
      </w:r>
      <w:r>
        <w:rPr>
          <w:rFonts w:eastAsia="Symbol" w:cs="Symbol" w:ascii="Symbol" w:hAnsi="Symbol"/>
          <w:sz w:val="28"/>
          <w:szCs w:val="28"/>
        </w:rPr>
        <w:t></w:t>
      </w:r>
      <w:r>
        <w:rPr>
          <w:rFonts w:cs="Times New Roman" w:ascii="Times New Roman" w:hAnsi="Times New Roman"/>
          <w:sz w:val="28"/>
          <w:szCs w:val="28"/>
        </w:rPr>
        <w:t xml:space="preserve"> 200 с.</w:t>
      </w:r>
    </w:p>
    <w:p>
      <w:pPr>
        <w:pStyle w:val="Normal"/>
        <w:tabs>
          <w:tab w:val="clear" w:pos="708"/>
          <w:tab w:val="left" w:pos="385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5.Макроэкономические и микроэкономические аспекты инфляции в трансформируемой экономике России. .</w:t>
      </w:r>
      <w:r>
        <w:rPr>
          <w:rFonts w:eastAsia="Symbol" w:cs="Symbol" w:ascii="Symbol" w:hAnsi="Symbol"/>
          <w:sz w:val="28"/>
          <w:szCs w:val="28"/>
        </w:rPr>
        <w:t></w:t>
      </w:r>
      <w:r>
        <w:rPr>
          <w:rFonts w:cs="Times New Roman" w:ascii="Times New Roman" w:hAnsi="Times New Roman"/>
          <w:sz w:val="28"/>
          <w:szCs w:val="28"/>
        </w:rPr>
        <w:t>Екатеринбург: Изд-во Урал. гос. экон. ун-та, 2006.</w:t>
      </w:r>
      <w:r>
        <w:rPr>
          <w:rFonts w:eastAsia="Symbol" w:cs="Symbol" w:ascii="Symbol" w:hAnsi="Symbol"/>
          <w:sz w:val="28"/>
          <w:szCs w:val="28"/>
        </w:rPr>
        <w:t></w:t>
      </w:r>
      <w:r>
        <w:rPr>
          <w:rFonts w:cs="Times New Roman" w:ascii="Times New Roman" w:hAnsi="Times New Roman"/>
          <w:sz w:val="28"/>
          <w:szCs w:val="28"/>
        </w:rPr>
        <w:t xml:space="preserve"> 207 с.</w:t>
      </w:r>
    </w:p>
    <w:p>
      <w:pPr>
        <w:pStyle w:val="Normal"/>
        <w:tabs>
          <w:tab w:val="clear" w:pos="708"/>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8">
    <w:name w:val="Текст Знак"/>
    <w:qFormat/>
    <w:rPr>
      <w:rFonts w:ascii="Courier New" w:hAnsi="Courier New" w:cs="Courier New"/>
      <w:sz w:val="20"/>
      <w:szCs w:val="20"/>
      <w:lang w:val="en-US"/>
    </w:rPr>
  </w:style>
  <w:style w:type="character" w:styleId="Style19">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88" w:before="0" w:after="0"/>
      <w:ind w:firstLine="902"/>
      <w:jc w:val="both"/>
    </w:pPr>
    <w:rPr>
      <w:rFonts w:ascii="Times New Roman" w:hAnsi="Times New Roman" w:cs="Times New Roman"/>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Style23">
    <w:name w:val="Обычный отступ"/>
    <w:basedOn w:val="Normal"/>
    <w:qFormat/>
    <w:pPr>
      <w:tabs>
        <w:tab w:val="clear" w:pos="708"/>
        <w:tab w:val="left" w:pos="1418" w:leader="none"/>
      </w:tabs>
      <w:overflowPunct w:val="false"/>
      <w:autoSpaceDE w:val="false"/>
      <w:spacing w:lineRule="atLeast" w:line="480" w:before="0" w:after="0"/>
      <w:ind w:firstLine="709"/>
      <w:jc w:val="both"/>
      <w:textAlignment w:val="baseline"/>
    </w:pPr>
    <w:rPr>
      <w:rFonts w:ascii="Antiqua;Times New Roman" w:hAnsi="Antiqua;Times New Roman" w:cs="Antiqua;Times New Roman"/>
      <w:sz w:val="28"/>
      <w:szCs w:val="28"/>
    </w:rPr>
  </w:style>
  <w:style w:type="paragraph" w:styleId="Style24">
    <w:name w:val="Нумерованный список"/>
    <w:basedOn w:val="Normal"/>
    <w:qFormat/>
    <w:pPr>
      <w:tabs>
        <w:tab w:val="clear" w:pos="708"/>
        <w:tab w:val="left" w:pos="1418" w:leader="none"/>
      </w:tabs>
      <w:overflowPunct w:val="false"/>
      <w:autoSpaceDE w:val="false"/>
      <w:spacing w:lineRule="atLeast" w:line="480" w:before="0" w:after="0"/>
      <w:ind w:left="283" w:hanging="283"/>
      <w:jc w:val="both"/>
      <w:textAlignment w:val="baseline"/>
    </w:pPr>
    <w:rPr>
      <w:rFonts w:ascii="Antiqua;Times New Roman" w:hAnsi="Antiqua;Times New Roman" w:cs="Antiqua;Times New Roman"/>
      <w:sz w:val="28"/>
      <w:szCs w:val="28"/>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15:00Z</dcterms:created>
  <dc:creator>Катя</dc:creator>
  <dc:description/>
  <cp:keywords/>
  <dc:language>en-US</dc:language>
  <cp:lastModifiedBy>SYSTEM</cp:lastModifiedBy>
  <dcterms:modified xsi:type="dcterms:W3CDTF">2011-09-13T08:15:00Z</dcterms:modified>
  <cp:revision>2</cp:revision>
  <dc:subject/>
  <dc:title/>
</cp:coreProperties>
</file>