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омсомольский – на – Амуре государственный технический университе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новых информационных технолог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экономики и техн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нансы и Креди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но-графическое задание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дисциплине «Инвестиции»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2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>Студент группы:</w:t>
      </w:r>
    </w:p>
    <w:p>
      <w:pPr>
        <w:pStyle w:val="Normal"/>
        <w:spacing w:lineRule="auto" w:line="360"/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>6фк5д-1с</w:t>
      </w:r>
    </w:p>
    <w:p>
      <w:pPr>
        <w:pStyle w:val="Normal"/>
        <w:spacing w:lineRule="auto" w:line="360"/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6 - 2052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>Т.Г. Антонова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>Д.Х. 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лнечный 2009 год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вестиционный проект производства строительных материалов. Предусмотрено, что строительно-монтажные и пуско-наладочные работы (строительство производственных площадей, приобретение и установка технологического оборудования) будут проводиться в течение двух л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уск продукции рассчитан на 9 лет. Производство планируется начать сразу же после монтажа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я капитальных вложений (К), объема производств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пр), цены продукции (Ц), постоянных затрат (Спос), переменных затрат (Сп), налогов (Н), величин ликвидационной стоимости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и нормы дисконтирования (требуемая инвестором норма дохода) (Е), а также изменение этих показателей в течение времени приводятся в таблице 1.1, 1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 показателей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114"/>
        <w:gridCol w:w="1099"/>
        <w:gridCol w:w="1115"/>
        <w:gridCol w:w="1100"/>
        <w:gridCol w:w="1115"/>
        <w:gridCol w:w="1166"/>
        <w:gridCol w:w="1085"/>
      </w:tblGrid>
      <w:tr>
        <w:trPr>
          <w:trHeight w:val="759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лн. р.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п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млн. м</w:t>
            </w:r>
            <w:r>
              <w:rPr>
                <w:sz w:val="20"/>
                <w:szCs w:val="20"/>
                <w:lang w:val="en-US"/>
              </w:rPr>
              <w:t xml:space="preserve"> 2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./м 2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млн. р./г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./м 2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лн. р/г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лн.р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д. ед)</w:t>
            </w:r>
          </w:p>
        </w:tc>
      </w:tr>
      <w:tr>
        <w:trPr>
          <w:trHeight w:val="396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и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кономическую целесообразность организации произво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тегральный эффект от реализации про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декс доходности или рентабельности инвести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утреннюю норму доход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исходных показателей проекта по периода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4860" w:leader="none"/>
          <w:tab w:val="left" w:pos="5040" w:leader="none"/>
          <w:tab w:val="left" w:pos="6480" w:leader="none"/>
          <w:tab w:val="left" w:pos="6660" w:leader="none"/>
          <w:tab w:val="left" w:pos="8100" w:leader="none"/>
        </w:tabs>
        <w:spacing w:lineRule="auto" w:line="360"/>
        <w:ind w:firstLine="709"/>
        <w:jc w:val="both"/>
        <w:rPr/>
      </w:pPr>
      <w:r>
        <w:rPr/>
        <w:t>Таблица 1.2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438"/>
        <w:gridCol w:w="1521"/>
        <w:gridCol w:w="994"/>
        <w:gridCol w:w="1632"/>
        <w:gridCol w:w="1477"/>
        <w:gridCol w:w="1170"/>
      </w:tblGrid>
      <w:tr>
        <w:trPr>
          <w:trHeight w:val="316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8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казателей по годам</w:t>
            </w:r>
          </w:p>
        </w:tc>
      </w:tr>
      <w:tr>
        <w:trPr>
          <w:trHeight w:val="328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затраты (без амортизаци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 затрат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</w:t>
            </w:r>
          </w:p>
        </w:tc>
      </w:tr>
      <w:tr>
        <w:trPr>
          <w:trHeight w:val="33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33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3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становить, как измениться эффективность проекта, если известно, что для организации производства предприятие воспользовалось кредитом коммерческого б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вестиции распределяются из расчета 70 % - банковский кредит, 30 % - собственные средства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едит банком выдан на 5 лет (считая от начала реализации проекта) под 30 % годовых. Условия возврата кредита следующие: по истечении третьего года возвращается 30 % всех кредитов предприятию; четвертого – 50 %, пятого - 2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делаем вывод о влиянии кредита банка на эффективность инвестиц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І. Рассчитаем эффективность инвестиций без учета банковского кред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рансформируем исходные данные, выраженные через индексы, в абсолютные цифры, для этого умножим величину показателя таблицы. 1.1 на соответствующий индекс таблицы. 1.2. Полученные данные занесем в таблицу 1.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Исходные данные проекта в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– м период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3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350"/>
        <w:gridCol w:w="1148"/>
        <w:gridCol w:w="999"/>
        <w:gridCol w:w="1315"/>
        <w:gridCol w:w="1291"/>
        <w:gridCol w:w="894"/>
        <w:gridCol w:w="1267"/>
      </w:tblGrid>
      <w:tr>
        <w:trPr>
          <w:trHeight w:val="300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8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казателей по годам</w:t>
            </w:r>
          </w:p>
        </w:tc>
      </w:tr>
      <w:tr>
        <w:trPr>
          <w:trHeight w:val="336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у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затраты (без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Ликвида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цион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едем расчет капитальных вложений (млн. р.),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м период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питальные вложения в о-м периоде = 18,40 × 1,00 = 18,40 (млн. 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питальные вложения в 1-м периоде = 18,40 × 1,08 = 33,12 (млн. р.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делаем расчет по объему производства (млн. м 2),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м перио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производства во 2-м периоде = 15,90 × 1,00 = 15,90 (млн. м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производства в 3-м периоде = 15,90 × 1,08 = 17,17 (млн. м 2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производства в 4-м периоде = 15,90 × 1,15 = 18,29 (млн. м 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одства в 5-м периоде = 15,90 × 1,26 = 20,03 (млн. м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производства в 6-м периоде = 15,90 × 1,30 = 20,67 (млн. м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производства в 7-м периоде = 15,90 × 1,33 = 21,15 (млн. м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производства в 8-м периоде = 15,90 × 1,36 = 21,62 (млн. м 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одства в 9-м периоде = 15,90 × 1,10 = 17,49 (млн. м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производства в 10-м периоде = 15,90 × 0,80 = 12,72 (млн. м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цену за единицу продукции (р./м 2),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м перио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а за единицу во 2-м периоде = 7,12 × 1,00 = 7,12 (р./м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а за единицу в 3-м периоде = 7,12 × 1,06 = 7,55 (р./м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а за единицу в 4-м периоде = 7,12 × 1,11 = 7,90 (р./м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а за единицу в 5-м периоде = 7,12 × 1,20 = 8,54 (р./м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а за единицу в 6-м периоде = 7,12 × 1,24 = 8,83 (р./м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а за единицу в 7-м периоде = 7,12 × 1,27 = 9,09 (р./м 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за единицу в 8-м периоде = 7,12 × 1,30 = 9,26 (р./м 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за единицу в 9-м периоде = 7,12 × 1,30 = 9,26 (р./м 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за единицу в 10-м периоде = 7,12 × 1,35 = 9,61 (р./м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едем расчет для постоянных затрат (без амортизации) (млн.р/г),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м перио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затраты (без амортизации) во 2-м периоде = 35,30 × 1,00 = 35,30 (млн.р/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оянные затраты (без амортизации) в 3-м периоде = 35,30 × 1,03 = 36,36 (млн.р/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оянные затраты (без амортизации) в 4-м периоде = 35,30 × 1,05 = 37,07 (млн.р/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оянные затраты (без амортизации) в 5-м периоде = 35,30 × 1,09 = 38,48 (млн.р/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оянные затраты (без амортизации) в 6-м периоде = 35,30 × 1,11 = 39,18 (млн.р/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оянные затраты (без амортизации) в 7-м периоде = 35,30 × 1,12 = 39,54 (млн.р/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оянные затраты (без амортизации) в 8-м периоде = 35,30 × 1,15 = 40,60 (млн.р/г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затраты (без амортизации) в 9-м периоде = 35,30 × 1,16 = 40,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лн.р/г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затраты (без амортизации) в 10-м периоде = 35,30 × 1,18 = 41,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лн.р/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переменные затраты (р./м 2),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м перио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менные затраты за 2-й период = 2,35 × 1,00 = 2,35 (р./м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менные затраты за 3-й период = 2,35 × 1,05 = 2,47(р./м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менные затраты за 4-й период = 2,35 × 1,08 = 2,54 (р./м 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ые затраты за 5-й период = 2,35 × 1,17 = 2,75 (р./м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менные затраты за 6-й период = 2,35 × 1,19 = 2,80(р./м 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ые затраты за 7-й период = 2,35 × 1,22 = 2,87(р./м 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ые затраты за 8-й период = 2,35 × 1,27 = 2,98 (р./м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менные затраты за 9-й период = 2,35 × 1,29 = 3,03(р./м 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ые затраты за 10-й период = 2,358 × 1,32 = 3,10 (р./м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делаем расчет для налогов (млн.р./г),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м перио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 за 2-й период = 16,8 × 1,00 = 16,80 (млн.р./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 за 3-й период = 16,8 × 1,10 = 18,48 (млн.р./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 за 4-й период = 16,8 × 1,20 = 20,16 (млн.р./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 за 5-й период = 16,8 × 1,30 = 21,84 (млн.р./г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за 6-й период = 16,8 × 1,50 = 25,20 (млн.р./г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за 7-й период = 16,8 × 1,60 = 26,88 (млн.р./г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за 8-й период = 16,8 × 1,50 = 25,20 (млн.р./г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за 9-й период = 16,8 × 1,30 = 21,84 (млн.р./г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за 10-й период = 16,8 × 1,05 = 17,64 (млн.р./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м себестоимость единицы продукции для каждого пери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единицы продукции (С) определяе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=Сп + </w:t>
      </w:r>
      <w:r>
        <w:rPr>
          <w:sz w:val="28"/>
          <w:szCs w:val="28"/>
          <w:u w:val="single"/>
        </w:rPr>
        <w:t>Спос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1843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п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п – переменные затраты (издержки)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 – постоянные затраты (издержки)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пр – объем производств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(за 2-й период) = 2,35 + </w:t>
      </w:r>
      <w:r>
        <w:rPr>
          <w:sz w:val="28"/>
          <w:szCs w:val="28"/>
          <w:u w:val="single"/>
        </w:rPr>
        <w:t>35,30</w:t>
      </w:r>
      <w:r>
        <w:rPr>
          <w:sz w:val="28"/>
          <w:szCs w:val="28"/>
        </w:rPr>
        <w:t xml:space="preserve"> = 2,35 + 2,22 = 4,57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4111"/>
        <w:jc w:val="both"/>
        <w:rPr>
          <w:sz w:val="28"/>
          <w:szCs w:val="28"/>
        </w:rPr>
      </w:pPr>
      <w:r>
        <w:rPr>
          <w:sz w:val="28"/>
          <w:szCs w:val="28"/>
        </w:rPr>
        <w:t>15,9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(за 3-й период) = 2,47 + </w:t>
      </w:r>
      <w:r>
        <w:rPr>
          <w:sz w:val="28"/>
          <w:szCs w:val="28"/>
          <w:u w:val="single"/>
        </w:rPr>
        <w:t>36,36</w:t>
      </w:r>
      <w:r>
        <w:rPr>
          <w:sz w:val="28"/>
          <w:szCs w:val="28"/>
        </w:rPr>
        <w:t xml:space="preserve"> = 2,47 + 2,12 = 4,59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  <w:t>17,17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(за 4-й период) = 2,54 + </w:t>
      </w:r>
      <w:r>
        <w:rPr>
          <w:sz w:val="28"/>
          <w:szCs w:val="28"/>
          <w:u w:val="single"/>
        </w:rPr>
        <w:t>37,07</w:t>
      </w:r>
      <w:r>
        <w:rPr>
          <w:sz w:val="28"/>
          <w:szCs w:val="28"/>
        </w:rPr>
        <w:t xml:space="preserve"> = 2,54 + 2,03 = 4,57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  <w:t>18,2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(за 5-й период) = 2,75 + </w:t>
      </w:r>
      <w:r>
        <w:rPr>
          <w:sz w:val="28"/>
          <w:szCs w:val="28"/>
          <w:u w:val="single"/>
        </w:rPr>
        <w:t>38,48</w:t>
      </w:r>
      <w:r>
        <w:rPr>
          <w:sz w:val="28"/>
          <w:szCs w:val="28"/>
        </w:rPr>
        <w:t xml:space="preserve"> = 2,75 + 1,92 = 4,67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  <w:t>20,03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(за 6-й период) = 2,80 + </w:t>
      </w:r>
      <w:r>
        <w:rPr>
          <w:sz w:val="28"/>
          <w:szCs w:val="28"/>
          <w:u w:val="single"/>
        </w:rPr>
        <w:t>39,18</w:t>
      </w:r>
      <w:r>
        <w:rPr>
          <w:sz w:val="28"/>
          <w:szCs w:val="28"/>
        </w:rPr>
        <w:t xml:space="preserve"> = 2,80 + 1,90 = 4,7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,67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(за 7-й период) = 2,87 + </w:t>
      </w:r>
      <w:r>
        <w:rPr>
          <w:sz w:val="28"/>
          <w:szCs w:val="28"/>
          <w:u w:val="single"/>
        </w:rPr>
        <w:t>39,54</w:t>
      </w:r>
      <w:r>
        <w:rPr>
          <w:sz w:val="28"/>
          <w:szCs w:val="28"/>
        </w:rPr>
        <w:t xml:space="preserve"> = 2,87 + 1,87 = 4,74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4111"/>
        <w:jc w:val="both"/>
        <w:rPr>
          <w:sz w:val="28"/>
          <w:szCs w:val="28"/>
        </w:rPr>
      </w:pPr>
      <w:r>
        <w:rPr>
          <w:sz w:val="28"/>
          <w:szCs w:val="28"/>
        </w:rPr>
        <w:t>21,15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(за 8-й период) = 2,98 + </w:t>
      </w:r>
      <w:r>
        <w:rPr>
          <w:sz w:val="28"/>
          <w:szCs w:val="28"/>
          <w:u w:val="single"/>
        </w:rPr>
        <w:t>40,60</w:t>
      </w:r>
      <w:r>
        <w:rPr>
          <w:sz w:val="28"/>
          <w:szCs w:val="28"/>
        </w:rPr>
        <w:t xml:space="preserve"> = 2,98 + 1,88 = 4,86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  <w:t>21,62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(за 9-й период) = 3,03 + </w:t>
      </w:r>
      <w:r>
        <w:rPr>
          <w:sz w:val="28"/>
          <w:szCs w:val="28"/>
          <w:u w:val="single"/>
        </w:rPr>
        <w:t>40,95</w:t>
      </w:r>
      <w:r>
        <w:rPr>
          <w:sz w:val="28"/>
          <w:szCs w:val="28"/>
        </w:rPr>
        <w:t xml:space="preserve"> = 3,03 + 2,34 = 5,37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  <w:t>17,4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(за 10-й период) = 3,10 + </w:t>
      </w:r>
      <w:r>
        <w:rPr>
          <w:sz w:val="28"/>
          <w:szCs w:val="28"/>
          <w:u w:val="single"/>
        </w:rPr>
        <w:t>41,62</w:t>
      </w:r>
      <w:r>
        <w:rPr>
          <w:sz w:val="28"/>
          <w:szCs w:val="28"/>
        </w:rPr>
        <w:t xml:space="preserve"> = 3,10 + 3,27 = 6,37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4111"/>
        <w:jc w:val="both"/>
        <w:rPr>
          <w:sz w:val="28"/>
          <w:szCs w:val="28"/>
        </w:rPr>
      </w:pPr>
      <w:r>
        <w:rPr>
          <w:sz w:val="28"/>
          <w:szCs w:val="28"/>
        </w:rPr>
        <w:t>12,72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м балансовую прибыль предприят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лансовую прибыль предприятия (Пб)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м периоде определяем по формул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б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пр × (Ц – С)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пр – объем производства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 – цена продукци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себестоимость единицы продукци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б (за 2-й период) = 15,90 × (7,12 – 4,57) = 40,55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б (за 3-й период) = 17,17 × (7,55 – 4,59) = 50,82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б (за 4-й период) = 18,29 × (7,90 – 4,57) = 60,91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б (за 5-й период) = 20,03 × (8,54 – 4,67) = 77,52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б (за 6-й период) = 20,67 × (8,83 – 4,70) = 85,37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б (за 7-й период) = 21,15 × (9,04 – 4,74) = 90,95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б (за 8-й период) = 21,62 × (9,26 – 4,86) = 95,13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б (за 9-й период) = 17,49 × (9,26 – 5,37) = 68,04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б (за 10-й период) = 12,72 × (9,61 – 6,37) = 41,21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Определим чистую прибыль предприятия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м периоде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ую прибыль предприятия (Д) определяем по формул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= Пб – Н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б – балансовая прибыль предприятия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налог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(за 2-й период) = 40,55 – 16,80 = 23,75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(за 3-й период) = 50,82 – 18,48 = 32,34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(за 4-й период) = 60,91 – 20,16 = 40,75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(за 5-й период) = 77,52 – 21,84 = 55,6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(за 6-й период) = 85,37 – 25,20 = 60,17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(за 7-й период) = 90,95 – 26,88 = 64,07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(за 8-й период) = 95,13 – 25,20 = 69,93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(за 9-й период) = 68,04 – 21,84 = 46,2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(за 10-й период) = 41,21 – 17,64 = 23,57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также сведем к табличной форме, в таблицу 1.4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ые значения данных показателей в каждом период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/>
        <w:t>Таблица 1.4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410"/>
        <w:gridCol w:w="2574"/>
        <w:gridCol w:w="2777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единицы продукции (С) (р.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прибыль предприятия (Пб), млн.р.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Чистая прибыль предприятия (Д) (млн.р.)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8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7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7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3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7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считаем величину интегрального эффекта от реализации проекта. Для этого необходимо рассчитать величину притока и оттока наличнос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ток в данном случае будет складываться из величины чистой прибыли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м периоде и величиной ликвидационной стоимости (табл. 1.5. ст.1 = ст. 2 + ст. 3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Величину оттока наличности в нашем примере будут определять капитало-вложения (табл. 1. 5. ст. 4. = ст.5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зницу между притоком и оттоком наличности составит чистый денежный поток (ЧДП) (табл. 1.5 ст. 6 = ст. 1 – ст. 4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) Для повышения информативности расчетов анализируют величину кумулятивного денежного потока (КДП) или сумму ЧДП по каждому периоду с нарастающим итогом (табл. 1.5 ст. 7). В 0-м периоде КДП равен ЧТС, в последующих периодах КДП рассчитывается сложением ЧДП в данном периоде и ЧДП в предыдущем периоде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ДП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ЧДП + КДП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1,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ЧДП – чистый денежный поток в расчетном периоде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ДП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1 – кумулятивный денежный поток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номер период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асчет потоков наличности (</w:t>
      </w:r>
      <w:r>
        <w:rPr>
          <w:b/>
          <w:sz w:val="28"/>
          <w:szCs w:val="28"/>
          <w:lang w:val="en-US"/>
        </w:rPr>
        <w:t>cash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flow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1.5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421"/>
        <w:gridCol w:w="627"/>
        <w:gridCol w:w="783"/>
        <w:gridCol w:w="627"/>
        <w:gridCol w:w="672"/>
        <w:gridCol w:w="596"/>
        <w:gridCol w:w="657"/>
        <w:gridCol w:w="657"/>
        <w:gridCol w:w="657"/>
        <w:gridCol w:w="657"/>
        <w:gridCol w:w="657"/>
        <w:gridCol w:w="661"/>
      </w:tblGrid>
      <w:tr>
        <w:trPr>
          <w:trHeight w:val="299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72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реализации проекта</w:t>
            </w:r>
          </w:p>
        </w:tc>
      </w:tr>
      <w:tr>
        <w:trPr>
          <w:trHeight w:val="322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7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ток наличност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</w:tr>
      <w:tr>
        <w:trPr>
          <w:trHeight w:val="10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Чистая при-быль предп-рият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34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Ликвидац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онная стоимос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8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ток наличност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,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,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1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денежный поток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3,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</w:tr>
      <w:tr>
        <w:trPr>
          <w:trHeight w:val="104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Кумулятив-ный денеж-ный поток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2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) Для расчета интегрального эффекта (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) рассчитаем текущее значение (приведенное к базовому периоду) доходов от реализации проекта и текущее значение капиталовложений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ое к базовому периоду значение (текущая стоимость) ЧТП определяется по формуле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16"/>
          <w:szCs w:val="16"/>
        </w:rPr>
        <w:t xml:space="preserve">Т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</w:t>
      </w:r>
      <w:r>
        <w:rPr>
          <w:sz w:val="16"/>
          <w:szCs w:val="16"/>
        </w:rPr>
        <w:t xml:space="preserve">  </w:t>
      </w:r>
      <w:r>
        <w:rPr>
          <w:sz w:val="28"/>
          <w:szCs w:val="28"/>
          <w:lang w:val="en-US"/>
        </w:rPr>
        <w:t>Σ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1    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>=0</w:t>
      </w:r>
      <w:r>
        <w:rPr>
          <w:sz w:val="28"/>
          <w:szCs w:val="28"/>
        </w:rPr>
        <w:t xml:space="preserve">             </w:t>
      </w:r>
      <w:r>
        <w:rPr>
          <w:sz w:val="16"/>
          <w:szCs w:val="16"/>
          <w:lang w:val="en-US"/>
        </w:rPr>
        <w:t>t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1+Е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текущая стоимость доходов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горизонт расчет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доходы предприятия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м периоде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– ставка дисконта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 </w:t>
      </w:r>
      <w:r>
        <w:rPr>
          <w:sz w:val="28"/>
          <w:szCs w:val="28"/>
          <w:u w:val="single"/>
        </w:rPr>
        <w:t xml:space="preserve">23,8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  <w:u w:val="single"/>
        </w:rPr>
        <w:t xml:space="preserve">32,3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  <w:u w:val="single"/>
        </w:rPr>
        <w:t xml:space="preserve">40,8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  <w:u w:val="single"/>
        </w:rPr>
        <w:t xml:space="preserve">55,7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  <w:u w:val="single"/>
        </w:rPr>
        <w:t xml:space="preserve">60,2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  <w:u w:val="single"/>
        </w:rPr>
        <w:t xml:space="preserve">64,1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  <w:u w:val="single"/>
        </w:rPr>
        <w:t xml:space="preserve">70,0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u w:val="single"/>
        </w:rPr>
        <w:t xml:space="preserve">46,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u w:val="single"/>
        </w:rPr>
        <w:t xml:space="preserve">23,6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1701"/>
        <w:jc w:val="both"/>
        <w:rPr/>
      </w:pPr>
      <w:r>
        <w:rPr>
          <w:sz w:val="16"/>
          <w:szCs w:val="16"/>
        </w:rPr>
        <w:t>2                      3                       4                5                 6                   7                 8                   9                 1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1134"/>
        <w:jc w:val="both"/>
        <w:rPr/>
      </w:pPr>
      <w:r>
        <w:rPr/>
        <w:t>(1+0,23)  (1+0,23) (1+0,23)  (1+0,23) (1+0,23)  (1+0,23) (1+0,23) (1+0,23) (1+0,23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126,66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значение капиталовложений определяется по формул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  <w:lang w:val="en-US"/>
        </w:rPr>
        <w:t>T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 = Σ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u w:val="single"/>
        </w:rPr>
        <w:t xml:space="preserve">   1   </w:t>
      </w:r>
      <w:r>
        <w:rPr>
          <w:sz w:val="28"/>
          <w:szCs w:val="28"/>
        </w:rPr>
        <w:t xml:space="preserve"> 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>=0</w:t>
      </w:r>
      <w:r>
        <w:rPr>
          <w:sz w:val="28"/>
          <w:szCs w:val="28"/>
        </w:rPr>
        <w:t xml:space="preserve">               </w:t>
      </w:r>
      <w:r>
        <w:rPr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(1+Е)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–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капиталовложения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м период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К = </w:t>
      </w:r>
      <w:r>
        <w:rPr>
          <w:sz w:val="28"/>
          <w:szCs w:val="28"/>
          <w:u w:val="single"/>
        </w:rPr>
        <w:t xml:space="preserve">18,4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u w:val="single"/>
        </w:rPr>
        <w:t xml:space="preserve">33,12 </w:t>
      </w:r>
      <w:r>
        <w:rPr>
          <w:sz w:val="28"/>
          <w:szCs w:val="28"/>
        </w:rPr>
        <w:t>= 18,40 + 26,93 = 45,33 (млн. р.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1701"/>
        <w:jc w:val="both"/>
        <w:rPr/>
      </w:pPr>
      <w:r>
        <w:rPr>
          <w:sz w:val="16"/>
          <w:szCs w:val="16"/>
        </w:rPr>
        <w:t>0                       1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+0,23) (1+0,23)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льный эффект составит разницу между дисконтированными доходами и капиталовложениями: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16"/>
          <w:szCs w:val="16"/>
        </w:rPr>
        <w:t>Т</w:t>
      </w:r>
      <w:r>
        <w:rPr>
          <w:sz w:val="28"/>
          <w:szCs w:val="28"/>
        </w:rPr>
        <w:t xml:space="preserve">                     </w:t>
      </w:r>
      <w:r>
        <w:rPr>
          <w:sz w:val="16"/>
          <w:szCs w:val="16"/>
          <w:lang w:val="en-US"/>
        </w:rPr>
        <w:t>T</w:t>
      </w: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= Σ 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u w:val="single"/>
        </w:rPr>
        <w:t xml:space="preserve">   1  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u w:val="single"/>
        </w:rPr>
        <w:t xml:space="preserve">   1   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rPr>
          <w:sz w:val="14"/>
          <w:szCs w:val="14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12"/>
          <w:szCs w:val="12"/>
        </w:rPr>
        <w:t xml:space="preserve">             </w:t>
      </w:r>
      <w:r>
        <w:rPr>
          <w:sz w:val="14"/>
          <w:szCs w:val="14"/>
          <w:lang w:val="en-US"/>
        </w:rPr>
        <w:t>t</w:t>
      </w:r>
      <w:r>
        <w:rPr>
          <w:sz w:val="14"/>
          <w:szCs w:val="14"/>
        </w:rPr>
        <w:t>=0</w:t>
      </w:r>
      <w:r>
        <w:rPr>
          <w:sz w:val="28"/>
          <w:szCs w:val="28"/>
        </w:rPr>
        <w:t xml:space="preserve">                </w:t>
      </w:r>
      <w:r>
        <w:rPr>
          <w:sz w:val="14"/>
          <w:szCs w:val="14"/>
          <w:lang w:val="en-US"/>
        </w:rPr>
        <w:t>t</w:t>
      </w:r>
      <w:r>
        <w:rPr>
          <w:sz w:val="28"/>
          <w:szCs w:val="28"/>
        </w:rPr>
        <w:t xml:space="preserve">     </w:t>
      </w:r>
      <w:r>
        <w:rPr>
          <w:sz w:val="14"/>
          <w:szCs w:val="14"/>
          <w:lang w:val="en-US"/>
        </w:rPr>
        <w:t>t</w:t>
      </w:r>
      <w:r>
        <w:rPr>
          <w:sz w:val="14"/>
          <w:szCs w:val="14"/>
        </w:rPr>
        <w:t xml:space="preserve">=0                               </w:t>
      </w:r>
      <w:r>
        <w:rPr>
          <w:sz w:val="14"/>
          <w:szCs w:val="14"/>
          <w:lang w:val="en-US"/>
        </w:rPr>
        <w:t>t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1+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             (1+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= 126,66 – 45,33 = 81,33 (млн. р.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считаем индекс доходности проекта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Д = </w:t>
      </w:r>
      <w:r>
        <w:rPr>
          <w:sz w:val="28"/>
          <w:szCs w:val="28"/>
          <w:u w:val="single"/>
          <w:lang w:val="en-US"/>
        </w:rPr>
        <w:t>S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Д = 126,66 / 45,33 = 2,79 &gt; 1 – значит, проект считается эффективн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Определим внутреннюю норму доходности (ВНД или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>), она определя-ется из следующего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16"/>
          <w:szCs w:val="16"/>
        </w:rPr>
        <w:t>Т</w:t>
      </w:r>
      <w:r>
        <w:rPr>
          <w:sz w:val="28"/>
          <w:szCs w:val="28"/>
        </w:rPr>
        <w:t xml:space="preserve">                       </w:t>
      </w:r>
      <w:r>
        <w:rPr>
          <w:sz w:val="16"/>
          <w:szCs w:val="16"/>
          <w:lang w:val="en-US"/>
        </w:rPr>
        <w:t>T</w:t>
      </w:r>
    </w:p>
    <w:p>
      <w:pPr>
        <w:pStyle w:val="Normal"/>
        <w:ind w:firstLine="720"/>
        <w:rPr>
          <w:sz w:val="16"/>
          <w:szCs w:val="16"/>
          <w:u w:val="single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  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u w:val="single"/>
        </w:rPr>
        <w:t xml:space="preserve">  1  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u w:val="single"/>
        </w:rPr>
        <w:t xml:space="preserve">  1  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firstLine="720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sz w:val="14"/>
          <w:szCs w:val="14"/>
          <w:lang w:val="en-US"/>
        </w:rPr>
        <w:t>t</w:t>
      </w:r>
      <w:r>
        <w:rPr>
          <w:sz w:val="14"/>
          <w:szCs w:val="14"/>
        </w:rPr>
        <w:t xml:space="preserve">=0                                 </w:t>
      </w:r>
      <w:r>
        <w:rPr>
          <w:sz w:val="14"/>
          <w:szCs w:val="14"/>
          <w:lang w:val="en-US"/>
        </w:rPr>
        <w:t>t</w:t>
      </w:r>
      <w:r>
        <w:rPr>
          <w:sz w:val="14"/>
          <w:szCs w:val="14"/>
        </w:rPr>
        <w:t xml:space="preserve">          </w:t>
      </w:r>
      <w:r>
        <w:rPr>
          <w:sz w:val="14"/>
          <w:szCs w:val="14"/>
          <w:lang w:val="en-US"/>
        </w:rPr>
        <w:t>t</w:t>
      </w:r>
      <w:r>
        <w:rPr>
          <w:sz w:val="14"/>
          <w:szCs w:val="14"/>
        </w:rPr>
        <w:t xml:space="preserve">=0                                  </w:t>
      </w:r>
      <w:r>
        <w:rPr>
          <w:sz w:val="14"/>
          <w:szCs w:val="14"/>
          <w:lang w:val="en-US"/>
        </w:rPr>
        <w:t>t</w:t>
      </w:r>
    </w:p>
    <w:p>
      <w:pPr>
        <w:pStyle w:val="Normal"/>
        <w:ind w:firstLine="720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1+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               (1+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16"/>
          <w:szCs w:val="16"/>
        </w:rPr>
        <w:t>Т</w:t>
      </w:r>
      <w:r>
        <w:rPr>
          <w:sz w:val="28"/>
          <w:szCs w:val="28"/>
        </w:rPr>
        <w:t xml:space="preserve">                         </w:t>
      </w:r>
      <w:r>
        <w:rPr>
          <w:sz w:val="16"/>
          <w:szCs w:val="16"/>
          <w:lang w:val="en-US"/>
        </w:rPr>
        <w:t>T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  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u w:val="single"/>
        </w:rPr>
        <w:t xml:space="preserve">  1   </w:t>
      </w:r>
      <w:r>
        <w:rPr>
          <w:sz w:val="28"/>
          <w:szCs w:val="28"/>
        </w:rPr>
        <w:t xml:space="preserve">  - 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u w:val="single"/>
        </w:rPr>
        <w:t xml:space="preserve">  1  </w:t>
      </w:r>
      <w:r>
        <w:rPr>
          <w:sz w:val="28"/>
          <w:szCs w:val="28"/>
        </w:rPr>
        <w:t xml:space="preserve">  = 0 ,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firstLine="720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sz w:val="14"/>
          <w:szCs w:val="14"/>
          <w:lang w:val="en-US"/>
        </w:rPr>
        <w:t>t</w:t>
      </w:r>
      <w:r>
        <w:rPr>
          <w:sz w:val="14"/>
          <w:szCs w:val="14"/>
        </w:rPr>
        <w:t xml:space="preserve">=0                                 </w:t>
      </w:r>
      <w:r>
        <w:rPr>
          <w:sz w:val="14"/>
          <w:szCs w:val="14"/>
          <w:lang w:val="en-US"/>
        </w:rPr>
        <w:t>t</w:t>
      </w:r>
      <w:r>
        <w:rPr>
          <w:sz w:val="14"/>
          <w:szCs w:val="14"/>
        </w:rPr>
        <w:t xml:space="preserve">            </w:t>
      </w:r>
      <w:r>
        <w:rPr>
          <w:sz w:val="14"/>
          <w:szCs w:val="14"/>
          <w:lang w:val="en-US"/>
        </w:rPr>
        <w:t>t</w:t>
      </w:r>
      <w:r>
        <w:rPr>
          <w:sz w:val="14"/>
          <w:szCs w:val="14"/>
        </w:rPr>
        <w:t xml:space="preserve">=0                                       </w:t>
      </w:r>
      <w:r>
        <w:rPr>
          <w:sz w:val="14"/>
          <w:szCs w:val="14"/>
          <w:lang w:val="en-US"/>
        </w:rPr>
        <w:t>t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1+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                  (1+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3,8  </w:t>
      </w:r>
      <w:r>
        <w:rPr>
          <w:sz w:val="28"/>
          <w:szCs w:val="28"/>
        </w:rPr>
        <w:t xml:space="preserve">+   </w:t>
      </w:r>
      <w:r>
        <w:rPr>
          <w:sz w:val="28"/>
          <w:szCs w:val="28"/>
          <w:u w:val="single"/>
        </w:rPr>
        <w:t xml:space="preserve">32,3 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  <w:u w:val="single"/>
        </w:rPr>
        <w:t xml:space="preserve">40,8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  <w:u w:val="single"/>
        </w:rPr>
        <w:t xml:space="preserve">55,7   </w:t>
      </w:r>
      <w:r>
        <w:rPr>
          <w:sz w:val="28"/>
          <w:szCs w:val="28"/>
        </w:rPr>
        <w:t xml:space="preserve">+   </w:t>
      </w:r>
      <w:r>
        <w:rPr>
          <w:sz w:val="28"/>
          <w:szCs w:val="28"/>
          <w:u w:val="single"/>
        </w:rPr>
        <w:t xml:space="preserve">60,2  </w:t>
      </w:r>
      <w:r>
        <w:rPr>
          <w:sz w:val="28"/>
          <w:szCs w:val="28"/>
        </w:rPr>
        <w:t xml:space="preserve">+   </w:t>
      </w:r>
      <w:r>
        <w:rPr>
          <w:sz w:val="28"/>
          <w:szCs w:val="28"/>
          <w:u w:val="single"/>
        </w:rPr>
        <w:t xml:space="preserve">64,1  </w:t>
      </w:r>
      <w:r>
        <w:rPr>
          <w:sz w:val="28"/>
          <w:szCs w:val="28"/>
        </w:rPr>
        <w:t xml:space="preserve">+   </w:t>
      </w:r>
      <w:r>
        <w:rPr>
          <w:sz w:val="28"/>
          <w:szCs w:val="28"/>
          <w:u w:val="single"/>
        </w:rPr>
        <w:t xml:space="preserve">70,0  </w:t>
      </w:r>
      <w:r>
        <w:rPr>
          <w:sz w:val="28"/>
          <w:szCs w:val="28"/>
        </w:rPr>
        <w:t>+</w:t>
      </w:r>
      <w:r>
        <w:rPr>
          <w:sz w:val="28"/>
          <w:szCs w:val="28"/>
          <w:u w:val="single"/>
        </w:rPr>
        <w:t xml:space="preserve">   46,2  </w:t>
      </w:r>
      <w:r>
        <w:rPr>
          <w:sz w:val="28"/>
          <w:szCs w:val="28"/>
        </w:rPr>
        <w:t>+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15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2                     3                     4                       5                      6                      7                       8                       9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(1+0,23) (1+0,23) (1+0,23) (1+0,23) (1+0,23) (1+0,23) (1+0,23) (1+0,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u w:val="single"/>
        </w:rPr>
        <w:t xml:space="preserve">23,6  </w:t>
      </w:r>
      <w:r>
        <w:rPr>
          <w:sz w:val="28"/>
          <w:szCs w:val="28"/>
        </w:rPr>
        <w:t xml:space="preserve">=  </w:t>
      </w:r>
      <w:r>
        <w:rPr>
          <w:sz w:val="28"/>
          <w:szCs w:val="28"/>
          <w:u w:val="single"/>
        </w:rPr>
        <w:t xml:space="preserve">18,4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  <w:u w:val="single"/>
        </w:rPr>
        <w:t xml:space="preserve">33,12 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1701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0                   0                       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+0,23) (1+0,23) (1+0,23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данного уравнения является достаточно сложной с математической точки зрения задачей. Для расчета ВНД в моем примере, был использован метод под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Д = 0,5576 ≈ 0,56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условие ВНД = 56 % &gt; Е = 0,23 % дает возможность считать, что инвестиции, вложенные в проект, себя оправд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Рассчитаем эффективность инвестиций с учетом банковского креди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ет необходимых кредит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данного проекта целесообразнее брать кредит частям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по мере освоения средств). В нашем случае для реализации проекта в начал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го года (0-й период) необходимо инвестировать 18,4 млн.р. (5,52 млн.р. собственные средства и 12,88 млн.р. банковский кредит). По мере освоения этих средств в начале второго года (1-й период) инвестируется оставшиеся 33,12 млн.р. (9,94 млн.р. собственные средства и 23,18 млн.р. банковский креди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 необходимых выплат по креди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овию задания банковский кредит возвращается по истечению третьего года, т.е. 3-й период реализации проекта необходимо вернуть 30 % всех банковских кредитов. Это составит 10,81 млн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четвертого и пятого годов необходимо вернуть 50 % и 20 % всех банковских кредитов – 18,03 млн. р. и 7,21 млн. р. соответственно. В итоге кредит будет возвращ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чет процентов по креди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ассчитывать проценты на остаток кредита, то к концу первого года необходимо выплатить 3,86 млн.р., второго и третьего - 10,81 млн.р., четвертого – 7,57 млн. р. и пятого – 2,16 млн. 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выплат по данным кредитам приведен в табл. 1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чет необходимых выплат по креди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6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216"/>
        <w:gridCol w:w="1025"/>
        <w:gridCol w:w="452"/>
        <w:gridCol w:w="633"/>
        <w:gridCol w:w="755"/>
        <w:gridCol w:w="1170"/>
        <w:gridCol w:w="1028"/>
        <w:gridCol w:w="1170"/>
        <w:gridCol w:w="1170"/>
      </w:tblGrid>
      <w:tr>
        <w:trPr>
          <w:trHeight w:val="208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,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рованные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ект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 %)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вский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70 %) 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долга по кредиту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ект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вшаяся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кредиту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30 %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х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лн.р.)</w:t>
            </w:r>
          </w:p>
        </w:tc>
      </w:tr>
      <w:tr>
        <w:trPr>
          <w:trHeight w:val="14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.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86</w:t>
            </w:r>
          </w:p>
        </w:tc>
      </w:tr>
      <w:tr>
        <w:trPr>
          <w:trHeight w:val="34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</w:tr>
      <w:tr>
        <w:trPr>
          <w:trHeight w:val="34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9</w:t>
            </w:r>
          </w:p>
        </w:tc>
      </w:tr>
      <w:tr>
        <w:trPr>
          <w:trHeight w:val="34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3</w:t>
            </w:r>
          </w:p>
        </w:tc>
      </w:tr>
      <w:tr>
        <w:trPr>
          <w:trHeight w:val="33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4</w:t>
            </w:r>
          </w:p>
        </w:tc>
      </w:tr>
      <w:tr>
        <w:trPr>
          <w:trHeight w:val="34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0</w:t>
            </w:r>
          </w:p>
        </w:tc>
      </w:tr>
      <w:tr>
        <w:trPr>
          <w:trHeight w:val="34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0</w:t>
            </w:r>
          </w:p>
        </w:tc>
      </w:tr>
      <w:tr>
        <w:trPr>
          <w:trHeight w:val="34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33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0</w:t>
            </w:r>
          </w:p>
        </w:tc>
      </w:tr>
      <w:tr>
        <w:trPr>
          <w:trHeight w:val="36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считаем индекс доходности проекта с учетом кредита (ИД кр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этого проведем к текущей стоимости (дисконтируем) будущее вложение предприятия в проект (стл.7) и значения будущей прибыли предприятия (стл. 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S = </w:t>
      </w:r>
      <w:r>
        <w:rPr>
          <w:u w:val="single"/>
          <w:lang w:val="en-US"/>
        </w:rPr>
        <w:t>-3,86</w:t>
      </w:r>
      <w:r>
        <w:rPr>
          <w:lang w:val="en-US"/>
        </w:rPr>
        <w:t xml:space="preserve"> + </w:t>
      </w:r>
      <w:r>
        <w:rPr>
          <w:u w:val="single"/>
          <w:lang w:val="en-US"/>
        </w:rPr>
        <w:t>13,00</w:t>
      </w:r>
      <w:r>
        <w:rPr>
          <w:lang w:val="en-US"/>
        </w:rPr>
        <w:t xml:space="preserve"> + </w:t>
      </w:r>
      <w:r>
        <w:rPr>
          <w:u w:val="single"/>
          <w:lang w:val="en-US"/>
        </w:rPr>
        <w:t>21,49</w:t>
      </w:r>
      <w:r>
        <w:rPr>
          <w:lang w:val="en-US"/>
        </w:rPr>
        <w:t xml:space="preserve"> + </w:t>
      </w:r>
      <w:r>
        <w:rPr>
          <w:u w:val="single"/>
          <w:lang w:val="en-US"/>
        </w:rPr>
        <w:t xml:space="preserve">33,23 </w:t>
      </w:r>
      <w:r>
        <w:rPr>
          <w:lang w:val="en-US"/>
        </w:rPr>
        <w:t xml:space="preserve">+ </w:t>
      </w:r>
      <w:r>
        <w:rPr>
          <w:u w:val="single"/>
          <w:lang w:val="en-US"/>
        </w:rPr>
        <w:t>53,54</w:t>
      </w:r>
      <w:r>
        <w:rPr>
          <w:lang w:val="en-US"/>
        </w:rPr>
        <w:t xml:space="preserve"> + </w:t>
      </w:r>
      <w:r>
        <w:rPr>
          <w:u w:val="single"/>
          <w:lang w:val="en-US"/>
        </w:rPr>
        <w:t>60,20</w:t>
      </w:r>
      <w:r>
        <w:rPr>
          <w:lang w:val="en-US"/>
        </w:rPr>
        <w:t xml:space="preserve"> + </w:t>
      </w:r>
      <w:r>
        <w:rPr>
          <w:u w:val="single"/>
          <w:lang w:val="en-US"/>
        </w:rPr>
        <w:t>64,10</w:t>
      </w:r>
      <w:r>
        <w:rPr>
          <w:lang w:val="en-US"/>
        </w:rPr>
        <w:t xml:space="preserve"> + </w:t>
      </w:r>
      <w:r>
        <w:rPr>
          <w:u w:val="single"/>
          <w:lang w:val="en-US"/>
        </w:rPr>
        <w:t>70,00</w:t>
      </w:r>
      <w:r>
        <w:rPr>
          <w:lang w:val="en-US"/>
        </w:rPr>
        <w:t xml:space="preserve"> + </w:t>
      </w:r>
      <w:r>
        <w:rPr>
          <w:u w:val="single"/>
          <w:lang w:val="en-US"/>
        </w:rPr>
        <w:t xml:space="preserve">46,20 </w:t>
      </w:r>
      <w:r>
        <w:rPr>
          <w:lang w:val="en-US"/>
        </w:rPr>
        <w:t xml:space="preserve">+ </w:t>
      </w:r>
      <w:r>
        <w:rPr>
          <w:u w:val="single"/>
          <w:lang w:val="en-US"/>
        </w:rPr>
        <w:t>33,60</w:t>
      </w:r>
      <w:r>
        <w:rPr>
          <w:lang w:val="en-US"/>
        </w:rPr>
        <w:t xml:space="preserve"> = </w:t>
      </w:r>
    </w:p>
    <w:p>
      <w:pPr>
        <w:pStyle w:val="Normal"/>
        <w:ind w:firstLine="15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>1              2              3                   4           5                6                7                8                 9              10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(1,23) (1,23) (1,23) (1,23) (1,23) (1,23) (1,23) (1,23) (1,23) (1,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= -3,14 + 8,61 + 11,55 + 14,51 + 18,99 + 17,40 + 15,05 + 13,36 + 7,17 + 4,24 = 107,7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/>
        <w:t>К</w:t>
      </w:r>
      <w:r>
        <w:rPr>
          <w:lang w:val="en-US"/>
        </w:rPr>
        <w:t xml:space="preserve"> = </w:t>
      </w:r>
      <w:r>
        <w:rPr>
          <w:u w:val="single"/>
          <w:lang w:val="en-US"/>
        </w:rPr>
        <w:t>5,52</w:t>
      </w:r>
      <w:r>
        <w:rPr>
          <w:lang w:val="en-US"/>
        </w:rPr>
        <w:t xml:space="preserve"> + </w:t>
      </w:r>
      <w:r>
        <w:rPr>
          <w:u w:val="single"/>
          <w:lang w:val="en-US"/>
        </w:rPr>
        <w:t>9,93</w:t>
      </w:r>
      <w:r>
        <w:rPr>
          <w:lang w:val="en-US"/>
        </w:rPr>
        <w:t xml:space="preserve"> + </w:t>
      </w:r>
      <w:r>
        <w:rPr>
          <w:u w:val="single"/>
          <w:lang w:val="en-US"/>
        </w:rPr>
        <w:t>10,81</w:t>
      </w:r>
      <w:r>
        <w:rPr>
          <w:lang w:val="en-US"/>
        </w:rPr>
        <w:t xml:space="preserve"> + </w:t>
      </w:r>
      <w:r>
        <w:rPr>
          <w:u w:val="single"/>
          <w:lang w:val="en-US"/>
        </w:rPr>
        <w:t>18,03</w:t>
      </w:r>
      <w:r>
        <w:rPr>
          <w:lang w:val="en-US"/>
        </w:rPr>
        <w:t xml:space="preserve"> + </w:t>
      </w:r>
      <w:r>
        <w:rPr>
          <w:u w:val="single"/>
          <w:lang w:val="en-US"/>
        </w:rPr>
        <w:t xml:space="preserve">7,21 </w:t>
      </w:r>
      <w:r>
        <w:rPr>
          <w:lang w:val="en-US"/>
        </w:rPr>
        <w:t>= 5,52 + 8,07 + 5,81 + 7,87 + 2,56 =</w:t>
      </w:r>
      <w:r>
        <w:rPr>
          <w:sz w:val="28"/>
          <w:szCs w:val="28"/>
          <w:lang w:val="en-US"/>
        </w:rPr>
        <w:t xml:space="preserve"> 29,83</w:t>
      </w: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ind w:firstLine="15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>0               1           3                   4                     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(1,23) (1,23) (1,23) (1,23) (1,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PV = S – 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PV = 107,74 – 29,83 = 77,9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Д = </w:t>
      </w:r>
      <w:r>
        <w:rPr>
          <w:sz w:val="28"/>
          <w:szCs w:val="28"/>
          <w:u w:val="single"/>
          <w:lang w:val="en-US"/>
        </w:rPr>
        <w:t>S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Д = </w:t>
      </w:r>
      <w:r>
        <w:rPr>
          <w:sz w:val="28"/>
          <w:szCs w:val="28"/>
          <w:u w:val="single"/>
        </w:rPr>
        <w:t>107,74</w:t>
      </w:r>
      <w:r>
        <w:rPr>
          <w:sz w:val="28"/>
          <w:szCs w:val="28"/>
        </w:rPr>
        <w:t xml:space="preserve"> = 3,61 &gt; 0 данный вариант проекта эффективен.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,8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Рассчитаем внутреннюю норму доходности проекта с учетом креди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НД кр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Д кр = 0,8253 или 83 %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Д кр = 83 % &gt; ВНД = 56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а варианта проекта являются эффектив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Эффективность реализации проекта с банковским кредитом выше, чем реализация за счет собственных средств предприятия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23:00Z</dcterms:created>
  <dc:creator>Танюха</dc:creator>
  <dc:description/>
  <cp:keywords/>
  <dc:language>en-US</dc:language>
  <cp:lastModifiedBy>SYSTEM</cp:lastModifiedBy>
  <cp:lastPrinted>2009-10-17T00:25:00Z</cp:lastPrinted>
  <dcterms:modified xsi:type="dcterms:W3CDTF">2011-09-13T08:23:00Z</dcterms:modified>
  <cp:revision>2</cp:revision>
  <dc:subject/>
  <dc:title>Министерство образования Российской Федерации</dc:title>
</cp:coreProperties>
</file>