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нвестиции в систему образования в РФ</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лагодаря идеям, заложенным в теории человеческого капитала, изменилось отношение общества к вложениям в человека. В этих вложениях научились видеть инвестиции, обеспечивающие не только производственный эффект, но и выгоды для самого человека.</w:t>
      </w:r>
    </w:p>
    <w:p>
      <w:pPr>
        <w:pStyle w:val="Normal"/>
        <w:spacing w:lineRule="auto" w:line="360"/>
        <w:ind w:firstLine="709"/>
        <w:jc w:val="both"/>
        <w:rPr>
          <w:sz w:val="28"/>
          <w:szCs w:val="28"/>
        </w:rPr>
      </w:pPr>
      <w:r>
        <w:rPr>
          <w:sz w:val="28"/>
          <w:szCs w:val="28"/>
        </w:rPr>
        <w:t>Наращивание инвестиций в образование является важной задачей современного российского государства, от которой может реально зависеть его будущее. По эффективности образования Россия в третьем десятке, 50 лет назад была в первой тройке. В конце прошлого года В.В. Путин подчеркнул, что сегодняшние инвестиции в образование завтра станут нашим конкурентным преимуществом.</w:t>
      </w:r>
    </w:p>
    <w:p>
      <w:pPr>
        <w:pStyle w:val="Normal"/>
        <w:spacing w:lineRule="auto" w:line="360"/>
        <w:ind w:firstLine="709"/>
        <w:jc w:val="both"/>
        <w:rPr/>
      </w:pPr>
      <w:r>
        <w:rPr>
          <w:sz w:val="28"/>
          <w:szCs w:val="28"/>
        </w:rPr>
        <w:t xml:space="preserve">В сфере образования особое внимание будет уделено созданию сети национальных исследовательских университетов, внедрению современных моделей дошкольного образования, повышению квалификации школьных учителей. Если мы хотим поднимать человеческий потенциал страны, то основные усилия государства должны быть направлены на развитие образования. Это эффективно с социальной точки зрения и с экономической, ибо давно уже проведены исследования: в долгосрочной перспективе, именно инвестиции в образование определяют экономическую и социальную эффективность общества. </w:t>
      </w:r>
      <w:r>
        <w:rPr>
          <w:bCs/>
          <w:sz w:val="28"/>
          <w:szCs w:val="28"/>
        </w:rPr>
        <w:t xml:space="preserve">Рассмотрим, в какой мере инвестиционная политика современного российского государства соответствует задачам инвестирования в человеческий потенциал. </w:t>
      </w:r>
      <w:r>
        <w:rPr>
          <w:sz w:val="28"/>
          <w:szCs w:val="28"/>
        </w:rPr>
        <w:t xml:space="preserve">Разделим проблему на 4 аспекта: бюджетные инвестиции, налоговый режим для системы образования, образовательные займы и образовательные гранты.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Бюджетные инвести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Как известно, образование объявлено у нас приоритетным национальным проектом, что, увы, не вполне подтверждается практикой. Посмотрим на бюджет 2006 года. В 2006 году федеральный бюджет увеличился на 40%, бюджет по разделу «Образование» - на 26%. В этих условиях трудно говорить о приоритетности. В прошлом году рост расходов на здравоохранение был около 70%. </w:t>
      </w:r>
    </w:p>
    <w:p>
      <w:pPr>
        <w:pStyle w:val="Normal"/>
        <w:spacing w:lineRule="auto" w:line="360"/>
        <w:ind w:firstLine="709"/>
        <w:jc w:val="both"/>
        <w:rPr/>
      </w:pPr>
      <w:r>
        <w:rPr>
          <w:sz w:val="28"/>
          <w:szCs w:val="28"/>
        </w:rPr>
        <w:t xml:space="preserve">В 2007 году, ситуация лучше. Если бюджет в среднем вырастет примерно на 28%, то бюджет образования, за вычетом тех статей, которые перенесены из других разделов бюджета и не могут считаться реальным увеличением расходов, примерно 32%. То есть, в этом году бюджет образования растёт быстрее, чем бюджет страны в целом. Это позитивный шаг, хотя явно недостаточны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логовый режим для системы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азование, как некоммерческий сектор, повсеместно в мире либо налогов не платит, либо пользуется широким спектром налоговых льгот. </w:t>
      </w:r>
    </w:p>
    <w:p>
      <w:pPr>
        <w:pStyle w:val="Normal"/>
        <w:spacing w:lineRule="auto" w:line="360"/>
        <w:ind w:firstLine="709"/>
        <w:jc w:val="both"/>
        <w:rPr/>
      </w:pPr>
      <w:r>
        <w:rPr>
          <w:i/>
          <w:iCs/>
          <w:sz w:val="28"/>
          <w:szCs w:val="28"/>
        </w:rPr>
        <w:t>Южная Корея.</w:t>
      </w:r>
      <w:r>
        <w:rPr>
          <w:sz w:val="28"/>
          <w:szCs w:val="28"/>
        </w:rPr>
        <w:t xml:space="preserve"> Государственные учебные заведения налогов не платят вовсе, негосударственные – не платят налоги в части реинвестируемой в образовательный процесс. Такое же положение нами было подготовлено в Закон об образовании в 1992 году, там касалось всех учебных заведений. </w:t>
      </w:r>
    </w:p>
    <w:p>
      <w:pPr>
        <w:pStyle w:val="Normal"/>
        <w:spacing w:lineRule="auto" w:line="360"/>
        <w:ind w:firstLine="709"/>
        <w:jc w:val="both"/>
        <w:rPr/>
      </w:pPr>
      <w:r>
        <w:rPr>
          <w:i/>
          <w:iCs/>
          <w:sz w:val="28"/>
          <w:szCs w:val="28"/>
        </w:rPr>
        <w:t xml:space="preserve">США. </w:t>
      </w:r>
      <w:r>
        <w:rPr>
          <w:sz w:val="28"/>
          <w:szCs w:val="28"/>
        </w:rPr>
        <w:t xml:space="preserve">Система образования не платит налогов от основной деятельности. Если формируются побочные, коммерческие проекты, тогда с доходов от этих проектов берутся налоги. </w:t>
      </w:r>
    </w:p>
    <w:p>
      <w:pPr>
        <w:pStyle w:val="Normal"/>
        <w:spacing w:lineRule="auto" w:line="360"/>
        <w:ind w:firstLine="709"/>
        <w:jc w:val="both"/>
        <w:rPr/>
      </w:pPr>
      <w:r>
        <w:rPr>
          <w:i/>
          <w:iCs/>
          <w:sz w:val="28"/>
          <w:szCs w:val="28"/>
        </w:rPr>
        <w:t xml:space="preserve">Великобритания. </w:t>
      </w:r>
      <w:r>
        <w:rPr>
          <w:sz w:val="28"/>
          <w:szCs w:val="28"/>
        </w:rPr>
        <w:t xml:space="preserve">Государственные учебные заведения налогов не платят. Негосударственные учебные заведения не платят, если они существуют как бесприбыльные организации. </w:t>
      </w:r>
    </w:p>
    <w:p>
      <w:pPr>
        <w:pStyle w:val="Normal"/>
        <w:spacing w:lineRule="auto" w:line="360"/>
        <w:ind w:firstLine="709"/>
        <w:jc w:val="both"/>
        <w:rPr/>
      </w:pPr>
      <w:r>
        <w:rPr>
          <w:b/>
          <w:bCs/>
          <w:sz w:val="28"/>
          <w:szCs w:val="28"/>
        </w:rPr>
        <w:t xml:space="preserve">Налоговая политика нашего правительства </w:t>
      </w:r>
      <w:r>
        <w:rPr>
          <w:sz w:val="28"/>
          <w:szCs w:val="28"/>
        </w:rPr>
        <w:t xml:space="preserve">по отношению к системе образования противоречит заявленной задаче повышения его качества. Социологи говорят, что в среднем в России бюджетное образование остаётся более качественным. Хотя бы потому, что там существует конкурсный отбор. Поэтому, когда государство сокращает бюджетные места, оно соответственно наносит вред качеству образования. Точно так же и в отношении налоговой политики. Если государство вводит налоги на землю и имущество, то оно экономически наказывает те негосударственные вузы, которые создают собственную материальную базу и, в то же время, критикует их за то, что они этого не делают. И наоборот, те, кто не создают материально-техническую базу и не проводят кадровой политики, от такой налоговой политики не страдают. </w:t>
      </w:r>
    </w:p>
    <w:p>
      <w:pPr>
        <w:pStyle w:val="Normal"/>
        <w:spacing w:lineRule="auto" w:line="360"/>
        <w:ind w:firstLine="709"/>
        <w:jc w:val="both"/>
        <w:rPr>
          <w:sz w:val="28"/>
          <w:szCs w:val="28"/>
        </w:rPr>
      </w:pPr>
      <w:r>
        <w:rPr>
          <w:sz w:val="28"/>
          <w:szCs w:val="28"/>
        </w:rPr>
        <w:t xml:space="preserve">Если мы хотим отвечать общемировым тенденциям образовательной политики, нам придётся рано или поздно возвращаться к системе налоговых льгот. Другого варианта просто нет. Отсутствие налоговых льгот приводит к повышению платы за обучение. </w:t>
      </w:r>
    </w:p>
    <w:p>
      <w:pPr>
        <w:pStyle w:val="Normal"/>
        <w:spacing w:lineRule="auto" w:line="360"/>
        <w:ind w:firstLine="709"/>
        <w:jc w:val="both"/>
        <w:rPr/>
      </w:pPr>
      <w:r>
        <w:rPr>
          <w:b/>
          <w:bCs/>
          <w:sz w:val="28"/>
          <w:szCs w:val="28"/>
        </w:rPr>
        <w:t xml:space="preserve">Система государственных займов </w:t>
      </w:r>
      <w:r>
        <w:rPr>
          <w:sz w:val="28"/>
          <w:szCs w:val="28"/>
        </w:rPr>
        <w:t xml:space="preserve">– один из механизмов, который широко используется в государствах, преимущественно с либеральной моделью экономики, для выравнивания возможностей в системе образования. Если страны с социальной моделью экономики, как правило, исходят из сохранения бюджетных мест для студентов (Германия – бюджетные места далеко за 90%, Франция – 80%), либо, как Бельгия, идут путём общедоступного высшего образования с номинальной платой за обучение (одна минимальная зарплата в год), остальное компенсирует государство. </w:t>
      </w:r>
    </w:p>
    <w:p>
      <w:pPr>
        <w:pStyle w:val="Normal"/>
        <w:spacing w:lineRule="auto" w:line="360"/>
        <w:ind w:firstLine="709"/>
        <w:jc w:val="both"/>
        <w:rPr>
          <w:sz w:val="28"/>
          <w:szCs w:val="28"/>
        </w:rPr>
      </w:pPr>
      <w:r>
        <w:rPr>
          <w:sz w:val="28"/>
          <w:szCs w:val="28"/>
        </w:rPr>
        <w:t xml:space="preserve">Ставка по образовательным кредитам в США равна ставке рефинансирования федеральной резервной системы (около 4% в год). </w:t>
      </w:r>
    </w:p>
    <w:p>
      <w:pPr>
        <w:pStyle w:val="Normal"/>
        <w:spacing w:lineRule="auto" w:line="360"/>
        <w:ind w:firstLine="709"/>
        <w:jc w:val="both"/>
        <w:rPr>
          <w:sz w:val="28"/>
          <w:szCs w:val="28"/>
        </w:rPr>
      </w:pPr>
      <w:r>
        <w:rPr>
          <w:sz w:val="28"/>
          <w:szCs w:val="28"/>
        </w:rPr>
        <w:t xml:space="preserve">В Великобритании сохранена часть бюджетных мест (35%-40%), они предоставляются студентам из семей с низкими доходами, с другой стороны – кредит под низкий процент и, он тем ниже, чем ниже уровень доходов семьи. И кредит возвращается, когда выпускник начинает получать зарплату определённого уровня. Только тогда, когда ты начинаешь получать достаточно высокую заработную плату, ты начинаешь возвращать образовательный кредит. </w:t>
      </w:r>
    </w:p>
    <w:p>
      <w:pPr>
        <w:pStyle w:val="Normal"/>
        <w:spacing w:lineRule="auto" w:line="360"/>
        <w:ind w:firstLine="709"/>
        <w:jc w:val="both"/>
        <w:rPr>
          <w:sz w:val="28"/>
          <w:szCs w:val="28"/>
        </w:rPr>
      </w:pPr>
      <w:r>
        <w:rPr>
          <w:sz w:val="28"/>
          <w:szCs w:val="28"/>
        </w:rPr>
        <w:t xml:space="preserve">Идея образовательного кредита была заложена в первую редакцию Закона об образовании РФ 1992 года. После этого правительство добилось того, что эта идея из закона была исключена. Мотивировка – это невозможно отследить, у нас полный хаос, банки не смогут отслеживать и т. д. Сейчас правительством объявлен эксперимент по образовательным кредитам, он буде продолжаться около 3-х лет. Пока под 17%-19%. Понятно, что такой кредит для большинства граждан страны недоступен. А тот, кто способен его взять, способен и сам оплатить обучение.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sz w:val="28"/>
          <w:szCs w:val="28"/>
        </w:rPr>
        <w:t xml:space="preserve"> </w:t>
      </w:r>
      <w:r>
        <w:rPr>
          <w:sz w:val="28"/>
          <w:szCs w:val="28"/>
        </w:rPr>
        <w:t xml:space="preserve">Во всех развитых странах инвестиции в образование – </w:t>
      </w:r>
      <w:r>
        <w:rPr>
          <w:iCs/>
          <w:sz w:val="28"/>
          <w:szCs w:val="28"/>
        </w:rPr>
        <w:t>одно из наиболее эффективных мероприятий</w:t>
      </w:r>
      <w:r>
        <w:rPr>
          <w:b/>
          <w:bCs/>
          <w:i/>
          <w:iCs/>
          <w:sz w:val="28"/>
          <w:szCs w:val="28"/>
        </w:rPr>
        <w:t xml:space="preserve"> </w:t>
      </w:r>
      <w:r>
        <w:rPr>
          <w:sz w:val="28"/>
          <w:szCs w:val="28"/>
        </w:rPr>
        <w:t>как с точки зрения самого человека, так и общества в целом. В России образование долгое время было бесплатным для обучающегося. Сегодня, когда и коммерческие, и государственные вузы предоставляют возможность учиться на платной основе, человек может принимать активное участие в формировании своего человеческого капитала, в который он и вкладывает деньги, платя за получаемое образ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sz w:val="28"/>
          <w:szCs w:val="28"/>
        </w:rPr>
      </w:pPr>
      <w:r>
        <w:rPr>
          <w:sz w:val="28"/>
          <w:szCs w:val="28"/>
        </w:rPr>
        <w:t xml:space="preserve">Отметим еще один важный и принципиальный момент: кроме материального выигрыша повышение уровня образования человека часто дает ему количественно слабо измеримые, но важные преимущества в виде улучшения условий труда, досуга и потребительского выбора. Кроме того, человек получает более широкий доступ к интересной, приятной и перспективной работе. Обязательно нужно отметить также повышение престижа в обществе и возможность получения удовлетворения от самореализ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sz w:val="28"/>
          <w:szCs w:val="28"/>
        </w:rPr>
        <w:t>Во всем мире заработная плата рассматривается в качестве мерила уважения, с которым общество относится к конкретной профессии. Согласно результатам исследований ученых разных стран, 60% разницы в доходах людей приходится на образование, а 40% – на все остальные факторы (здоровье, природные способности, социальное происхождение). Поэтому, вкладывая средства в высшее образование, человек в первую очередь определяет свое будущее.</w:t>
      </w:r>
    </w:p>
    <w:p>
      <w:pPr>
        <w:pStyle w:val="Style18"/>
        <w:spacing w:lineRule="auto" w:line="360" w:before="0" w:after="0"/>
        <w:ind w:firstLine="709"/>
        <w:jc w:val="both"/>
        <w:rPr>
          <w:color w:val="000000"/>
          <w:sz w:val="28"/>
          <w:szCs w:val="28"/>
        </w:rPr>
      </w:pPr>
      <w:r>
        <w:rPr>
          <w:color w:val="000000"/>
          <w:sz w:val="28"/>
          <w:szCs w:val="28"/>
        </w:rPr>
        <w:t>Вкладывая в образование, страна вкладывает в свое будущее. Вот уже третий год лучшие школы и вузы, талантливая молодежь, учителя получают мощную финансовую поддержку в рамках приоритетного национального проекта. Уже более 10 тысяч школьников, студентов и аспирантов - победителей различных соревнований, олимпиад и конкурсов - государство поддержало солидными "вливаниями" - по 60 и 30 тысяч руб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accent">
    <w:name w:val="text_accent"/>
    <w:basedOn w:val="Normal"/>
    <w:qFormat/>
    <w:pPr>
      <w:spacing w:lineRule="atLeast" w:line="336"/>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6:00Z</dcterms:created>
  <dc:creator>Танечка</dc:creator>
  <dc:description/>
  <cp:keywords/>
  <dc:language>en-US</dc:language>
  <cp:lastModifiedBy>SYSTEM</cp:lastModifiedBy>
  <cp:lastPrinted>2009-12-18T00:36:00Z</cp:lastPrinted>
  <dcterms:modified xsi:type="dcterms:W3CDTF">2011-09-13T08:36:00Z</dcterms:modified>
  <cp:revision>2</cp:revision>
  <dc:subject/>
  <dc:title>Инвестиции в систему образования в РФ</dc:title>
</cp:coreProperties>
</file>