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НТАРИЗАЦИЯ ИМУЩЕСТВА ЮРИДИЧЕСКИХ ЛИЦ,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ОДИМАЯ НАЛОГОВЫМИ ОРГАНАМ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right" w:pos="935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 Инвентаризация имущества юридических лиц, проводимая налоговыми органам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.1 Правовое регулирование процесса инвентаризации, проводимой налоговыми органами.</w:t>
      </w:r>
    </w:p>
    <w:p>
      <w:pPr>
        <w:pStyle w:val="Normal"/>
        <w:tabs>
          <w:tab w:val="clear" w:pos="708"/>
          <w:tab w:val="left" w:pos="720" w:leader="none"/>
          <w:tab w:val="right" w:pos="935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.2 Основные положения.</w:t>
      </w:r>
    </w:p>
    <w:p>
      <w:pPr>
        <w:pStyle w:val="Normal"/>
        <w:tabs>
          <w:tab w:val="clear" w:pos="708"/>
          <w:tab w:val="left" w:pos="720" w:leader="none"/>
          <w:tab w:val="right" w:pos="935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Инвентаризация отдельных видов имущества налогоплательщиков</w:t>
      </w:r>
    </w:p>
    <w:p>
      <w:pPr>
        <w:pStyle w:val="Normal"/>
        <w:tabs>
          <w:tab w:val="clear" w:pos="708"/>
          <w:tab w:val="left" w:pos="720" w:leader="none"/>
          <w:tab w:val="right" w:pos="935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Инвентаризация имущества юридических лиц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1.1 Инвентаризация основных средств. Инвентаризация нематериальных активов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1.2 Инвентаризация финансовых вложений. </w:t>
      </w:r>
    </w:p>
    <w:p>
      <w:pPr>
        <w:pStyle w:val="Normal"/>
        <w:tabs>
          <w:tab w:val="clear" w:pos="708"/>
          <w:tab w:val="left" w:pos="720" w:leader="none"/>
          <w:tab w:val="right" w:pos="935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1.3 Инвентаризация товарно-материальных ценност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 Инвентаризация незавершенного производства и расходов будущих периодов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1.5 Инвентаризация денежных средств, денежных документов и бланков документов строгой отчетности. Инвентаризация расчетов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2.2 Инвентаризация имущества индивидуальных предпринимателей</w:t>
      </w:r>
    </w:p>
    <w:p>
      <w:pPr>
        <w:pStyle w:val="Normal"/>
        <w:tabs>
          <w:tab w:val="clear" w:pos="708"/>
          <w:tab w:val="left" w:pos="720" w:leader="none"/>
          <w:tab w:val="right" w:pos="935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Результаты инвентаризации имущества налогоплательщиков</w:t>
      </w:r>
    </w:p>
    <w:p>
      <w:pPr>
        <w:pStyle w:val="Normal"/>
        <w:tabs>
          <w:tab w:val="clear" w:pos="708"/>
          <w:tab w:val="left" w:pos="720" w:leader="none"/>
          <w:tab w:val="right" w:pos="935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720" w:leader="none"/>
          <w:tab w:val="right" w:pos="935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Правовое регулирование процесса инвентаризации, проводимой налоговыми орга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. 6 ст. 31 Налогового кодекса Российской Федерации налоговые органы вправе «... проводить инвентаризацию принадлежащего налогоплательщику имущества. Порядок проведения инвентаризации имущества налогоплательщиков при налоговой проверке утверждается Министерством финансов Российской Федерации и Министерством Российской Федерации по налогам и сборам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проведения инвентаризации имущества юридических лиц налоговыми органами регулируются «Положением о порядке проведения инвентаризации имущества налогоплательщиков при налоговой проверке», утвержденным приказом Минфина РФ и Министерства РФ по налогам и сборам от 10 марта 1999 г. № 20н/ГБ-3-04/39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указанным Положением под налогоплательщиками в дальнейшем понимаются организации и индивидуальные предприниматели, на которых в соответствии с Налоговым кодексом Российской Федерации возложена обязанность уплачивать налоги и (или) сбо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ряжение о проведении инвентаризации имущества налогоплательщика при выездной налоговой проверке, порядке и сроках ее проведения, составе инвентаризационной комиссии принимает руководитель государственной налоговой инспекции (его заместитель) по месту нахождения налогоплательщика, а также по месту нахождения принадлежащего ему недвижимого имущества и транспортных средств (Приложение № 1 к указанному Положению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ряжение регистрируется в журнале регистрации распоряжений о проведении инвентаризации (Приложение № 2 к указанному Положению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имуществом в соответствии со ст. 38 Налогового кодекса Российской Федерации понимаются виды объектов гражданских прав, относящихся к имуществу в соответствии с Гражданским кодексом Российской Федерации. К имуществу налогоплательщика относятся основные средства, нематериальные активы, финансовые вложения, производственные запасы, готовая продукция, товары, прочие запасы, денежные средства, кредиторская задолженность и иные финансовые актив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ечень имущества, подлежащего инвентаризации, может быть включено любое имущество налогоплательщика независимо от его местонахож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вентаризация имущества организации производится по его местонахождению и каждому материально ответственному лиц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Основные по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инвентаризации являются: выявление фактического наличия имущества и неучтенных объектов, подлежащих налогообложению; сопоставление фактического наличия имущества с данными бухгалтерского учета; проверка полноты отражения в учете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ые органы для проведения инвентаризации имущества налогоплательщика вправе привлекать экспертов, переводчиков и других специалистов. В соответствии со ст. 131 Налогового кодекса Российско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ции порядок выплаты и размеры сумм, подлежащих выплате, устанавливаются Правительством Российской Федерации и финансируются из федераль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мущества, проверяемого при налоговой проверке, устанавливается руководителем государственной налоговой инспекции (его заместителем). Проверка фактического наличия имущества производится при участии должностных лиц, материально ответственных лиц, работников бухгалтерской службы налогоплательщ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инвентаризации имущества налогоплательщика при выездной налоговой проверке инвентаризационной комиссией заполняются формы, приведенные в Приложениях № 4–13 к указанному По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чала проверки фактического наличия имущества инвентаризационная комиссия должна получить последние на момент инвентаризации приходные и расходные документы или отчеты о движении материальных ценностей и денежных средств. 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“…”» (дата), что должно служить основанием для определения остатков имущества к началу инвентаризации по учетным дан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о ответственные лица дают расписки о том, что к началу инвентаризации все расходные и приходные документы на имущество сданы в бухгалтерию, отражены в бухгалтерских регистрах или переданы комиссии, все ценности, поступившие на их ответственность, оприходованы, а выбывшие — списаны в расход. Аналогичные расписки дают и лица, имеющие подотчетные суммы на приобретение или доверенности на получение имущества. Сведения о фактическом наличии имущества записываются в инвентаризационные описи или акты инвентаризации не менее чем в двух экземпля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вентаризационная комиссия обеспечивает полноту и точность внесения в описи данных о фактических остатках основных средств, запасов, товаров, денежных средств и другого имущества, правильность и своевременность оформления материалов инвентаризации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плательщик должен создать условия, обеспечивающие полную и точную проверку фактического наличия имущества в установленные сроки (обеспечить рабочей силой для перевешивания и перемещения грузов, технически исправным весовым хозяйством, измерительными и контрольными приборами, мерной таро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атериалам и товарам, хранящимся в неповрежденной упаковке поставщика, количество этих ценностей может определяться на основании документов при обязательной проверке в натуре (на выборку) части этих ценностей. Определение веса (или объема) навалочных материалов допускается производить на основании обмеров и технических расче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вентаризационные описи могут быть заполнены как с использованием средств вычислительной и другой оргтехники, так и ручным способом. Описи заполняются чернилами или шариковой ручкой четко и ясно, без помарок и подчисток. Наименования инвентаризуемых ценностей и объектов, их количество указывают в описях по номенклатуре и в единицах измерения, принятых в учете. На каждой странице описи указывают прописью число порядковых номеров материальных ценностей и общий итог количества в натуральных показателях, записанных на данной странице, вне зависимости от того, в каких единицах измерения (штуках, килограммах, метрах и т.д.) эти ценности показ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Инвентаризация отдельных видов имущества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«Положением о порядке проведения инвентаризации имущества налогоплательщиков при налоговой проверке», указанным выше, инвентаризации подлежат все хозяйственные средства юридического лиц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роцедуру инвентаризации отдельных объектов хозяйственных средств, проводимой налоговыми органами.</w:t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Инвентаризация отдельных видов имущества юридических лиц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2.1.1 Инвентаризация основных средств. Инвентаризация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материальных актив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начала инвентаризации рекомендуется провер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и состояние инвентарных карточек, инвентарных книг, описей и других регистров аналитического уч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и состояние технических паспортов или другой технической документ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ие документов на основные средства, сданные или принятые налогоплательщиком в аренду и на хранение; при отсутствии документов необходимо обеспечить их получение или оформ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вентаризации основных средств комиссия производит осмотр объектов и заносит в описи полное их наименование, назначение, инвентарные номера и основные технические или эксплуатационные показат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вентаризации зданий, сооружений и другой недвижимости комиссия проверяет наличие документов, подтверждающих нахождение указанных объектов в собственности организации. Проверяется также наличие документов на земельные участки, водоемы и другие объекты природных ресурсов, находящиеся в собственности налогоплательщ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объектов, не принятых на учет, а также объектов, по которым в регистрах бухгалтерского учета отсутствуют или указаны неправильные данные, характеризующие их, комиссия должна включить в опись правильные сведения и технические показатели по этим объектам. Например, по зданиям — указать их назначение, основные материалы, из которых они построены, объем (по наружному или внутреннему обмеру), площадь (общая полезная площадь), число этажей (без подвалов, полуподвалов и т.д.), год постройки и др.; по каналам — протяженность, глубину и ширину (по дну и поверхности), искусственные сооружения, материалы крепления дна и откосов; по мостам — местонахождение, род материалов и основные размеры; по дорогам — тип дороги (шоссе, профилированная), протяженность Tc 3.035 , материалы покрытия, ширину полотна и т.п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ыявленных инвентаризацией неучтенных объектов производится экспер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вносятся в описи по наименованиям в соответствии с основным назначением объекта. Если объект подвергся восстановлению, реконструкции, расширению или переоборудованию и вследствие этого изменилось основное его назначение, то он вносится в опись под наименованием, соответствующим новому назнач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иссией установлено, что работы капитального характера (надстройка этажей, пристройка новых помещений и др.) или частичная ликвидация строений и сооружений (слом отдельных конструктивных элементов) не отражены в бухгалтерском учете,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. Для этих целей привлекаются экспер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,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-изготовителя, года выпуска, назначения, мощности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типные предметы хозяйственного инвентаря, инструменты, станки и т.д. одинаковой стоимости, поступившие одновременно в одно из структурных подразделений организации и учитываемые на типовой инвентарной карточке группового учета, в описях приводятся по наименованиям с указанием количества этих предме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нвентаризации нематериальных активов необходимо провери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документов, подтверждающих права налогоплательщика на их использова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сть и своевременность отражения нематериальных активов в баланс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2 Инвентаризация финансовых вложен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нвентаризации финансовых вложений проверяются фактические затраты в ценные бумаги и уставные капиталы других организаций, а также предоставленные другим организациям зай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фактического наличия ценных бумаг устанавлива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сть оформления ценных бумаг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ьность стоимости учтенных на балансе ценных бума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ность ценных бумаг (путем сопоставления фактического наличия с данными бухгалтерского учет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евременность и полнота отражения в бухгалтерском учете полученных доходов по ценным бумаг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хранении ценных бумаг в организации их инвентаризация проводится одновременно с инвентаризацией денежных средств в кассе. Инвентаризация ценных бумаг проводится по отдельным эмитентам с указанием в акте названия, серии, номера, номинальной и фактической стоимости, сроков гашения и общей суммы. Реквизиты каждой ценной бумаги сопоставляются с данными описей (реестров, книг), хранящихся в бухгалтерии налогоплательщ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вентаризация ценных бумаг, сданных на хранение в специальные организации (банк-депозитарий — специализированное хранилище ценных бумаг и др.), заключается в сверке остатков сумм, числящихся на соответствующих счетах бухгалтерского учета организации, с данными выписок этих специальных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е вложения в уставные капиталы других организаций, а также займы, предоставленные другим организациям, при инвентаризации должны быть подтверждены докумен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3 Инвентаризация товарно-материальных ценност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но-материальные ценности (производственные запасы, готовая продукция, товары, прочие запасы) заносятся в описи по каждому отдельному наименованию с указанием вида, группы, количества и других необходимых данных (артикула, сорта и др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вентаризация товарно-материальных ценностей должна, как правило, проводиться в порядке расположения ценностей в данном помещении. При хранении товарно-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. После проверки ценностей вход в помещение не допускается (опечатывается), и комиссия переходит для работы в следующее помещ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иссия в присутствии заведующего складом (кладовой) и других материально ответственных лиц проверяет фактическое наличие товарно-материальных ценностей путем обязательного их пересчета, перевешивания или перемеривания.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о-материальные ценности, поступающие во время проведения инвентаризации,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. Эти товарно-материальные ценности заносятся в отдельную опись под наименованием «Товарно-материальные ценности, поступившие во время инвентаризации». В описи указываются дата поступления, наименование поставщика, дата и номер приходного документа, наименование товара, количество, цена и сумм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на приходном документе за подписью председателя инвентаризационной комиссии (или по его поручению члена комиссии) делается отметка «после инвентаризации» со ссылкой на дату описи, в которую записаны эти ц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лительном проведении инвентаризации в исключительных случаях и только с письменного разрешения председателя инвентаризационной комиссии в процессе инвентаризации товарно-материальные ценности могут отпускаться материально ответственными лицами в присутствии членов инвентаризационной комиссии. Эти ценности заносятся в отдельную опись под наименованием «Товарно-материальные ценности, отпущенные во время инвентаризации». Оформляется опись по аналогии с документами на поступившие товарно-материальные ценности во время инвентаризации. В расходных документах делается отметка за подписью председателя инвентаризационной комиссии или по его поручению члена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вентаризация товарно-материальных ценностей, находящихся в пути, отгруженных, не оплаченных в срок покупателями, находящихся на складах других организаций, заключается в проверке обоснованности числящихся сумм на соответствующих счетах бухгалтерского учета. На счетах учета товарно-материальных ценностей, не находящихся в момент инвентаризации в подотчете материально ответственных лиц (в пути, товары отгруженные и др.), могут оставаться только суммы, подтвержденные надлежаще оформленными документами: по находящимся в пути — расчетными документами поставщиков или другими их заменяющими документами, по отгруженным — копиями предъявленных покупателям документов (платежных поручений, векселей и т.д.), по просроченным оплатой документам — с обязательным подтверждением учреждением банка; по находящимся на складах сторонних организаций — сохранными расписк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 должна быть произведена сверка этих счетов с другими корреспондирующими счетами. Например, по счету «Товары отгруженные» следует установить, не числятся ли на этом счете суммы, оплата которых почему-либо отражена на других счетах («Расчеты с разными дебиторами и кредиторами» и т.д.), или суммы за материалы и товары, фактически оплаченные и полученные, но числящиеся в пу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и составляются отдельно на товарно-материальные ценности, находящиеся в пути, отгруженные, не оплаченные в срок покупателями и находящиеся на складах других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писях на товарно-материальные ценности, находящиеся в пути, по каждой отдельной отправке приводятся следующие данные: наименование, количество и стоимость, дата отгрузки, а также перечень и номера документов, на основании которых эти ценности учтены на счетах бухгалтерского уч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писях на товарно-материальные ценности, отгруженные и не оплаченные в срок покупателями, по каждой отдельной отгрузке приводятся наименование покупателя, наименование товарно-материальных ценностей, сумма, дата отгрузки, дата выписки и номер расчетного доку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но-материальные ценности, хранящиеся на складах других организаций, заносятся в описи на основании документов, подтверждающих сдачу этих ценностей. В описях на эти ценности указываются их наименование, количество, сорт, стоимость (по данным учета), дата принятия груза на хранение, место хранения, номера и даты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писях на товарно-материальные ценности, переданные в переработку другой организации, указываются наименование перерабатывающей организации, наименование ценностей, количество, фактическая стоимость по данным учета, дата передачи ценностей в переработку, номера и даты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ценные и быстроизнашивающиеся предметы, находящиеся в эксплуатации, инвентаризуются по местам их нахождения и материально ответственным лицам, на хранении у которых они находятс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вентаризация проводится путем осмотра каждого предмета. В описи малоценные и быстроизнашивающиеся предметы заносятся по наименованиям в соответствии с номенклатурой, принятой в бухгалтерском учете. При инвентаризации малоценных и быстроизнашивающихся предметов, выданных в индивидуальное пользование работникам, допускается составление групповых инвентаризационных описей с указанием в них ответственных за эти предметы лиц, на которых открыты личные карточ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ы спецодежды и столового белья, отправленные в стирку и ремонт, должны записываться в инвентаризационную опись на основании ведомостей- накладных или квитанций организаций, осуществляющих эти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а заносится в описи по видам и целевому назнач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2.1.4 Инвентаризация незавершенного производства и расходов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удущих период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нвентаризации незавершенного производства налогоплательщиков, занятых промышленным производством, необходим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фактическое наличие заделов (деталей, узлов, агрегатов) и не законченных изготовлением и сборкой изделий, находящихся в производств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фактическую комплектность незавершенного производства (заделов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ить остаток незавершенного производства по аннулированным заказам, а также по заказам, выполнение которых приостановле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пецифики и особенностей производства перед началом инвентаризации материально ответственным лицам необходимо сдать на склады все не нужные цехам материалы, покупные детали и полуфабрикаты, а также все детали, узлы и агрегаты, обработка которых на данном этапе законче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заделов незавершенного производства (деталей, узлов, агрегатов) производится путем фактического подсчета, взвешивания, перемери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иси составляются отдельно по каждому обособленному структурному подразделению (цех, участок, отделение) с указанием наименования заделов, стадии или степени их готовности, количества или объема, а по строительно-монтажным работам — с указанием объема работ: по незаконченным объектам, их очередям, пусковым комплексам, конструктивным элементам и видам работ, расчеты по которым осуществляются после полного их оконч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ырье, материалы и покупные полуфабрикаты, находящиеся у рабочих мест, не подвергавшиеся обработке, в опись незавершенного производства не включаются, а инвентаризуются и фиксируются в отдельных опис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бракованные детали в описи незавершенного производства не включаются, а по ним составляются отдельные опис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незавершенному производству, представляющему собой неоднородную массу или смесь сырья (в соответствующих отраслях промышленности), в описях, а также в сличительных ведомостях приводятся два количественных показателя: количество этой массы или смеси и количество сырья или материалов (по отдельным наименованиям), входящих в ее состав. Количество сырья или материалов определяется техническими расчетами в порядке, установленном отраслевыми инструкциями по вопросам планирования, учета и калькулирования себестоимости продукции (работ, услуг). При необходимости могут привлекаться экспер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незавершенному капитальному строительству в описях указываются наименование объекта и объем выполненных работ по этому объекту, по каждому отдельному виду работ, конструктивным элементам, оборудованию и т.п. При этом проверяе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не числится ли в составе незавершенного капитального строительства оборудование, переданное в монтаж, но фактически не начатое монтаж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состояние законсервированных и временно прекращенных строительством объе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им объектам, в частности, необходимо выявить причины и основание для их консерв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законченные строительством объекты, фактически введенные в эксплуатацию полностью или частично, приемка и ввод в действие которых не оформлены надлежащими документами, составляются особые опис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ьные описи составляются также на законченные, но почему-либо не введенные в эксплуатацию объек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кращенные строительством объекты, а также на проектно-изыскательские работы по неосуществленному строительству составляются описи, в которых приводятся данные о характере выполненных работ и их стоимости. Для этого должны использоваться соответствующая техническая документация (чертежи, сметы, сметно-финансовые расчеты), акты сдачи работ, этапов, журналы учета выполненных работ на объектах строительства и другая документац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вентаризационная комиссия по документам устанавливает сумму, подлежащую отражению на счете расходов будущих периодов и отнесению на издержки производства и обращения (либо на соответствующие источники средств организации) в течение документально обоснованного срока в соответствии с разработанными в организации расчетами и учетной политик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2.1.5 Инвентаризация денежных средств, денежных документов и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нков документов строгой отчетности. Инвентаризация расч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счете фактического наличия денежных знаков и других ценностей в кассе принимаются к учету наличные деньги, ценные бумаги и денежные документы (почтовые марки, марки государственной пошлины, вексельные марки, путевки в дома отдыха и санатории, авиабилеты и др.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фактического наличия бланков ценных бумаг и других бланков документов строгой отчетности производится по их видам (например, по акциям: именные и на предъявителя, привилегированные и обыкновенные) с учетом начальных и конечных номеров тех или иных бланков, а также по каждому месту хранения и материально ответственным лиц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денежных средств в пути производится путем сверки числящихся сумм на счетах бухгалтерского учета с данными квитанций учреждения банка, почтового отделения, копий сопроводительных ведомостей на сдачу выручки инкассаторам банка и т.п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денежных средств, находящихся в банках на расчетном (текущем), валютном и специальных счетах, производится путем сверки остатков сумм, числящихся на соответствующих счетах, по данным бухгалтерии налогоплательщика с данными выписок бан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расчетов с банками и другими кредитными учреждениями по ссудам, с бюджетом, покупателями, поставщиками, подотчетными лицами, работниками, депонентами, другими дебиторами и кредиторами заключается в проверке обоснованности сумм, числящихся на счетах бухгалтерского у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е должен быть подвергнут счет «Расчеты с поставщиками и подрядчиками» по товарам, оплаченным, но находящимся в пути, и расчетам с поставщиками по неотфактурованным поставкам. Он проверяется по документам в согласовании с корреспондирующими сче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олженности работникам организации выявляются невыплаченные суммы по оплате труда, подлежащие перечислению на счет депонентов, а также суммы и причины возникновения переплат работник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вентаризации подотчетных сумм проверяются отчеты подотчетных лиц по выданным авансам с учетом их целевого использования, а также суммы выданных авансов по каждому подотчетному лицу (даты выдачи, целевое назнач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онная комиссия должна также установ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ильность расчетов с банками, финансовыми, налоговыми органами, внебюджетными фондами, другими организациями, а также со структурными подразделениями организации, выделенными на отдельные баланс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ильность и обоснованность числящейся в бухгалтерском учете суммы задолженности по недостачам и хищения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ильность и обоснованность сумм дебиторской, кредиторской и депонентской задолженности, включая суммы дебиторской и кредиторской задолженности, по которым истекли сроки исковой дав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2.2 Инвентаризация имущества индивидуальных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нвентаризации налоговыми органами имущества индивидуальных предпринимателей применяется тот же порядок, что и для юрид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вентаризация имущества, используемого индивидуальным предпринимателем в целях осуществления предпринимательской деятельности, производится по месту осуществления им предпринимательской деятельности, а также местонахождению указанного иму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уп должностных лиц налоговых органов, проводящих налоговую проверку, в жилые помещения, помимо или против воли проживающих в них индивидуальных предпринимателей, не допускается. Инвентаризацию имущества индивидуального предпринимателя, используемого для осуществления предпринимательской деятельности, следует проводить в его присутствии. Индивидуальный предприниматель должен создать условия, обеспечивающие полную и точную проверку фактического наличия имущества в установленные сро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инвентаризации имущества индивидуального предпринимателя при выездной налоговой проверке применяются формы, приведенные в Приложениях № 4–13 к Положению № 20н/ГБ–3–04/39. До начала проверки фактического наличия имущества проверяющим надлежит получить последние (на день проверки) приходные и расходные документы о движении имущества, которые должны быть завизированы председателем инвентаризационной комиссии в порядке, установленном п. 2.4 указанного Поло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ущество индивидуального предпринимателя (за исключением движения имущества в день проведения инвентаризации) должно быть отражено в Книге учета доходов и расходов для индивидуальных предпринимателей без образования юридического лица и регистрах учета (ведомостях учета), ведущихся в соответствии с установленным порядком учета доходов и расходов и хозяйственных операций индивидуальными предпринимателями, осуществляющими деятельность без образования юридического лица, и подтверждаться первичными документами. Описи подписывают все члены инвентаризационной комиссии и индивидуальный предприниматель. В конце описи индивидуальные предприниматели дают расписку, подтверждающую проверку комиссией имущества в их присутствии и об отсутствии к членам комиссии каких-либо претензий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 Результаты инвентаризации имущества налогоплательщ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инвентаризации имущества юридических лиц и индивидуальных предпринимателей оформляются ведомостью результатов, выявленных инвентаризацией (Приложение № 3 к Положению № 20н/ГБ–3–04/39), которая подписывается председателем комиссии. Результаты инвентаризации имущества налогоплательщика отражаются в акте документальной проверки и учитываются при рассмотрении материалов налоговой провер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о отражению процедуры инвентаризации и ее результатов приведены, а также направления проверки расчетов с поставщиками и подрядчиками приведены (см. главу 14 ст. 62 Налогового кодекса РФ) ниже в табличной фор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Инвентаризация расчетов</w:t>
      </w:r>
    </w:p>
    <w:tbl>
      <w:tblPr>
        <w:tblW w:w="9484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4202"/>
        <w:gridCol w:w="4322"/>
      </w:tblGrid>
      <w:tr>
        <w:trPr>
          <w:trHeight w:val="63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</w:tr>
      <w:tr>
        <w:trPr>
          <w:trHeight w:val="107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тверждающих документов на приобретение товарно-материальных ценностей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, письма</w:t>
            </w:r>
          </w:p>
        </w:tc>
      </w:tr>
      <w:tr>
        <w:trPr>
          <w:trHeight w:val="82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оевременность предъявляемых претензий по качеству и количеству товаров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а</w:t>
            </w:r>
          </w:p>
        </w:tc>
      </w:tr>
      <w:tr>
        <w:trPr>
          <w:trHeight w:val="58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авильность изъятия поставщиками НДС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- фактуры</w:t>
            </w:r>
          </w:p>
        </w:tc>
      </w:tr>
      <w:tr>
        <w:trPr>
          <w:trHeight w:val="82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несения данных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ов поставщиков в учетные регистры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чета- фактуры, регистры бухучета</w:t>
            </w:r>
          </w:p>
        </w:tc>
      </w:tr>
      <w:tr>
        <w:trPr>
          <w:trHeight w:val="82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ость кредиторской и дебиторской задолженности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ы бухгалтерского учета, проведение встречных проверок</w:t>
            </w:r>
          </w:p>
        </w:tc>
      </w:tr>
      <w:tr>
        <w:trPr>
          <w:trHeight w:val="107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авильность оприходования материальных ценностей материально ответственными лицами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, приходные акты, накладные, данные складского учета</w:t>
            </w:r>
          </w:p>
        </w:tc>
      </w:tr>
      <w:tr>
        <w:trPr>
          <w:trHeight w:val="84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ости составленных корреспонденции счетов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гистры бухгалтерского учета, счета, платежные поручения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вентаризация позволяет на практике выявлять значительное количество нарушений. Приводим в табличной форме основные виды нарушений, допускаемых при ведении кассовых операций и методы получения доказательств (см. главу 14 ст. 82 Налогового кодекса РФ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3120"/>
        <w:gridCol w:w="6000"/>
      </w:tblGrid>
      <w:tr>
        <w:trPr>
          <w:trHeight w:val="79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нарушений, допускаемые при ведении кассовых операции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олучения доказательств</w:t>
            </w:r>
          </w:p>
        </w:tc>
      </w:tr>
      <w:tr>
        <w:trPr>
          <w:trHeight w:val="3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щение денежных средств из кассы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, наблюдение за выполнением хозяйственных пли бухгалтерских операций</w:t>
            </w:r>
          </w:p>
        </w:tc>
      </w:tr>
      <w:tr>
        <w:trPr>
          <w:trHeight w:val="171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щение денежных средств, замаскировывание неоформленных документов и расписок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, проверка документов. подготовленных в организации, документов, полученных от третьих лиц (наличие на приходных и расходных кассовых ордерах подписи главного бухгалтера или уполномоченного лица; наличие на расходных кассовых документах подписей руководителя предприятия или уполномоченного лица, расписок получателей денег)</w:t>
            </w:r>
          </w:p>
        </w:tc>
      </w:tr>
      <w:tr>
        <w:trPr>
          <w:trHeight w:val="67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иходование и присвоение денежных сумм, поступивших из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письменных подтверждений, проверка документов, подготовленных в организации</w:t>
            </w:r>
          </w:p>
        </w:tc>
      </w:tr>
      <w:tr>
        <w:trPr>
          <w:trHeight w:val="79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иходование и присвоение поступи</w:t>
              <w:softHyphen/>
              <w:t>вших от различных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и юридических лип по приходным ордерам денежных средств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, получение письменных подтверждении, проверка документов, подготовленных в организации, документов. полученных от третьих лип (проверка чековой книжки организации на полноту оприходования денежных средств в кассу организации, полученных из банка по чеку)</w:t>
            </w:r>
          </w:p>
        </w:tc>
      </w:tr>
      <w:tr>
        <w:trPr>
          <w:trHeight w:val="141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иходование и присвоение поступи</w:t>
              <w:softHyphen/>
              <w:t>вших от различных физических и юридических лиц по доверенностям денежных средств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письме иных подтверждении, проверка документов, подготовленных в организации (своевременность расчетов сотрудников организации по командировочным расходам: средствам, выданным на хозяйственные нужды; соответствие приходных кассовых ордеров записям в журнале регистрации приходных кассовых ордеров: одновременность оформления кассовых ордеров и движения денег по ним)</w:t>
            </w:r>
          </w:p>
        </w:tc>
      </w:tr>
      <w:tr>
        <w:trPr>
          <w:trHeight w:val="141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использование одних и тех же документов для списания денег по кассе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выполнением хозяйственных или бухгалтерских операций, проверк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, подготовленных в организаци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ильность первичных приходных. расходных кассовых документов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ных к отчету кассира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3120"/>
        <w:gridCol w:w="6000"/>
      </w:tblGrid>
      <w:tr>
        <w:trPr>
          <w:trHeight w:val="98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й подсчет итогов в кассовых документах и кассовых отчетах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ов, подготовленных в организации, арифметических расчетов (совпадение входящего остатка по кассе на каждый день с конечным остатком по кассе за предыдущий день: итоги кассовых отчетов)</w:t>
            </w:r>
          </w:p>
        </w:tc>
      </w:tr>
      <w:tr>
        <w:trPr>
          <w:trHeight w:val="141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денежных средств, сумы без оснований или по подложным документам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ов, подготовленных в организации, документов, полученных от третьих лип (совпадение расходных кассовых ордеров и информации о них. содержащейся в журнале регистрации расходных кассовых ордеров; достоверность первичных документов: обоснованность включения лиц в расчетно-платежные ведомости)</w:t>
            </w:r>
          </w:p>
        </w:tc>
      </w:tr>
      <w:tr>
        <w:trPr>
          <w:trHeight w:val="141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г в законно оформленных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х с увеличением суммы списания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ов, подготовленных в организации, арифметических расчетов (полнота регистрации платежных (расчетно-платежных) ведомостей в журнале регистрации платежных (расчетно-платежных) ведомостей, проверка соответствия данных аналитического и синтетического учета по расчетам с персоналом)</w:t>
            </w:r>
          </w:p>
        </w:tc>
      </w:tr>
      <w:tr>
        <w:trPr>
          <w:trHeight w:val="141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 (отсутствие) денежных средств, начисленных разным лицам и организациям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ов, подготовленных в организации (проверка соответствия платежных (расчетно-платежных) документов реестрам депонированных сумм, своевременности сдачи в банк депонированных сумм и их оприходования на расчетный счет, соответствия данных синтетического и аналитического учета денежных средств, соответствия выписанных расходных кассовых ордеров журналу регистрации депонентов) Получение письменных подтверждений (проверка достоверности доверенностей от других предприятий)</w:t>
            </w:r>
          </w:p>
        </w:tc>
      </w:tr>
      <w:tr>
        <w:trPr>
          <w:trHeight w:val="141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наличными деньгами, превышающими предельный размер, с другими юридическими лицами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ов, подготовленных в организации (соблюдение установленного банком лимита остатка в кассе, соблюдение организацией предельных сумм расчетов между юридическими лицами наличными денежными средствами, поступающими в кассу, своевременность постановки на учет в налоговом органе контрольно-кассовых машин)</w:t>
            </w:r>
          </w:p>
        </w:tc>
      </w:tr>
      <w:tr>
        <w:trPr>
          <w:trHeight w:val="102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рректное отражение кассовых операций в регистрах синтетического учета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ов, подготовленных в организации (соответствие котировки, проставленной на первичных кассовых документах, записям в журнале-ордере № i «Касса»)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. Альбом унифицированных форм первичной учетной документации по учету торговых операций при продаже товаров в кредит, утв. Постановлением Госкомстата РФ от 25.12.1998 № 13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2. Альбом унифицированных форм первичной учетной документации по учету документов в общественном питании, утв. Постановлением Госкомстата РФ от 25.12.1998 № 13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ородина В.В. Бухгалтерский учет в общественном питании. М., 200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4. Бородина В.В. Бухгалтерский учет в оптовой и розничной торговле: Учебное и практическое пособие. М., 200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ородина В.В. Бухгалтерский учет для руководителя: Практическое пособие. М., 200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Бородина В.В. Бухгалтерский учет: Учебное пособие. М., 200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Бородина В.В. Все о кассовых операциях. Изд. 2-е, переработ. и дополн. М., 2004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8. Бородина В.В. Документирование и документооборот в бухгалтерском учете: Практическое пособие. М., 200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9. Бородина В.В. Как правильно исправлять ошибочные записи в бухгалтерском учете // Финансовая газета. 2000. № 1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0. Бородина В.В. Методические рекомендации по изучению курса «Теория бухгалтерского учета». М., 2001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Бородина В.В. Оформление кассовых операций // Финансовая газета. 2000. № 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2. Бородина В.В. Совершенствование форм бухгалтерского учета // Бухгалтерский бюллетень. 1999. № 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Бородина В.В. Совершенствование форм бухгалтерского учета // Консультант. 1999. № 7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4. Бородина В.В., Свиридова Е.А. Новые требования по оформлению кассовых операций // Консультант. 1999. № 2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Гражданский кодекс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6. Кирьянова З.В. Теория бухгалтерского учета: Учебник. Изд. 2-е, переработ. и дополн. М., 1998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7. Методические рекомендации по учету и оформлению операций приема, хранения и отпуска товаров в организациях торговли, утв. письмом Комитета РФ по торговле от 10.07.96 № 1- 794/32-5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8. Методические указания по инвентаризации имущества и финансовых обязательств, утв. приказом МФРФ от 13 июня 1995 г. № 49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9. Михайлов А.В. Бухгалтерский учет многопрофильных предприятий: Практическое пособие. М., 2000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Налоговый кодекс Российской Федерации. Ч. 1 и 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ПБУ 1/98 «Учетная политика организации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22. Письмо МНС РФ от 27 августа 1999 г. № ВГ-6-16/685 «Об унифицированных формах первичной учетной документации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23. План счетов бухгалтерского учета финансово-хозяйственной деятельности организаций и Инструкция по его применению, утв. приказом Минфина РФ от 31 октября 2000 г. № 94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24. Положение по бухгалтерскому учету «Бухгалтерская отчетность организации» (ПБУ 4/99), утв. приказом Минфина РФ от 6 июля 1999 г. № 43н (настоящий приказ вводится в действие начиная с бухгалтерской отчетности 2000 г.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25. Положение по бухгалтерскому учету «Учет активов и обязательств, стоимость которых выражена в иностранной валюте» (ПБУ 3/2000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26. Положение по бухгалтерскому учету «Учет займов и кредитов и затрат по их обслуживанию» (ПБУ 15/01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27. Положение по бухгалтерскому учету «Учет материально-производственных запасов» (ПБУ 5/01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 Положение по бухгалтерскому учету «Учет нематериальных активов» (ПБУ 14/2000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 Положение по бухгалтерскому u1091 учету «Учет основных средств» (ПБУ 6/01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. Положение по бухгалтерскому учету «Учет финансовых вложений» (ПБУ 19/02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31. Положение по ведению бухгалтерского учета и бухгалтерской отчетности в Российской Федерации / Приказ МФ РФ от 29 июля 1998 г. № 34н (в ред. изм. и доп.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32. Пошерстник Е.Б., Мейксин М.С. Бухгалтерский учет современной производственной компании. М.; СПб., 1998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33. Реформирование бухгалтерского учета РФ в соответствии с международными стандартами финансовой отчетности: Практич. пособие. 1999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34. Федеральный закон от 21.11.96 № 129-ФЗ «О бухгалтерском учет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14">
    <w:name w:val="Стиль Заголовок 1 + Times New Roman 14 пт не полужирный все проп...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Times New Roman" w:hAnsi="Times New Roman" w:cs="Times New Roman"/>
      <w:b w:val="false"/>
      <w:bCs w:val="false"/>
      <w:caps/>
      <w:sz w:val="28"/>
      <w:szCs w:val="28"/>
    </w:rPr>
  </w:style>
  <w:style w:type="paragraph" w:styleId="2TimesNewRoman">
    <w:name w:val="Стиль Заголовок 2 + Times New Roman не полужирный не курсив По ш..."/>
    <w:basedOn w:val="Heading2"/>
    <w:qFormat/>
    <w:pPr>
      <w:numPr>
        <w:ilvl w:val="0"/>
        <w:numId w:val="0"/>
      </w:numPr>
      <w:spacing w:lineRule="auto" w:line="360" w:before="240" w:after="120"/>
      <w:ind w:left="720" w:hanging="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</w:rPr>
  </w:style>
  <w:style w:type="paragraph" w:styleId="3TimesNewRoman14">
    <w:name w:val="Стиль Заголовок 3 + Times New Roman 14 пт не полужирный По ширин..."/>
    <w:basedOn w:val="Heading3"/>
    <w:qFormat/>
    <w:pPr>
      <w:numPr>
        <w:ilvl w:val="0"/>
        <w:numId w:val="0"/>
      </w:numPr>
      <w:spacing w:lineRule="auto" w:line="360" w:before="480" w:after="480"/>
      <w:ind w:left="720" w:hanging="0"/>
      <w:jc w:val="both"/>
      <w:outlineLvl w:val="9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11">
    <w:name w:val="Диплом 1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Times New Roman" w:hAnsi="Times New Roman" w:cs="Times New Roman"/>
      <w:b w:val="false"/>
      <w:bCs w:val="false"/>
      <w:caps/>
      <w:sz w:val="28"/>
      <w:szCs w:val="28"/>
    </w:rPr>
  </w:style>
  <w:style w:type="paragraph" w:styleId="21">
    <w:name w:val="Диплом 2"/>
    <w:basedOn w:val="Heading2"/>
    <w:qFormat/>
    <w:pPr>
      <w:numPr>
        <w:ilvl w:val="0"/>
        <w:numId w:val="0"/>
      </w:numPr>
      <w:spacing w:lineRule="auto" w:line="360" w:before="240" w:after="120"/>
      <w:ind w:left="720" w:hanging="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</w:rPr>
  </w:style>
  <w:style w:type="paragraph" w:styleId="31">
    <w:name w:val="Диплом 3"/>
    <w:basedOn w:val="Heading3"/>
    <w:qFormat/>
    <w:pPr>
      <w:numPr>
        <w:ilvl w:val="0"/>
        <w:numId w:val="0"/>
      </w:numPr>
      <w:spacing w:lineRule="auto" w:line="360" w:before="480" w:after="480"/>
      <w:ind w:left="720" w:hanging="0"/>
      <w:jc w:val="both"/>
      <w:outlineLvl w:val="9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22424">
    <w:name w:val="Стиль Диплом 2 + Перед:  24 пт После:  24 пт"/>
    <w:basedOn w:val="21"/>
    <w:qFormat/>
    <w:pPr>
      <w:spacing w:before="480" w:after="480"/>
    </w:pPr>
    <w:rPr/>
  </w:style>
  <w:style w:type="paragraph" w:styleId="224241">
    <w:name w:val="Диплом 2 + Перед:  24 пт После:  24 пт"/>
    <w:basedOn w:val="21"/>
    <w:qFormat/>
    <w:pPr>
      <w:spacing w:before="480" w:after="480"/>
    </w:pPr>
    <w:rPr/>
  </w:style>
  <w:style w:type="paragraph" w:styleId="1127">
    <w:name w:val="Диплом 1 + Слева:  127 см"/>
    <w:basedOn w:val="11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39:00Z</dcterms:created>
  <dc:creator>COMP</dc:creator>
  <dc:description/>
  <cp:keywords/>
  <dc:language>en-US</dc:language>
  <cp:lastModifiedBy>SYSTEM</cp:lastModifiedBy>
  <dcterms:modified xsi:type="dcterms:W3CDTF">2011-09-13T08:39:00Z</dcterms:modified>
  <cp:revision>2</cp:revision>
  <dc:subject/>
  <dc:title>ИНВЕНТАРИЗАЦИЯ ИМУЩЕСТВА ЮРИДИЧЕСКИХ ЛИЦ,</dc:title>
</cp:coreProperties>
</file>