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</w:rPr>
        <w:t>Имущественный налог с физических лиц</w:t>
      </w:r>
    </w:p>
    <w:p>
      <w:pPr>
        <w:pStyle w:val="24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24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льщиками налогов на имущество физических лиц (далее - налоги) признаются физические лица - собственники имущества, признаваемого объектом налогооб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ется каждое из этих физических лиц соразмерно его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мущество, признаваемое объектом налогообложения, находится в общей совместной собственности нескольких физических лиц, они несут равную ответственность по исполнению налогового обязательства. При этом плательщиком налога может быть одно из этих лиц, определяемое по соглашению между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налогообложения признаются следующие виды имущ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жилые дома, квартиры, дачи, гаражи и иные строения, помещения и соору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амолеты, вертолеты, теплоходы, яхты, катера, мотосани, моторные лодки и другие водно-воздушные транспортные средства (за исключением весельных лодок).</w:t>
      </w:r>
    </w:p>
    <w:p>
      <w:pPr>
        <w:pStyle w:val="24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ки налога на строения,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.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, типа использования и по иным критериям. Ставки налога устанавливаются в следующих предела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tbl>
      <w:tblPr>
        <w:tblW w:w="670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800"/>
      </w:tblGrid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оимость иму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авка налога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 300 тыс. руб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0,1 процента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 300 тыс. рублей до 500 тыс. руб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0,1 до 0,3 процента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Свыше 500 тыс. руб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0,3 до 0,2 процен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транспортные средства уплачивается ежегодно по ставкам, устанавливаемым представительными органами местного самоуправления и не превышающим следующих разм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2300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ъекты налогооблож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меры налога (в процентах от МРОТ)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ртолеты, самолеты, теплоходы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 каждой лошадиной сил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 каждого киловатта мощно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Яхты, катера и другие транспортные средства (с мощностью двигателя свыше 100 лошадиных сил):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 каждой лошадиной силы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 каждого киловатта мощно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арусные суда</w:t>
            </w:r>
            <w:r>
              <w:rPr>
                <w:color w:val="000000"/>
                <w:lang w:val="en-US"/>
              </w:rPr>
              <w:t>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 каждого пассажиро-мест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тосани, катера, моторные лодки и другие транспортные средства (с мощностью двигателя до 100 лошадиных сил)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 каждой лошадиной силы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 каждого киловатта мощно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1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Несамоходные (буксирные) суда</w:t>
            </w:r>
            <w:r>
              <w:rPr>
                <w:color w:val="000000"/>
                <w:lang w:val="en-US"/>
              </w:rPr>
              <w:t>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 каждой регистровой тонны валовой вместимости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Водно-воздушные транспортные средства, не имеющие двигателей (за исключением весельных лодок)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4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и зачисляются в местный бюджет по месту нахождения (регистрации) объекта налогообложения.</w:t>
      </w:r>
      <w:r>
        <w:br w:type="page"/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ьготы по налогам на имущество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 уплаты налогов на имущество физических лиц освобождаются следующие категории граждан: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инвалиды I и II групп, инвалиды с детства;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;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лица, получающие льготы в соответствии с Законом РСФСР "О социальной защите граждан, подвергшихся воздействию радиации вследствие катастрофы на Чернобыльской АЭС", а также лица, указанные в статьях 2, 3, 5, 6 Закона Российской Федерации "О социальной защите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;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члены семей военнослужащих, потерявших кормильца. Льгота членам семей военнослужащих, потерявших кормильца, предоставляется на основании пенсионного удостоверения, в котором проставлен штамп "вдова (вдовец, мать, отец) погибшего воина" или имеется соответствующая запись, заверенная подписью руководителя учреждения, выдавшего пенсионное удостоверение, и печатью этого учреждения. В случае если указанные члены семей не являются пенсионерами, льгота предоставляется им на основании справки о гибели военнослужащего.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"/>
          <w:b/>
          <w:bCs/>
          <w:color w:val="000000"/>
          <w:sz w:val="28"/>
          <w:szCs w:val="28"/>
        </w:rPr>
        <w:t>Налог на имущество физических лиц не уплачивается</w:t>
      </w:r>
      <w:r>
        <w:rPr>
          <w:rFonts w:eastAsia="Times-Roman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а о праве на льготы и справки, выданной районным военным комиссариатом, воинской частью, военным учебным заведением, предприятием, учреждением или организацией Министерства внутренних дел СССР или соответствующими органами Российской Федерации;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родителями и супругами военнослужащих и государственных служащих, погибших при исполнении служебных обязанностей. Льгота предоставляется им на основании справки о гибели военнослужащего либо государственного служащего, выданной соответствующими государственными органами.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со специально оборудованных сооружений, строений, помещений (включая жилье), принадлежащих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 библиотек и других организаций культуры, - на период такого их использования;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.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Лица, имеющие право на льготы, самостоятельно представляют подтверждающие документы на льготу в налоговый орган.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В случае несвоевременного обращения за предоставлением льготы по уплате налога перерасчет суммы налога производится не более чем за три года по письменному заявлению плательщика.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-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-Roman"/>
          <w:b/>
          <w:bCs/>
          <w:color w:val="000000"/>
          <w:sz w:val="28"/>
          <w:szCs w:val="28"/>
        </w:rPr>
        <w:t>Порядок исчисления и уплаты налога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-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В соответствии с Законом налог на имущество физических лиц исчисляется налоговым органом по месту нахождения объектов налогообложения (жилого дома, квартиры, дачи, гаража и иного строения, помещения и сооружения) на основании данных об инвентаризационной стоимости имущества по состоянию на 1 января каждого года. Сведения об инвентаризационной стоимости имущества в налоговый орган предоставляются органами технической инвентаризации.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Налог исчисляется с суммарной инвентаризационной стоимости объектов недвижимости, расположенных в одном муниципальном образовании.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На основании полученной информации об инвентаризационной стоимости имущества и установленной ставки налоговый орган ежегодно исчисляет налог на имущество и не позднее 1 августа направляет налогоплательщикам налоговые уведомления и платежные извещения. Уплата налога производится равными долями в два срока – не позднее 15 сентября и 15 ноябр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i/>
      <w:i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84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284"/>
      <w:jc w:val="both"/>
      <w:outlineLvl w:val="8"/>
    </w:pPr>
    <w:rPr>
      <w:rFonts w:ascii="Arial" w:hAnsi="Aria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>
      <w:rFonts w:ascii="Arial" w:hAnsi="Arial" w:cs="Arial"/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4"/>
      <w:szCs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Style1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3">
    <w:name w:val="Список определений"/>
    <w:basedOn w:val="Normal"/>
    <w:next w:val="Style14"/>
    <w:qFormat/>
    <w:pPr>
      <w:ind w:left="360" w:hanging="0"/>
    </w:pPr>
    <w:rPr>
      <w:sz w:val="24"/>
      <w:szCs w:val="24"/>
    </w:rPr>
  </w:style>
  <w:style w:type="paragraph" w:styleId="Style14">
    <w:name w:val="Термин"/>
    <w:basedOn w:val="Normal"/>
    <w:next w:val="Style13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9:00Z</dcterms:created>
  <dc:creator>Федор</dc:creator>
  <dc:description/>
  <cp:keywords/>
  <dc:language>en-US</dc:language>
  <cp:lastModifiedBy>SYSTEM</cp:lastModifiedBy>
  <dcterms:modified xsi:type="dcterms:W3CDTF">2011-09-13T08:39:00Z</dcterms:modified>
  <cp:revision>2</cp:revision>
  <dc:subject/>
  <dc:title>Введение</dc:title>
</cp:coreProperties>
</file>