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345"/>
        </w:tabs>
        <w:spacing w:lineRule="auto" w:line="360"/>
        <w:ind w:firstLine="709"/>
        <w:rPr/>
      </w:pPr>
      <w:r>
        <w:rPr/>
        <w:t>Содержание</w:t>
      </w:r>
    </w:p>
    <w:p>
      <w:pPr>
        <w:pStyle w:val="Contents1"/>
        <w:tabs>
          <w:tab w:val="clear" w:pos="9345"/>
        </w:tabs>
        <w:spacing w:lineRule="auto" w:line="360"/>
        <w:ind w:firstLine="709"/>
        <w:jc w:val="both"/>
        <w:rPr/>
      </w:pPr>
      <w:r>
        <w:rPr/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емельный налог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орядок введения в действие земельного налога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Налогоплательщики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Объект налогообложения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Налоговая база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Налоговые ставки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Льготы по земельному налогу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орядок исчисления налога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Расчет авансовых платежей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Налоговый период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орядок и сроки уплаты налога и авансовых платежей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Налоговая отчетность по земельному налогу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дача 1.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дача 2.</w:t>
      </w:r>
    </w:p>
    <w:p>
      <w:pPr>
        <w:pStyle w:val="Contents1"/>
        <w:tabs>
          <w:tab w:val="clear" w:pos="9345"/>
        </w:tabs>
        <w:spacing w:lineRule="auto" w:line="360"/>
        <w:jc w:val="both"/>
        <w:rPr/>
      </w:pPr>
      <w:r>
        <w:rPr>
          <w:rStyle w:val="InternetLink"/>
          <w:b/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относится к </w:t>
      </w:r>
      <w:r>
        <w:rPr>
          <w:i/>
          <w:iCs/>
          <w:sz w:val="28"/>
          <w:szCs w:val="28"/>
        </w:rPr>
        <w:t>местным налогам</w:t>
      </w:r>
      <w:r>
        <w:rPr>
          <w:sz w:val="28"/>
          <w:szCs w:val="28"/>
        </w:rPr>
        <w:t>. Он устанавливается НК РФ и нормативными правовыми актами представительных органов муниципальных образований,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 Аналогичный порядок установления и введения налога действует и в городах федерального значения Москве и Санкт-Петербург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земельный налог, представительные органы муниципальных образований (городов федерального значения Москвы и Санкт-Петербурга) определяют налоговые ставки в пределах, установленных НК 306 РФ, порядок и сроки уплаты налога. При этом могут также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04 N 141-ФЗ "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" (далее - Федеральный закон N 141-ФЗ) дополнил часть вторую Налогового кодекса гл. 31 "Земельный налог" и признал утратившим силу с 1 января 2006 г. Закон РФ от 11.10.1991 N 1738-1 "О плате за землю" (далее - Закон о плате за землю). Новая глава НК РФ кардинально изменила не только порядок введения в действие земельного налога, но и порядок определения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нововведениям, небезынтересным и налогоплательщикам "упрощенцам", являющимся плательщиками земельного налога, посвящена настоящая стать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ведения в действие земельного налог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К РФ земельный налог устанавливается в качестве местного налога, формирующего доходную базу местных бюджетов. Для его взимания представительные органы муниципальных образований должны принять и опубликовать соответствующие нормативные правовые акты о введении на своей территории земельного налога. В Законе о плате за землю не применялось понятие "муниципальное образование". Поэтому следует пояснить, что муниципальными образованиями признаются городские, сельские поселения, несколько поселений, объединенных общей территорией, часть поселения или территория, в пределах которой осуществляется местное самоуправление, имеются муниципальная собственность, местный бюджет и выборные орган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1 НК РФ касается порядка определения налогоплательщиков нового земельного налога и в первую очередь связывает понятие "налогоплательщик" с понятием "право на земельный участок". Земельным кодексом РФ предусмотрены различные права на земельные участки. В соответствии со ст. 388 НК РФ плательщиками земельного налога признаются организации, индивидуальные предпринимател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 физические лица, владеющие земельным участком на праве безвозмездного срочного пользования и на основании договора аренды, не являются плательщиками земельного налога. Если покупатель здания приобретает право пользования частью земельного участка, занятого зданием, на праве аренды, он не может признаваться налогоплательщиком земельного налога, - указано в Письме Минфина России от 27.09.2005 N 03-06-02-04/78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 Едином государственном реестре прав на недвижимое имущество и сделок с ним (далее - Единый государственный реестр) информации о существующих правах на землю плательщики земельного налога определяются на основании государственных актов, свидетельств и других документов, удостоверяющих права на землю и выданных как физическим, так и юридическим лицам в установленном законом порядке, который действовал до вступления в силу Федерального закона от 21.07.1997 N 122-ФЗ "О государственной регистрации прав на недвижимое имущество и сделок с ним" (далее - Закон N 122-ФЗ). Также признаются действительными и имеют равную юридическую силу с записями в Едином государственном реестре документы, выданные после введения в действие Закона N 122-ФЗ, но до начала выдачи свидетельств о государственной регистрации прав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праве собственности на землю по форме, утвержденной Указом Президента РФ от 27.10.1993 N 1767 "О регулировании земельных отношений и развитии аграрной реформы в России"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акты на право собственности на землю, пожизненного наследуемого владения, бессрочного (постоянного) пользования землей по формам, утвержденным Постановлением Совмина РСФСР от 17.09.1991 N 493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праве собственности на землю по форме, утвержденной Постановлением Правительства РФ от 19.03.1992 N 177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ы, изданные органами государственной власти или органами местного самоуправления в рамках их компетенции и в порядке, установленном законодательством, действующим в месте издания таких актов на момент их издания, о предоставлении земельных участк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4 Закона N 122-ФЗ проведенная государственная регистрация возникновения и перехода прав на недвижимое имущество, в том числе и земельные участки, удостоверяется свидетельством о государственной регистрации прав. Формы свидетельства и специальной надписи устанавливаются Правилами ведения Единого государственного реестра прав на недвижимое имущество и сделок с ним, утвержденными Постановлением Правительства РФ от 18.02.1998 N 219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зачастую возникают ситуации, когда с момента фактического вступления во владение новым собственником земельного участка его права еще не оформлены в установленном законом порядке. Возникает вопрос: кто является налогоплательщиком в этом случае: старый собственник или новый? В случае приобретения земельного участка, занятого недвижимостью, в собственность у организации возникает обязанность по уплате земельного налога с момента государственной регистрации права собственности на указанный земельный участок. При этом документом, подтверждающим переход права собственности на земельный участок, является свидетельство о государственной регистрации права - такой ответ дал налогоплательщику Минфин в Письме от 10.10.2005 N 03-06-02-04/84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общему правилу собственник земельного участка становится налогоплательщиком только после государственной регистрации его прав в установленном законом порядк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иногда возникает ситуация, когда одна сторона уклоняется от государственной регистрации договора. Изменит ли это порядок уплаты земельного налога? Нет, не изменит, и в этом случае обязанность по уплате земельного налога возникает с момента государственной регистрации права собственности, права постоянного (бессрочного) пользования и права пожизненного наследуемого владения на земельный участок. Об этом сказано в Письме Минфина России от 25.05.2005 N 03-06-02-04/33. При этом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 Кроме того, в соответствии с п. 3 ст. 551 ГК РФ в случае, когда одна из сторон уклоняется от государственной регистрации перехода права собственности на недвижимость, суд вправе по требованию другой стороны вынести решение о государственной регистрации перехода права собственн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акт государственной регистрации права является определяющим для установления момента, с которого управомоченное лицо становится налогоплательщиком. Это общее правило. Однако из каждого правила есть исключение. Налогоплательщик направил в Минфин вопрос: обязана ли организация при отсутствии свидетельства о праве собственности на землю уплачивать земельный налог пропорционально своей доле собственности нежилых помещений, если правоустанавливающие документы на земельный участок не оформлялись. В Письме Минфина России от 05.10.2005 N 03-06-02-04/83 он получил положительный ответ: полагаем, что в том случае если земельный участок, на котором расположен жилой дом, принадлежащий ЖСК, сформирован и в отношении него проведен государственный кадастровый учет, то ваша организация должна уплачивать земельный налог в доле, пропорциональной общей площади помещений в этом доме, принадлежащих ей на праве собственн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м основании сделан этот вывод? Согласно п. 1 ст. 36 ЖК РФ собственникам помещений в многоквартирном доме принадлежит на праве общей долевой собственности общее имущество в многоквартирном доме, включающее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 (п. п. 1, 2 ст. 37 ЖК РФ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оответствии с п. 2 ст. 23 Федерального закона N 122-ФЗ государственная регистрация возникновения, перехода, ограничения (обременения) или прекращения права на жилое или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алогообложения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обложения земельным налогом согласно ст. 389 НК РФ являются земельные участки, расположенные в пределах административно-территориального образова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ним, что на основании п. 5 ст. 8 Федерального закона N 141-ФЗ органы, осуществляющие государственную регистрацию прав на недвижимое имущество и сделок с ним, обязаны сообщать в налоговые органы по месту своего нахождения сведения о земельных участках, а также о лицах, на которых зарегистрированы права собственности, постоянного (бессрочного) пользования или пожизненного наследуемого владения на эти земельные участки по состоянию на 1 января 2005 г. На основании п. 11 ст. 396 и п. 4 ст. 85 НК РФ эти же органы обязаны сообщать сведения о расположенном на подведомственной им территории недвижимом имуществе, зарегистрированном в этих органах (правах и сделках, зарегистрированных в этих органах), и его владельцах в налоговые органы по месту своего нахождения в течение 10 дней со дня соответствующей регист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ы из числа объектов налогообложения земельные участки, изъятые из оборота в соответствии с законодательством РФ. Перечень таких земель представлен в п. 4 ст. 27 Земельного кодекса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ются объектом налогообложения и земельные участки, ограниченные в обороте в соответствии с законодательством РФ. Перечень земельных участков, находящихся в государственной или муниципальной собственности, которые ограничены в обороте, определен п. 5 ст. 27 ЗК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ограничиваются в обороте земельные участки в пределах лесного фонда, за исключением случаев, установленных федеральными законами (пп. 2 п. 5 ст. 27 ЗК РФ). В соответствии со ст. 101 ЗК РФ к землям лесного фонда относятся лесные земли (земли, покрытые лесной растительностью и не покрытые ею, но предназначенные для ее восстановления: вырубки, гари, редины, прогалины и др.) и предназначенные для ведения лесного хозяйства нелесные земли (просеки, дороги, болота и другие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. Данные о границах земель лесного фонда заносятся в государственный земельный кадастр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этих статей закона Минфин в Письме от 11.08.2005 N 03-06-02-02/62 пришел к выводу, что земли лесного фонда не подлежат налогообложению в условиях применения гл. 31 НК РФ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ой базой согласно нормам гл. 31 НК РФ теперь является кадастровая стоимость земельных участков, признаваемых объектом налогообложения, а не площадь земельного участка, исходя из которого исчислялся налог в соответствии с Законом о плате за землю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кадастровой стоимости земельных участков должна быть проведена государственная кадастровая оценка земель по целевому назначению и виду их функционального использования: земли под домами многоэтажной застройки, земли под домами индивидуальной жилой застройки, земли дачных и садоводческих объединений граждан, земли под промышленными объектами, земли под объектами торговли, предприятиями общественного питания и т.д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ая стоимость земельных участков является их налоговой базой. В свою очередь, налоговая ставка определяется исходя из налоговой базы в процентах, установленных администрациями районов и городов в нормативных правовых актах о введении земельного налог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нормативными правовыми актами местных органов власти и не могут превышать предельных размеров, установленных ст. 394 НК РФ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3% в отношении земельных участков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ных для личного подсобного хозяйства, садоводства, огородничества или животноводств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,5% в отношении прочих земельных участков.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ы по земельному налогу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бщая тенденция на уменьшение числа налоговых льгот сохранилась и в отношении земельного налога. Число льгот уменьшилось с 23 (ст. 12 Закона о плате за землю) до восьми (ст. 395 НК РФ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ы из числа льготников учреждения искусства, кинематографии, образования, здравоохранения, государственные и муниципальные учреждения социального обслуживания, финансируемые за счет средств соответствующих бюджетов либо за счет средств профсоюзов, детские оздоровительные учреждения, государственные органы охраны природы и памятников истории и культуры, учреждения культуры, физической культуры и спорта, туризма, спортивно-оздоровительной направленности, спортивные сооружения, санаторно-курортные и оздоровительные учреждения, учреждения отдыха, находящиеся в государственной и муниципальной, а также профсоюзной собственности, которые в соответствии с ранее действовавшим федеральным законодательством имели право на льготы по земельному налог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, есть в списке счастливчиков те, кто не относился к льготной категории в соответствии со старым порядком. Согласно п. 5 ст. 395 НК РФ льгота установлена дл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российских общественных организаций инвалидов (в том числе созданных как союзы общественных организаций инвалидов), среди членов которых инвалиды и их законные представители составляют не менее 80%, - в отношении земельных участков, используемых ими для осуществления уставной деятельност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й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%, а их доля в фонде оплаты труда - не менее 25%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Ф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ждений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законодатель в п. 2 ст. 387 НК РФ предоставил право представительным органам муниципальных образований расширить круг льготников, находящихся на подведомственной им территор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 или на уменьшение налоговой базы, обязаны представить в налоговый орган по месту нахождения земельного участка документы, подтверждающие такое право, в сроки, определенные представительными органами муниципальных образован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налог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ы отмечали выше, согласно Закону о плате за землю сумма земельного налога определялась умножением облагаемой налогом площади земельного участка на налоговую ставку земельного налога с учетом коэффициентов индексации, применяемых в соответствующих годах. Сумма земельного налога, исчисляемого в порядке, установленном гл. 31 НК РФ, исчисляется по истечении налогового периода как соответствующая налоговой ставке процентная доля налоговой базы (ст. 396 НК РФ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рганизации исчисляют сумму налога самостоятельно, так же как и физические лица, являющиеся индивидуальными предпринимателями, в отношении земельных участков, используемых ими в предпринимательской деятельно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в соответствии с п. 1 ст. 396 НК РФ, и суммами подлежащих уплате в силу п. 5 ст. 396 НК РФ в течение налогового периода авансовых платежей по налог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 новому законодательству исчисляется исходя из числа полных месяцев, в течение которых земельный участок принадлежал налогоплательщику на праве собственности (постоянного (бессрочного) пользования или пожизненного наследуемого владения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этого участка производится с учетом коэффициента, определяемого как отношение числа полных месяцев, в течение которых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то за полный месяц принимается месяц возникновения указанных прав. В случае когда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 (п. 7 ст. 396 НК РФ).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авансовых платеже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земельному налогу исчисляются и уплачиваются в соответствующий бюджет по истечении I, II и III кварталов текущего налогового периода и исчисляются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ериод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м периодом по земельному налогу признается календарный год. Отчетными периодами для налогоплательщиков-организаций и физических лиц, являющихся индивидуальными предпринимателями, признаются первый квартал, полугодие и девять месяцев календарного г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уплаты налога и авансовых платеже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и авансовые платежи по налогу подлежат уплате налогоплательщиками в порядке и сроки, установленные нормативными правовыми актами представительных органов муниципальных образований. Об этом сказано в п. 1 ст. 397 НК РФ. При этом срок уплаты налога для налогоплательщиков-организаций или физических лиц, являющихся индивидуальными предпринимателями, в соответствии с п. 3 ст. 398 НК РФ, не может быть установлен ранее срока представления налогоплательщиками налоговых деклараций по налогу, то есть не позднее 1 февраля года, следующего за истекшим налоговым периодо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и авансовые платежи по налогу уплачиваются в бюджет по месту нахождения земельных участков, признаваемых объектом налогообложения (п. 3 ст. 397 НК РФ).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ая отчетность по земельному налогу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ия по земельному налогу представляется по истечении налогового периода не позднее 1 февраля года, следующего за истекшим налоговым периодом, в налоговые органы, в которых налогоплательщики состоят на учете по месту нахождения земельных участк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у налогоплательщика нескольких объектов налогообложения, находящихся на территории одного муниципального образования, в налоговый орган, в котором осуществляется постановка на учет налогоплательщика по месту нахождения земельных участков, представляется одна декларац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а каждый объект налогообложения (долю в праве на земельный участок) заполняется отдельный лист разд. 2 декларации, в том числе на каждую долю в праве на земельный участок, приходящийся на объект, который не относится к жилищному фонду и к объектам инженерной инфраструктуры жилищно-коммунального комплекс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ли физические лица, являющиеся индивидуальными предпринимателями, уплачивающие в течение налогового периода авансовые платежи по налогу, не позднее последнего числа месяца, следующего за истекшим отчетным периодом, представляют в налоговый орган по месту нахождения земельного участка налоговый расчет по авансовым платежам по налог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налоговой декларации и налогового расчета по авансовым платежам по налогу утверждены Приказами Минфина России от 23.09.2005 N 124н, от 19.05.2005 N 66н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ним, что Минфин России в Письме от 17.08.2005 N 03-06-02-02/67 довел до сведения налогоплательщиков и налоговых органов, что для правильного исчисления авансовых платежей по земельному налогу до внесения изменений в Приказ Минфина России от 19.05.2005 N 66н при заполнении разд. 2 "Расчет налоговой базы и суммы авансового платежа по земельному налогу" налогового расчета по авансовым платежам по земельному налогу нужно соблюдать следующие правил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заполнении строки 100 вместо формулы (100 х 120) следует применять формулу (100 х (1 - 120)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заполнении строки 130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обладатели земельных участков, которым предоставлена льгота в виде доли необлагаемой площади земельного участка, вместо формулы (050 - (050 х 090 х 120)) применяют формулу (050 - (050 х 090 х (1 - 120)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обладатели доли в праве на земельный участок, которым предоставлена льгота в виде доли необлагаемой площади земельного участка, вместо формулы (050 х 060) - ((050 х 060) х 090 х 120) применяют формулу (050 х 060) - ((050 х 060) х 090 х (1 - 120)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ведомство исправило допущенную техническую ошибку, уточнив порядок заполнения авансового расчета по земельному налогу. Дело в том, что при расчете суммы льготы по земельному налогу необходимо использовать не значение коэффициента К1 (отношение числа полных месяцев пользования льготой к числу месяцев отчетного периода), а множитель (1 - К1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НДС по каждой операции (если это возможно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не предусмотре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. – начислено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24 р. – к вычету (так как в данной операции мы возмещаем НДС поставщику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32 р. – к вычету (так как в данной операции мы возмещаем НДС поставщику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не предусмотре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. – начислено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не предусмотрен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. – начислено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. – к вычету (так как в данной операции мы возмещаем НДС поставщику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не предусмотрен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3,2 р. – к вычету (так как в данной операции мы возмещаем НДС поставщи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НДС к уплате будет следующ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6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ункту 4 статьи 376 Кодекса среднегодовая (средняя) стоимость имущества, признаваемого объектом налогообложения, за налоговый (отчетный)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(отчетного) периода и 1-е число следующего за налоговым (отчетным) периодом месяца, на количество месяцев в налоговом (отчетном) периоде, увеличенное на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ункту 4 ст. 374 объектом налогообложения (налог на имущество организаций) не признаются земельные участки, поэтому при расчете суммы налога на имущество организации величину 100000 р. необходимо вычесть из величины стоимости основ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расчета налога на имущества организации за отчетный период имеем дан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0"/>
        <w:gridCol w:w="938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о балансу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3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еобходимо учитывать, что главой 30 Кодекса не предусмотрен особый порядок расчета среднегодовой (средней) стоимости имущества для организаций (или их обособленных подразделений), созданных или ликвидированных в течение налогового (отчетного) периода. На основании этого при определении среднегодовой (средней) стоимости имущества применяется общий порядок, содержащийся в пункте 4 статьи 376 Кодекса, с учетом положений статьи 379 Коде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О ФНС РФ от 17 февраля 2005 г. N ГИ-6-21/136@ «О налоге на имущество организаци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Налоговое право России</w:t>
      </w:r>
      <w:r>
        <w:rPr>
          <w:sz w:val="28"/>
          <w:szCs w:val="28"/>
        </w:rPr>
        <w:t>: Учеб. пособие / А.В.Демин; Федер. агентство по образованию; Краснояр. гос. ун-т; Юрид. ин-т. – Красноярск: РУМЦ ЮО, 2006. – 329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Упрощенная система налогообложения: бухгалтерский учет и налогообложение", 2006, N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Налогообложение", N 3, 200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businesspravo.ru/Docum/DocumShow_DocumID_95348.html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4:00Z</dcterms:created>
  <dc:creator>ooo</dc:creator>
  <dc:description/>
  <cp:keywords/>
  <dc:language>en-US</dc:language>
  <cp:lastModifiedBy>SYSTEM</cp:lastModifiedBy>
  <dcterms:modified xsi:type="dcterms:W3CDTF">2011-09-13T08:44:00Z</dcterms:modified>
  <cp:revision>2</cp:revision>
  <dc:subject/>
  <dc:title>ЗЕМЕЛЬНЫЙ НАЛОГ В 2006 ГОДУ</dc:title>
</cp:coreProperties>
</file>