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Зачет и возврат излишне уплаченных налогов и сб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 некоторых случаях налогоплательщик исполняет свою налоговую обязанность в несколько большем объеме, чем причитается в соответствии с действующим налоговым законодательством. Переплата налогов, сборов или пеней может произойти по различным причинам, наиболее распространенными из которых являются расчетные ошибки, добросовестное заблуждение о ставках налога (сбора) или ставке рефинансирования Центрального банка РФ, неверная сумма недоимки, указанная налоговым органом. Результатом подобных ошибок становится перечисление в соответствующий бюджет или внебюджетный фонд денежной суммы в большем, чем причитается, разме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 переплаты обязательных платежей налоговое законодательство предусматривает два варианта восстановления имущественных прав налогоплательщика: зачет и возврат излишне уплаченных или излишне взысканных су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бщему правилу зачет и возврат излишне уплаченной суммы налога (сбора) или пени производится налоговым органом без начисления процентов на эту сумму. Исключение приводится в п.9 ст.78 НК РФ, согласно которому возвращаемая налогоплательщику сумма налога (сбора) включает проценты за пользование чужими денежными средствами при условии, что налоговым органом нарушен месячный срок на возврат переплаченной су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 переплаты может быть установлен как налогоплательщиком, так и налоговым органом. Обязанностью фискального органа является сообщение налогоплательщику о каждом факте излишней уплаты налога и о размере этой переплаты. Налоговые органы должны сообщать о переплате не позднее одного месяца со дня обнаружения такого факта, таможенные в течение 1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ка финансовой деятельности показывает, что налоговые органы не всегда могут достоверно установить факт переплаты налога. В подобных ситуациях налоговый орган вправе предложить налогоплательщику провести совместную выверку уплаченных налогов. Результаты совместной проверки финансовой деятельности налогоплательщика оформляются актом и подписываются соответственно налоговым органом и налогоплательщи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тановлении факта переплаты зачет излишне уплаченных денежных сумм осуществляется одним из двух способов – по письменному заявлению налогоплательщика либо на основании решения, вынесенного налоговым органом по собственной инициати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ет излишне уплаченных налогов в счет будущих платежей осуществляется на основании письменного заявления налогоплательщика. Такое заявление рассматривается налоговым органом в течение пяти дней с момента получения, и по результатам рассмотрения выносится решение. Принятие налоговым органом положительного решения возможно только при условии, что будущие платежи предназначены для зачисления в тот же бюджет (внебюжетный фонд), что и переплаченная сумма. О результатах рассмотрения обращения налогоплательщика и о вынесенном решении налоговые органы обязаны проинформировать заявителя не позднее двух недель со дня подачи заявления о заче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лата налога не означает лишения налогоплательщика права собственности на излишне перечисленные в доход казны денежные суммы. Вместе с тем налоговым законодательством ограничивается право частного субъекта по распоряжению перечисленной суммой, поскольку п.5 с.78 НК РФ устанавливает направления ее использования: излишне уплаченная или излишне взысканная сумма налога засчитывается в счет предстоящих налоговых платежей, она может направляться на уплату пеней или погашение недоимки. Налогоплательщик вправе сам указать в своем заявлении, куда направить средства, образовавшиеся за счет пере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у налогоплательщика не имеется задолженностей перед бюджетной системой или внебюджетными фондами, то переплаченная денежная сумма подлежит возврату. Налоговым законодательством установлены различные механизмы возврата излишне уплаченных и излишне взысканных налогов (сбор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 излишне уплаченных налогов возможен исключительно на основании письменного заявления налогоплательщика. налоговое законодательство определяет срок давности для подачи подобного заявления: три года со дня уплаты излишней суммы налога (сбора). В случае, когда сумма переплаты налога превышает имеющуюся у налогоплательщика недоимку или задолженность по пеням, вначале производится зачет переплаченной суммы и налоговых задолженностей. Возврату будет подлежать только оставшаяся разн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ишне уплаченные денежные суммы подлежат возврату в течение одного месяца со дня подачи налогоплательщиком соответствующего заявления. Возврат производится за счет средств того бюджета (внебюджетного фонда), в доходную часть которого была произведена перепл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 излишне взысканных налоговых платежей осуществляется на основании установленного факта переплаты обязательных платежей, который произошел в результате исполнения налогоплательщиком решения налогового органа. Механизм возврата излишне взысканных налоговых сумм предусматривает административный и судебные способы. Обратиться в налоговый орган с заявлением о возврате суммы налога налогоплательщик имеет право в течение одного месяца со дня, когда ему стало известно о факте излишнего взыскания денежной суммы в счет налоговых платежей. Установленный срок является пресекательным, поскольку по истечении одного месяца налогоплательщик лишается права возврата переплаченных платежей в административном порядке. Дальнейшая защита имущественного права налогоплательщика относительно возврата излишне взысканного налога осуществляется в судебном порядке. Исковое заявление может быть подано в суд в течение трех лет начиная со дня, когда лицо узнало или должно было узнать о факте излишнего взыск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ый орган обязан рассмотреть письменное обращение налогоплательщика о возврате излишне взысканных сумм в течение двух недель со дня регистрации этого заявления. По результатам рассмотрения заявления начальником ( его заместителем) налогового органа выносится решение. В случае признания налоговым органом факта излишнего взыскания налогов, неправомерно начисленные суммы подлежат возврату налогоплательщику с начислением на них процентов по ставке рефинансирования Центрального банка РФ. Неправомерно взысканные суммы возвращаются за счет средств того бюджета, в доход которого они были зачисл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защиты нарушенных прав налогоплательщиков законодательством определены сроки возврата излишне взысканных денежных сумм: налоговый орган обязан возвратить  сумму переплаты не позднее одного месяца со дня принятия соответствующего решения начальником ( его заместителем) налогового органа или вынесения решения су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рантией своевременного возврата излишне взысканных сумм налогов служит норма п.4 ст.79 НК РФ, согласно которой проценты за данную сумму начисляются со дня, следующего за днем взыскания, по день фактического возврата.</w:t>
      </w:r>
      <w:r>
        <w:br w:type="page"/>
      </w:r>
    </w:p>
    <w:p>
      <w:pPr>
        <w:pStyle w:val="21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/>
        <w:t>Судебный порядок защиты нарушенных прав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/>
        <w:t>В государствах с развитой экономикой защита прав, свобод и законных интересов граждан, в том числе выступающих в качестве плательщиков налогов, обеспечивается правовыми формами, в частности путем закрепления в нормах материального и процессуального права их статуса. В Российской Федерации в условиях становления рыночных отношений статус граждан и юридических лиц закреплен в Конституции Российской Федерации, конституциях республик в составе Российской Федерации, конституционных законах, федеральных законах и законах субъектов федерации и в других нормативных правовых ак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защите прав граждан и юридических лиц, а также налогоплательщиков обусловлена разногласиями, спорами по применению действующего законодательства, в том числе налогового, между налогоплательщиками соответствующими органами и должност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шие разногласия (споры) по налогам подлежат разрешению компетентными органами государства: судебными, нотариальными, администра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способов защиты прав, свобод и законных интересов граждан, в том числе налогоплательщиков, основным является судебная защита, поскольку, во-первых, в соответствии со ст.10 Конституции Российской Федерации суды являются государственной и самостоятельной властью, во-вторых, согласно ст.118 Конституции Российской Федерации правосудие в Российской Федерации обеспечивается только су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ующее законодательство установило, что граждане, юридические лица  вправе обращаться в суды за защитой нарушенных прав. В частности, арбитражные суды, суды общей юрисдикции, третейские суды, которые в зависимости от подведомственности дел (споров) осуществляют судо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ы общей юрисдикции рассматривают дела по жалобам на неправомерные действия должностных лиц, а также дела, возникающие из административно-правовых отношений. Это означает, что любые акты государственных и иных органов, не соответствующие законодательству, могут быть обжалованы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ействиям должностных лиц, совершенным с нарушением закона, с превышением полномочий, ущемляющим права налогоплательщиков (граждан и других участников), относятся действия, в результате которых: а) лицо незаконно лишено возможности полностью или частично осуществлять право, предоставляемое ему законом или другим нормативным актом; б) на него возложена какая-либо обяза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а на действия должностного лица по усмотрению налогоплательщиков (граждан) может быть подана в суд после обжалования этих действий вышестоящему в порядке подчиненности должностному лицу или органу или непосредственно в суд. Налогоплательщик ( гражданин) имеет возможность направить жалобу либо в административный орган, либо в суд. Жалоба на действия должностного лица может быть подана в суд налогоплательщиков (гражданином), его представителем, а также по просьбе налогоплательщика (гражданина) – надлежаще уполномоченным представителем общественной организации, трудового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а на действия должностного лица подается в районный (городской) суд по месту работы должностного лица, чьи действия обжалуются. При обжаловании неправомерных действий должностных лиц в судах общей юрисдикции необходимо уплатить госпошлину. Поданная жалоба рассматривается с участием гражданина (налогоплательщика), подавшего жалобу, и должностного, действия которого обжалуются. Неявка в судебное заседание по неуважительным причинам налогоплательщика (гражданина), подавшего жалобу, или должностного лица, действия которого обжалуются, или их представителей не служит препятствием к рассмотрению жал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щита прав налогоплательщиков (юридических лиц, индивидуальных предпринимателей, за исключением случаев предусмотренных законодательством) осуществляется арбитражными судами. Арбитражному суду подведомственны споры, возникающие в сфере управления, в частности: а) о признании недействительными (полностью или частично) актов государственных и иных органов (адресованных конкретным лицам или группе лиц), не соответствующих законодательству и нарушающих охраняемые законом права и интересы организаций и индивидуальных предпринимателей (т.е. граждан-предпринимателей); б) о возмещении убытков, причиненных организациям и индивидуальным предпринимателям такими актами, а также возникших в связи с ненадлежащим исполнением указанными органами своих обязанностей по отношению к организациям и индивидуальным предпринимателям; в) о возврате из бюджета денежных средств, списанных в виде экономических (финансовых) санкций, по другим основаниям государственными налоговыми инспекциями и иными контролирующими органами в бесспорном порядке с нарушением требований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длежащей защиты прав и законных интересов налогоплательщиков необходимо выполнить следующую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ачале предъявить претензию в письменной форме начальнику Государственной налоговой инспекции с обоснованием своих возражений на решение (постановление) должностного лица Госналоговой инспекции в течение одного месяца со дня вынесения так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ффективности защиты целесообразно предъявить претензию (направить заявление) в налоговую инспекцию как можно быстрее. Не получив ответа в течение 30 дней со дня отправления претензии (заявления) или получив ответ налоговой инспекции с отклонением полностью или частично требований налогоплательщика, последний направляет исковое заявление в суд, а для граждан-предпринимателей и юридических лиц- в арбитражный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овое заявление имеет форму и содержание, которые истец обязан строго соблюдать. Исковое заявление подается в суд в 2-х экземплярах, одно из которых направляется ответчи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ковом заявлении должны быть указаны: наименование сторон и почтовые адреса, цена иска, если иск подлежит оценке, обстоятельства, на которых основывается исковое требование, и доказательства, подтверждающие их, обоснованный расчет взыскиваемой или оспариваемой суммы, законодательство, на основании которого предъявляется иск, сведения о принятии мер к непосредственному урегулированию спора с каждым из ответчиков, за исключением случаев, когда принятия таких мер не требуется; исковое требование; перечень прилагаемых к заявлению документов и других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ковом заявлении могут быть указаны и другие сведения, если они необходимы для правильного разрешения сп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исковому заявлению прилагаются документы, подтверждающие: принятие мер к непосредственному урегулированию спора с каждым из ответчиков, копии претензий и квитанции об их отправке, за исключением случаев, когда принятие таких мер не требуется, направление ответчикам копий искового заявления и приложенных к нему документов, которые отсутствуют у ответчиков; уплату государственной пошлины в установленном порядке и размере; обстоятельства на которых основывается исковое треб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дья отказывает в принятии искового заявле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если спор не подлежит разрешению в арбитражном суд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если в производстве другого органа, разрешающего споры, имеется дело по спору между теми же сторонами, о том же предмете и по тем же основаниям или имеется решение этого орга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отказе в принятии искового заявления судьей выносится определение, которое направляется сторонам, другим лицам, участвующим в деле, не позднее пяти дней со дня поступления зая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пределение об отказе в принятии искового заявления может быть подана жалоба или принесен протест прокур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 в соответствии со ст.86 АПК РФ судья вправе возвратить исковое заявление и приложенные к нему документы без рассмотрения в следующих случая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если исковое заявление подписано лицом, не имеющим права подписывать его, либо лицом, должностное положение которого не указан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если в исковом заявлении не указаны наименование сторон, их почтовые адрес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если не представлены  доказательства уплаты государственной пошлины в установленном порядке в размере, за исключением споров, возникающих при заключении договоров в сфере управления, а также при отсутствии ходатайства об освобождении, отсрочке, рассрочке уплаты государственной пошлин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если в одном исковом заявлении соединены несколько требований к одному или нескольким ответчикам, когда эти требования не связаны между собой по основаниям возникновения или представленным доказательства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если не представлены доказательства направления ответчику копии искового заявления и приложенных к нему документов, которые у него отсутствуют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) если не представлены доказательства принятия мер к непосредственному урегулированию спора с другой стороной, кроме случаев, когда принятия таких мер не требуетс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если до вынесения определения о возбуждении производства по делу от истца поступило заявление об урегулировании сп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озвращение искового заявления не препятствует вторичному обращению с ним в арбитражный суд в общем порядке после устранения допущенного наруш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И. Гуреев Российское налоговое право М.199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.А. Крохина Финансовое право России М.200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И. Гуреев Налоговое право М.199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.Г. Черник Налоги: учебное пособие М. 19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6:00Z</dcterms:created>
  <dc:creator>User</dc:creator>
  <dc:description/>
  <cp:keywords/>
  <dc:language>en-US</dc:language>
  <cp:lastModifiedBy>SYSTEM</cp:lastModifiedBy>
  <dcterms:modified xsi:type="dcterms:W3CDTF">2011-09-13T08:46:00Z</dcterms:modified>
  <cp:revision>2</cp:revision>
  <dc:subject/>
  <dc:title>1</dc:title>
</cp:coreProperties>
</file>