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МУП «Гимназия № 2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Городской исследовательский конкурс младших школьников «ЭВРИКА»</w:t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/>
      </w:pPr>
      <w:r>
        <w:rPr>
          <w:sz w:val="28"/>
          <w:szCs w:val="40"/>
        </w:rPr>
        <w:t>«</w:t>
      </w:r>
      <w:r>
        <w:rPr>
          <w:sz w:val="28"/>
        </w:rPr>
        <w:t>ЗАЧЕМ ЛЮДЯМ ДЕНЬГИ?</w:t>
      </w:r>
      <w:r>
        <w:rPr>
          <w:sz w:val="28"/>
          <w:szCs w:val="40"/>
        </w:rPr>
        <w:t>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Голотвин Николай Данилович 20.04.2001г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2 «Б» класс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 xml:space="preserve">Ул. Митрофанова 25/1 кв. 65 т.40-43-53 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Контактный телефон: 8-906-961-21-93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Руководитель: Савельева Любовь Александровна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МУП «Гимназия № 2» учитель нач. классов.</w:t>
      </w:r>
    </w:p>
    <w:p>
      <w:pPr>
        <w:pStyle w:val="Normal"/>
        <w:widowControl w:val="false"/>
        <w:spacing w:lineRule="auto" w:line="360"/>
        <w:ind w:firstLine="709"/>
        <w:rPr>
          <w:sz w:val="28"/>
          <w:szCs w:val="40"/>
        </w:rPr>
      </w:pPr>
      <w:r>
        <w:rPr>
          <w:sz w:val="28"/>
          <w:szCs w:val="40"/>
        </w:rPr>
        <w:t>Т: 8-913-085-64-2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widowControl w:val="false"/>
        <w:spacing w:lineRule="auto" w:line="360"/>
        <w:ind w:firstLine="709"/>
        <w:jc w:val="center"/>
        <w:rPr>
          <w:sz w:val="28"/>
          <w:szCs w:val="40"/>
        </w:rPr>
      </w:pPr>
      <w:r>
        <w:rPr>
          <w:sz w:val="28"/>
          <w:szCs w:val="40"/>
        </w:rPr>
        <w:t>г. Бийск</w:t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  <w:t>ПЛАН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40"/>
        </w:rPr>
      </w:pPr>
      <w:r>
        <w:rPr>
          <w:rFonts w:cs="Times New Roman" w:ascii="Times New Roman" w:hAnsi="Times New Roman"/>
          <w:b/>
          <w:sz w:val="28"/>
          <w:szCs w:val="40"/>
        </w:rPr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Хорошо бы жить без денег. 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color w:val="000000"/>
          <w:sz w:val="28"/>
        </w:rPr>
        <w:t>Как появились деньги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то такое деньги?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валют.</w:t>
      </w:r>
    </w:p>
    <w:p>
      <w:pPr>
        <w:pStyle w:val="HTML1"/>
        <w:widowControl w:val="false"/>
        <w:numPr>
          <w:ilvl w:val="0"/>
          <w:numId w:val="2"/>
        </w:numPr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современных денег.</w:t>
      </w:r>
    </w:p>
    <w:p>
      <w:pPr>
        <w:pStyle w:val="HTML1"/>
        <w:widowControl w:val="false"/>
        <w:tabs>
          <w:tab w:val="clear" w:pos="916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  <w:r>
        <w:br w:type="page"/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ХОРОШО БЫ ЖИТЬ БЕЗ ДЕНЕГ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Как хорошо было бы жить без денег. Пришёл в любой магазин, бери всё, что захочешь и сколько хочешь. Любые игрушки, велосипеды, мороженное, конфеты. И спокойно, не рассчитываясь, идёшь домой. Но что тогда получается: раз я могу взять в магазине все, что мне хочется, значит, мама может не ходить на работу, а почитать со мной книжки. И папа может уехать со мной на рыбалку, ему ведь тоже не нужно зарабатывать денег. Я пришёл в школу, а там нет учительницы, она ушла в ателье шить платье. Решила сделать выходной. Ведь за платье не надо платить. А пекарь вообще решил совсем никогда не ходить на работу. И когда мы придём в магазин, там не будет ни одной булочки хлеба. Никто его не испёк. И велосипеда мне не досталось, Саша, из соседнего подъезда забрал все велосипеды. Зачем ему столько? Говорит: « Один сломается, буду ездить на другом»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лучается, какой-то беспорядок! Выходит нельзя нам без денег. Каждый труд должен оплачиваться, что бы люди ходили на работу и добросовестно трудились. Чтоб товар в магазине покупали в том количестве, сколько это необходимо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4"/>
        </w:rPr>
        <w:t>Как же так получилось, что наша жизнь так зависит от денег?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АК ПОЯВИЛИСЬ ДЕНЬГИ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гда у первобытных людей появлялись излишки каких-то продуктов, они меняли их друг у друга на другие нужные продукты. Так появился натуральный обмен. Цена (пропорции) устанавливалась в зависимости от случайных обстоятельств. У пастушеских племен орудием обмена был живой скот: овцы, коровы, быки.. Северные народы обменивались мехом - меховые деньги. Так же деньгами служили птичьи перья, зерно, соль, какао-бобы, сушенная рыба. Племена, жившие на берегах теплых морей, использовали в качестве денег раковины. Насаженные на нитку в виде украшений - раковинные деньги. Они оказались самой устойчивой формой товарных денег. Наиболее часто обмениваемый товар становился средством обмена разных товаров друг на друга, как бы превращался в деньги. В мире существовали разные «экзотические» деньги. Феи - каменные круги, с отверстием в центре, похожие на мельничные жернова. Диаметр таких «монет» достигал порой несколько метров, а масса – до тонны. Хозяин феи ставил на ней свой знак. Когда на неё что- то покупали, новый хозяин стирал тот знак и ставил свой. В качестве денег так же использовали рабов. Это всё называлось товаро-деньги. Такие «деньги» можно было обменять на другие товары или использовать в своем хозяйстве по прямому назначению. Но это были неудобные деньги! Овец и быков нужно где- то держать и кормить. Продукты же, от долгого хранения портятся. Меха ест моль. Людям были нужны практичные деньги. Чтоб можно было носить их с собой и в любой момент купить крупную вещь или мелкую. И самым первым таким видом денег стали раковины каури. Долгое время они были в обращении. Иностранные купцы развезли их по всему свету. Но раковины были дешёвые и не удобные при крупных сделках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амыми удобными в обращении оказались изделия из металла. Со временем благородные металлы (серебро, золото) стали выполнять роль денежного материала. Поначалу металлические деньги имели форму колец, ожерелий, брусков, золотого песка. Потом их стали делать в виде брусков с определенным весом. Позже из металла начинают чеканить монеты – денежные знаки, имеющие установленные законом форму и вес. Деньги имели самые разнообразные формы: квадратные, семиугольные, восьмигранники, но самой удобной оказалась круглая форм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Деньги из благородных металлов были более удобными. Достаточно прочные, не истираются, не ржавеют, долго сохраняют свой вид, имеют почти один и тот же состав. Из них очень легко делать стандартные монеты разного номинала. Трудно подделать такие фальшивые деньги. Золотые и серебряные монеты со временем вытеснили все предшествующие формы денег. Они не требовали особого ухода. Долго и удобно хранились. Их легко было носить. Они не портились, не занимали много места. И ими можно было расплачиваться за любой товар. Золотые и серебряные деньги стали появляться во всех странах мира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 такие деньги тоже имели свои недостатки. Было не безопасно носить их и хранить. Они были не удобны при совершении мелких сделок. И постоянно надо было проверять их подлинность и вес. Золото и серебро стали отдавать на хранение золотых дел мастерам, имеющим специальные кладовые и готовым за плату предоставить их в аренду. Получив такой вклад, золотых дел мастер выдавал вкладчику квитанцию. Потом люди стали обменивать эти квитанции на товар. Так получились как бы бумажные деньги. В Китае стали делать деньги из шкурок белых оленей. Все белые олени принадлежали императору. На деньгах были особые знаки и печать. По приказу императора, люди рассчитывались такими деньгами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олотые монеты истирались, они обрезались и даже утончались до простого клочка бумаги. Повышалась потребность золота на производствах. Но такого количества золота не было. Так появились бумажные деньги. Впервые бумажные деньги появились в Китае. Сами по себе они ничего не стоили. Каждое государство давало им принудительную свою цену. Выпуск бумажных денег как бы увеличивал казну государства. Но выпуск их был ограничен определёнными правилами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ЧТО ТАКОЕ ДЕНЬГИ?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Деньги – это товар, </w:t>
      </w:r>
      <w:r>
        <w:rPr>
          <w:rFonts w:cs="Times New Roman" w:ascii="Times New Roman" w:hAnsi="Times New Roman"/>
          <w:sz w:val="28"/>
        </w:rPr>
        <w:t>предназначенный для обмена</w:t>
      </w:r>
      <w:r>
        <w:rPr>
          <w:rFonts w:cs="Times New Roman" w:ascii="Times New Roman" w:hAnsi="Times New Roman"/>
          <w:bCs/>
          <w:sz w:val="28"/>
        </w:rPr>
        <w:t xml:space="preserve">. Товар, который пользуется спросом во всех государствах уже много лет и </w:t>
      </w:r>
      <w:r>
        <w:rPr>
          <w:rFonts w:cs="Times New Roman" w:ascii="Times New Roman" w:hAnsi="Times New Roman"/>
          <w:sz w:val="28"/>
        </w:rPr>
        <w:t>играет важную роль в развитии общества.</w:t>
      </w:r>
      <w:r>
        <w:rPr>
          <w:rFonts w:cs="Times New Roman" w:ascii="Times New Roman" w:hAnsi="Times New Roman"/>
          <w:bCs/>
          <w:sz w:val="28"/>
        </w:rPr>
        <w:t xml:space="preserve"> Деньги связывают производителя и потребителя. Деньги исполняют пять разных функций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 xml:space="preserve">1. Самая главная роль денег - всеобщий соизмеритель. С помощью денег устанавливается цена на товар. Ведь для обмена товарами должна быть какая-то единица измерения пропорций мены. Цена может подниматься и опускаться, это зависит от разных факторов, например от стоимости товара, от конкуренции. Установление цены так же облегчает совершение сделок между странами. </w:t>
      </w:r>
    </w:p>
    <w:p>
      <w:pPr>
        <w:pStyle w:val="HTML1"/>
        <w:widowControl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2. Деньги являются всеобщим богатством, их можно копить, откладывая их, например в банк. Так они являются сокровищем. А если копить их для покупки оборудования для своего производства, то это является капиталом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Cs/>
          <w:sz w:val="28"/>
        </w:rPr>
        <w:t>3. Мы постоянно меняем деньги на нужный нам товар и наоборот, производимый товар меняем на деньги: Т-Д-Т. Так деньги находятся постоянно в движении,</w:t>
      </w:r>
      <w:r>
        <w:rPr>
          <w:rFonts w:cs="Times New Roman" w:ascii="Times New Roman" w:hAnsi="Times New Roman"/>
          <w:sz w:val="28"/>
        </w:rPr>
        <w:t xml:space="preserve"> переходя от одного лица к другому, образуя единый процесс обращения товаров.</w:t>
      </w:r>
      <w:r>
        <w:rPr>
          <w:rFonts w:cs="Times New Roman" w:ascii="Times New Roman" w:hAnsi="Times New Roman"/>
          <w:bCs/>
          <w:sz w:val="28"/>
        </w:rPr>
        <w:t xml:space="preserve"> Деньгами мы расплачиваемся за услуги парикмахера, швеи, в ремонтных мастерских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4.Деньги так же используются как средство платежа: купля товара в кредит, а затем погашение кредитов, уплата налогов и др.</w:t>
      </w:r>
      <w:r>
        <w:rPr>
          <w:rFonts w:cs="Times New Roman" w:ascii="Times New Roman" w:hAnsi="Times New Roman"/>
          <w:sz w:val="28"/>
        </w:rPr>
        <w:t xml:space="preserve"> Банковские векселя, электронные деньги и возникшие на их основе пластиковые карточки, это всё способствует ускорению платеже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5. Р</w:t>
      </w:r>
      <w:r>
        <w:rPr>
          <w:rFonts w:cs="Times New Roman" w:ascii="Times New Roman" w:hAnsi="Times New Roman"/>
          <w:sz w:val="28"/>
        </w:rPr>
        <w:t xml:space="preserve">азвитие международных экономических отношений, мировой торговли, привело к появлению мировых денег. </w:t>
      </w:r>
      <w:r>
        <w:rPr>
          <w:rFonts w:cs="Times New Roman" w:ascii="Times New Roman" w:hAnsi="Times New Roman"/>
          <w:bCs/>
          <w:sz w:val="28"/>
        </w:rPr>
        <w:t>Мировые деньги используются для товарного обмена между государствами. Так же они используются при предоставлении займов одного государства другому. К мировым деньгам относятся деньги богатейших стран. Иностранные деньги называются валюто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ИДЫ ВАЛЮТЫ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РУБЛЬ – денежная единица России. 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ЕВРО - денежная единица, которая используется в нескольких странах: </w:t>
      </w:r>
      <w:r>
        <w:rPr>
          <w:rFonts w:cs="Times New Roman" w:ascii="Times New Roman" w:hAnsi="Times New Roman"/>
          <w:color w:val="000000"/>
          <w:sz w:val="28"/>
        </w:rPr>
        <w:t>Австрии, Бельгии, Германии, Греции, Ирландии, Испания, Италия, Кипра, Люксембурга, Мальты, Нидерландов, Португалии, Словакии, Словении, Финляндии, Франции. Таким образом, евро — это единая валюта для миллионов европейцев и в наше время является самой дорогой и распространённой денежной единицей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ДОЛЛАР </w:t>
      </w: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color w:val="000000"/>
          <w:sz w:val="28"/>
        </w:rPr>
        <w:t>Денежная единица США и является одной из основных резервных валют мир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Style w:val="StrongEmphasis"/>
          <w:rFonts w:cs="Times New Roman" w:ascii="Times New Roman" w:hAnsi="Times New Roman"/>
          <w:color w:val="000000"/>
          <w:sz w:val="28"/>
        </w:rPr>
        <w:t xml:space="preserve">ИЕНА - </w:t>
      </w:r>
      <w:r>
        <w:rPr>
          <w:rFonts w:cs="Times New Roman" w:ascii="Times New Roman" w:hAnsi="Times New Roman"/>
          <w:color w:val="000000"/>
          <w:sz w:val="28"/>
        </w:rPr>
        <w:t>денежная единица Японии</w:t>
      </w:r>
      <w:r>
        <w:rPr>
          <w:rFonts w:cs="Times New Roman" w:ascii="Times New Roman" w:hAnsi="Times New Roman"/>
          <w:color w:val="000000"/>
          <w:sz w:val="24"/>
          <w:szCs w:val="24"/>
        </w:rPr>
        <w:t>http://ru.wikipedia.org/wiki/%D0%AF%D0%BF%D0%BE%D0%BD%D0%B8%D1%8F</w:t>
      </w:r>
      <w:r>
        <w:rPr>
          <w:rFonts w:cs="Times New Roman" w:ascii="Times New Roman" w:hAnsi="Times New Roman"/>
          <w:color w:val="000000"/>
          <w:sz w:val="28"/>
        </w:rPr>
        <w:t>, одна из основных резервов мира после доллара США и евро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ШВЕЙЦАРСКИЙ ФРАНК </w:t>
      </w:r>
      <w:r>
        <w:rPr>
          <w:rFonts w:cs="Times New Roman" w:ascii="Times New Roman" w:hAnsi="Times New Roman"/>
          <w:color w:val="000000"/>
          <w:sz w:val="28"/>
        </w:rPr>
        <w:t>– денежная единица Швейцарии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ФУНТ СТЕРЛИНГОВ</w:t>
      </w:r>
      <w:r>
        <w:rPr>
          <w:rFonts w:cs="Times New Roman" w:ascii="Times New Roman" w:hAnsi="Times New Roman"/>
          <w:sz w:val="28"/>
        </w:rPr>
        <w:t xml:space="preserve"> - Английская денежная единица.</w:t>
      </w:r>
    </w:p>
    <w:p>
      <w:pPr>
        <w:pStyle w:val="HTML1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ИДЫ СОВРЕМЕННЫХ ДЕНЕГ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В наши дни деньги бывают очень разные. Наличные и безналичные. Есть железные монеты - мелочь, которой мы рассчитываемся в магазинах. Монеты из золота и серебра продаются в банке для коллекционеров. Бумажные деньги, на которые мы совершаем покупки и оплачиваем услуги. Существуют кредитные деньги. На них мы можем купить в кредит мебель, машину, квартиру и др. Кредитные деньги – это деньги, предоставляемые нам в долг, который мы должны будем потом оплатить. Люди придумали кредитные карточки - ''пластиковые деньги'' . Они удобны в обращении. Занимают мало места в кошельке, и при этом на них может находиться довольно большая сумма денег. Бывают и электронные деньги. Этими деньгами мы оплачиваем покупки через интернет. Электронные деньги поступают нам на счёт в сотовых телефонах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ходе исследования, я сделал вывод, что деньги - это одно из великих изобретений человеческой мысли. Они появились в результате длительного развития товарного обмена. Из огромного товарного мира выделился особый товар, удобный и практичный, выполнявший роль денег. </w:t>
      </w:r>
      <w:r>
        <w:rPr>
          <w:bCs/>
          <w:sz w:val="28"/>
        </w:rPr>
        <w:t>В наше время деньги являются необходимостью для жизни и развития каждого человека. Без денег мы не можем прожить и дня. На деньги мы можем приобрести продукты, одежду, книги, игрушки, поехать в путешествие. Они делают нашу жизнь удобной и разнообразной. Желание что-то купить заставляет нас работать на благо общества. Так мы зарабатываем деньги. Чтобы заработать больше денег, людям приходится больше и лучше работать.</w:t>
      </w:r>
      <w:r>
        <w:rPr>
          <w:sz w:val="28"/>
        </w:rPr>
        <w:t xml:space="preserve"> Из-за этого повышается качество и количество производимых товаров и услуг. Парикмахер старается стричь красивее и быстрее, чтоб у него было больше довольных клиентов. Булочник старается напечь больше и вкуснее ватрушек. Кондитеры придумывают новые, более вкусные конфеты, чтоб увеличить спрос и продажи своего товара. Растет экономика. Повышается уровень жизни общества. Значит, деньги способствуют эволюции человечества.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о для некоторых людей они становятся опасными. Эти люди поклоняются деньгам. Известные экономисты в своих трудах утверждают: « Деньги заколдовывают людей. Из-за них они мучаются, для них они трудятся... Деньги - это пленительная, повторяющаяся, меняющая маски загадка»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Если бы существовал денежный бог, то я думаю, он выглядел бы как золотой идол с пятью лицами. Все лица должны быть одинаковыми, круглыми и плоскими как монета. Глаза должны быть из бриллиантов. С одной стороны в руках у него должны быть весы – измерять меру стоимости. С другой стороны у него в руках должен быть сундук с большим замком – хранить и копить сокровища. Третья сторона должна держать колесо – оборачиваемость денег ( товар-деньги-товар). На четвертой стороне у него в руках должна находиться большая монета, на которой сверху, должно находиться изображение земного шара – мировые деньги. И на пятой стороне, у него в одной руке должны быть деньги, которые он даёт, а другой рукой он должен их брать – средство платежа. 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СПИСОК ИСПОЛЬЗОВАННОЙ ЛИТЕРАТУРЫ</w:t>
      </w:r>
    </w:p>
    <w:p>
      <w:pPr>
        <w:pStyle w:val="Style13"/>
        <w:widowControl w:val="false"/>
        <w:spacing w:lineRule="auto" w:line="360" w:before="0" w:after="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3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1. Вводный курс по экономической теории : Учебник для лицеев/ Под общей ред. акад. Г.П.Журавлёвой. М.: ИНФРА-М, 1997.</w:t>
      </w:r>
    </w:p>
    <w:p>
      <w:pPr>
        <w:pStyle w:val="Style13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2. Харрис Л. Денежная теория - М., 1990</w:t>
      </w:r>
    </w:p>
    <w:p>
      <w:pPr>
        <w:pStyle w:val="Style13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3. Хейне П. Экономический образ мышления - М., 1993.</w:t>
      </w:r>
    </w:p>
    <w:p>
      <w:pPr>
        <w:pStyle w:val="Style13"/>
        <w:widowControl w:val="false"/>
        <w:spacing w:lineRule="auto" w:line="360" w:before="0" w:after="0"/>
        <w:rPr>
          <w:color w:val="000000"/>
          <w:sz w:val="28"/>
        </w:rPr>
      </w:pPr>
      <w:r>
        <w:rPr>
          <w:color w:val="000000"/>
          <w:sz w:val="28"/>
        </w:rPr>
        <w:t>4. Макконнелл К., Брю С. Экономикс – М.1992.</w:t>
      </w:r>
    </w:p>
    <w:p>
      <w:pPr>
        <w:pStyle w:val="Style13"/>
        <w:widowControl w:val="false"/>
        <w:spacing w:lineRule="auto" w:line="360" w:before="0" w:after="0"/>
        <w:rPr/>
      </w:pPr>
      <w:r>
        <w:rPr>
          <w:color w:val="000000"/>
          <w:sz w:val="28"/>
        </w:rPr>
        <w:t>5. И.В. Липсиц. Удивительные приключения в стране Экономика – М. 1992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8:46:00Z</dcterms:created>
  <dc:creator>User</dc:creator>
  <dc:description/>
  <cp:keywords/>
  <dc:language>en-US</dc:language>
  <cp:lastModifiedBy>SYSTEM</cp:lastModifiedBy>
  <cp:lastPrinted>2010-01-21T19:44:00Z</cp:lastPrinted>
  <dcterms:modified xsi:type="dcterms:W3CDTF">2011-09-13T08:46:00Z</dcterms:modified>
  <cp:revision>2</cp:revision>
  <dc:subject/>
  <dc:title/>
</cp:coreProperties>
</file>