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ая государственная академия экономики и пра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И МУНИЦИПАЛЬНЫЙ ДОЛГ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ариант № 10 Зарубежный опыт государственных и муниципальных заимствований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6ФКс ГМФ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ковлева Юлия Игор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четной книжки 0720430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олдаткин С. Н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Сахал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бщая характеристика государственных и муниципальных заимствований в зарубежных стран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обенности заемной деятельности и обслуживания государственного и муниципального долга (на примере ряда зарубежных стран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Цели и задачи деятельности специальных органов по управлению государственным и муниципальным долгом в зарубежных стран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осударственного долга Российской Федерации представляет собой группировку долговых обязательств Российской Федерации по установленным настоящей статьей видам долгов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Российской Федерации могут существовать в виде обязательств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редитам, привлеченным от имени Российской Федерации как заемщика от кредитных организаций, иностранных государств, в том числе по целевым иностранным кредитам (заимствованиям) международных финансовых организаций, иных субъектов международного права, иностранных юрид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м ценным бумагам, выпущенным от имен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юджетным кредитам, привлеченным в федеральный бюджет из других бюджетов бюджетной систем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м гарантия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ым долговым обязательствам, ранее отнесенным в соответствии с законодательством Российской Федерации на государственный долг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Российской Федерации могут быть краткосрочными (менее одного года), среднесрочными (от одного года до пяти лет) и долгосрочными (от пяти до 30 лет включите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государственного внутреннего долга Р.Ф.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государственным ценным бумагам Российской Федерации, обязательства по которым выражены в валюте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кредитам, которые получены Российской Федерацией и обязательства по которым выражены в валюте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основного долга по бюджетным кредитам, полученным Российской Федер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м обязательств по государственным гарантиям, выраженным в валюте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м иных (за исключением указанных) долговых обязательств Российской Федерации, оплата которых в валюте Российской Федерации предусмотрена федеральными законами до введения в действие настоящего Ко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государственного внешнего долга Р.Ф.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государственным ценным бумагам Российской Федерации, обязательства по которым выражены в иностранной валю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кредитам, которые получены Российской Федерацией и обязательства по которым выражены в иностранной валюте, в том числе по целевым иностранным кредитам (заимствованиям), привлеченным под государственные гарант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обязательств по государственным гарантиям Российской Федерации, выраженным в иностранной валю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му долгу Р.Ф. относятся долговые обязательства Р.Ф. перед физическими и юридическими лицами Р.Ф. субъектами Р.Ф, муниципальными образованиями, иностранными государствами, международными финансовыми организациями, иными субъектами международного права, иностранными физическими и юридическими лицами, возникшие в результате государственных заимствований Р.Ф, а также долговые обязательства по государственным гарантиям, предоставленным Р.Ф, и долговые обязательства, возникшие в результате принятия законодательных актов Р.Ф. об отнесении на государственный долг долговых обязательств третьих лиц, возникших до введения в действие настоящего Кодекса. (в ред. Ф.З.от 26.04.2007 N 63-ФЗ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ая характеристика государственных и муниципальных заимствований в зарубежных стра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нее полученным знаниям можно сказать, что ведущие индустриальные страны, входящие в «большую семерку»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7), являются крупнейшими кредиторами миров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нская конвенция о правопреемстве государств в отношении государственной собственности, государственных архивов и государственных дол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статей настоящей части "государственный долг" означает любое финансовое обязательство государства - предшественника в отношении другого государства, международной организации или любого иного субъекта международного права, возникшее в соответствии с международным пр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ерехода государственных долгов влечет за собой прекращение обязательств государства - предшественника и возникновение обязательств государства - преемника в отношении государственных долгов, которые переходят к государству - преемнику с учетом положений статей настояще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нденция резкого возрастания объемов внешнего долга и соответственно необходимых платежи по нему начала выявляться довольно давно с начала 80-х годов. С 2008 года после наступления финансового кризиса в мире, тенденция возрастания объемов внешнего долга увеличилась у большинства стран мира. Это стало проблемой не только для самих стран - должников, но и для всей мирровой экономики. Основными причинами явились финансовая политики США, значительный рост дефицитов текущих платежных балансов стран, особенно импортирующих нефть, а также увеличение структурных несоответствий и диспропорций в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иболее развитые страны имеют достаточно большой размер собственного государствен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обстоятельством наращивания государственного долга в странах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7 является его полна секьюритизация, т.е. в структуре долговых обязательств отсутствуют займы, полученные от других кредиторов, в том числе международных финансовых организаций (что характерно для развитых стран). Фактически долг этих стран представляет собой портфель выпущенных и обслуживаемых в зависимости от конкретных целей и с учетом складывающихся экономическ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тинской Америке самыми крупными должниками являются Бразилия, Аргентина и Мексика: на их долю приходится более 70% внешнего долга региона. Почти половина общего объема внешнего долга всех латиноамериканских стран приходится на Бразил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внешний долг имеют арабские страны – импортеры нефти: Египет, Иордания, Ливан и некоторые другие. Египет, до недавнего времени расходовал на обслуживание долга более половину доходов от экспорта. В азиатском регионе крупнейшими должниками являются Филиппины, Таиланд, Индонезия, Южная Корея, Китай и Ин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ная долговая ситуация сохраняется на африканском континенте, в основном в тропической его части, экономика которой поддерживается в основном заемными, льготными и безвозвратными ресурсами со стороны международных финансовых организаций и государств кредиторов. Внешний долг региона нарастал опережающими по сравнению с другими развивающимися странами тем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тодологии МВФ и всемирного банка развивающиеся страны делятся на ряд групп – согласно Инициативе по облегчению долгового бремени наименее развит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группе «тяжело обремененные страны с низким уровнем дохода» отнесены 36 государств, в том числе Афганистан, Боливия, Вьетнам, Гайана, Гондурас, Никарагуа, Эфиопия. Группу «тяжело обремененные страны со средним уровнем дохода» составляют 17 государств, включая Алжир, Болгария, Ирак, Куба, Польша. «Умерено обремененные страны с низким уровнем дохода» - Албания, Египет, Индия, Лаос, Пакистан и еще 10 государств. В группу «умерено обремененные страны со средним уровнем дохода» входят Россия, Венгрия, Греция, Индонезия и Чили. «Менее обремененные страны с низким уровнем дохода» - Азербайджан, Армения, Грузия, Киргизия, Китай, Таджикистан, и Шри-Ланка (всего 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многочисленная группа (55 стран) – «менее обремененные страны со средним уровнем дохода»: Белоруссия, Иран, Казахстан, КНДР, Латвия, Чехия, Эстония и Ю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заемной деятельности и обслуживания государственного и муниципального долга (на примере ряда зарубежных стран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ые расходы, которые несет американская экономика, включая суммы на обслуживание государственного долга, заставляют Министерство финансов США привлекать большие средства с финансовых рынков. Финансирование экономики США за счет привлечения заемных средств является, с одной стороны, наиболее оперативным и дешевым способом нахождения необходимых бюджетных средств, с другой, - позволяет избежать повышения налогов и инфляционной эмиссии наличных ден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сектор США состоит из трех составных частей – федеральное правительство, правительство штатов и местные органы власти. Через данные институты производятся внутренние взаимодействия, прежде всего путем выпуска государственных ценных бумаг (ГЦБ). Как известно, фондовый рынок США является наиболее развитым в мире. Вложение в ГЦБ является одним из наиболее безопасных методов защиты капитала и получения стабильного дохода от инвестиций. Своевременная выплата основной суммы долга и процентов гарантируется правительством США или одним из его агентов, которые ни разу не отказывались от выполнения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эмитентом долговых обязательств в США выступает Казначейство, выпускающее как рыночные, так и нерыночные ценные бумаги. К рыночным можно отнести на три категории ценных бум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ие векс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ие н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ие 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бумаги существуют в электронной форме в виде записей на счетах, что существенно сокращает затраты на изготовление бланков и учет, позволяет избежать фальсификации и максимально упростить обращение облигаций н6а рынке. Казначейство США эмитируют бумаги, привлекательные для самого широкого круга инвесторов: корпораций, коммерческих банков, страховых компаний, фондов денежных рынков, физических лиц. На долю частных корпоративных инвесторов приходится около 74% бумаг, на долю государственных учреждений, траст-фондов и Федеральных резервных банков – около 2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эмитируются и несколько видов нерыночных ценных бум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егательные облиг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и, оформляющие внешний дол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и, по которым ведутся правительственные с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 для размещения в штатах и местных органов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ША к выпуску облигаций широко прибегают специализированные финансово – кредитные учреждения, находящиеся в структуре федерального правительства или получающие у него финансовую поддержку (гарантии), </w:t>
      </w:r>
      <w:r>
        <w:rPr>
          <w:i/>
          <w:sz w:val="28"/>
          <w:szCs w:val="28"/>
        </w:rPr>
        <w:t>например: Система фермерского кредита (объединяет банки кооперативов,</w:t>
      </w:r>
      <w:r>
        <w:rPr>
          <w:sz w:val="28"/>
          <w:szCs w:val="28"/>
        </w:rPr>
        <w:t xml:space="preserve"> банки фермерского кредита, Федеральную корпорацию по финансированию банков фермерского кредита, корпорацию по страхованию системы фермерского кредита, коронацию по финансовой поддержке фермерского кредита), </w:t>
      </w:r>
      <w:r>
        <w:rPr>
          <w:i/>
          <w:sz w:val="28"/>
          <w:szCs w:val="28"/>
        </w:rPr>
        <w:t>Федеральная система банков жилищного кредитования, Федеральная корпорация по ипотеке, экспертно – импортный банк США</w:t>
      </w:r>
      <w:r>
        <w:rPr>
          <w:sz w:val="28"/>
          <w:szCs w:val="28"/>
        </w:rPr>
        <w:t xml:space="preserve"> и др. указанные финансовые институты выпускают облигации для финансирования своей деятельности на различные сроки и с различной степенью гарантии со стороны пр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ША весь долг правительства часто называют валовым. </w:t>
      </w:r>
      <w:r>
        <w:rPr>
          <w:i/>
          <w:sz w:val="28"/>
          <w:szCs w:val="28"/>
        </w:rPr>
        <w:t xml:space="preserve">Валовой долг </w:t>
      </w:r>
      <w:r>
        <w:rPr>
          <w:sz w:val="28"/>
          <w:szCs w:val="28"/>
        </w:rPr>
        <w:t>представляет собой сумму долга перед публикой (публичный долг) и ГЦБ на счетах правительственных организации (внебюджетных фондов, штатов, местных администраций и т.п). публичный долг состоит из ГЦБ, находящихся в собственности центрального банка и неправительственных инвесторов. Он показывает, какую часть общественного богатства правительство абсорбировало, чтобы финансировать свои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публичный долг возникает в ходе операций правительства на финансовом рынке, он считается </w:t>
      </w:r>
      <w:r>
        <w:rPr>
          <w:i/>
          <w:sz w:val="28"/>
          <w:szCs w:val="28"/>
        </w:rPr>
        <w:t>рыночным долгом</w:t>
      </w:r>
      <w:r>
        <w:rPr>
          <w:sz w:val="28"/>
          <w:szCs w:val="28"/>
        </w:rPr>
        <w:t xml:space="preserve"> и состоит в основном из торгуемых и неторгуемые ГЦБ. </w:t>
      </w:r>
      <w:r>
        <w:rPr>
          <w:sz w:val="28"/>
          <w:szCs w:val="28"/>
          <w:u w:val="single"/>
        </w:rPr>
        <w:t xml:space="preserve">Торгуемые ГЦБ </w:t>
      </w:r>
      <w:r>
        <w:rPr>
          <w:sz w:val="28"/>
          <w:szCs w:val="28"/>
        </w:rPr>
        <w:t>можно перепродать после продажи их правительством, поэтому что они переводимы с одного лица на другое. Сберегательные облигации и другие неторгуемые ГЦБ включаются в рыночный долг, т.к. предназначены для розничных инвесторов и размещаются через рыночных и финансовых посредников. Рыночный долг дает примерное представление о конкуренции между государством и другими секторами на рынке капиталов. Эта конкуренция влияет на рыночные процентные ставки и частное накопление. Кроме того, проценты по долгу перед публикой есть вычет из дохода налогоплатель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правительство США занимает у самого себя (внутри правительственный долг). Долг выполняет учетную, бухгалтерскую функцию и не означает, что правительство имеет обязательства по финансированию программ внебюджетных фондов, являющихся внутренними кредиторами правительства. Долг «учитывает» их суммарный профицит и причитающиеся на него проценты Общий государственный секьюритизированный долг США с учетом ценных бумаг, выпущенных Казначейством и принадлежащих государственным фондам, составляет 7,379 трлн. Долл., что превышает суммарный государственный долг стран США имеет тенденцию к росту. За последние 10 лет он увеличился на 57%. Конгресс США периодически (но не ежегодно) вынужден принимать решение о повышении максимального уровня государственного долга. Говоря о методах управления государственных долгом в США, стоит особо отметить погашение долга, начатое в 1999 г. Путем выкупа долговых обязательств. Историческое решение погасить 30 млрд. долл. Долга приняла администрация президента Клинтона. Последний раз подобную экономическую акцию осуществил президент США Эндрю Джексоном в 1935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деятельности специальных органов по управлению государственным и муниципальным долгом в зарубежных стран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вопросом эффективного управления государственным долгом является его институциональное оформление, т.е. определение органа, занимающегося таким управлением, придание ему соответствующих функций. Сегодня в развитых странах существует несколько подходов к выбору так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</w:t>
      </w:r>
      <w:r>
        <w:rPr>
          <w:i/>
          <w:sz w:val="28"/>
          <w:szCs w:val="28"/>
        </w:rPr>
        <w:t xml:space="preserve">традиционный подход </w:t>
      </w:r>
      <w:r>
        <w:rPr>
          <w:sz w:val="28"/>
          <w:szCs w:val="28"/>
        </w:rPr>
        <w:t>предполагает сохранение функций управления долгом исключительно за Министерством финансов. В ряде стран при казначействе существует офис управление долгом (</w:t>
      </w:r>
      <w:r>
        <w:rPr>
          <w:sz w:val="28"/>
          <w:szCs w:val="28"/>
          <w:lang w:val="en-US"/>
        </w:rPr>
        <w:t>Deb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MO</w:t>
      </w:r>
      <w:r>
        <w:rPr>
          <w:sz w:val="28"/>
          <w:szCs w:val="28"/>
        </w:rPr>
        <w:t>) – юридическое лицо, бюджетная организация с отдельным чертами коммерческой структуры. Такая модель управления подходит для США. Функция управления долгом здесь возложены на департамент Федерального казначейства. Во Франции за этот процесс отвечает соответствующее подразделение Министерства экономики и финансов. К данной группе стран относят Германию и Кан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торой подход </w:t>
      </w:r>
      <w:r>
        <w:rPr>
          <w:sz w:val="28"/>
          <w:szCs w:val="28"/>
        </w:rPr>
        <w:t>предусматривает распределение функций по управлению долгом между Министерством финансов и Центральным банком. До недавнего времени подобную организацию работы с долгом использована Италия, где Центральны банк выступал основным связующим звеном между Минфином и рынком, а позиция ЦБ по тем или иным вопросам долговой политики играла важную роль при выпуске ГЦБ. Минфином Италии имел прямой доступ к доходам от сеньоража. Так, например, в начале 1990-х Минфин Италии мог свободно финансировать до 14% госрасходов с помощью прямых займов у ЦБ. До 1990 г. Аналогичный подход существовал в Ирландии (было учреждено независимое долговое государство): национальный долг в целом управлялся соответствующим департаментом Министерства финансов, а выпуск краткосрочных долговых обязательств контролировался Центральным банком. Несмотря на имеющиеся различия, оба подхода к организации управления долгом имеют сходство – их реализация строится на основе традиционных институтов государственного управления. К данной группе стран можно отнести Великобрит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еще </w:t>
      </w:r>
      <w:r>
        <w:rPr>
          <w:i/>
          <w:sz w:val="28"/>
          <w:szCs w:val="28"/>
        </w:rPr>
        <w:t xml:space="preserve">альтернативный подход: </w:t>
      </w:r>
      <w:r>
        <w:rPr>
          <w:sz w:val="28"/>
          <w:szCs w:val="28"/>
        </w:rPr>
        <w:t>он предусматривает делегирование полномочий по заимствованию относительно независимым органам – агентства по управлению государственным долгом. Подобные структуры были созданы – Швеции, Ирландии, Новой Зеландии и ряде других стран. Такие долговые агентства подотчетны министру финансов осуществляющему общий мониторинг деятельности агентства и устанавливающему стратегические рамки долгового управления. Руководство текущей деятельностью осуществляет глава агентства. В большинстве случаев в помощь министру финансов создается наблюдательный совет, куда входят авторитетные представители деловых и научных кругов. Это позволяет сделать деятельность агентства более прозрачной. Основная причина создания независимой службы по управлению долгом является наличие потенциального конфликта между задачами бюджетного финансирования, целями монетарной политики и собственно управления госдол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цели, задачи и особенности деятельности подразделений по управлению долгом на примере ряда стран. В Германии Администрация федерального долга (АФД) – это «автономная высшая федеральная власть в области, за которую отвечает Министерство финансов». В обязанности АФД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зависимая проверка, соблюдения требования закона о пределе заимствований; - регистрация займов; - ведение реестра федерального дол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дол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авительство Германии утверждает цели управления долгом, стратегию достижения этих целей и важнейшие ориентиры для испол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ликобритании управлением долгами перед населением страны занимается Агентство по управлению национальным долгом, которое проводит переговоры и аукционы по размещению государственных долговых ценных бумаг. Агентство подотчетного Министерству финансов. А долгом страны внешнему миру занимается Центральны банк. Важнейшей функцией Банка является контроль объема долга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веции официальная политика заимствований строится на предположении, что шведское правительство выступает н финансовом рынке в качестве агента, не влияющего на стоимость займов. Это предложение вполне оправдано, т.к. открытая экономика Швеции является сравнительно небольшим участником мирового рынка капитала – спрос на шведские долговые обязательства стаби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Зеландии Агентство по управлению долгом (</w:t>
      </w:r>
      <w:r>
        <w:rPr>
          <w:sz w:val="28"/>
          <w:szCs w:val="28"/>
          <w:lang w:val="en-US"/>
        </w:rPr>
        <w:t>NZDMO</w:t>
      </w:r>
      <w:r>
        <w:rPr>
          <w:sz w:val="28"/>
          <w:szCs w:val="28"/>
        </w:rPr>
        <w:t xml:space="preserve">) не имеет четкой законодательно определенной ответственности. Агентство отвечает за управление долговым портфелем страны в соответствии с правительственными (общественным) предпочтениями относительно рисков. Существующие соглашения между цен6тральным банком и Агентством в большинстве своем регулируют отношения, известные в экономической литературе как «отношения агента и принципа». В Новой Зеландии такие взаимоотношения возникают при оказании Центральным банком услуг по размещению ценных бумаг Агентством. ЦБ может выступать как брокер, регистратор, платежный агент, выполняя технические операции по поручению </w:t>
      </w:r>
      <w:r>
        <w:rPr>
          <w:sz w:val="28"/>
          <w:szCs w:val="28"/>
          <w:lang w:val="en-US"/>
        </w:rPr>
        <w:t>NZDMO</w:t>
      </w:r>
      <w:r>
        <w:rPr>
          <w:sz w:val="28"/>
          <w:szCs w:val="28"/>
        </w:rPr>
        <w:t>. Важным условием такого сотрудничества является то, что любые действия Центробанка по поручению Агентства должны проводиться безотносительно соображений монетарной политики. Соответственно вся ответственность за решения, принятые в отношении государственных обязательств и советы по структуре программы заимствований, анонсируемой Минфином вместе с законом о бюджете, целиком ложатся на Агентств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правительства зарубежных стран к значимости государственного долга, выбору целей управление долгом, определению допустимой степени риска, методов управления условными обязательствами и путей обеспечения надежного управления государственным долгом нельзя назвать однозначным. Правительство обычно привлекают заемные ресурсы исходя из потребностей очередного финансового года. Вместе с тем механизм долгового финансирования может использоваться и по схеме программного финансирования с длительным, до нескольких поколений, долговым циклом, а также по схеме резервного кредита. Для этого, помимо соответствующих общеэкономических и финансовых условии, необходима также установка центральных финансовых органов на реализацию указан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соотношения между внутренним и внешним долгом, то отдельные станы, придерживаются различным подходов. Так, в новой Зеландии в соответствии с принятой в 1994 г. Программой внешний долг был практически полностью погашен к 2005г. Тем самым, отказавшись от внешних заимствований, правительство стало крупнейшим заемщиком на внутреннем финансовом рынке. В результате повысилась ликвидность государственных облигаций, все выпуски которых выступали которых выступали как базовые, снизились затраты по обслуживанию долга. В ряде стран, например, в Бразилии, правительства наоборот стремятся переместить государственные заимствования с внутреннего на международный финансовый рынок. Во–первых, внешние заимствования могут оказаться более выгодными из-за разницы в уровнях процентных ставок внутри и вне страны, во – вторых в результате ухода государства с внутреннего рынка заимствований на национальном рынке оно не конкурирует с заемщиками из негосударственного сектора, что способствует увеличению внутренних капиталовложений. В данном случае при всех изменениях в финансовый политике и экономических реформах учитывается необходимость снижения государственных заимствований внутри страны. В результате внутренние корпорации получают возможность размещать на внутреннем финансовом рынке свои облигации на более выгод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 координации и управлением долгом является – обеспечить удовлетворение потребностей органов государственного управления в финансировании и выполнение их обязательств по платежам при минимально возможных затратах в средне – и долгосрочной перспективе и с разумной степенью риска. Управление долгом должно распространяться на основные финансовые обязательств по платежам при минимально возможных затратах в средне – и долгосрочной перспективе и с разумно степенью риска. Управление долгом должно распространяться на финансовые обязательства, находящиеся под контролем центрального правитель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юджетный Кодекс РФ от 31.07.1998 № 145 – ФЗ (ред. от 09.04.2009г), с изм. от 22.06.2009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юджетный Кодекс РФ в ред. Ф.З.от 26.04.2007 N 63-Ф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осударственный и муниципальный долг: теория, методология, практика: учеб. пособие составитель/ С.Н. Солдаткин/ Хаб: РИЦ ХГАЭП, 2008 – 232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ригорьев В. Н. Кредитование суверенных заемщиков. Лондонский клуб кредиторов // Банковские услуги. – 2006. – № 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Фисенко А. И. Бюджет и бюджетная система США : учеб. пособ. для вузов. – Владивосток : Изд-во Дальневост. ун-та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7:00Z</dcterms:created>
  <dc:creator>WIN7XP</dc:creator>
  <dc:description/>
  <cp:keywords/>
  <dc:language>en-US</dc:language>
  <cp:lastModifiedBy>SYSTEM</cp:lastModifiedBy>
  <dcterms:modified xsi:type="dcterms:W3CDTF">2011-09-13T08:47:00Z</dcterms:modified>
  <cp:revision>2</cp:revision>
  <dc:subject/>
  <dc:title>Министерство образования и науки Российской Федерации</dc:title>
</cp:coreProperties>
</file>