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государственных доходов и доходов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ыражают экономические отношения, возникающие у государства с предприятиями (объединениями), организациями и гражданами в процессе формирования бюджетного фонда страны. Формой проявления этих экономических отношений служат различные виды платежей предприятий, организаций и населения в государственный бюджет, а их материально – вещественным воплощением – денежные средства, мобилизуемые в бюджетный фонд. Бюджетные доходы, с одной стороны, являются результатом распределения стоимости общественного продукта между различными участниками воспроизводственного процесса, а с другой – выступают объектом дальнейшего распределения сконцентрированной в руках государства стоимости, ибо последняя используется для формирования бюджетных фондов территориального, отраслевого и целев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говоря, под доходами бюджета понимаются денежные средства, поступающие в безвозмездном и безвозвратном порядке в соответствии с законодательством РФ в распоряжение органов государственной власти Российской Федерации, ее субъектов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сточники и способы образования доходов бюдже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ов образуются за счет налоговых и неналоговых поступлений, а также безвозмездных перечислений. В доходы бюджета текущего года зачисляется остаток средств на конец предыду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 налоговым доходам </w:t>
      </w:r>
      <w:r>
        <w:rPr>
          <w:color w:val="000000"/>
          <w:sz w:val="28"/>
          <w:szCs w:val="28"/>
        </w:rPr>
        <w:t>относятся предусмотренные налоговым законодательством федеральные, региональные налоги и сборы субъектов РФ, и местные налоги и сборы, а также пени и штрафы. В доходах соответствующего бюджета полностью учитывается также размер предоставленных налоговых кредитов, отсрочек и рассрочек по уплате налогов и иных обязательных платежей в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ющий вид доходов бюджетов – </w:t>
      </w:r>
      <w:r>
        <w:rPr>
          <w:i/>
          <w:color w:val="000000"/>
          <w:sz w:val="28"/>
          <w:szCs w:val="28"/>
        </w:rPr>
        <w:t>неналоговые доходы</w:t>
      </w:r>
      <w:r>
        <w:rPr>
          <w:color w:val="000000"/>
          <w:sz w:val="28"/>
          <w:szCs w:val="28"/>
        </w:rPr>
        <w:t>, к которым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ли муниципальной собствен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или иного возмездного отчуждения имущества, находящегося в государственной и муниципальной собствен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латных услуг, оказываемых соответствующими органами государственной власти, органами местного самоуправления, а также бюджетными учреждениями, находящимися в ведении соответственно федеральных органов исполнительной власти, органов исполнительной власти субъектов РФ,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ее субъектам и муниципальным образованиям, и иные суммы принудительного изъят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неналоговы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у неналоговых доходов бюджетов особое место занимают доходы, связанные с обращением бюджетных средств в различных сегментах финансового рын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получаемые в виде процентов по остаткам бюджетных средств на счетах в кредитных организаци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получаемые от передачи имущества, находящегося в государственной или муниципальной собственности, под залог или в доверительное управл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ства от возврата государственных кредитов, бюджетных кредитов и ссуд, в том числе средства, получаемые от продажи имущества и другого обеспечения, переданного получателями бюджетных кредитов и ссуд, и государственных или муниципальных гарантий соответствующим органам исполнительной власти в качестве обеспечения обязатель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пользование бюджетными средствами, предоставленными другим бюджетам, иностранным государствам или юридическим лицам на возвратной и платной основ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Российской Федерации, ее субъектам или муниципальным образования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прибыли государственных и муниципальных унитарных предприятий, остающаяся после уплаты налогов и иных обязательных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i/>
          <w:color w:val="000000"/>
          <w:sz w:val="28"/>
          <w:szCs w:val="28"/>
        </w:rPr>
        <w:t>финансовой помощью</w:t>
      </w:r>
      <w:r>
        <w:rPr>
          <w:color w:val="000000"/>
          <w:sz w:val="28"/>
          <w:szCs w:val="28"/>
        </w:rPr>
        <w:t xml:space="preserve"> от бюджетов другого уровня бюджетной системы понимаются поступления в форме дотаций, субвенций и субсидий либо иной безвозвратной и безвозмездной передачи средств. </w:t>
      </w:r>
      <w:r>
        <w:rPr>
          <w:i/>
          <w:color w:val="000000"/>
          <w:sz w:val="28"/>
          <w:szCs w:val="28"/>
        </w:rPr>
        <w:t>Дотации</w:t>
      </w:r>
      <w:r>
        <w:rPr>
          <w:color w:val="000000"/>
          <w:sz w:val="28"/>
          <w:szCs w:val="28"/>
        </w:rPr>
        <w:t xml:space="preserve"> – бюджетные средства, предоставляемые бюджету другого уровня бюджетной системы РФ на безвозмездной и безвозвратной основах для покрытия текущих расходов. </w:t>
      </w:r>
      <w:r>
        <w:rPr>
          <w:i/>
          <w:color w:val="000000"/>
          <w:sz w:val="28"/>
          <w:szCs w:val="28"/>
        </w:rPr>
        <w:t xml:space="preserve">Субвенции </w:t>
      </w:r>
      <w:r>
        <w:rPr>
          <w:color w:val="000000"/>
          <w:sz w:val="28"/>
          <w:szCs w:val="28"/>
        </w:rPr>
        <w:t xml:space="preserve">– бюджетные средства,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. </w:t>
      </w:r>
      <w:r>
        <w:rPr>
          <w:i/>
          <w:color w:val="000000"/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– бюджетные средства, предоставляемые бюджету другого уровня бюджетной системы РФ, физическому или юридическому лицу на условиях долевого финансирования целев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color w:val="000000"/>
          <w:sz w:val="28"/>
          <w:szCs w:val="28"/>
        </w:rPr>
        <w:t xml:space="preserve">безвозмездным перечислениям </w:t>
      </w:r>
      <w:r>
        <w:rPr>
          <w:color w:val="000000"/>
          <w:sz w:val="28"/>
          <w:szCs w:val="28"/>
        </w:rPr>
        <w:t>относятся: (а) безвозмездные перечисления от физических и юридических лиц, международных организаций и правительств иностранных государств; (б) безвозмездные перечисления по взаимным расч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/>
          <w:color w:val="000000"/>
          <w:sz w:val="28"/>
          <w:szCs w:val="28"/>
        </w:rPr>
        <w:t>взаимными расчетами</w:t>
      </w:r>
      <w:r>
        <w:rPr>
          <w:color w:val="000000"/>
          <w:sz w:val="28"/>
          <w:szCs w:val="28"/>
        </w:rPr>
        <w:t xml:space="preserve"> понимаются операции по передачи средств между бюджетами разных уровней бюджетной системы РФ, связанные с изменениями в налоговом и бюджетном законодательстве, передачей полномочий по финансированию расходов или передачей доходов, произошедшими позже утверждения закона (решения) о бюджете и неучтенными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Штрафы</w:t>
      </w:r>
      <w:r>
        <w:rPr>
          <w:color w:val="000000"/>
          <w:sz w:val="28"/>
          <w:szCs w:val="28"/>
        </w:rPr>
        <w:t xml:space="preserve"> подлежат зачислению в местные бюджеты по месту нахождения органа или должностного лица, принявшего решение о наложении штрафа, если иное не предусмотрено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ы </w:t>
      </w:r>
      <w:r>
        <w:rPr>
          <w:i/>
          <w:color w:val="000000"/>
          <w:sz w:val="28"/>
          <w:szCs w:val="28"/>
        </w:rPr>
        <w:t>конфискаций, компенсаций и иные средства</w:t>
      </w:r>
      <w:r>
        <w:rPr>
          <w:color w:val="000000"/>
          <w:sz w:val="28"/>
          <w:szCs w:val="28"/>
        </w:rPr>
        <w:t>, в принудительном порядке изымаемые в доход государства, зачисляются в доходы бюджетов в соответствии с законодательством РФ по решениям 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едеральном бюджете Российской Федерации 2001 г. налоговые доходы составляют 93,7%, что свидетельствует о том, что потенциал неналоговых доходов еще не исчерп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/>
          <w:color w:val="000000"/>
          <w:sz w:val="28"/>
          <w:szCs w:val="28"/>
        </w:rPr>
        <w:t>порядку и условиям зачисления</w:t>
      </w:r>
      <w:r>
        <w:rPr>
          <w:color w:val="000000"/>
          <w:sz w:val="28"/>
          <w:szCs w:val="28"/>
        </w:rPr>
        <w:t xml:space="preserve"> в составе доходов бюджетов выделяют собственные и регулирующие доходы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обственные доходы</w:t>
      </w:r>
      <w:r>
        <w:rPr>
          <w:color w:val="000000"/>
          <w:sz w:val="28"/>
          <w:szCs w:val="28"/>
        </w:rPr>
        <w:t xml:space="preserve"> бюджетов – виды доходов, закрепленные законодательством РФ на постоянной основе полностью или частично за соответствующими бюджетами. К собственным доходам бюджетов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оговые доходы, закрепленные законодательством РФ за соответствующими бюджетами и бюджетами государствен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налоговые доходы в перечне, представленном выш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ные неналоговые доходы, а также безвозмездные переч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Экономическая характеристика системы доходов консолидированного бюджета Р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«консолидированный бюджет» было включено в Закон РСФСР «Об основах бюджетного устройства и бюджетного процесса в РСФСР» от 10 октября 1991 г. в связи с упразднением государственного бюджета Российской Федерации, в который входили все звенья бюджетной системы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ированный бюджет Российской Федерации – это свод бюджетов всех уровней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онсолидированных бюджетов используются в бюджетном планировании; при анализе формирования и использования централизованного финансового фонда страны; в перспективном планировании в целом и в перспективном планировании в частности; при расчетах, характеризующих различные виды обеспеченности жителе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консолидированного бюджета Российской Федерации в 2009 г., состав его показателей характеризуют данные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 Доходы консолидированного бюджета Российской Федерации за 2009 г., млн.</w:t>
      </w:r>
      <w:r>
        <w:rPr/>
        <w:t xml:space="preserve">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9"/>
        <w:gridCol w:w="1904"/>
        <w:gridCol w:w="1391"/>
        <w:gridCol w:w="1389"/>
      </w:tblGrid>
      <w:tr>
        <w:trPr>
          <w:trHeight w:val="300" w:hRule="atLeast"/>
        </w:trPr>
        <w:tc>
          <w:tcPr>
            <w:tcW w:w="4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оказатель</w:t>
            </w:r>
          </w:p>
        </w:tc>
        <w:tc>
          <w:tcPr>
            <w:tcW w:w="4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онсолидированный бюджет</w:t>
            </w:r>
          </w:p>
        </w:tc>
      </w:tr>
      <w:tr>
        <w:trPr>
          <w:trHeight w:val="345" w:hRule="atLeast"/>
        </w:trPr>
        <w:tc>
          <w:tcPr>
            <w:tcW w:w="4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умма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4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 итогу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 ВВП</w:t>
            </w:r>
          </w:p>
        </w:tc>
      </w:tr>
      <w:tr>
        <w:trPr>
          <w:trHeight w:val="3115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Доходы – все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Налоговые доходы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алог на прибыль организац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Налог на доходы физических лиц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Налог на игорный бизне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Единый социальный нало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Налог на добавленную стоимо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Акциз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Налоги на совокупный нало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Налоги на имущество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9 8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2 0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67 5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4 5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2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 6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 4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6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 84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5095" w:hRule="atLeast"/>
        </w:trPr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Платежи за пользование природными ресурс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Налоги на внешнюю торговлю и внешнеэкономические опер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Прочие налоги, пошлины, сбо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• </w:t>
            </w:r>
            <w:r>
              <w:rPr>
                <w:color w:val="000000"/>
                <w:sz w:val="20"/>
              </w:rPr>
              <w:t>налоги и сборы субъектов РФ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• </w:t>
            </w:r>
            <w:r>
              <w:rPr>
                <w:color w:val="000000"/>
                <w:sz w:val="20"/>
              </w:rPr>
              <w:t>местные налоги и сб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. Неналоговые доход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Штрафы, санкции, возмещение ущерб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оходы от внешнеэкономическо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чие неналоговые до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>. Доходы целевых бюджетных фонд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 9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 7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 4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4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 5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 3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3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 4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 7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 2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следует из таблицы, в бюджетных доходах Российской Федерации превалируют налоговые доходы (более 90%). Наиболее весомыми доходами бюджета являются косвенные налоги – налог на добавленную стоимость и акцизы (более 24%). Если к ним прибавить импортные и экспортные пошлины, то их доля возрастает до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и, связанные с производством (налог на прибыль), относительно невелики и составляют примерно 16% всех бюджетных доходов. Даже если к ним прибавить налоги на имущество предприятий, то в совокупности эти доходы составляют не более 2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причина превалирования в бюджете косвенных налогов – резкий спад производства и снижение прибыли. В то же время высокий уровень государственных расходов вызывает необходимость привлечение в бюджет доходов за счет косвенного об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логовые доходы бюджета не превышают 8%. В их числе наиболее значительны поступления от целевых бюджетных фондов (1,2%) и доходы от использования, принадлежащего государству имущества (6%). Бывшие когда-то весомым источником доходы от внешнеэкономической деятельности составляют примерно 1%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Экономическая характеристика системы доходов федерального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функции управления государством возложены на центральные органы власти. Для выполнения ими их обязанностей, для финансового обеспечения общегосударственных мероприятий формируется централизованный федеральный фонд – </w:t>
      </w:r>
      <w:r>
        <w:rPr>
          <w:i/>
          <w:color w:val="000000"/>
          <w:sz w:val="28"/>
          <w:szCs w:val="28"/>
        </w:rPr>
        <w:t>федеральный бюджет</w:t>
      </w:r>
      <w:r>
        <w:rPr>
          <w:color w:val="000000"/>
          <w:sz w:val="28"/>
          <w:szCs w:val="28"/>
        </w:rPr>
        <w:t>. В ст. 71 Конституции РФ зафиксировано, что в ведении Российской Федерации находятся федеральный бюджет, федеральные налоги и сборы, федеральные фонды региональ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федерального бюджета являются главным источником финансирования структурной перестройки экономики, конверсии предприятий военно-промышленного комплекса, развития перспективных направлений в сфере производства, пионерного освоения новых территориально-производственных комп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играет федеральный бюджет в поддержании и развития искусства, культуры, средств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шения этих задач федеральный бюджет в соответствии с Бюджетным и Налоговым кодексами Российской Федерации 1998 г. наделен федеральными налогами и неналоговыми дох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е налоговые доходы федерального бюджета</w:t>
      </w:r>
      <w:r>
        <w:rPr>
          <w:color w:val="000000"/>
          <w:sz w:val="28"/>
          <w:szCs w:val="28"/>
        </w:rPr>
        <w:t>. В федеральный бюджет зачисляются налоговые доходы от следующих федеральных налогов и сборов, налогов, предусмотренных специальными налоговыми режимами (в соответствии с нормативами отчислений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а на прибыль организаций по ставке, установленной для зачисления указанного налога в федеральный бюджет,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ога на добавленную стоимость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цизов на спирт этиловый из пищевого сырья – 5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цизов на спирт этиловый из всех видов сырья, за исключением пищевого,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цизов на спиртосодержащую продукцию – 5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цизов на табачную продукцию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цизов на автомобили легковые и мотоциклы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цизов по подакцизным товарам и продукции, ввозимым на территорию Российской Федерации,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ога на добычу полезных ископаемых в виде углеводородного сырья (газ горючий природный)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а на добычу полезных ископаемых (за исключением полезных ископаемых в виде углеводородного сырья и общераспространенных полезных ископаемых) – 4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а за пользование объектами водных биологических ресурсов (исключая внутренние водные объекты) – 7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бора за пользование объектами водных биологических ресурсов (по внутренним водным объектам)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дного налога – 10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диного социального налога по ставке, установленной Налоговым кодексом Российской Федерации в части, зачисляемой в федеральный бюджет, –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е неналоговые доходы федерального бюджета</w:t>
      </w:r>
      <w:r>
        <w:rPr>
          <w:color w:val="000000"/>
          <w:sz w:val="28"/>
          <w:szCs w:val="28"/>
        </w:rPr>
        <w:t>. В федеральный бюджет зачисляются следующие неналоговые доход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собственности, доходы от платных услуг, оказываемых бюджетными учреждениями, находящимися в ведении органов государственной власти Российской Федерации, после уплаты налогов и сборов, предусмотренных законодательством о налогах, в полном объем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прибыли унитарных предприятий, созданных Российской Федерацией, остающейся после уплаты налогов и иных обязательных платежей, в размерах, устанавливаемых Правительством Российской Федер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 за выдачу лицензий на осуществление видов деятельности, связанных с производством и оборотом этилового спирта, алкогольной и спиртосодержащей продукции (за исключением сборов за выдачу лицензий, подлежащих зачислению в бюджеты субъектов Российской Федерации и местные бюджеты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аможенные пошлины и таможенные сборы – 100%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тежи за пользование лесным фондом в части минимальных ставок платы за древесину, отпускаемую на корню, – 100%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та за пользование водными объектами – 100%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та за негативное воздействие на окружающую среду – 2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ходы федерального бюджета также поступ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быль Банка России, остающаяся после уплаты налогов и иных обязательных платежей, – по нормативам, установленным федеральными закон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федеральных целевых бюджетных фондов</w:t>
      </w:r>
      <w:r>
        <w:rPr>
          <w:color w:val="000000"/>
          <w:sz w:val="28"/>
          <w:szCs w:val="28"/>
        </w:rPr>
        <w:t>. Доходы федеральных целевых бюджетных фондов обособленно учитываются в доходах федерального бюджета по ставкам, установленным налоговым законодательством Российской Федерации, и распределяются между федеральными целевыми бюджетными фондами и территориальными целевыми бюджетными фондами по нормативам, определенным федеральным бюджете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труктуру доходов федерального бюджета характеризуют данные табл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. Доходы федерального бюджета Российской Федерации за 2009 г., млн.</w:t>
      </w:r>
      <w:r>
        <w:rPr/>
        <w:t xml:space="preserve">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2047"/>
        <w:gridCol w:w="1417"/>
      </w:tblGrid>
      <w:tr>
        <w:trPr>
          <w:trHeight w:val="277" w:hRule="atLeast"/>
          <w:cantSplit w:val="true"/>
        </w:trPr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оказател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ум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% к итогу</w:t>
            </w:r>
          </w:p>
        </w:tc>
      </w:tr>
      <w:tr>
        <w:trPr>
          <w:trHeight w:val="5245" w:hRule="atLeast"/>
          <w:cantSplit w:val="true"/>
        </w:trPr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Налоговые доходы – 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алог на прибыль организа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Единый социальный на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Налог на добавленную 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Акциз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латежи за пользование природных ресур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Налоги на внешнюю торговлю и внешнеэкономические опер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Прочие налоги и сб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. Неналоговые доходы – всего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Доходы от использования имущества, находящегося в государственной собствен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Доходы от внешнеэкономической деятель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>. Безвозмездные перечисления из бюджетов других уровн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>. Доходы целевых бюджетных фонд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доход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54 2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 7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2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69 6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 7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 2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 7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6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 6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 6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 4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9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428 8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 источником доходов федерального бюджета являются налоговые доходы (более 90%). Наиболее весомые налоги – налог на добавленную стоимость и акцизы – более 30% всех доходов бюджета, налог на прибыль составляет лишь 7%, налоги на внешнюю торговлю и внешнеэкономические операции – 25%, в их числе главное место занимают импортные пош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ую группу составляют неналоговые доходы – 6%. В их числе: доходы от государственной собственности, продажи принадлежащего государству имущества, реализации государственных запасов,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упления от целевых бюджетных фондов – 0,5% (Федеральный дорожный фонд, Федеральный экологический фонд, Фонд развития таможенной системы и др.) и безвозмездные перечисления – 1%, как видим, занимают небольшое место в доходах федераль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перечисленных выше налоговых и неналоговых доходов для покрытия бюджетного дефицита субъектов РФ используются внутренние и внешние заимствования. В числе заимствований на внутреннем финансовом рынке следует отметить привлечение средств по государственным краткосрочным облигациям (ГКО), облигациям государственного сберегательного займа (ОГСЗ), облигациям государственных нерыночных займов (ОГНЗ) и др. В 2009 г. эти источники поступили в бюджет в сумме 90,1 млрд. руб. Внешними заимствованиями являются кредиты международных финансовых организаций, кредиты иностранных государств, иностранных коммерческих банков и фирм. В 2009 г. по этим источникам поступило 217,3 млрд. руб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5:00Z</dcterms:created>
  <dc:creator>Admin</dc:creator>
  <dc:description/>
  <cp:keywords/>
  <dc:language>en-US</dc:language>
  <cp:lastModifiedBy>SYSTEM</cp:lastModifiedBy>
  <dcterms:modified xsi:type="dcterms:W3CDTF">2011-09-13T09:05:00Z</dcterms:modified>
  <cp:revision>2</cp:revision>
  <dc:subject/>
  <dc:title>1</dc:title>
</cp:coreProperties>
</file>