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Федеральная служба по финансовым рынкам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Федеральная служба по финансовым рынкам (ФСФР России) образована согласно Указу Президента России В.В. Путина "О системе и структуре федеральных органов исполнительной власти" № 314 от 9 марта 2004 года.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Основные функции, полномочия, порядок и организация деятельности ФСФР России определены в Постановлении Правительства Российской Федерации "Вопросы федеральной службы по финансовым рынкам" № 206 от 9 апреля 2004 года и Положении о Федеральной службе по финансовым рынкам от 30 июня 2004 года, утвержденном Постановлением Правительства Российской Федерации № 317 от 30 июня 2004 года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Согласно приказу от 30 марта 2006 г. N 06-34/пз-н «О регламенте федеральной службы по финансовым рынкам», а также постановлению Правительства Российской Федерации от 9 апреля 2004 г. N 206 «Вопросы федеральной службы по финансовым рынкам»,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Федеральная служба по финансовым рынкам является федеральным органом исполнительной власти, осуществляющим функции по принятию нормативных правовых актов, контролю и надзору в сфере финансовых рынков (за исключением страховой, банковской и аудиторской деятель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ство Федеральной службой по финансовым рынкам осуществляет Правительство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ая служба самостоятельна в осуществлении своих полномочий, установленных федеральными законами, актами Президента России и Правительства и осуществляет свою деятельность непосредственно и через свои территориальные орг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осуществлении своих полномочий ФСФР России непосредственно взаимодействует с другими органами государственной власти и органами местного самоуправления, если иной порядок не установлен федеральными законами, актами Президента и Прав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СФР является юридическим лицом, имеет печать с изображением Государственного герба России и со своим наименованием, иные печати, штампы и бланки установленного образца, а также счета, открываемые в соответствии с законодательством стра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СФР России организует разработку административных регламентов исполнения государственных функций и предоставления государственных услуг, которые определяют административные процедуры, обеспечивающие осуществление функций ФСФР России, эффективную работу ее структурных подразделений и должностных лиц, реализацию прав гражд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ми задачами работы ФСФР являются обеспечение стабильности работы российского финансового рынка, повышение его эффективности и привлекательности для инвестиций, в том числе повышение прозрачности рынка и снижение инвестиционных рисков, привлечение к ответственности тех, кто с помощью внутренней информации манипулирует рыночными ценами на бума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и задачи решаются путем контроля за деятельностью участников финансовых рынков и создания нормативно-правовой базы, определяющей условия выпуска и обращения ценных бумаг, работы профессиональных участников, а также системы отчет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татье 5 Постановления Правительства РФ № 206 говорится, что Федеральная служба по финансовым рынкам осуществляет: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общение практики применения законодательства Российской Федерации в сфере своей компетенции и внесение в Правительство Российской Федерации предложений о его совершенствовании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аботку в установленном порядке проектов законодательных и иных нормативных правовых актов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ю исследований по вопросам развития финансовых рын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же, согласно приказу N 06-34/пз-н, ФСФР России: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носит в установленном порядке в Правительство проекты федеральных законов, нормативных правовых актов Президента и Правительства и другие документы, по которым требуется решение Правительства, по вопросам сферы деятельности ФСФР, а также проект плана работы и прогнозные показатели своей деятельности.</w:t>
      </w:r>
    </w:p>
    <w:p>
      <w:pPr>
        <w:pStyle w:val="Style17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основании и во исполнение Конституции России, федеральных конституционных законов, федеральных законов, актов Президента и Правительств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амостоятельно принимает нормативные правовые акты - приказы в установленной сфере деятельности, за исключением вопросов, правовое регулирование которых осуществляется исключительно федеральными конституционными законами, федеральными законами, актами Президента и Правитель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 пределах своей компетенции издает индивидуальные правовые акты - приказы.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яет полномочия по контролю и надзору в установленной сфере деятельности.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СФР России управляет имуществом, необходимым для обеспечения исполнения функций федерального органа исполнительной власти в установленной сфере деятельности.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СФР России обеспечивает в пределах своей компетенции защиту сведений, составляющих государственную тайну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В Постановлении № 206 прописаны основные функции ФСФР, к которым относятся: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ение государственной регистрации выпусков ценных бумаг и отчетов об итогах выпуска ценных бумаг, а также регистрации проспектов ценных бумаг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раскрытия информации на рынке ценных бумаг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ение функций по контролю и надзору в отношении: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эмитентов,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фессиональных участников рынка ценных бумаг и их саморегулируемых организаций,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кционерных инвестиционных фондов,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правляющих компаний акционерных инвестиционных фондов,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аевых инвестиционных фондов и негосударственных пенсионных фондов и их саморегулируемых организаций,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х депозитариев акционерных инвестиционных фондов,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аевых инвестиционных фондов и негосударственных пенсионных фондов,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потечных агентов, управляющих ипотечным покрытием,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х депозитариев ипотечного покрытия, негосударственных пенсионных фондов,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нсионного фонда Российской Федерации,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осударственной управляющей компании,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оварных бирж,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юро кредитных историй и жилищных накопительных кооперативов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ение государственного регулирования в области долевого строительства многоквартирных домов и иных объектов недвижим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СФР имеет право:</w:t>
      </w:r>
    </w:p>
    <w:p>
      <w:pPr>
        <w:pStyle w:val="Style17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прашивать и получать сведения, необходимые для принятия решений по отнесенным к ее компетенции вопросам;</w:t>
      </w:r>
    </w:p>
    <w:p>
      <w:pPr>
        <w:pStyle w:val="Style17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овывать проведение необходимых расследований, испытаний, экспертиз, анализов и оценок, а также научных исследований по вопросам осуществления надзора в установленной сфере деятельности;</w:t>
      </w:r>
    </w:p>
    <w:p>
      <w:pPr>
        <w:pStyle w:val="Style17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вать юридическим и физическим лицам разъяснения по вопросам, связанным с работой ФСФР;</w:t>
      </w:r>
    </w:p>
    <w:p>
      <w:pPr>
        <w:pStyle w:val="Style17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ять контроль за деятельностью территориальных органов Службы;</w:t>
      </w:r>
    </w:p>
    <w:p>
      <w:pPr>
        <w:pStyle w:val="Style17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влекать для проработки вопросов научные и иные организации, ученых и специалистов;</w:t>
      </w:r>
    </w:p>
    <w:p>
      <w:pPr>
        <w:pStyle w:val="Style17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секать нарушение законодательства, а также применять меры ограничительного, предупредительного и профилактического характера, направленные на недопущение и (или) ликвидацию последствий, вызванных нарушением юридическими лицами и гражданами обязательных требований по вопросам, отнесенным к компетенции Службы;</w:t>
      </w:r>
    </w:p>
    <w:p>
      <w:pPr>
        <w:pStyle w:val="Style17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вать координационные, совещательные и экспертные органы в установленной сфере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нако ФСФР не имеет права осуществлять функции по управлению государственным имуществом и оказанию платных услуг.</w:t>
      </w:r>
    </w:p>
    <w:p>
      <w:pPr>
        <w:pStyle w:val="Style18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Согласно </w:t>
      </w:r>
      <w:r>
        <w:rPr>
          <w:bCs/>
          <w:sz w:val="28"/>
        </w:rPr>
        <w:t xml:space="preserve">приказу от 1 июля 2008 г. N 08-102/пз «Об утверждении положения о порядке рассмотрения обращений граждан и организаций, поступающих в ФСФР», </w:t>
      </w:r>
      <w:r>
        <w:rPr>
          <w:sz w:val="28"/>
        </w:rPr>
        <w:t>рассмотрение обращений граждан и организаций, поступающих в ФСФР России, является одним из приоритетных направлений деятельности ФСФР России.</w:t>
      </w:r>
    </w:p>
    <w:p>
      <w:pPr>
        <w:pStyle w:val="Style18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стители руководителя ФСФР России, начальники структурных подразделений ФСФР России и руководители территориальных органов ФСФР России несут персональную ответственность за объективное, всестороннее и своевременное рассмотрение обращений граждан и организаций, поступающих в ФСФР России.</w:t>
      </w:r>
    </w:p>
    <w:p>
      <w:pPr>
        <w:pStyle w:val="Style18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а ФСФР России несет персональную ответственность за выполнение возложенных на службу полномочий в установленной сфере деятельности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14:00Z</dcterms:created>
  <dc:creator>КатюХА</dc:creator>
  <dc:description/>
  <cp:keywords/>
  <dc:language>en-US</dc:language>
  <cp:lastModifiedBy>SYSTEM</cp:lastModifiedBy>
  <dcterms:modified xsi:type="dcterms:W3CDTF">2011-09-13T09:14:00Z</dcterms:modified>
  <cp:revision>2</cp:revision>
  <dc:subject/>
  <dc:title/>
</cp:coreProperties>
</file>