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ові засади економічного розвитку вимагають високої відповідальності з боку держави щодо впровадження ефективної системи державного управління. Особливої ваги набуває потреба вдосконалення сучасної практики управління грошово-кредитною політикою, яка виступає одним із інструментів макростабілізації та економічного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світової фінансової кризи особливо гостро виявились проблеми в грошовій системі України, пов’язані з нестабільністю монетарної сфери. Значний вплив мала дестабілізація грошової системи на поглиблення кризових явищ в реальній економіці, що супроводжується скороченням кредитних ресурсів комерційних банків та їх значним подорожчанням. Різке падіння курсу української гривні, неповернення депозитів та загроза банкрутства багатьох комерційних банків примусили підвищити обсяги державного регулювання грошових систем, що обумовлює актуальність проблеми. Пошук нових методів та інструментів державного регулювання грошового обороту, спроможних його стабілізувати, набуває першочергового значення в структурі державної економічної політики.</w:t>
      </w:r>
    </w:p>
    <w:p>
      <w:pPr>
        <w:pStyle w:val="Normal"/>
        <w:spacing w:lineRule="auto" w:line="360"/>
        <w:ind w:firstLine="709"/>
        <w:jc w:val="both"/>
        <w:rPr/>
      </w:pPr>
      <w:r>
        <w:rPr>
          <w:rFonts w:cs="Times New Roman" w:ascii="Times New Roman" w:hAnsi="Times New Roman"/>
          <w:sz w:val="28"/>
          <w:szCs w:val="28"/>
          <w:lang w:val="uk-UA"/>
        </w:rPr>
        <w:t>Дослідженням монетарної політики та розробкою теоретичних засад сучасних систем грошово-кредитного регулювання займалися такі відомі зарубіжні вчені, як Дж. Кейнс, Т. Крамп, Р. Манделл, Дж. Тобін, С. Фішер, М. Фрідмен, Ф. Мишкін, М. Кінг, О. Росте, Є. Хансен тощо. В Україні цьому питанню були присвячені роботи А. Гальчинського, В. Міщенка, Н. Гребеник, О. Кузнєцової, В. Лисицького, В. Ющенка, В. Стельмаха, С. Буковинського, О. Шарова, А. Гриценка, Т. Кричевської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ми державного управління економікою приділяли увагу такі українські та російські вчені-економісти, як: Л. Абалкін, В. Атаманчук, В. Базилевич, С. Герасимова, О. Кириченко, Т. Ковальчук, А. Ковальчук, Н. Корецький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омим дослідницьким внеском у формування теоретико-методологічних засад та розробці механізмів грошово-кредитної політики є наукові здобутки І. Лютого, О. Дзюблюка, В. Міщенка, А. Мороза, А. Гальчинського, В. Козюка, М. Пуховкіної, М. Савлука, О. Лаврушина, С. Моісеє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доцільно зазначити, що реалії сьогодення понукають до пошуку шляхів підвищення ефективності використання інструментів грошово-кредитної політики. У зв’язку з цим значної ваги набуває потреба у побудові системи державного управління грошово-кредитною політикою, яка дозволить забезпечити розвиток національного господарст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даної курсової роботи є дослідження теоретичних та методологічних основ державного регулювання грошового обороту України, аналіз стану сучасного грошового обороту та наведення основних напрямків вдосконалення державного регулювання грошового обороту. Для досягнення даної мети передбачено вирішення наступних завдань: </w:t>
      </w:r>
    </w:p>
    <w:p>
      <w:pPr>
        <w:pStyle w:val="Style21"/>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наявного теоретичного матеріалу з даної теми;</w:t>
      </w:r>
    </w:p>
    <w:p>
      <w:pPr>
        <w:pStyle w:val="Style21"/>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у сучасного стану грошового обороту України;</w:t>
      </w:r>
    </w:p>
    <w:p>
      <w:pPr>
        <w:pStyle w:val="Style21"/>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особливостей державного регулювання грошового обороту України;</w:t>
      </w:r>
    </w:p>
    <w:p>
      <w:pPr>
        <w:pStyle w:val="Style21"/>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азання основних напрямків удосконалення державного регулювання грошового обороту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ом дослідження являється сукупність теоретичних питань, фінансових механізмів та практичних інструментів, повіз забезпеченням державного регулювання грошового обороту Україн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державна діяльність з точки зору регулювання грошового оборо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32"/>
          <w:lang w:val="uk-UA"/>
        </w:rPr>
        <w:t>РОЗДІЛ 1. АНАЛІЗ СТАНУ ГРОШОВОГО ОБОРОТУ УКРАЇНИ ТА ЙОГО РЕГУЛЮ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аналізу стану грошового обороту України особливу увагу слід приділити основним компонентам грошей. У звітних документах Національного банку наводяться абсолютні та відносні зміни агрегатів М0 (гроші поза банками, тобто готівка), М1 (М0 + кошти на розрахункових і поточних рахунках у національній валюті), М2 (М1 + строкові кошти в національній валюті та валютні кошти) і М3 (М2 + кошти клієнтів у довірчому управлінні) [26, с. 5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веденням національної валюти в Україні спостерігається процес інтенсивного наповнення економіки грошовою масою за всіма її компонентами, однак кризовий 2009 р. відмічений значним спадом грошової маси країни (табл. 2.1 за даними [4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агрегати (на кінець періоду)</w:t>
      </w:r>
    </w:p>
    <w:p>
      <w:pPr>
        <w:pStyle w:val="Normal"/>
        <w:spacing w:lineRule="auto" w:line="360"/>
        <w:ind w:firstLine="709"/>
        <w:jc w:val="both"/>
        <w:rPr/>
      </w:pPr>
      <w:r>
        <w:rPr/>
        <w:t>(млн. грн.)</w:t>
      </w:r>
    </w:p>
    <w:tbl>
      <w:tblPr>
        <w:tblW w:w="9070" w:type="dxa"/>
        <w:jc w:val="center"/>
        <w:tblInd w:w="0" w:type="dxa"/>
        <w:tblLayout w:type="fixed"/>
        <w:tblCellMar>
          <w:top w:w="0" w:type="dxa"/>
          <w:left w:w="108" w:type="dxa"/>
          <w:bottom w:w="0" w:type="dxa"/>
          <w:right w:w="108" w:type="dxa"/>
        </w:tblCellMar>
      </w:tblPr>
      <w:tblGrid>
        <w:gridCol w:w="1778"/>
        <w:gridCol w:w="1883"/>
        <w:gridCol w:w="1883"/>
        <w:gridCol w:w="1883"/>
        <w:gridCol w:w="1643"/>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 xml:space="preserve">Агрегати </w:t>
            </w:r>
          </w:p>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 xml:space="preserve">Роки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3</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9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04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3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364</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9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13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0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4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541</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9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15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33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4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705</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9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58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409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1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2070</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79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76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15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2252</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46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979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51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5755</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643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028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4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4870</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31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154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48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5043</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0"/>
                <w:szCs w:val="24"/>
                <w:lang w:val="uk-UA"/>
              </w:rPr>
              <w:t>20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234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709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54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5801</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023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857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3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4071</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49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327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594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61063</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111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8166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912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96156</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475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2512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125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15727</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7029,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3374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8477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87298,2</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даних табл. 2.1, зростання грошової маси М3 до 2009 р. у 42,3 рази супроводжується збільшенням грошових агрегатів М0 – в 27,5, М1 – в 28,8 та М2 – в 43,4 рази.</w:t>
      </w:r>
    </w:p>
    <w:p>
      <w:pPr>
        <w:pStyle w:val="Normal"/>
        <w:spacing w:lineRule="auto" w:line="360"/>
        <w:ind w:firstLine="709"/>
        <w:jc w:val="both"/>
        <w:rPr/>
      </w:pPr>
      <w:r>
        <w:rPr>
          <w:rFonts w:cs="Times New Roman" w:ascii="Times New Roman" w:hAnsi="Times New Roman"/>
          <w:sz w:val="28"/>
          <w:szCs w:val="28"/>
          <w:lang w:val="uk-UA"/>
        </w:rPr>
        <w:t>Однак вже в 2009 р. відбулося значне зниження грошового агрегату М2 – на 27,7 млн. грн. та грошового агрегату М3 – на 28,4 млн. гр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чнішого аналізу динаміки грошової маси протягом останніх 5-ти років використаємо значення ланцюгових темпів приросту показників (табл. 2.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spacing w:lineRule="auto" w:line="360"/>
        <w:ind w:firstLine="709"/>
        <w:jc w:val="both"/>
        <w:rPr/>
      </w:pPr>
      <w:r>
        <w:rPr>
          <w:rFonts w:cs="Times New Roman" w:ascii="Times New Roman" w:hAnsi="Times New Roman"/>
          <w:sz w:val="28"/>
          <w:szCs w:val="28"/>
          <w:lang w:val="uk-UA"/>
        </w:rPr>
        <w:t xml:space="preserve">Ланцюгові темпи приросту грошових агрегатів протягом 2005 – 2009 рр. </w:t>
      </w:r>
      <w:r>
        <w:rPr/>
        <w:t>(%)</w:t>
      </w:r>
    </w:p>
    <w:tbl>
      <w:tblPr>
        <w:tblW w:w="9070" w:type="dxa"/>
        <w:jc w:val="center"/>
        <w:tblInd w:w="0" w:type="dxa"/>
        <w:tblLayout w:type="fixed"/>
        <w:tblCellMar>
          <w:top w:w="0" w:type="dxa"/>
          <w:left w:w="108" w:type="dxa"/>
          <w:bottom w:w="0" w:type="dxa"/>
          <w:right w:w="108" w:type="dxa"/>
        </w:tblCellMar>
      </w:tblPr>
      <w:tblGrid>
        <w:gridCol w:w="1958"/>
        <w:gridCol w:w="1849"/>
        <w:gridCol w:w="1707"/>
        <w:gridCol w:w="1707"/>
        <w:gridCol w:w="1849"/>
      </w:tblGrid>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 xml:space="preserve">Агрегати </w:t>
            </w:r>
          </w:p>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 xml:space="preserve">Роки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3</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42,24</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46,9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3,9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4,27</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6</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4,4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5,0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34,3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34,52</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7</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48,1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47,3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0,8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1,75</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8</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39,2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3,9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30,9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30,18</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1,4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3,8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4,58</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4,49</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 даних табл. 2.2 можемо спостерігати, що зростання грошової маси в Україні відбувалося доволі нерівномірними темпами. Зокрема, найбільший приріст грошової маси спостерігався у 2005 та 2007 рр., низький – у 2006 р., а найнижчий – у 2009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протягом 2009 р. спостерігався від’ємний приріст грошових агрегатів М2 – - 5,42 % та М3 – - 5,51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очне відображення коливань ланцюгових темпів приросту грошових агрегатів показано на рис. 2.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рис. 2.1. відбувається помітне відхилення темпів приросту агрегату М0 від траєкторії агрегату М3 у 2008 р. – майже на 10 %, що свідчить про відчутне зростання грошей, які знаходяться поза банками. Практично синхронна зміна темпів приросту спостерігається у грошових агрегатів М1, М2 та М3. При цьому темпи приросту грошових агрегатів М2 та М3 практично ідентич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міни грошової маси у середньому складають 38,4 %, а в 2008 р. її приріст становив приблизно 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в 2009 р. відбувається значне падіння темпів приросту усіх грошових агрегатів, тобто грошової маси України взагалі. Проте при цьому можемо спостерігати відхилення траєкторії агрегату М1 в позитивну сторону від траєкторії зміни грошової мас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90415" cy="276796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8" t="-13" r="-8" b="-39"/>
                    <a:stretch>
                      <a:fillRect/>
                    </a:stretch>
                  </pic:blipFill>
                  <pic:spPr bwMode="auto">
                    <a:xfrm>
                      <a:off x="0" y="0"/>
                      <a:ext cx="4590415" cy="27679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1. Динаміка ланцюгових темпів приросту грошових агрегатів протягом 2005 – 2009 р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річні темпи приросту складових грошових агрегатів (табл. 2.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найменші середньорічні темпи приросту протягом досліджуваного періоду демонструють готівка (31,1 %) та кошти на розрахункових і поточних рахунках у національній валюті (27,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і темпи приросту складових грошових агрегатів</w:t>
      </w:r>
    </w:p>
    <w:p>
      <w:pPr>
        <w:pStyle w:val="Normal"/>
        <w:spacing w:lineRule="auto" w:line="360"/>
        <w:ind w:firstLine="709"/>
        <w:jc w:val="both"/>
        <w:rPr/>
      </w:pPr>
      <w:r>
        <w:rPr/>
        <w:t>(%)</w:t>
      </w:r>
    </w:p>
    <w:tbl>
      <w:tblPr>
        <w:tblW w:w="9070" w:type="dxa"/>
        <w:jc w:val="center"/>
        <w:tblInd w:w="0" w:type="dxa"/>
        <w:tblLayout w:type="fixed"/>
        <w:tblCellMar>
          <w:top w:w="0" w:type="dxa"/>
          <w:left w:w="108" w:type="dxa"/>
          <w:bottom w:w="0" w:type="dxa"/>
          <w:right w:w="108" w:type="dxa"/>
        </w:tblCellMar>
      </w:tblPr>
      <w:tblGrid>
        <w:gridCol w:w="1330"/>
        <w:gridCol w:w="1599"/>
        <w:gridCol w:w="2498"/>
        <w:gridCol w:w="1835"/>
        <w:gridCol w:w="1808"/>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 xml:space="preserve">Роки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Гроші поза банками (готівка) (М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Кошти на розрахункових і поточних рахунках у національній валюті</w:t>
            </w:r>
          </w:p>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1 – М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Строкові кошти в національній валюті та валютні кошти</w:t>
            </w:r>
          </w:p>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2 – М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 xml:space="preserve">Кошти клієнтів у довірчому управлінні </w:t>
            </w:r>
          </w:p>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3 – М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2,2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4,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1,9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1,7</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0"/>
                <w:szCs w:val="24"/>
                <w:lang w:val="uk-UA"/>
              </w:rPr>
              <w:t>200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4,4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5,9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3,9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8,34</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8,1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6,0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3,9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5,95</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9,2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2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7,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4,47</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1,1</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Середнє значенн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1,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7,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6,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2,1</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2008 р. характеризується високими темпами приросту готівки, та від’ємним приростом коштів на розрахункових і поточних рахунках у банках. Тобто відбувся значний відтік коштів із банківського сектору економіки. Однак, вже в 2009 р. можемо спостерігати протилежну тенденцію – темп приросту готівкових грошей знизився в 28 раз, а приріст коштів на розрахункових і поточних рахунках в банках становив більше 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й же середньорічний темп приросту характерний для коштів клієнтів, які знаходяться у довірчому управлінні – 82,1 %. Хоча при цьому амплітуда коливань річних темпів приросту є доволі великою (рис. 2.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усього досліджуваного періоду спостерігається широкий розмах варіації ланцюгових показників, що вказує швидше на спонтанні, некеровані, ніж на цілеспрямовані, усвідомлені зміни у грошовому вираженні компонента «кошти клієнтів у довірчому управлінні». Характер цих змін може сприйматися як цілком логічний наслідок недосконалості ринку цінних папе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езважаючи на те, що характер зміни інтенсивності темпів річного приросту готівки визначаються Національним банком, закономірних зв’язків між річними змінами компонентів грошових агрегатів не спостеріга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90415" cy="274955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 Динаміка зміни сум коштів клієнтів у довірчому управлі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отриманих статистичних показників показує, що динамічні зміни річних темпів приросту компонентів грошових агрегатів (за винятком цінних паперів) не містять характерних ознак, які б указували на відмінність поведінки Національного банку від поведінки суб’єктів господарювання. Кризові явища в економіці України, що посилилися з вересня 2008 р., дають підстави для висновку про високий ступінь невпевненості щодо впливу монетарної політики на економічний розвиток держави в цілому. Тобто, можемо зробити припущення, що у зрушеннях грошових агрегатів значну роль відіграють такі інституційні впливи, що не мають ознак систем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загальненого уявлення про комплексні зміни в монетарній політиці України проведемо аналіз динамічних зрушень у структурі компонентів грошових агрегатів. Зміни у структурі грошового агрегату М3 упродовж досліджуваного періоду (табл. 2.4) відбивають сутність відмінностей у річних темпах приросту кожного з його системоутворюючих компоне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ї маси України протягом 2005 – 2009 рр.</w:t>
      </w:r>
    </w:p>
    <w:p>
      <w:pPr>
        <w:pStyle w:val="Normal"/>
        <w:spacing w:lineRule="auto" w:line="360"/>
        <w:ind w:firstLine="709"/>
        <w:jc w:val="both"/>
        <w:rPr/>
      </w:pPr>
      <w:r>
        <w:rPr/>
        <w:t>(%)</w:t>
      </w:r>
    </w:p>
    <w:tbl>
      <w:tblPr>
        <w:tblW w:w="9070" w:type="dxa"/>
        <w:jc w:val="center"/>
        <w:tblInd w:w="0" w:type="dxa"/>
        <w:tblLayout w:type="fixed"/>
        <w:tblCellMar>
          <w:top w:w="0" w:type="dxa"/>
          <w:left w:w="108" w:type="dxa"/>
          <w:bottom w:w="0" w:type="dxa"/>
          <w:right w:w="108" w:type="dxa"/>
        </w:tblCellMar>
      </w:tblPr>
      <w:tblGrid>
        <w:gridCol w:w="1795"/>
        <w:gridCol w:w="1814"/>
        <w:gridCol w:w="1820"/>
        <w:gridCol w:w="1820"/>
        <w:gridCol w:w="1821"/>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Ро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0/М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1-М0)/М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2-М1)/М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3-М2)/М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5</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1,0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7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8,73</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4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6</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8,7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8,5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2,15</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6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7</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8,0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7,8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2,91</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0,0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3,6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5,73</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6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2,2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7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1,51</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52</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даних табл. 2.4, протягом досліджуваного періоду найбільш вагомим компонентом у структурі грошової маси України є строкові кошти в національній валюті та валютні кошти, що свідчить про наявний потенціал інвестиційної актив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місці за вагомістю знаходяться готівкові кошти, тобто таким чином підтверджуються зроблені нами висновки про відсутність ефективної монетарної політики Національного банку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до питомої ваги показника «кошти клієнтів у довірчому управлінні», то вона становить фактично протягом всього періоду менше 1 %. При цьому фактичне зниження питомої ваги даного показника в структурі грошової маси протягом 2008 – 2009 рр. становить 57,7 %. Даний факт свідчить про дійсні наслідки монетарної політики держави у такому важливому питанні економічного розвитку, як стимулювання залучення коштів до довірчого управлі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ігурація монетарних важелів повинна переорієнтовувати грошово-кредитну політику на спрямування заощаджень у реальний сектор економіки та на розвиток ринку цінних паперів. При цьому орієнтирами моніторингу відповідних заходів є відносне вирівнювання пропорцій компонентів грошових агрегатів за рахунок зростання структурних часток коштів на розрахункових і поточних рахунках у національній валюті та коштів клієнтів у довірчому управлінні. Однак реалії економіки України визначаються не використанням цього потужного компоненту, а намаганням отримати зовнішні запози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реднені структурні складові грошового агрегату М3 демонструють різну динаміку змін за періодами (табл. 2.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5</w:t>
      </w:r>
    </w:p>
    <w:p>
      <w:pPr>
        <w:pStyle w:val="Normal"/>
        <w:spacing w:lineRule="auto" w:line="360"/>
        <w:ind w:firstLine="709"/>
        <w:jc w:val="both"/>
        <w:rPr/>
      </w:pPr>
      <w:r>
        <w:rPr>
          <w:rFonts w:cs="Times New Roman" w:ascii="Times New Roman" w:hAnsi="Times New Roman"/>
          <w:sz w:val="28"/>
          <w:szCs w:val="28"/>
          <w:lang w:val="uk-UA"/>
        </w:rPr>
        <w:t xml:space="preserve">Усереднена структура грошового агрегату М3 за періодами, </w:t>
      </w:r>
      <w:r>
        <w:rPr/>
        <w:t>(%)</w:t>
      </w:r>
    </w:p>
    <w:tbl>
      <w:tblPr>
        <w:tblW w:w="9070" w:type="dxa"/>
        <w:jc w:val="center"/>
        <w:tblInd w:w="0" w:type="dxa"/>
        <w:tblLayout w:type="fixed"/>
        <w:tblCellMar>
          <w:top w:w="0" w:type="dxa"/>
          <w:left w:w="108" w:type="dxa"/>
          <w:bottom w:w="0" w:type="dxa"/>
          <w:right w:w="108" w:type="dxa"/>
        </w:tblCellMar>
      </w:tblPr>
      <w:tblGrid>
        <w:gridCol w:w="1795"/>
        <w:gridCol w:w="1814"/>
        <w:gridCol w:w="1820"/>
        <w:gridCol w:w="1820"/>
        <w:gridCol w:w="1821"/>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Ро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0/М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1-М0)/М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2-М1)/М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3-М2)/М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4 – 2005 рр.</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2,3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7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7,5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36</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6 – 2007 рр.</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8,3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8,1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2,53</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9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8 – 2009 рр.</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1,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4,6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3,6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57</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а коштів на розрахункових і поточних рахунках знижується, частка готівки залишається майже незмінною, частка строкових коштів у національній валюті та валютних коштів зростає, а частка коштів клієнтів у довірчому управлінні змінюється доволі нерівномірно – протягом 2006 – 2007 рр. вона зросла майже в 2,5 рази, а протягом 2008 – 2009 рр. – знизилася на 38,7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а динаміка демонструє вкрай нерівномірні та навіть протилежні за знаком (від періоду до періоду) відносні й абсолютні відхилення (табл. 2.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структурних складових М3 за періодами</w:t>
      </w:r>
    </w:p>
    <w:p>
      <w:pPr>
        <w:pStyle w:val="Normal"/>
        <w:spacing w:lineRule="auto" w:line="360"/>
        <w:ind w:firstLine="709"/>
        <w:jc w:val="both"/>
        <w:rPr/>
      </w:pPr>
      <w:r>
        <w:rPr/>
        <w:t>(%)</w:t>
      </w:r>
    </w:p>
    <w:tbl>
      <w:tblPr>
        <w:tblW w:w="9070" w:type="dxa"/>
        <w:jc w:val="center"/>
        <w:tblInd w:w="0" w:type="dxa"/>
        <w:tblLayout w:type="fixed"/>
        <w:tblCellMar>
          <w:top w:w="0" w:type="dxa"/>
          <w:left w:w="108" w:type="dxa"/>
          <w:bottom w:w="0" w:type="dxa"/>
          <w:right w:w="108" w:type="dxa"/>
        </w:tblCellMar>
      </w:tblPr>
      <w:tblGrid>
        <w:gridCol w:w="1181"/>
        <w:gridCol w:w="1642"/>
        <w:gridCol w:w="1472"/>
        <w:gridCol w:w="1599"/>
        <w:gridCol w:w="1662"/>
        <w:gridCol w:w="1514"/>
      </w:tblGrid>
      <w:tr>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Структурна складова</w:t>
            </w:r>
          </w:p>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 xml:space="preserve">Рок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1 – М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2 – М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3 – М2</w:t>
            </w:r>
          </w:p>
        </w:tc>
      </w:tr>
      <w:tr>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4 – 2005 р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абсолютні</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1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2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76</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відносні</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8,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3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7,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7,54</w:t>
            </w:r>
          </w:p>
        </w:tc>
      </w:tr>
      <w:tr>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6 – 2007 р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абсолютні</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96</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57</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відносні</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2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9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6,43</w:t>
            </w:r>
          </w:p>
        </w:tc>
      </w:tr>
      <w:tr>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8 – 2009 р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абсолютні</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7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4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36</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відносні</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6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9,0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sz w:val="20"/>
                <w:szCs w:val="24"/>
                <w:lang w:val="uk-UA"/>
              </w:rPr>
              <w:t>-38,92</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ий аналіз грошової пропозиції в Україні, дослідження змін її структурних складових довели, що гроші в 2004 – 2005 рр. принципово відрізняються від грошей у 2008 – 2009 рр. Через різні ролі та призначення агрегати надають різні імпульси та забезпечують різну ефективність грошово-кредитної політики. Емітовані готівкові кошти не перемістилися в реальний сектор економіки, а поступово перетворилися на строкові кошти в національній валюті та валютні кошти. Продемонстроване зменшення частки коштів клієнтів у довірчому управлінні вказує на скорочення економічної активності в реальному секторі економіки. У загальному випадку це виглядає як процес перетікання більшості грошової маси у заощадження, механізми прямування яких у реальний сектор економіки наразі відсутні, зокрема ринок цінних паперів так і не розгорнуто. Таким чином, можна стверджувати, що монетарний важіль управління економікою в Україні не задія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специфіки грошово-кредитного регулювання в Україні проведемо аналіз платіжного балансу країни за 2008 – 2009 рр. (додаток 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9 р. зниження зовнішнього попиту та світових цін внаслідок глобальної кризи обумовили суттєве зменшення надходжень від експорту товарів і послуг – на 36,7%. Але відсутність зовнішнього фінансування, скорочення внутрішнього попиту та девальвація обмінного курсу гривні наприкінці 2008 р. визначили ще більше падіння імпорту – на 43,1 %. Як наслідок, в цілому за 2009 р. дефіцит поточного рахунку суттєво скоротився – до 1.9 млрд. дол. США (близько 1.7 % від ВВП) порівняно з 12.8 млрд. дол. США в 2008 р. (7.0 % від ВВП) (рис. 2.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же час сальдо фінансового рахунку платіжного балансу сформувалось від’ємним (11.8 млрд. дол. США), що було обумовлено насамперед чистим погашенням накопиченої у попередні роки зовнішньої заборгованості приватним і державним секторами економіки (9,0 млрд. дол. СШ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дні ситуація з платіжним балансом стала нагадувати події попередніх років, коли зростаючий дефіцит поточного рахунку фінансувався приторком капіталу, насамперед позикового. Так, уперше в 2009 р. фінансовий рахунок було сформовано з профіцитом (363 млн. дол. США) через додатне сальдо за статтею «Кредити та облігації» (676 млн. дол. СШ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21735" cy="153162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0" r="-6" b="-10"/>
                    <a:stretch>
                      <a:fillRect/>
                    </a:stretch>
                  </pic:blipFill>
                  <pic:spPr bwMode="auto">
                    <a:xfrm>
                      <a:off x="0" y="0"/>
                      <a:ext cx="3721735" cy="15316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3. Поточний і фінансовий рахунки платіжного балан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е відновлення внутрішнього попиту та стабілізація на валютному ринку сприяли розширенню від’ємного сальдо поточного рахунку до 585 млн. дол. США. Але зведений платіжний баланс залишився все ще з дефіцитом – 222 млн. дол. США, хоча його значення в грудні було найменшим за рі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уперше в 2009 р. кумулятивний (за останні 12 місяців) дефіцит поточного рахунку продемонстрував розворот висхідного тренду (у грудні підвищився до 1,9 млрд. дол. США порівняно з 1,6 млрд. дол. США в листопаді). Тобто вперше в 2009 р. дефіцит поточного рахунку за місяць виявився вищим, ніж рік т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внесок в таке розширення дефіциту поточного рахунку мало формування максимального за рік від’ємного сальдо торгівлі товарами – 830 млн. дол. США (порівняно з 582 млн. дол. США в листопаді) (рис. 2.4 – 2.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84700" cy="2752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79"/>
                    <a:stretch>
                      <a:fillRect/>
                    </a:stretch>
                  </pic:blipFill>
                  <pic:spPr bwMode="auto">
                    <a:xfrm>
                      <a:off x="0" y="0"/>
                      <a:ext cx="4584700" cy="27520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4. Динаміка балансу товарів та рахунку поточних операцій протягом 2009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стандартної сезонності основними чинниками такого розширення дефіциту товарного балансу наприкінці року стало відновлення внутрішнього попиту та стабілізації на валютному ринку. Також суттєвий вплив на розширення дефіциту поточного рахунку мало й традиційне для кінця року скорочення додатного сальдо торгівлі послуг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29965" cy="206438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8" t="-13" r="-8" b="-79"/>
                    <a:stretch>
                      <a:fillRect/>
                    </a:stretch>
                  </pic:blipFill>
                  <pic:spPr bwMode="auto">
                    <a:xfrm>
                      <a:off x="0" y="0"/>
                      <a:ext cx="3529965" cy="20643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5. Рахунок поточних операцій та баланс товарів кумулятивно за 4 квартали 2009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не сальдо торгівлі послугами протягом 2008 – 2009 рр. продовжувало скорочуватися і у IV кварталі 2009 р. становило 605 млн. дол. США переважно за рахунок збільшення імпорту послуг на 34,2 %.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Зниження світового попиту, падіння цін на товарних ринках, загострення конкуренції</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та підвищення протекціонізму обумовили </w:t>
      </w:r>
      <w:r>
        <w:rPr>
          <w:rFonts w:cs="Times New Roman" w:ascii="Times New Roman" w:hAnsi="Times New Roman"/>
          <w:bCs/>
          <w:iCs/>
          <w:sz w:val="28"/>
          <w:szCs w:val="28"/>
          <w:lang w:val="uk-UA"/>
        </w:rPr>
        <w:t xml:space="preserve">суттєве зменшення обсягів експорту товарів </w:t>
      </w:r>
      <w:r>
        <w:rPr>
          <w:rFonts w:cs="Times New Roman" w:ascii="Times New Roman" w:hAnsi="Times New Roman"/>
          <w:iCs/>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2009 році – </w:t>
      </w:r>
      <w:r>
        <w:rPr>
          <w:rFonts w:cs="Times New Roman" w:ascii="Times New Roman" w:hAnsi="Times New Roman"/>
          <w:bCs/>
          <w:iCs/>
          <w:sz w:val="28"/>
          <w:szCs w:val="28"/>
          <w:lang w:val="uk-UA"/>
        </w:rPr>
        <w:t xml:space="preserve">на 40,3% </w:t>
      </w:r>
      <w:r>
        <w:rPr>
          <w:rFonts w:cs="Times New Roman" w:ascii="Times New Roman" w:hAnsi="Times New Roman"/>
          <w:iCs/>
          <w:sz w:val="28"/>
          <w:szCs w:val="28"/>
          <w:lang w:val="uk-UA"/>
        </w:rPr>
        <w:t xml:space="preserve">порівняно з 2008 роком до </w:t>
      </w:r>
      <w:r>
        <w:rPr>
          <w:rFonts w:cs="Times New Roman" w:ascii="Times New Roman" w:hAnsi="Times New Roman"/>
          <w:bCs/>
          <w:iCs/>
          <w:sz w:val="28"/>
          <w:szCs w:val="28"/>
          <w:lang w:val="uk-UA"/>
        </w:rPr>
        <w:t>40,4 млрд. дол. США</w:t>
      </w:r>
      <w:r>
        <w:rPr>
          <w:rFonts w:cs="Times New Roman" w:ascii="Times New Roman" w:hAnsi="Times New Roman"/>
          <w:iCs/>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Більш значне падіння внутрішнього попиту та відносне подорожчання імпортованих товарів обумовили ще вищі </w:t>
      </w:r>
      <w:r>
        <w:rPr>
          <w:rFonts w:cs="Times New Roman" w:ascii="Times New Roman" w:hAnsi="Times New Roman"/>
          <w:bCs/>
          <w:iCs/>
          <w:sz w:val="28"/>
          <w:szCs w:val="28"/>
          <w:lang w:val="uk-UA"/>
        </w:rPr>
        <w:t xml:space="preserve">темпи падіння обсягів імпорту </w:t>
      </w:r>
      <w:r>
        <w:rPr>
          <w:rFonts w:cs="Times New Roman" w:ascii="Times New Roman" w:hAnsi="Times New Roman"/>
          <w:iCs/>
          <w:sz w:val="28"/>
          <w:szCs w:val="28"/>
          <w:lang w:val="uk-UA"/>
        </w:rPr>
        <w:t xml:space="preserve">в 2009 році – </w:t>
      </w:r>
      <w:r>
        <w:rPr>
          <w:rFonts w:cs="Times New Roman" w:ascii="Times New Roman" w:hAnsi="Times New Roman"/>
          <w:bCs/>
          <w:iCs/>
          <w:sz w:val="28"/>
          <w:szCs w:val="28"/>
          <w:lang w:val="uk-UA"/>
        </w:rPr>
        <w:t xml:space="preserve">45,4% </w:t>
      </w:r>
      <w:r>
        <w:rPr>
          <w:rFonts w:cs="Times New Roman" w:ascii="Times New Roman" w:hAnsi="Times New Roman"/>
          <w:iCs/>
          <w:sz w:val="28"/>
          <w:szCs w:val="28"/>
          <w:lang w:val="uk-UA"/>
        </w:rPr>
        <w:t xml:space="preserve">до </w:t>
      </w:r>
      <w:r>
        <w:rPr>
          <w:rFonts w:cs="Times New Roman" w:ascii="Times New Roman" w:hAnsi="Times New Roman"/>
          <w:bCs/>
          <w:iCs/>
          <w:sz w:val="28"/>
          <w:szCs w:val="28"/>
          <w:lang w:val="uk-UA"/>
        </w:rPr>
        <w:t>45,7</w:t>
      </w:r>
      <w:r>
        <w:rPr>
          <w:rFonts w:cs="Times New Roman" w:ascii="Times New Roman" w:hAnsi="Times New Roman"/>
          <w:iCs/>
          <w:sz w:val="28"/>
          <w:szCs w:val="28"/>
          <w:lang w:val="uk-UA"/>
        </w:rPr>
        <w:t xml:space="preserve"> </w:t>
      </w:r>
      <w:r>
        <w:rPr>
          <w:rFonts w:cs="Times New Roman" w:ascii="Times New Roman" w:hAnsi="Times New Roman"/>
          <w:bCs/>
          <w:iCs/>
          <w:sz w:val="28"/>
          <w:szCs w:val="28"/>
          <w:lang w:val="uk-UA"/>
        </w:rPr>
        <w:t>млрд. дол. США</w:t>
      </w:r>
      <w:r>
        <w:rPr>
          <w:rFonts w:cs="Times New Roman" w:ascii="Times New Roman" w:hAnsi="Times New Roman"/>
          <w:iCs/>
          <w:sz w:val="28"/>
          <w:szCs w:val="28"/>
          <w:lang w:val="uk-UA"/>
        </w:rPr>
        <w:t xml:space="preserve">. Найбільш значних скорочень зазнав імпорт машинобудівної продукції (в 2,9 рази). </w:t>
      </w:r>
    </w:p>
    <w:p>
      <w:pPr>
        <w:pStyle w:val="Normal"/>
        <w:spacing w:lineRule="auto" w:line="360"/>
        <w:ind w:firstLine="709"/>
        <w:jc w:val="both"/>
        <w:rPr/>
      </w:pPr>
      <w:r>
        <w:rPr>
          <w:rFonts w:cs="Times New Roman" w:ascii="Times New Roman" w:hAnsi="Times New Roman"/>
          <w:sz w:val="28"/>
          <w:szCs w:val="28"/>
          <w:lang w:val="uk-UA"/>
        </w:rPr>
        <w:t xml:space="preserve">Вперше з жовтня 2008 р. в Україні поновився притік боргового капіталу в значних обсягах – </w:t>
      </w:r>
      <w:r>
        <w:rPr>
          <w:rFonts w:cs="Times New Roman" w:ascii="Times New Roman" w:hAnsi="Times New Roman"/>
          <w:bCs/>
          <w:iCs/>
          <w:sz w:val="28"/>
          <w:szCs w:val="28"/>
          <w:lang w:val="uk-UA"/>
        </w:rPr>
        <w:t>додатне сальдо з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статтею «Кредити та облігації» у</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грудні становило 676 млн. дол. США</w:t>
      </w:r>
      <w:r>
        <w:rPr>
          <w:rFonts w:cs="Times New Roman" w:ascii="Times New Roman" w:hAnsi="Times New Roman"/>
          <w:sz w:val="28"/>
          <w:szCs w:val="28"/>
          <w:lang w:val="uk-UA"/>
        </w:rPr>
        <w:t>, тоді як за перші 11 місяців відтік склав 9.4 млрд. дол. США. Такий чистий притік був обумовлений, з одного боку, покращенням ситуації з ліквідністю в світовій фінансовій системі, а з іншого, певним відновленням довіри до вітчизняних позичальників внаслідок стабілізації на українському фінансовому ринку, зокрема на його валютному сегменті, та зростання цін на світових сировинних ринках, що позитивно впливало на висновки іноземних кредиторів щодо перспектив української економіки, а також дуже низькими обсягами погашень зовнішніх зобов’яз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стан регулювання грошово-кредитної політики України на сучасному етапі варто відмітити безконтрольне нарощування зовнішнього боргу (рис. 2.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рис. 2.6., протягом аналізованого періоду найнижчими темпами зростав зовнішній державний борг України (121 %), найвищими – зовнішні борги банків (у 14,1 рази). Це призвело до принципової зміни структури зовнішнього боргу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84700" cy="2752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3" r="-8" b="-79"/>
                    <a:stretch>
                      <a:fillRect/>
                    </a:stretch>
                  </pic:blipFill>
                  <pic:spPr bwMode="auto">
                    <a:xfrm>
                      <a:off x="0" y="0"/>
                      <a:ext cx="4584700" cy="27520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6. Динаміка зовнішнього боргу України за 2005 – 2009 рр., % до 01. 01. 2005 р [32, с. 5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станом на початок 2005 р. на сферу відповідальності уряду припадало більше третини зовнішнього боргу – 36,6%, то на дату календарного відліку світової фінансової кризи (початок жовтня 2008 р.) ця частка скоротилася майже втричі – до 11,76 % (табл. 2.7). Натомість зовнішня заборгованість банків із 8,7% зросла до 32,16 %. Разом із заборгованістю корпоративного бізнесу вона сягнула 72 % загального зовнішнього боргу України та перевищила 75 млрд. дол., що у 2 рази більше від офіційних валютних резервів України, які перебувають в оперативному управлінні НБ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7 </w:t>
      </w:r>
    </w:p>
    <w:p>
      <w:pPr>
        <w:pStyle w:val="Normal"/>
        <w:spacing w:lineRule="auto" w:line="360"/>
        <w:ind w:firstLine="709"/>
        <w:jc w:val="both"/>
        <w:rPr/>
      </w:pPr>
      <w:r>
        <w:rPr/>
        <w:t>Структура зовнішнього боргу України протягом 2006 – 2009 рр.</w:t>
      </w:r>
    </w:p>
    <w:tbl>
      <w:tblPr>
        <w:tblW w:w="9070" w:type="dxa"/>
        <w:jc w:val="center"/>
        <w:tblInd w:w="0" w:type="dxa"/>
        <w:tblLayout w:type="fixed"/>
        <w:tblCellMar>
          <w:top w:w="0" w:type="dxa"/>
          <w:left w:w="108" w:type="dxa"/>
          <w:bottom w:w="0" w:type="dxa"/>
          <w:right w:w="108" w:type="dxa"/>
        </w:tblCellMar>
      </w:tblPr>
      <w:tblGrid>
        <w:gridCol w:w="3683"/>
        <w:gridCol w:w="1380"/>
        <w:gridCol w:w="1247"/>
        <w:gridCol w:w="1380"/>
        <w:gridCol w:w="1380"/>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Складов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2006 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2007 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2008 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2009 р.</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сектор державного управлінн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20,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14,8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11,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12,72</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органи грошово-кредитного регулюванн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1,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0,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4,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5,80</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бан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25,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38,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38,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32,16</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інші сектор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48,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4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43,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39,72</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валовий зовнішній бор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0"/>
                <w:szCs w:val="28"/>
                <w:lang w:val="uk-UA"/>
              </w:rPr>
              <w:t>1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1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1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rPr>
              <w:t>100,00</w:t>
            </w:r>
          </w:p>
        </w:tc>
      </w:tr>
    </w:tbl>
    <w:p>
      <w:pPr>
        <w:pStyle w:val="Normal"/>
        <w:spacing w:lineRule="auto" w:line="36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Крім прорахунків у сфері валютного контролю та валютного регулювання Національний банк України своїми діями під час 2008 – 2009 рр. спричинив і інші інфляційні загрози:</w:t>
      </w:r>
    </w:p>
    <w:p>
      <w:pPr>
        <w:pStyle w:val="Style21"/>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ортована інфляція, пов’язана із завезенням до країни вкрай необхідних товарів, які не можна у короткий термін замінити вітчизняними (наприклад, ліки);</w:t>
      </w:r>
    </w:p>
    <w:p>
      <w:pPr>
        <w:pStyle w:val="Style21"/>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емісія, що загрожує не прогнозованим зростанням грошової маси [21, с. 25].</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ятуючи банки від дефолту, Національний банк України різко наростив обсяги їх рефінансування (рис. 2.7).</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267325" cy="3164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1" r="-7" b="-11"/>
                    <a:stretch>
                      <a:fillRect/>
                    </a:stretch>
                  </pic:blipFill>
                  <pic:spPr bwMode="auto">
                    <a:xfrm>
                      <a:off x="0" y="0"/>
                      <a:ext cx="5267325" cy="3164205"/>
                    </a:xfrm>
                    <a:prstGeom prst="rect">
                      <a:avLst/>
                    </a:prstGeom>
                  </pic:spPr>
                </pic:pic>
              </a:graphicData>
            </a:graphic>
          </wp:inline>
        </w:drawing>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7. Помісячний приріст оборотів рефінансування за 2008 – 2009 рр., млрд. грн. [41].</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рис. 2.7, обсяг кредитів, які НБУ надав банкам, за 2008 р. сягнув 170 млрд. грн. (3/4 від суми доходів державного бюджету), що в чотири рази більше, ніж за чотири попередні роки разом узяті. За перші три місяці фінансової кризи – жовтень – грудень 2008 р. – сума рефінансування склала 105,4 млрд. грн. В першому півріччі 2009 р. Національний банк збільшив оборот рефінансування ще на 55,8 млрд. грн.</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суттю рефінансування – це первинна емісія, яка погрожує, за ефектом мультиплікатора, багатократним зростанням маси грошей, що завдяки НБУ з’явилась на балансах банків. Отже, своїми діями НБУ сформував потужний інфляційний потенціал.</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обсяги грошової емісії Національного банку України (основного чинника інфляції) на сьогодні жодним чином не регламентовані й не регульовані.</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волі серйозним прорахунком грошової політики Національного банку є безконтрольна доларизація економіки держави (рис. 2.8).</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90415" cy="274955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8. Динаміка кредитних вкладень банків України за 2005 – 2009 рр. в розрізі валют, % до 01.01.2005 р [38, с. 44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з рис. 2.8, протягом досліджуваного періоду в Україні чітко простежується тенденція випереджаючого зростання обсягів кредитування в іноземній валюті (в основному в доларах СШ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процесу доларизації хронологічно збігається з нарощуванням присутності іноземних банків на вітчизняному ринку. Причому якщо станом на початок 2005 р. на іноземну валюту припадало 42 % загального обсягу виданих в Україні кредитів, то вже на початку 2007 р. обсяги кредитів у іноземній валюті зрівнялися з гривневими, а станом на 1 жовтня 2008 р. кредити в іноземній валюті перевищили гривневі – 51,4 %. Переоцінка цієї заборгованості внаслідок обвалу курсу гривні призвела до того, що на початку 2009 р. частка інвалютних кредитів становила 57,7 % від загальної суми заборгованості клієнтів банк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потрібно наголосити, що значні масштаби доларизації економіки України несуть у собі серйозні загрози для національної грошової системи не так через ризики, яких сьогодні зазнає обіг долара як провідної світової валюти, як через обмеження можливостей повноцінного монетарного регулювання економіки, що виникають за умов паралельного перебування в обігу нарівні з національною грошовою одиницею іноземної валюти. Тому доларизація економіки України як результат фінансової глобалізації є явищем більшою мірою негативним, хоча й цілком об’єктивн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ідсумовуючи проведений аналіз стану грошового обороту України та його регулювання можемо зазначити, що на сьогоднішній день вичерпалися всі наявні в Україні важелі регулятивного впливу на грошовий ринок, а тому постає нагальна потреба в розробці нових методів та запровадженні нових підходів грошово-кредитного регулювання, застосуванні інших монетарних стратег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32"/>
          <w:lang w:val="uk-UA"/>
        </w:rPr>
        <w:t>РОЗДІЛ 2. НАПРЯМКИ УДОСКОНАЛЕННЯ ДЕРЖАВНОГО РЕГУЛЮВАННЯ ГРОШОВОГО ОБОРОТУ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криза, що відбувається у світі, зумовила погіршення стану економік майже всіх країн. Відбувається зупинення підприємств, падіння обсягів виробництва, зменшення реальних доходів населення, погіршується стан банківської сист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о з багатьма іншими країнами вплив глобальної кризи на Україну виявився досить суттєвим, що пояснюється особливостями інтеграції країни в систему світо господарських зв’язків та структури національної економіки, незавершеністю багатьох інституційних та структурних реформ. До того ж економічна криза в країні розгортається на тлі політичної кризи, що об’єктивно ускладнює процес вироблення та реалізації антикризової полі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за, яка з особливою гостротою розгорнулася восени 2008 р., виявила усю безпорадність самостійного і неузгодженого управління грошово-кредитною політикою з боку Національного банку України. Таким чином, назріла нагальна потреба в розробці системи заходів впливу на певні грошові індикатор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досвід подолання фінансової кризи в зарубіжних країнах, можна назвати два основних шляхи державного регулю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ША, ЄС та Японія обрали шлях зниження центральними банками облікової ставки та норм резервування для комерційних бан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сія, зіштовхнувшись із проблемою великомасштабного відтоку капіталу та необхідністю витрачати великі кошти на обслуговування кредитів у іноземній валюті, підняла ставку рефінансування (з 10 до 13%) з тим, щоб зменшити девальваційний тиск на рубль [1, с. 11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ючовим елементом національних антикризових програм розвинутих країн стали заходи, спрямовані на стабілізацію ситуації на фінансових ринка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елементом антикризових програм є державна допомога системним банкам та фінансовим інституціям, що переживають труднощі. Така допомога здійснюється різними шляхами, а саме:</w:t>
      </w:r>
    </w:p>
    <w:p>
      <w:pPr>
        <w:pStyle w:val="Style21"/>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ування за рахунок бюджетних коштів;</w:t>
      </w:r>
    </w:p>
    <w:p>
      <w:pPr>
        <w:pStyle w:val="Style21"/>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апіталізація за участю держави;</w:t>
      </w:r>
    </w:p>
    <w:p>
      <w:pPr>
        <w:pStyle w:val="Style21"/>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гарантій (за певну плату) на вартість минулих інвестицій банків, які можуть з певною імовірністю виявитися збитковими;</w:t>
      </w:r>
    </w:p>
    <w:p>
      <w:pPr>
        <w:pStyle w:val="Style21"/>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державних коштів на депозитних рахунках комерційних банків;</w:t>
      </w:r>
    </w:p>
    <w:p>
      <w:pPr>
        <w:pStyle w:val="Style21"/>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уп цінних паперів, забезпечених виданими кредитами [31, с. 1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и виборі методів подолання фінансової кризи для нашої країни слід враховувати внутрішні чинники фінансової кризи в Україні, адже вони мають значний вплив на нинішню економічну ситуац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це постійне збільшення соціальних виплат, незалежно від показників зростання виробництва праці й товарного забезпечення , як для внутрішнього споживання, так і для експор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як наслідок, це негативне сальдо торгового балансу, яке до кінця 2009 р. досягло вже майже 20 млрд. дол.</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сума іноземних кредитів за перше півріччя 2008 р. досягла 85 млрд. дол., що в 2,2 рази перевищує державні резерви. А у зв’язку зі світовою фінансовою кризою комерційні банки та підприємства втратили можливість постійно брати зовнішню позику задля погашення старих креди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ою причиною є виникнення дисбалансу між попитом і пропозицією іноземної валюти, що зумовило зниження курсу національної валю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ятий чинник – високий рівень доларизації економіки, що створює загрозу для національної економіки в умовах нестабільного курсу долара. Це обмежило дію інструментів монетарної політики НБУ і зробило ситуацію на вітчизняному фінансовому ринку залежною від такої на міжнародних фінансових ринк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стосується зовнішніх чинників, слід зазначити, що вони лише збільшили дію внутрішніх. Можна відокремити такі з них: фондовий ринок, банківська система, зовнішньоторговельна та боргова сфер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раховуючи ці проблеми, для поліпшення стану фінансового ринку України релевантною є зміна грошово-кредитної політики на більш жорстку і послідовну, а саме:</w:t>
      </w:r>
    </w:p>
    <w:p>
      <w:pPr>
        <w:pStyle w:val="Style21"/>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ставки рефінансування комерційних банків на 5 – 6 % (зараз становить 12 %), що зробить кредити більш доступними. Разом із цим, необхідно запровадити контроль за виданими кредитами банкам, щоб запобігти ситуації, коли вони будуть отримувати кредити під 6 – 7 %, а надавати підприємствами під 20 – 30 %. Для рефінансування банків можна використовувати частину золотовалютних резервів держави;</w:t>
      </w:r>
    </w:p>
    <w:p>
      <w:pPr>
        <w:pStyle w:val="Style21"/>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адміністративного регулювання процентних ставок задля запобігання корупції й зловживань, встановлення банківської маржі по операціях за кредитом, який виділяє держава, на рівні 2 – 3 %;</w:t>
      </w:r>
    </w:p>
    <w:p>
      <w:pPr>
        <w:pStyle w:val="Style21"/>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lang w:val="uk-UA"/>
        </w:rPr>
        <w:t>виконання Національним банком функції «кредитора останньої надії» та забезпечення рефінансування вибірково, залежно від вкладу банку в розвиток економіки країни;</w:t>
      </w:r>
    </w:p>
    <w:p>
      <w:pPr>
        <w:pStyle w:val="Style21"/>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е прив’язування монетарної політики до попиту підприємств, тобто збільшення долі рефінансування банків під виробничі векселі;</w:t>
      </w:r>
    </w:p>
    <w:p>
      <w:pPr>
        <w:pStyle w:val="Style21"/>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націоналізації активів проблемних банків. Для цього можна створити державну компанію з повернення активів;</w:t>
      </w:r>
    </w:p>
    <w:p>
      <w:pPr>
        <w:pStyle w:val="Style21"/>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ерованого плаваючого курсу з поступовим переходом до режиму вільного обмінного плаваючого курсу. Це сприятиме посиленню гнучкості обмінного курсу гривні через розширення діапазону його можливих коливань;</w:t>
      </w:r>
    </w:p>
    <w:p>
      <w:pPr>
        <w:pStyle w:val="Style21"/>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контролю над зовнішнім боргом приватного сектору (банківського та корпоративного) і зіставлення з можливостями його погашення.</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складовою стратегії подолання економічної кризи є реанімація фондового ринку в Україні. Для цього можливим є здійснення наступних заходів:</w:t>
      </w:r>
    </w:p>
    <w:p>
      <w:pPr>
        <w:pStyle w:val="Style21"/>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ація всіх інститутів фондового ринку під контролем (можливо, за участі) держави, залишивши одну фондову біржу (за конкурсом) та єдиний центральний депозитарій (шляхом злиття існуючих депозитаріїв – МФС, Всеукраїнського центрального депозитарію, депозитарію Нацбанку та Національного депозитарію);</w:t>
      </w:r>
    </w:p>
    <w:p>
      <w:pPr>
        <w:pStyle w:val="Style21"/>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інституту Центрального контрагента, що зможе забезпечити реальність цін на українські цінні папери;</w:t>
      </w:r>
    </w:p>
    <w:p>
      <w:pPr>
        <w:pStyle w:val="Style21"/>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равил щодо обов’язкового здійснення розрахунків за операціями з цінними паперами через центральний депозитарій;</w:t>
      </w:r>
    </w:p>
    <w:p>
      <w:pPr>
        <w:pStyle w:val="Style21"/>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всіма акціонерними товариствами емісії акцій в без документарній формі та знерухомлення їх у центральному депозитарії [22, с. 89].</w:t>
      </w:r>
    </w:p>
    <w:p>
      <w:pPr>
        <w:pStyle w:val="Normal"/>
        <w:spacing w:lineRule="auto" w:line="360"/>
        <w:ind w:firstLine="709"/>
        <w:jc w:val="both"/>
        <w:rPr/>
      </w:pPr>
      <w:r>
        <w:rPr>
          <w:rFonts w:cs="Times New Roman" w:ascii="Times New Roman" w:hAnsi="Times New Roman"/>
          <w:sz w:val="28"/>
          <w:szCs w:val="28"/>
          <w:lang w:val="uk-UA"/>
        </w:rPr>
        <w:t>В умовах економічної кризи і банки і держава, в особі уряду України, все частіше вдаються до фінансування від міжнародних фінансових організацій (МФО), таких, Міжнародний валютний фонд, Європейський банк реконструкції та розвитку і Міжнародна фінансова корпорація. При цьому вимоги Міжнародного валютного фонду досить жорсткі, кредити надаються в основному для найшвидшого повернення корпоративними позичальниками своїх боргів іноземним кредитор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абілізації грошово-кредитної системи України в цих умовах доцільно використовувати ряд методів і механізмів:</w:t>
      </w:r>
    </w:p>
    <w:p>
      <w:pPr>
        <w:pStyle w:val="Style21"/>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о перетворювати короткострокові кредити в середньострокові та довгострокові.</w:t>
      </w:r>
    </w:p>
    <w:p>
      <w:pPr>
        <w:pStyle w:val="Style21"/>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ямовувати майбутні іноземні кредити на інвестиції в імпортозамінюючі й експорт орієнтовані виробництва (на даному етапі західні кредити використовувати на конкретні проекти розвитку підприємств або галузей, здійснення їх реструктуризації та підвищення конкурентоспроможності продукції з одночасним посиленням контролю за їх використанням і поверненням).</w:t>
      </w:r>
    </w:p>
    <w:p>
      <w:pPr>
        <w:pStyle w:val="Style21"/>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ати незв’язаного характеру іноземних кредитів, щоб вони слугували національному виробнику, а не експорту товарів з країн – позичальників кредитів. Подальше залучення зв’язаних товарних кредитів може здійснюватися лише на умовах визначення критеріїв і проведення ретельної оцінки ефективності залучення і використання кредитних ресурсів, забезпечення чіткої керованості процесом залучення, використання і повернення зовнішніх запозичень.</w:t>
      </w:r>
    </w:p>
    <w:p>
      <w:pPr>
        <w:pStyle w:val="Style21"/>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ти зовнішні кредитні ресурси з метою фінансування платіжного балансу (своєчасного виконання зобов’язань з виплати зовнішнього боргу, підтримки національної валюти).</w:t>
      </w:r>
    </w:p>
    <w:p>
      <w:pPr>
        <w:pStyle w:val="Style21"/>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широкої громадськості істотно підвищити прозорість системи залучення і використання іноземних кредитів (які залучаються як державою, так і підприємствами під державні гарантії).</w:t>
      </w:r>
    </w:p>
    <w:p>
      <w:pPr>
        <w:pStyle w:val="Style21"/>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о знижувати кількість зовнішніх кредитів.</w:t>
      </w:r>
    </w:p>
    <w:p>
      <w:pPr>
        <w:pStyle w:val="Style21"/>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ти тільки такі кредити, які можливо обслужити.</w:t>
      </w:r>
    </w:p>
    <w:p>
      <w:pPr>
        <w:pStyle w:val="Style21"/>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му банку України слід встановити жорсткіші вимоги до формування банківських резервів на відшкодування можливих втрат від кредитних операцій в іноземній валюті з фізичними і з юридичними особами, що не мають джерел валютних надходжень.</w:t>
      </w:r>
    </w:p>
    <w:p>
      <w:pPr>
        <w:pStyle w:val="Style21"/>
        <w:numPr>
          <w:ilvl w:val="0"/>
          <w:numId w:val="7"/>
        </w:numPr>
        <w:tabs>
          <w:tab w:val="clear" w:pos="708"/>
          <w:tab w:val="left" w:pos="993" w:leader="none"/>
        </w:tabs>
        <w:spacing w:lineRule="auto" w:line="360"/>
        <w:ind w:left="0" w:firstLine="709"/>
        <w:jc w:val="both"/>
        <w:rPr/>
      </w:pPr>
      <w:r>
        <w:rPr>
          <w:rFonts w:cs="Times New Roman" w:ascii="Times New Roman" w:hAnsi="Times New Roman"/>
          <w:sz w:val="28"/>
          <w:szCs w:val="28"/>
          <w:lang w:val="uk-UA"/>
        </w:rPr>
        <w:t>Відстежувати цільову спрямованість використання кредитних ресурсів і наявність у компанії реальних джерел для погашення боргів. Економічно обґрунтовано залучати такі кредити тільки для фінансування інвестиційних проектів.</w:t>
      </w:r>
    </w:p>
    <w:p>
      <w:pPr>
        <w:pStyle w:val="Style21"/>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прозорість комерційних банків, зробити їх публічними, виявити реальних власників, вжити заходів щодо скорочення кількості кєптивних банків, що дозволить підвищити відповідальність за них безпосередніх власників.</w:t>
      </w:r>
    </w:p>
    <w:p>
      <w:pPr>
        <w:pStyle w:val="Style21"/>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реструктуризацію фінансово-кредитних інститутів шляхом:</w:t>
      </w:r>
    </w:p>
    <w:p>
      <w:pPr>
        <w:pStyle w:val="Style21"/>
        <w:numPr>
          <w:ilvl w:val="1"/>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числа відділень;</w:t>
      </w:r>
    </w:p>
    <w:p>
      <w:pPr>
        <w:pStyle w:val="Style21"/>
        <w:numPr>
          <w:ilvl w:val="1"/>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фективних регіональних центрів з флагманським відділенням у кожній області;</w:t>
      </w:r>
    </w:p>
    <w:p>
      <w:pPr>
        <w:pStyle w:val="Style21"/>
        <w:numPr>
          <w:ilvl w:val="1"/>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ації фінансово-кредитних інститутів. Якщо таке укрупнення відбудеться, фінансові установи, що залишилися, цілком зможуть діяти з іноземними на рівних з погляду залучення ресурсів на зовнішньому ринку;</w:t>
      </w:r>
    </w:p>
    <w:p>
      <w:pPr>
        <w:pStyle w:val="Style21"/>
        <w:numPr>
          <w:ilvl w:val="1"/>
          <w:numId w:val="7"/>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технологій роботи (наприклад, розвиток систем самообслуговування, зокрема шляхом електронних платежів, що стане альтернативою відкриттю нових банківських відділень).</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Нормативно обмежити споживче кредитування, впровадити диференційовані ставки резервування залежно від структури кредитного портфеля, забезпечити позичальника інформацією про реальну ціну кредиту.</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ідсилити контроль за рівнем «проблемних» кредитів, дотриманням банками показників фінансової стійкості.</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необхідним на даному етапі є спрямування зусиль управління грошовим обігом на подолання значних масштабів доларизації економіки України. Однак, при цьому необхідно усвідомлювати, що остаточно подолати таке явище, як доларизація в умовах наростання впливу глобалізацій них процесів на вітчизняну економіку навряд чи можливо. Тому потрібно мінімізувати його роль передусім у внутрішньому господарському житті країни та посилити заходи щодо стабілізації національної грошової системи. Важливим завданням у цьому контексті є проведення зваженої монетарної політики та надання процесам інтеграції у світовий економічний простір керованого характеру.</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заборона на здійснення операцій з іноземною валютою населення і в банківському секторі навряд чи дасть позитивні результати (йдеться про заборону купівлі-продажу іноземної валюти, депонування валютних коштів на банківських рахунках і отримання валютних кредитів). Навпаки, примусові заходи із де доларизації можуть лише спричинити масштабну втечу капіталів та значне збільшення обсягів операцій на чорному валютному ринку.</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творити економічні підстави для всіх суб’єктів ринку, що визначали б доцільність відмов від використання іноземної валюти у внутрішньому грошовому обігу. Такими підставами можуть бути:</w:t>
      </w:r>
    </w:p>
    <w:p>
      <w:pPr>
        <w:pStyle w:val="Style21"/>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довіри до вітчизняної банківської системи, зокрема шляхом збільшення сум гарантованого повернення вкладів громадян у національній валюті та жорсткого регулювання рівня ризиковості операцій, здійснюваних фінансовими інститутами;</w:t>
      </w:r>
    </w:p>
    <w:p>
      <w:pPr>
        <w:pStyle w:val="Style21"/>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нутрішніх платіжних систем, заснованих на картковому обігу. Це сприятиме розвитку безготівкового платіжного обороту і скороченню готівкового, котрий значною мірою обслуговується валютними коштами;</w:t>
      </w:r>
    </w:p>
    <w:p>
      <w:pPr>
        <w:pStyle w:val="Style21"/>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ий перехід до режиму повної конвертованості гривні, що в перспективі усуватиме стимули до нагромадження іноземної валюти і використання її у внутрішніх розрахунках;</w:t>
      </w:r>
    </w:p>
    <w:p>
      <w:pPr>
        <w:pStyle w:val="Style21"/>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е визначення курсу монетарної політики НБУ на подолання інфляції і гарантування стабільності національних грошей. Це послабить передумови використання іноземної валюти як засобу збереження заощаджень та усуне необхідність вираження внутрішніх цін в «умовних одиницях»;</w:t>
      </w:r>
    </w:p>
    <w:p>
      <w:pPr>
        <w:pStyle w:val="Style21"/>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ринку державних цінних паперів, номінованих у національній валюті, як альтернативного напряму інвестування коштів на противагу готівковій валюті та валютним депозитам у банках;</w:t>
      </w:r>
    </w:p>
    <w:p>
      <w:pPr>
        <w:pStyle w:val="Style21"/>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законодавчих та економічних засад функціонування сектору тіньової економіки, що обслуговується переважно іноземною валютою [30, с. 33].</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заходи можуть сприяти процесу дедоларизації економіки, на що, власне кажучи, і повинна бути спрямована не лише валютна політика Національного банку України, а й уся економічна політика держави. Ключову роль у цій політиці мають відігравати заходи, спрямовані на підвищення привабливості національної валюти порівняно з валютою іноземною, що об’єктивно потребує зниження ризиків і витрат, пов’язаних із використанням економічними агентами національних грошей, тобто забезпечення їхньої стабільності.</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Національним банком хоча б половини із запропонованих заходів дозволить значно підвищити ефективність управління монетарною політикою держави та покращити стан фінансового ринку України вже найближчим часом.</w:t>
      </w:r>
    </w:p>
    <w:p>
      <w:pPr>
        <w:pStyle w:val="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ИСНОВОК</w:t>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проведеного аналізу сучасного стану грошового обороту України, можемо зробити наступні висн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2008 р. спостерігалося стабільне зростання грошової маси України, однак в 2009 р. значно скоротилися показники М2 – на 27,2 млн. грн., що становить 5,42 % та М3 – на 28,4 млн. грн., тобто на 5,51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тягом досліджуваного періоду в структурі грошового обороту України найбільш вагомими показником був агрегат М2 – строкові кошти в національній валюті та іноземна валюта. З одного боку, це свідчить про наявний потенціал інвестиційної активності, однак з іншого – відбувається відтікання коштів з реального сектору економі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2008 – 2009 рр. відмічені значним нарощуванням державного боргу, зокрема зростання зовнішнього боргу держави становило 121 %, а сума зовнішніх запозичень банківського сектору зросла більше, ніж у 14 ра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тягом аналізованого періоду відбувалося постійне зростання темпів рефінансування банків. Лише за останній квартал 2008 р. воно становило 105,4 млрд. грн. а за шість місяців 2009 р. обсяги рефінансування Національним банком України комерційних банків зросли ще на 55,7 млрд. гр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вітова фінансова криза відчутно позначилася на Українському грошовому ринку, однак дослідження державної монетарної політики довели, що багатьох наслідків можливо було б уникнути, якби Національним банком України проводилася виважена грошово-кредитна політ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наявних заходів боротьби з фінансовою кризою у зарубіжних країнах та вивчення українських фінансових реалій дозволило навести низку заходів грошово-кредитної політики, які б змогли в недалекому майбутньому значно покращити стан грошового обігу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з числа цих заходів можливо віднести:</w:t>
      </w:r>
    </w:p>
    <w:p>
      <w:pPr>
        <w:pStyle w:val="Style21"/>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е прив’язування монетарної політики до попиту підприємств, тобто збільшення частки рефінансування банків під виробничі векселі%</w:t>
      </w:r>
    </w:p>
    <w:p>
      <w:pPr>
        <w:pStyle w:val="Style21"/>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ізація активів проблемних банків;</w:t>
      </w:r>
    </w:p>
    <w:p>
      <w:pPr>
        <w:pStyle w:val="Style21"/>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ерованого плаваючого курсу гривні з поступовим переходом до вільного обмінного плаваючого курсу;</w:t>
      </w:r>
    </w:p>
    <w:p>
      <w:pPr>
        <w:pStyle w:val="Style21"/>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над зовнішнім боргом приватного сектору;</w:t>
      </w:r>
    </w:p>
    <w:p>
      <w:pPr>
        <w:pStyle w:val="Style21"/>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німація фондового ринку;</w:t>
      </w:r>
    </w:p>
    <w:p>
      <w:pPr>
        <w:pStyle w:val="Style21"/>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я значних масштабів доларизації української економі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ПИСОК ВИКОРИСТАНИХ ДЖЕРЕЛ</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Бураковський І.В., Плотніков О.В. Глобальна фінансова криза: уроки для світу та України. – Харків: Фоліо, 2009. – 299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Демківський А.В. Гроші та кредит. Навчальний посібник. – К.: Дакор, 2005. – 528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Державне регулювання економіки: Навч. посіб. / С.М. Чистов, А.Є. Никифоров, Т.Ф. Куценко та ін. – Вид. 2-ге, доопрац. і допов. – К.: КНЕУ, 2005. – 440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Злупко С.М. Перехідна економіка: сучасна Україна: Навч. посіб. – К.: Знання, 2006. – 324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Івасів Б.С. Гроші та кредит: Підручник. – Вид. 2-ге, змін. й доп. – Тернопіль: Карт-бланш, 2005. – 528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Карлін М.І. Державні фінанси України: Навч. посіб. – К.: Знання, 2008. – 348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Карлін М.І. Фінанси України та сусідніх держав: Навч. посіб. – К.: Знання, 2007. – 589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Карпінський Б.А., Герасименко О.В. Фінансова система. – Навчальний посібник. – Київ: «Центр навчальної літератури», 2003. – 184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Матвієнко П.В. Розвиток грошово-кредитних відносин у трансформаційній економіці України. – К.: Наук. думка, 2004. – 256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Михайловська І.М., Ларіонова К.Л. Гроші та кредит: Навчальний посібник. – Львів: Новий Світ – 2000, 2007. – 432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Михасюк І.Р., Швайка Л.А. Державне регулювання економіки: Підручник. – Львів: «Магнолія плюс», видавець СПД ФО «В. М. Піча», 2006. – 220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Романишин В.О., Уманців Ю.М. Центральний банк і грошово-кредитна політика: Навчальний посібник. – К.: Атіка, 2005. – 480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Селезньов В.В. Основи ринкової економіки України: Посібник. – К.: А. С. К., 2006. – 688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Стеченко Д.М. Державне регулювання економіки: Навч. посіб. – 3-тє вид., випр. – К.: Знання, 2006. – 262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Стрельбицька Л.М., Стрельбицький М. П., Гіжевський В.К. Банківське безпекознавство: Навчальний посібник / За ред.. М.П. Стрельбицького. – К.: Кондор, 2007. – 602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Фінансово-економічний розвиток України в умовах глобалізації. Колективна наукова монографія / Під ред. Я.В. Белінської. – К.: Національна академія управління, 2008. – 212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Швайка Л.А. Державне регулювання економіки: Підручник. – К.: Знання, 2008. – 462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Школа І.М., Вдовіченко А.А., Ореховська Т.М. та ін. Стратегія розвитку підприємств невиробничої сфери регіону: Навчальний посібник / За ред.. І. М. Школи, А.А. Вдовіченка. – Чернівці: Книги – ХХІ, 2008. – 288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Щетинін А.І. Гроші та кредит: Підручник: Вид. 2-ге, перероб. та доп. – Київ: Центр навчальної літератури, 2006. – 432 с.</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Буковинський С.А., Грищенко А.А., Кричевська Т.О. Середньострокова монетарна стратегія та проблеми її формування й реалізації в Україні // Фінанси України. – 2008. - № 6. – С. 3 – 30.</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еєць В. Макроекономічна оцінка грошово-кредитної та валютно-курсової політики України до і під час фінансової кризи // Економіка України. – 2009. - № 2. – С. 24 – 30.</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Гриценко А.А. Проблеми забезпечення стабільності грошової одиниці України // Фінанси України. – 2007. - № 9. – С. 88 – 97.</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ценко А., Кричевська Т. Монетарна стратегія: шлях до ефективної грошово-кредитної політики // Вісник НБУ. – 2006. - № 2. – С. 8 – 19.</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зюблюк О. Грошова система України: глобалізаційні фактори впливу // Вісник НБУ. – 2007. - № 7. – С. 14 – 22.</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Косова Т.Д. Проблеми і перспективи розвитку фінансового ринку України // Вісник економічної науки України. – 2008. - № 2. – С. 88 – 93.</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харська Н. Специфіка грошово-кредитного регулювання в Україні // Економіст. – 2009. - № 3. – С. 55 – 57.</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Матвієнко П.В. Підвищення ефективності грошово-кредитних відносин // Економіка та держава. – 2007. - № 3. – С. 44 – 48.</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менкова С. Основні тенденції розміщення грошової маси та їх вплив на формування грошово-кредитної політики // Вісник Національного банку України. – 2006. - № 1. – С. 19 – 26.</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кіпєлов О. Ризики грошово-кредитної політики та сучасні фінансові кризи // Економіка України – 2009. - № 2. – С. 24 – 30.</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іколайчук С., Каушан І. Вплив глобальної фінансово-економічної кризи на платіжний баланс України та динаміку його основних показників // Вісник Національного банку України, 2009. - № 11. – С. 32 – 39.</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трик О. Цілі та основні режими сучасної монетарної політики // Вісник НБУ. – 2006. - № 7. – С. 6 – 13.</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Попов В.Ю. Статистика монетарного важеля економічного розвитку // Статистика України. – 2009. - № 4. – С. 52 – 58.</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Сивульський М.І. Національні особливості фінансової кризи // Фінанси України. – 2009. - № 7. – С. 3 – 19.</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Скиба Г.В., Доскоч Д.І. економіка України в умовах світової фінансової кризи та шляхи її оздоровлення // Вісник Хмельницького національного університету – 2009. - № 5. – т. 2. – С. 199 – 202.</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лятник Л. Проблеми розвитку теорії аналізу грошового обігу, соціально-правової оцінки та регулювання // Підприємництво, господарство і право. – 2003. - № 3. – С. 134 – 136.</w:t>
      </w:r>
    </w:p>
    <w:p>
      <w:pPr>
        <w:pStyle w:val="Style21"/>
        <w:numPr>
          <w:ilvl w:val="0"/>
          <w:numId w:val="5"/>
        </w:numPr>
        <w:tabs>
          <w:tab w:val="clear" w:pos="708"/>
          <w:tab w:val="left" w:pos="770" w:leader="none"/>
          <w:tab w:val="left" w:pos="8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нинець-Ходаківська Н. Роль державного регулювання на ринку фінансових послуг // Актуальні проблеми економіки. – 2009. - № 6. – С. 238 – 247.</w:t>
      </w:r>
    </w:p>
    <w:p>
      <w:pPr>
        <w:pStyle w:val="Style21"/>
        <w:numPr>
          <w:ilvl w:val="0"/>
          <w:numId w:val="5"/>
        </w:numPr>
        <w:tabs>
          <w:tab w:val="clear" w:pos="708"/>
          <w:tab w:val="left" w:pos="770" w:leader="none"/>
          <w:tab w:val="left" w:pos="880" w:leader="none"/>
        </w:tabs>
        <w:spacing w:lineRule="auto" w:line="360"/>
        <w:ind w:left="0" w:hanging="0"/>
        <w:jc w:val="both"/>
        <w:rPr/>
      </w:pPr>
      <w:r>
        <w:rPr>
          <w:rFonts w:cs="Times New Roman" w:ascii="Times New Roman" w:hAnsi="Times New Roman"/>
          <w:sz w:val="28"/>
          <w:szCs w:val="28"/>
          <w:lang w:val="uk-UA"/>
        </w:rPr>
        <w:t>Філатова О.В. теоретичні та прикладні аспекти державного управління грошово-кредитною політикою // Економіка та держава. – 2009. - № 7. – С. 63 – 68.</w:t>
      </w:r>
    </w:p>
    <w:p>
      <w:pPr>
        <w:pStyle w:val="Style21"/>
        <w:numPr>
          <w:ilvl w:val="0"/>
          <w:numId w:val="5"/>
        </w:numPr>
        <w:tabs>
          <w:tab w:val="clear" w:pos="708"/>
          <w:tab w:val="left" w:pos="1134" w:leader="none"/>
          <w:tab w:val="left" w:pos="127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еп А., Носенко Д. Грошово-кредитна політика України в умовах фінансової кризи // Журнал Європейської економіки. – 2008. - № 4. – т. 7. – С. 438 – 445.</w:t>
      </w:r>
    </w:p>
    <w:p>
      <w:pPr>
        <w:pStyle w:val="Style21"/>
        <w:numPr>
          <w:ilvl w:val="0"/>
          <w:numId w:val="5"/>
        </w:numPr>
        <w:tabs>
          <w:tab w:val="clear" w:pos="708"/>
          <w:tab w:val="left" w:pos="1134" w:leader="none"/>
          <w:tab w:val="left" w:pos="1276" w:leader="none"/>
        </w:tabs>
        <w:spacing w:lineRule="auto" w:line="360"/>
        <w:ind w:left="0" w:hanging="0"/>
        <w:jc w:val="both"/>
        <w:rPr/>
      </w:pPr>
      <w:r>
        <w:rPr>
          <w:rFonts w:cs="Times New Roman" w:ascii="Times New Roman" w:hAnsi="Times New Roman"/>
          <w:sz w:val="28"/>
          <w:szCs w:val="28"/>
          <w:lang w:val="uk-UA"/>
        </w:rPr>
        <w:t>Шитко О.П. Фінансова система: підходи до визначення та кількісної оцінки // Акутальні проблеми економіки. – 2006. - № 4. – С. 66 – 74.</w:t>
      </w:r>
    </w:p>
    <w:p>
      <w:pPr>
        <w:pStyle w:val="Style21"/>
        <w:numPr>
          <w:ilvl w:val="0"/>
          <w:numId w:val="5"/>
        </w:numPr>
        <w:tabs>
          <w:tab w:val="clear" w:pos="708"/>
          <w:tab w:val="left" w:pos="1134" w:leader="none"/>
          <w:tab w:val="left" w:pos="127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ukrstat.gov.ua</w:t>
      </w:r>
    </w:p>
    <w:p>
      <w:pPr>
        <w:pStyle w:val="Style21"/>
        <w:numPr>
          <w:ilvl w:val="0"/>
          <w:numId w:val="5"/>
        </w:numPr>
        <w:tabs>
          <w:tab w:val="clear" w:pos="708"/>
          <w:tab w:val="left" w:pos="1134" w:leader="none"/>
          <w:tab w:val="left" w:pos="127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bank.gov.ua</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t>ДОДАТ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іжний баланс України 2008 – 2009 рр.</w:t>
      </w:r>
    </w:p>
    <w:p>
      <w:pPr>
        <w:pStyle w:val="Normal"/>
        <w:spacing w:lineRule="auto" w:line="360"/>
        <w:ind w:firstLine="709"/>
        <w:jc w:val="both"/>
        <w:rPr/>
      </w:pPr>
      <w:r>
        <w:rPr/>
        <w:t>(млн. дол. США)</w:t>
      </w:r>
    </w:p>
    <w:tbl>
      <w:tblPr>
        <w:tblW w:w="9114" w:type="dxa"/>
        <w:jc w:val="center"/>
        <w:tblInd w:w="0" w:type="dxa"/>
        <w:tblLayout w:type="fixed"/>
        <w:tblCellMar>
          <w:top w:w="0" w:type="dxa"/>
          <w:left w:w="108" w:type="dxa"/>
          <w:bottom w:w="0" w:type="dxa"/>
          <w:right w:w="108" w:type="dxa"/>
        </w:tblCellMar>
      </w:tblPr>
      <w:tblGrid>
        <w:gridCol w:w="1954"/>
        <w:gridCol w:w="699"/>
        <w:gridCol w:w="17"/>
        <w:gridCol w:w="680"/>
        <w:gridCol w:w="36"/>
        <w:gridCol w:w="661"/>
        <w:gridCol w:w="55"/>
        <w:gridCol w:w="642"/>
        <w:gridCol w:w="74"/>
        <w:gridCol w:w="708"/>
        <w:gridCol w:w="8"/>
        <w:gridCol w:w="689"/>
        <w:gridCol w:w="27"/>
        <w:gridCol w:w="670"/>
        <w:gridCol w:w="46"/>
        <w:gridCol w:w="651"/>
        <w:gridCol w:w="65"/>
        <w:gridCol w:w="632"/>
        <w:gridCol w:w="84"/>
        <w:gridCol w:w="672"/>
        <w:gridCol w:w="4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3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08 рік</w:t>
            </w:r>
          </w:p>
        </w:tc>
        <w:tc>
          <w:tcPr>
            <w:tcW w:w="3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09 рік</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 к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І к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ІІ к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IV к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рік</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 к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І к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ІІ к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IV к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рік</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Рахунок поточних операцій</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66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31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7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7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76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9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6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3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4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Баланс товарів та послуг</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41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86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52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54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435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5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1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8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6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72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експорт товарів та послуг</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52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351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725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31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561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28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45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468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575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4174</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мпорт товарів та послуг</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194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737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978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86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996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03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87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516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682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6896</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Баланс товарі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49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17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86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56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609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3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4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7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67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32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експорт товарі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96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894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119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61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771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45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18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31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45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0411</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мпорт товарів</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845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311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506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18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380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39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13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08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413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574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Баланс послуг</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0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4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4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8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2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8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0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607</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 xml:space="preserve">надходження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56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57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05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69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89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2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27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36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29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76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 xml:space="preserve">витрати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49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26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71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68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615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64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74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08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69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156</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Доходи (сальдо)</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8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8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54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7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9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1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3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307</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Поточні трансферти (сальдо)</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4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3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3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2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12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2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5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3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6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08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Рахунок операцій з капіталом та фінансових операцій</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52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72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05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75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55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52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9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54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2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787</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Капітальні трансферти</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4</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Прямі інвестиції (сальдо)</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3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09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32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5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90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4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5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5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0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46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Портфельні інвестиції (акціонерний капітал)</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9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4</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Кредити та облігації (сальдо)</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24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59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51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4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31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6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92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46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8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03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Середньо і довгострокові кредити, облігації</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44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49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87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53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34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6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64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28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6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19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Сектор загальнодержавного управління</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9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3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3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9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8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58</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надходження</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6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9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3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0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0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1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5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 xml:space="preserve">виплати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6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3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7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1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9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2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5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4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3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117</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Банки</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7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29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77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3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58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9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6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3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1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2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надходження</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8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99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08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4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5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8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9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50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7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45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виплати</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0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9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0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40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91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9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06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54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8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281</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нші сектор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7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43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53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08</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84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3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2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6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9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19</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надходженн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9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85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45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19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442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28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4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21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07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968</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виплат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2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3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3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88</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57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1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2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57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7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187</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Короткострокові кредит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0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4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57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3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23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7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5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840</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банк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6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7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75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55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24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7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17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783</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нші сектор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6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6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9</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7</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Інший капі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35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3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9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774</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06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6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1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21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06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221</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у тому числі готівкова валюта поза банкам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14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66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99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091</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89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24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63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8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610</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Зведений 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98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464</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20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22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04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90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55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3727</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Довідков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0"/>
                <w:lang w:val="uk-UA"/>
              </w:rPr>
            </w:pPr>
            <w:r>
              <w:rPr>
                <w:rFonts w:cs="Times New Roman" w:ascii="Times New Roman" w:hAnsi="Times New Roman"/>
                <w:sz w:val="20"/>
                <w:lang w:val="uk-UA"/>
              </w:rPr>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Темпи зростання експорту товарів та послу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1,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9,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5,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0,1</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3,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5,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7,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6,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9,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6,7</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Темпи зростання імпорту товарів та послу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5,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0,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0,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9</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8,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5,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3,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9,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9,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3,1</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Темпи зростання експорту товарі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8,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1,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7,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5,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9,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1,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1,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8,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0,3</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Темпи зростання імпорту товарі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6,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63,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8</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8,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9,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6,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51,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7,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45,4</w:t>
            </w:r>
          </w:p>
        </w:tc>
        <w:tc>
          <w:tcPr>
            <w:tcW w:w="4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auto" w:line="360"/>
        <w:ind w:firstLine="709"/>
        <w:jc w:val="both"/>
        <w:rPr>
          <w:lang w:val="uk-UA"/>
        </w:rPr>
      </w:pPr>
      <w:r>
        <w:rPr>
          <w:lang w:val="uk-UA"/>
        </w:rPr>
      </w:r>
    </w:p>
    <w:sectPr>
      <w:type w:val="nextPage"/>
      <w:pgSz w:w="11906" w:h="16838"/>
      <w:pgMar w:left="1701" w:right="851" w:gutter="0" w:header="0" w:top="1134" w:footer="0" w:bottom="1134"/>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1429" w:hanging="360"/>
      </w:pPr>
      <w:rPr>
        <w:rFonts w:ascii="Symbol" w:hAnsi="Symbol" w:cs="Symbol" w:hint="default"/>
      </w:rPr>
    </w:lvl>
  </w:abstractNum>
  <w:abstractNum w:abstractNumId="3">
    <w:lvl w:ilvl="0">
      <w:start w:val="1"/>
      <w:numFmt w:val="bullet"/>
      <w:lvlText w:val=""/>
      <w:lvlJc w:val="center"/>
      <w:pPr>
        <w:tabs>
          <w:tab w:val="num" w:pos="0"/>
        </w:tabs>
        <w:ind w:left="1429" w:hanging="360"/>
      </w:pPr>
      <w:rPr>
        <w:rFonts w:ascii="Symbol" w:hAnsi="Symbol" w:cs="Symbol" w:hint="default"/>
      </w:rPr>
    </w:lvl>
  </w:abstractNum>
  <w:abstractNum w:abstractNumId="4">
    <w:lvl w:ilvl="0">
      <w:start w:val="1"/>
      <w:numFmt w:val="bullet"/>
      <w:lvlText w:val=""/>
      <w:lvlJc w:val="center"/>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center"/>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lvl w:ilvl="1">
      <w:start w:val="1"/>
      <w:numFmt w:val="bullet"/>
      <w:lvlText w:val=""/>
      <w:lvlJc w:val="center"/>
      <w:pPr>
        <w:tabs>
          <w:tab w:val="num" w:pos="0"/>
        </w:tabs>
        <w:ind w:left="2149" w:hanging="360"/>
      </w:pPr>
      <w:rPr>
        <w:rFonts w:ascii="Symbol" w:hAnsi="Symbol" w:cs="Symbol" w:hint="default"/>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
    <w:lvl w:ilvl="0">
      <w:start w:val="1"/>
      <w:numFmt w:val="bullet"/>
      <w:lvlText w:val=""/>
      <w:lvlJc w:val="center"/>
      <w:pPr>
        <w:tabs>
          <w:tab w:val="num" w:pos="0"/>
        </w:tabs>
        <w:ind w:left="1429" w:hanging="360"/>
      </w:pPr>
      <w:rPr>
        <w:rFonts w:ascii="Symbol" w:hAnsi="Symbol" w:cs="Symbol" w:hint="default"/>
      </w:rPr>
    </w:lvl>
  </w:abstractNum>
  <w:abstractNum w:abstractNumId="9">
    <w:lvl w:ilvl="0">
      <w:start w:val="1"/>
      <w:numFmt w:val="bullet"/>
      <w:lvlText w:val=""/>
      <w:lvlJc w:val="center"/>
      <w:pPr>
        <w:tabs>
          <w:tab w:val="num" w:pos="0"/>
        </w:tabs>
        <w:ind w:left="1429" w:hanging="360"/>
      </w:pPr>
      <w:rPr>
        <w:rFonts w:ascii="Symbol" w:hAnsi="Symbol" w:cs="Symbol" w:hint="default"/>
      </w:rPr>
    </w:lvl>
  </w:abstractNum>
  <w:abstractNum w:abstractNumId="10">
    <w:lvl w:ilvl="0">
      <w:start w:val="1"/>
      <w:numFmt w:val="bullet"/>
      <w:lvlText w:val=""/>
      <w:lvlJc w:val="center"/>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6">
    <w:name w:val="Название Знак"/>
    <w:qFormat/>
    <w:rPr>
      <w:rFonts w:ascii="Cambria" w:hAnsi="Cambria" w:cs="Times New Roman"/>
      <w:i/>
      <w:iCs/>
      <w:color w:val="243F60"/>
      <w:sz w:val="60"/>
      <w:szCs w:val="60"/>
    </w:rPr>
  </w:style>
  <w:style w:type="character" w:styleId="Style7">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rFonts w:cs="Times New Roman"/>
      <w:b/>
      <w:i/>
      <w:color w:val="5A5A5A"/>
    </w:rPr>
  </w:style>
  <w:style w:type="character" w:styleId="Style8">
    <w:name w:val="Без интервала Знак"/>
    <w:qFormat/>
    <w:rPr>
      <w:rFonts w:cs="Times New Roman"/>
    </w:rPr>
  </w:style>
  <w:style w:type="character" w:styleId="21">
    <w:name w:val="Цитата 2 Знак"/>
    <w:qFormat/>
    <w:rPr>
      <w:rFonts w:ascii="Cambria" w:hAnsi="Cambria" w:cs="Times New Roman"/>
      <w:i/>
      <w:iCs/>
      <w:color w:val="5A5A5A"/>
    </w:rPr>
  </w:style>
  <w:style w:type="character" w:styleId="Style9">
    <w:name w:val="Выделенная цитата Знак"/>
    <w:qFormat/>
    <w:rPr>
      <w:rFonts w:ascii="Cambria" w:hAnsi="Cambria" w:cs="Times New Roman"/>
      <w:i/>
      <w:iCs/>
      <w:color w:val="FFFFFF"/>
      <w:sz w:val="24"/>
      <w:szCs w:val="24"/>
      <w:shd w:fill="4F81BD" w:val="clear"/>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color w:val="4F81BD"/>
      <w:sz w:val="22"/>
    </w:rPr>
  </w:style>
  <w:style w:type="character" w:styleId="Style12">
    <w:name w:val="Слабая ссылка"/>
    <w:qFormat/>
    <w:rPr>
      <w:rFonts w:cs="Times New Roman"/>
      <w:color w:val="000000"/>
      <w:u w:val="single" w:color="9BBB59"/>
    </w:rPr>
  </w:style>
  <w:style w:type="character" w:styleId="Style13">
    <w:name w:val="Сильная ссылка"/>
    <w:qFormat/>
    <w:rPr>
      <w:rFonts w:cs="Times New Roman"/>
      <w:b/>
      <w:bCs/>
      <w:color w:val="76923C"/>
      <w:u w:val="single" w:color="9BBB59"/>
    </w:rPr>
  </w:style>
  <w:style w:type="character" w:styleId="Style14">
    <w:name w:val="Название книги"/>
    <w:qFormat/>
    <w:rPr>
      <w:rFonts w:ascii="Cambria" w:hAnsi="Cambria" w:cs="Times New Roman"/>
      <w:b/>
      <w:bCs/>
      <w:i/>
      <w:iCs/>
      <w:color w:val="000000"/>
    </w:rPr>
  </w:style>
  <w:style w:type="character" w:styleId="Style15">
    <w:name w:val="Основной текст с отступом Знак"/>
    <w:qFormat/>
    <w:rPr>
      <w:rFonts w:ascii="Times New Roman" w:hAnsi="Times New Roman" w:cs="Times New Roman"/>
      <w:sz w:val="24"/>
      <w:szCs w:val="24"/>
      <w:lang w:val="ru-RU" w:bidi="ar-S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ru-RU"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cs="Cambria"/>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paragraph" w:styleId="Fr1">
    <w:name w:val="fr1"/>
    <w:basedOn w:val="Normal"/>
    <w:qFormat/>
    <w:pPr>
      <w:spacing w:before="280" w:after="280"/>
      <w:ind w:hanging="0"/>
    </w:pPr>
    <w:rPr>
      <w:rFonts w:ascii="Times New Roman" w:hAnsi="Times New Roman" w:cs="Times New Roman"/>
      <w:sz w:val="24"/>
      <w:szCs w:val="24"/>
      <w:lang w:val="ru-RU"/>
    </w:rPr>
  </w:style>
  <w:style w:type="paragraph" w:styleId="TextBodyIndent">
    <w:name w:val="Body Text Indent"/>
    <w:basedOn w:val="Normal"/>
    <w:pPr>
      <w:spacing w:before="280" w:after="280"/>
      <w:ind w:hanging="0"/>
    </w:pPr>
    <w:rPr>
      <w:rFonts w:ascii="Times New Roman" w:hAnsi="Times New Roman" w:cs="Times New Roman"/>
      <w:sz w:val="24"/>
      <w:szCs w:val="24"/>
      <w:lang w:val="ru-RU"/>
    </w:rPr>
  </w:style>
  <w:style w:type="paragraph" w:styleId="Style24">
    <w:name w:val="Обычный (веб)"/>
    <w:basedOn w:val="Normal"/>
    <w:qFormat/>
    <w:pPr>
      <w:spacing w:before="280" w:after="280"/>
      <w:ind w:hanging="0"/>
    </w:pPr>
    <w:rPr>
      <w:rFonts w:ascii="Times New Roman" w:hAnsi="Times New Roman" w:cs="Times New Roman"/>
      <w:sz w:val="24"/>
      <w:szCs w:val="24"/>
      <w:lang w:val="ru-RU"/>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3:00Z</dcterms:created>
  <dc:creator>User</dc:creator>
  <dc:description/>
  <cp:keywords/>
  <dc:language>en-US</dc:language>
  <cp:lastModifiedBy>SYSTEM</cp:lastModifiedBy>
  <dcterms:modified xsi:type="dcterms:W3CDTF">2011-09-18T14:13:00Z</dcterms:modified>
  <cp:revision>2</cp:revision>
  <dc:subject/>
  <dc:title>ВСТУП</dc:title>
</cp:coreProperties>
</file>