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ІНІСТЕРСТВО ОСВІТИ ТА НАУКИ УКРАІНИ</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ДОНЕЦЬКИЙ ДЕРЖАВНИЙ УНІВЕРСИТЕТ УПРАВЛІННЯ</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ДОПОВІДЬ</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дисципліни "УПРАВЛІННЯ ФІНАНСОВОЮ САНАЦІЄЮ ПІДПРИЄМСТВ"</w:t>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
          <w:b/>
          <w:bCs/>
          <w:sz w:val="28"/>
          <w:szCs w:val="28"/>
          <w:lang w:val="uk-UA" w:eastAsia="ru-RU"/>
        </w:rPr>
      </w:pPr>
      <w:r>
        <w:rPr>
          <w:rFonts w:cs="Times New Roman" w:ascii="Times New Roman" w:hAnsi="Times New Roman"/>
          <w:sz w:val="28"/>
          <w:szCs w:val="32"/>
          <w:lang w:val="uk-UA"/>
        </w:rPr>
        <w:t>на тему: "</w:t>
      </w:r>
      <w:r>
        <w:rPr>
          <w:rFonts w:cs="Times New Roman" w:ascii="Times New Roman" w:hAnsi="Times New Roman"/>
          <w:bCs/>
          <w:sz w:val="28"/>
          <w:szCs w:val="32"/>
          <w:lang w:val="uk-UA" w:eastAsia="ru-RU"/>
        </w:rPr>
        <w:t>ДЕРЖАВНА ФІНАНСОВА ПІДТРИМКА САНАЦІЇ ПІДПРИЄМСТВ</w:t>
      </w:r>
      <w:r>
        <w:rPr>
          <w:rFonts w:cs="Times New Roman" w:ascii="Times New Roman" w:hAnsi="Times New Roman"/>
          <w:sz w:val="28"/>
          <w:szCs w:val="32"/>
          <w:lang w:val="uk-UA"/>
        </w:rPr>
        <w:t>"</w:t>
      </w:r>
    </w:p>
    <w:p>
      <w:pPr>
        <w:pStyle w:val="Normal"/>
        <w:suppressAutoHyphens w:val="true"/>
        <w:spacing w:lineRule="auto" w:line="360" w:before="0" w:after="0"/>
        <w:ind w:firstLine="709"/>
        <w:jc w:val="center"/>
        <w:rPr>
          <w:rFonts w:ascii="Times New Roman" w:hAnsi="Times New Roman" w:cs="Times New Roman"/>
          <w:b/>
          <w:b/>
          <w:bCs/>
          <w:sz w:val="28"/>
          <w:szCs w:val="32"/>
          <w:lang w:val="uk-UA" w:eastAsia="ru-RU"/>
        </w:rPr>
      </w:pPr>
      <w:r>
        <w:rPr>
          <w:rFonts w:cs="Times New Roman" w:ascii="Times New Roman" w:hAnsi="Times New Roman"/>
          <w:b/>
          <w:bCs/>
          <w:sz w:val="28"/>
          <w:szCs w:val="32"/>
          <w:lang w:val="uk-UA" w:eastAsia="ru-RU"/>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left="5529" w:hanging="0"/>
        <w:rPr>
          <w:rFonts w:ascii="Times New Roman" w:hAnsi="Times New Roman" w:cs="Times New Roman"/>
          <w:sz w:val="28"/>
          <w:szCs w:val="32"/>
          <w:lang w:val="uk-UA"/>
        </w:rPr>
      </w:pPr>
      <w:r>
        <w:rPr>
          <w:rFonts w:cs="Times New Roman" w:ascii="Times New Roman" w:hAnsi="Times New Roman"/>
          <w:sz w:val="28"/>
          <w:szCs w:val="32"/>
          <w:lang w:val="uk-UA"/>
        </w:rPr>
        <w:t>Виконала: студентка 5 курсу</w:t>
      </w:r>
    </w:p>
    <w:p>
      <w:pPr>
        <w:pStyle w:val="Normal"/>
        <w:suppressAutoHyphens w:val="true"/>
        <w:spacing w:lineRule="auto" w:line="360" w:before="0" w:after="0"/>
        <w:ind w:left="5529" w:hanging="0"/>
        <w:rPr>
          <w:rFonts w:ascii="Times New Roman" w:hAnsi="Times New Roman" w:cs="Times New Roman"/>
          <w:sz w:val="28"/>
          <w:szCs w:val="32"/>
          <w:lang w:val="uk-UA"/>
        </w:rPr>
      </w:pPr>
      <w:r>
        <w:rPr>
          <w:rFonts w:cs="Times New Roman" w:ascii="Times New Roman" w:hAnsi="Times New Roman"/>
          <w:sz w:val="28"/>
          <w:szCs w:val="32"/>
          <w:lang w:val="uk-UA"/>
        </w:rPr>
        <w:t>групи Ф-10м-3</w:t>
      </w:r>
    </w:p>
    <w:p>
      <w:pPr>
        <w:pStyle w:val="Normal"/>
        <w:suppressAutoHyphens w:val="true"/>
        <w:spacing w:lineRule="auto" w:line="360" w:before="0" w:after="0"/>
        <w:ind w:left="5529" w:hanging="0"/>
        <w:rPr>
          <w:rFonts w:ascii="Times New Roman" w:hAnsi="Times New Roman" w:cs="Times New Roman"/>
          <w:sz w:val="28"/>
          <w:szCs w:val="32"/>
          <w:lang w:val="uk-UA"/>
        </w:rPr>
      </w:pPr>
      <w:r>
        <w:rPr>
          <w:rFonts w:cs="Times New Roman" w:ascii="Times New Roman" w:hAnsi="Times New Roman"/>
          <w:sz w:val="28"/>
          <w:szCs w:val="32"/>
          <w:lang w:val="uk-UA"/>
        </w:rPr>
        <w:t>Пахомова В. В.</w:t>
      </w:r>
    </w:p>
    <w:p>
      <w:pPr>
        <w:pStyle w:val="Normal"/>
        <w:suppressAutoHyphens w:val="true"/>
        <w:spacing w:lineRule="auto" w:line="360" w:before="0" w:after="0"/>
        <w:ind w:left="5529" w:hanging="0"/>
        <w:rPr>
          <w:rFonts w:ascii="Times New Roman" w:hAnsi="Times New Roman" w:cs="Times New Roman"/>
          <w:sz w:val="28"/>
          <w:szCs w:val="32"/>
          <w:lang w:val="uk-UA"/>
        </w:rPr>
      </w:pPr>
      <w:r>
        <w:rPr>
          <w:rFonts w:cs="Times New Roman" w:ascii="Times New Roman" w:hAnsi="Times New Roman"/>
          <w:sz w:val="28"/>
          <w:szCs w:val="32"/>
          <w:lang w:val="uk-UA"/>
        </w:rPr>
        <w:t>Перевірив: викладач</w:t>
      </w:r>
    </w:p>
    <w:p>
      <w:pPr>
        <w:pStyle w:val="Normal"/>
        <w:suppressAutoHyphens w:val="true"/>
        <w:spacing w:lineRule="auto" w:line="360" w:before="0" w:after="0"/>
        <w:ind w:left="5529" w:hanging="0"/>
        <w:rPr>
          <w:rFonts w:ascii="Times New Roman" w:hAnsi="Times New Roman" w:cs="Times New Roman"/>
          <w:sz w:val="28"/>
          <w:szCs w:val="32"/>
          <w:lang w:val="uk-UA"/>
        </w:rPr>
      </w:pPr>
      <w:r>
        <w:rPr>
          <w:rFonts w:cs="Times New Roman" w:ascii="Times New Roman" w:hAnsi="Times New Roman"/>
          <w:sz w:val="28"/>
          <w:szCs w:val="32"/>
          <w:lang w:val="uk-UA"/>
        </w:rPr>
        <w:t>Рєкова Н. Ю.</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val="uk-UA"/>
        </w:rPr>
        <w:t>Донецьк-2010</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ині в Україні спостерігається стійка тенденція до збільшення кількості фінансово неспроможних підприємств. Так, 2000-го року - кожне дев'яте, 2001-го - кожне п'яте, 2002-го - кожен другий суб'єкт підприємницької діяльності працював збитково. У 2004-2009 роках, без огляду на певні позитивні зрушення в економіці, тенденція до збільшення кількості збиткових підприємств збереглася: понад половина з них працювали збитков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із засобів подолання платіжної кризи та запобігання банкрутству підприємства є фінансова санаці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та конкурентоспроможності підприємства-боржника в довгостроковому періоді. Інакше кажучи, санація - це сукупність усіх можливих заходів, які спроможні привести підприємство до фінансового оздоровле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мобілізованих фінансових ресурсів із децентралізованих джерел не вистачило для успішного проведення санації, то в певних випадках може бути прийняте рішення про надання державної фінансової підтрим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із Законом України "Про підприємства" у разі збиткової діяльності підприємств держава, якщо вона визнає продукцію цих підприємств суспільно необхідною, може надавати їм дотації чи інші пільг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ючи таке рішення, виконавча влада виходить з принципу фінансової підтримки передовсім життєздатних виробничих структур. Є такі критерії відбору підприємств для надання цільової комплексної державної підтрим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ристання нових, ефективних ресурсозберігаючих та екологічно безпечни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експорт (приріст експорту) конкурентоспроможної продукц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міна імпортної продукції, сировини, матеріалів вітчизняни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рішення проблеми енергозабезпече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рішення проблеми енергозбереження (ресурсозбереже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береження науково-технічного потенціалу (досліджень і розробок, що мають пріоритетне значення для країн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явність ринків збуту продукції в країні та за кордон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сокий рівень менеджменту на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тримка орієнтується передусім на підприємства, які здатні її використати з максимальною віддачею та забезпечити збільшення виробництва продукції, що позитивно вплине на дохідну частину бюдже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нтралізована санаційна підтримка може здійснюватис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прямим бюджетним фінансування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непрямими формами державного вплив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яме бюджетне фінансування санації підприємств відбувається на поворотних (бюджетні позики) і безповоротних засадах (субсидії, дотації, повний або частковий викуп державою акцій підприємств, що перебувають на межі банкрутств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езультаті надання кредитної підтримки фінансові ресурси формуються на двох рівнях: централізованому та децентралізованому.</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Централізований рівень - це фінансові відносини між державою (через НБУ) і комерційними банками у випадку одержання на конкурсній основі централізованих кредитних ресурсів для наступного їх перепродажу виробничим структурам, яким необхідна кредитна підтрим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Децентралізований рівень - це відносини між комерційними банками й підприємствами, що мають право на одержання державної кредитної підтримки у зв'язку з кредитуванням проектів санації та реструктуризації. Ці відносини базуються на загальноприйнятих принципах кредиту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ута форма фінансової підтримки підприємств в Україні дуже широко використовувалася протягом 1997-2005 років. Однак за браком ефективних механізмів відбору кандидатів для надання гарантій, невикористання інституту санаційного аудиту, в переважній більшості підприємств-боржників не виявилося коштів для погашення кредитів, гарантованих урядом, в результаті чого кредити доводиться погашати за рахунок коштів державного бюдже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із непрямих методів державної санаційної підтримки підприємств є надання їм дозволу на тимчасове недотримання антимонопольного законодавств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із Законом України "Про обмеження монополізму та недопущення недобросовісної конкуренції у підприємницькій діяльності" з метою запобігання монопольному становищу окремих підприємців на ринку такі форми санаційної реорганізації підприємств, як злиття, приєднання, придбання активів, створення концернів та ін., здійснюються за згодою Антимонопольного комітету. Коли підприємці зловживають монопольним становищем на ринку, антимонопольні органи можуть прийняти рішення про реорганізацію монопольних утворень через їхній примусовий поділ.</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ежно від напряму економічного розвитку держави може бути використана санаційна підтримка підприємств фіскального характеру, що може здійснюватися списанням чи реструктуризацією податкових зобов'язань, податковим кредитуванням, наданням цільових податкових пільг підприємствам, яким необхідна сана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Прикладом надання фіскальної санаційної підтримки підприємствам є Закон України "Про списання і реструктуризацію податкових зобов'язань платникам податк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сьогодні проблемами санації і банкрутства підприємств займається Агентство з питань запобігання банкрутству підприємств і організац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бінет Міністрів України прийняв Положення про реєстри неплатоспроможних підприємст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Реєстр - це документ, у який вносять дані про неплатоспроможні підприємства й інформацію про фінансово-економічний стан на дату внесення до реєстр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сля внесення підприємства до реєстру Агентство має здійснювати управління його майном, підписувати й розривати контракти з керівництвом, готувати пропозиції щодо реструктуризації боргів і їх погашення, здійснювати контроль за проведенням санаційних заходів, приймати рішення про ліквідацію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ання певного методу державної підтримки санації та реструктуризації залежить від конкретних характеристик підприємства, його народногосподарського та регіонального значення. У цілому найбільш економічно раціональними вважають надання державних гарантій та різні форми підтримки фіскального характер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ці заходи фінансового оздоровлення підприємств є досить доцільними, адже банкрутство підприємства та його ліквідація означають не тільки збитки для акціонерів, кредиторів, виробничих партнерів, споживачів продукції, а й зменшення податкових надходжень у бюджет, а також збільшення безробіття, що теж може стати одним із факторів макроекономічної нестабільн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а санація та банкрутство підприємств: Навчальний посібник/С.Я. Єлецьких, Г.В. Тельнова.- К.: Центр учбової літератури, 2007;</w:t>
      </w:r>
    </w:p>
    <w:p>
      <w:pPr>
        <w:pStyle w:val="Style16"/>
        <w:numPr>
          <w:ilvl w:val="0"/>
          <w:numId w:val="2"/>
        </w:numPr>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фінансовою санацією підприємства: Навчальний посібник /С.Я. Салига, О.І. Дацій, Н.В. Несторенко, О.В. Серебряков. – Київ: Центр навчальної літератури, 2005. – 2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Ib">
    <w:name w:val="ib"/>
    <w:qFormat/>
    <w:rPr>
      <w:rFonts w:cs="Times New Roman"/>
    </w:rPr>
  </w:style>
  <w:style w:type="character" w:styleId="Ff4">
    <w:name w:val="ff4"/>
    <w:qFormat/>
    <w:rPr>
      <w:rFonts w:cs="Times New Roman"/>
    </w:rPr>
  </w:style>
  <w:style w:type="character" w:styleId="Ff3">
    <w:name w:val="ff3"/>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Pl">
    <w:name w:val="pl"/>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4:00Z</dcterms:created>
  <dc:creator>Lena</dc:creator>
  <dc:description/>
  <cp:keywords/>
  <dc:language>en-US</dc:language>
  <cp:lastModifiedBy>SYSTEM</cp:lastModifiedBy>
  <dcterms:modified xsi:type="dcterms:W3CDTF">2011-09-18T14:14:00Z</dcterms:modified>
  <cp:revision>2</cp:revision>
  <dc:subject/>
  <dc:title/>
</cp:coreProperties>
</file>