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ины по разделу День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ккредитив – представляет собой условное денежное обязательство банка, выдаваемое им по поручению клиента в пользу его контракта по договору, по которому банка, открывший аккредитив (банк-эмитент), может произвести поставщику платеж или предоставить полномочия другому банку производить такие платежи при условии предоставления им документов, предусмотренных в аккредитиве, и при выполнении других усло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цепт – Согласие на платеж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онная монета – монета, номинальная стоимость которой превышает стоимость содержащегося в ней металла и расходы на чекан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иметаллизм – денежная система, при которой роль всеобщего эквивалента закрепляется двумя благородными металлами, предусматриваются свободная чеканка монет из обоих металлов и их неограниченное обращ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мажные деньги (казначейские билеты) – это денежные знаки, выпускаемые для покрытия бюджетного дефицита и обычно не разменные на денежный металл, но, наделенные государством принудительным номина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лютный курс – цена денежной единицы одной страны, выраженная в денежных единицах других стран, или в международных валютных единицах. (СДР, Евр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ксель – Письменное долговое обязательство строго установленной законом формы, дающее его владельцу (векселедержателю) бесспорное право по наступлении срока требовать от должника (векселедателя) или акцептанта уплаты указанной денежной сум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енежный оборот – представляет собой процесс непрерывного движения денег в наличной и безналичной форм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еньги – экономическая категория, в которой проявляются и при участии которой строятся общественные отношения. Деньги выступают в качестве самостоятельной формы меновой стоимости, средства обращения, платежа и накоп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оссамент – Передаточная надпись, совершенная на ценной бумаге, предающая все права , удостоверенные ценной бумагой, на лицо, которому или приказу которого передаются права по ценной бумаге (индосса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кассовое поручение – является расчетным документом, на основании которого, производится списание денежных средств со счетов плательщиков в бесспорном поряд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ляция – обесценивание денег, падение покупательной способности, вызываемое повышением цен, товарным дефицитом и снижением качества товаров и услу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лассические банкноты. – (Банковские ноты и билеты, в России так же ассигнации и кредитные билеты) – расписки банков, выполненные в виде приказов самим себе уплатить их предъявителю немедленно, по предъявлении денежные суммы полноценной, разменной монетой, или бумажными деньгами. По экономической природе – это переводные векселя «на себя» со сроком платежа по предъявл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ета – денежный знак, изготовленный из металла, имеющий учстановленные законом форму, внешний вид и весовое содерж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ометаллизм – денежная система, при которой один металл служит всеобщим эквивалентом, в обращении находятся монеты и знаки стоимости, разменные на этот метал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тежное поручение представляет собой поручение плательщика, обслуживающему банку, о перечислении определенной денежной суммы со своего счета на счет получателя денеж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тежное требование – является расчетным документом, содержащим требование кредитора (получателя средств) по основному договору к должнику (плательщику) об уплате определенной денежной суммы через бан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ценная монета. – Монета, содержащая драгоценный металл в количестве, соответствующем ее номинальной сто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ценные деньги – это деньги, у которых номинальная стоимость совпадает с реальной стоимостью (внутренней). К числу полноценных денег следует отнести штучные, весовые, моне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к – Письменный приказ владельца текущего счета банку о выплате определенной суммы денег чеканодателю или о перечислении ее на другой текущий сч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миссия – это выпуск денег в оборот, который приводит к общему увеличению денежной мас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ЛОМе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SimSun;ЛОМе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SimSun;ЛОМе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20:00Z</dcterms:created>
  <dc:creator>Погудина</dc:creator>
  <dc:description/>
  <cp:keywords/>
  <dc:language>en-US</dc:language>
  <cp:lastModifiedBy>SYSTEM</cp:lastModifiedBy>
  <dcterms:modified xsi:type="dcterms:W3CDTF">2011-09-18T14:20:00Z</dcterms:modified>
  <cp:revision>2</cp:revision>
  <dc:subject/>
  <dc:title/>
</cp:coreProperties>
</file>