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  <w:t>Денежные потоки: опыт управл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Неумение управлять денежными потоками - одна из причин неэффективного использования денежных средств, приводящая к нарушению финансового равновесия и экономическому кризису на предприятии. Разумеется, ни один руководитель не заинтересован в такой ситуации. Представленный в статье подход к управлению денежными потоками предприятия позволяет увязать приток и отток денежных средств, что дает возможность своевременно предупредить негативные явления, если в какой-либо момент текущей деятельности на предприятии возникают сбои в поступлении средств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aps/>
          <w:kern w:val="2"/>
          <w:sz w:val="28"/>
          <w:szCs w:val="28"/>
        </w:rPr>
      </w:pPr>
      <w:r>
        <w:rPr>
          <w:bCs/>
          <w:caps/>
          <w:kern w:val="2"/>
          <w:sz w:val="28"/>
          <w:szCs w:val="28"/>
        </w:rPr>
        <w:t>Прежде чем приступить к управлению ДП..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aps/>
          <w:kern w:val="2"/>
          <w:sz w:val="28"/>
          <w:szCs w:val="28"/>
          <w:lang w:val="en-US"/>
        </w:rPr>
      </w:pPr>
      <w:r>
        <w:rPr>
          <w:bCs/>
          <w:caps/>
          <w:kern w:val="2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Управление денежными потоками осуществляется в рамках финансовой политики предприятия, задача которой - построить эффективную систему управления финансами, обеспечивающую достижение предприятием стратегических и тактических це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Денежный поток предприятия представляет собой совокупность распределенных по временным интервалам поступлений и выплат денежных средств, генерируемых его хозяйственной деятельностью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</w:rPr>
        <w:t>Как видно из данного определения, основу денежных потоков составляют денежные средства, для которых характерна прямая трансформация в различные формы капитала и обратная трансформация капитала в денежные средства (рис. 1)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217170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  <w:vertAlign w:val="superscript"/>
        </w:rPr>
      </w:pPr>
      <w:r>
        <w:rPr>
          <w:kern w:val="2"/>
          <w:sz w:val="28"/>
          <w:szCs w:val="28"/>
          <w:vertAlign w:val="superscript"/>
        </w:rPr>
        <w:t>Рисунок 1. Взаимосвязь денежных средств и форм капитала предприятия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  <w:vertAlign w:val="superscript"/>
          <w:lang w:val="en-US"/>
        </w:rPr>
      </w:pPr>
      <w:r>
        <w:rPr>
          <w:kern w:val="2"/>
          <w:sz w:val="28"/>
          <w:szCs w:val="28"/>
          <w:vertAlign w:val="superscript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Денежные средства субъекта хозяйствования во всех формах и видах являются объектом управления. Процесс управления складывается из многих функций. Основные из них: планирование, учет и анализ. Каждая функция характеризуется присущим ей технологическим процессом обработки информации и способом воздействия на управляемый объект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енежный поток предприятия тесно связан с денежными средствами и как следствие с формированием, распределением и использованием капитала. Основу процесса управления денежными средствами составляют: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учет движения денежных средств;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анализ их потоков;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составление бюджета денежных средст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Денежный поток представляет собой комплексный и интегрированный показатель. Сложная и многообразная финансово-хозяйственная деятельность субъектов хозяйствования порождает такие же сложные денежные потоки, которые классифицируются по различным признакам. Они систематизируются и подлежат управлению по видам деятельности, источникам поступления, направлениям использования денежных средств и т.д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kern w:val="2"/>
          <w:sz w:val="28"/>
          <w:szCs w:val="28"/>
          <w:lang w:val="en-US"/>
        </w:rPr>
      </w:pPr>
      <w:r>
        <w:rPr>
          <w:bCs/>
          <w:iCs/>
          <w:kern w:val="2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iCs/>
          <w:kern w:val="2"/>
          <w:sz w:val="28"/>
          <w:szCs w:val="28"/>
        </w:rPr>
      </w:pPr>
      <w:r>
        <w:rPr>
          <w:b/>
          <w:bCs/>
          <w:iCs/>
          <w:kern w:val="2"/>
          <w:sz w:val="28"/>
          <w:szCs w:val="28"/>
        </w:rPr>
        <w:t>1. Учет движения денежных средст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Учет движения денежных средств на предприятии осуществляется в соответствии с Законом РБ "О бухгалтерском учете", постановлением Минфина РБ от 17.02.2004 № 16 "О бухгалтерской отчетности организаций", Инструкцией о порядке формирования показателей бухгалтерской отчетности, утвержденной постановлением Минфина РБ от 17.02.2004 № 16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оказатели, характеризующие источники и факторы формирования денежных средств, их остаток и чистый финансовый результат, отражаются в форме № 4 "Отчет о движении денежных средств", форме № 2 "Отчет о прибылях и убытках", форме № 5 приложения к "Бухгалтерскому балансу" и форме № 1 "Бухгалтерский баланс"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Использование наряду с формой № 4 форм № 1, 2 и 5 позволяет выявить наиболее полный перечень достоверных факторов, оказывающих прямые и косвенные воздействия на движение денежных средств и их остаток. В свою очередь, бухгалтерская отчетность является информационной базой для системного анализа сформировавшихся денежных потоков на уровне предприятия и на уровне структурных подраздел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iCs/>
          <w:kern w:val="2"/>
          <w:sz w:val="28"/>
          <w:szCs w:val="28"/>
          <w:lang w:val="en-US"/>
        </w:rPr>
      </w:pPr>
      <w:r>
        <w:rPr>
          <w:b/>
          <w:bCs/>
          <w:iCs/>
          <w:kern w:val="2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iCs/>
          <w:kern w:val="2"/>
          <w:sz w:val="28"/>
          <w:szCs w:val="28"/>
        </w:rPr>
      </w:pPr>
      <w:r>
        <w:rPr>
          <w:b/>
          <w:bCs/>
          <w:iCs/>
          <w:kern w:val="2"/>
          <w:sz w:val="28"/>
          <w:szCs w:val="28"/>
        </w:rPr>
        <w:t>2. Анализ потоков денежных средст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Основная цель анализа - выявление уровня достаточности формирования денежных средств, эффективности их использования, а также сбалансированности положительных и отрицательных денежных потоков предприятия по объему и во времени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</w:rPr>
        <w:t>Потоки денежных средств анализируются по трем видам деятельности: основной, инвестиционной и финансовой (рис. 2)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2200275" cy="3152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  <w:vertAlign w:val="superscript"/>
        </w:rPr>
      </w:pPr>
      <w:r>
        <w:rPr>
          <w:kern w:val="2"/>
          <w:sz w:val="28"/>
          <w:szCs w:val="28"/>
          <w:vertAlign w:val="superscript"/>
        </w:rPr>
        <w:t>Рисунок 2. Потоки денежных средств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  <w:vertAlign w:val="superscript"/>
          <w:lang w:val="en-US"/>
        </w:rPr>
      </w:pPr>
      <w:r>
        <w:rPr>
          <w:kern w:val="2"/>
          <w:sz w:val="28"/>
          <w:szCs w:val="28"/>
          <w:vertAlign w:val="superscript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о итогам анализа необходимо получить ответ как минимум на следующие вопросы: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способно ли предприятие результатами своей текущей деятельности обеспечить превышение поступлений денежных средств над платежами и как долгосрочно такое превышени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- достаточно ли собственных средств предприятия для финансирования инвестиционной деятельно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достаточно ли прибыли для удовлетворения текущей потребности в денежных средствах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- в чем причина разницы между величиной прибыли по учетным данным и фактически полученным объемом денежных средств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iCs/>
          <w:kern w:val="2"/>
          <w:sz w:val="28"/>
          <w:szCs w:val="28"/>
        </w:rPr>
      </w:pPr>
      <w:r>
        <w:rPr>
          <w:b/>
          <w:bCs/>
          <w:iCs/>
          <w:kern w:val="2"/>
          <w:sz w:val="28"/>
          <w:szCs w:val="28"/>
        </w:rPr>
        <w:t>3. Составление бюджета денежных средств (бюджетирование)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iCs/>
          <w:kern w:val="2"/>
          <w:sz w:val="28"/>
          <w:szCs w:val="28"/>
          <w:lang w:val="en-US"/>
        </w:rPr>
      </w:pPr>
      <w:r>
        <w:rPr>
          <w:b/>
          <w:bCs/>
          <w:iCs/>
          <w:kern w:val="2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Цель составления бюджета денежных средств заключается в расчете необходимого объема денежных средств и определении моментов, когда у предприятия ожидается их недостаток или избыток, чтобы рационально использовать денежные средства предприятия и избежать кризис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Бюджет денежных средств - это смета ожидаемых поступлений и выплат денежных средств за определенный период времени. В свою очередь, смета - это план предстоящих расходов и поступлений денежных средств. Таким образом, бюджетирование представляет процесс планирования поступлений и расхода денежных средств за определенный период времен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Данные бюджета денежных средств являются составной частью совокупного бюджета предприятия и связаны с данными планов (прогнозов) по всем видам 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о основной деятельности - с данными планов продаж, закупок, расходов на оплату труда, общепроизводственных, коммерческих и управленческих расходов, сметой налогов и отчисл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 инвестиционной - с данными планов (прогнозов) поступлений от инвестиций и капитальных затрат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 финансовой деятельности - с проектом выпуска акций предприятия, кредитным договором по финансовой деятельности предприят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Достоверность показателей поступлений бюджета денежных средств зависит, в первую очередь, от плана (прогноза) продаж и периода инкассирования дебиторской задолжен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kern w:val="2"/>
          <w:sz w:val="28"/>
          <w:szCs w:val="28"/>
        </w:rPr>
      </w:pPr>
      <w:r>
        <w:rPr>
          <w:bCs/>
          <w:iCs/>
          <w:kern w:val="2"/>
          <w:sz w:val="28"/>
          <w:szCs w:val="28"/>
        </w:rPr>
        <w:t>ПРИМЕР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лан продаж разрабатывается на текущий период по всему ассортименту продукции на основании портфеля заказов (табл. 1)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ТАБЛИЦА 1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kern w:val="2"/>
          <w:sz w:val="28"/>
          <w:szCs w:val="28"/>
        </w:rPr>
      </w:pPr>
      <w:r>
        <w:rPr>
          <w:bCs/>
          <w:iCs/>
          <w:kern w:val="2"/>
          <w:sz w:val="28"/>
          <w:szCs w:val="28"/>
        </w:rPr>
        <w:t>План продаж предприятия "Альфа", тыс. руб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kern w:val="2"/>
          <w:sz w:val="28"/>
          <w:szCs w:val="28"/>
        </w:rPr>
      </w:pPr>
      <w:r>
        <w:rPr>
          <w:bCs/>
          <w:iCs/>
          <w:kern w:val="2"/>
          <w:sz w:val="28"/>
          <w:szCs w:val="28"/>
        </w:rPr>
        <w:drawing>
          <wp:inline distT="0" distB="0" distL="0" distR="0">
            <wp:extent cx="5344160" cy="903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kern w:val="2"/>
          <w:sz w:val="28"/>
          <w:szCs w:val="28"/>
          <w:lang w:val="en-US"/>
        </w:rPr>
      </w:pPr>
      <w:r>
        <w:rPr>
          <w:bCs/>
          <w:iCs/>
          <w:kern w:val="2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С учетом периода инкассации дебиторской задолженности, установленного в договорах, заключенных предприятием с покупателем продукции, план продаж будет отличаться от плана поступления денежных средств. Для расчета плановых поступлений необходимо определить удельный вес продукции, оплачиваемой по периода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Для нашего примера зададим следующий порядок расчета: 50% от продаж оплачивается в месяце отгрузки продукции; 30% - во втором месяце; 20% - в третьем месяце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тупление денежных средств от продаж по месяцам рассчитывается следующим образом: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-й месяц 5 110 х 0,5 = 2 555 тыс. руб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-й месяц 5 110 х 0,3 = 1 533 тыс. руб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5 350 х 0,5 = 2 675 тыс. руб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того: 4 208 тыс. руб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-й месяц 5 110 х 0,2 = 1 022 тыс. руб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5 350 х 0,3 = 1 605 тыс. руб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5 720 х 0,5 = 2 860 тыс. руб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того: 5 487 тыс. руб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-й месяц 5 350 х 0,2 = 1 070 тыс. руб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5 720 х 0,3 = 1 716 тыс. руб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5 370 х 0,5 = 2 685 тыс. руб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того: 5 471 тыс. руб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5-й месяц 5 720 х 0,2 = 1 144 тыс. руб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5 370 х 0,3 = 1 611 тыс. руб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6 080 х 0,5 = 3 040 тыс. руб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того: 5 795 тыс. руб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6-й месяц 5 370 х 0,2 = 1 074 тыс. руб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6 080 х 0,3 = 1 824 тыс. руб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6 000 х 0,5 = 3 000 тыс. руб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того: 5 898 тыс. руб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сего за 6 месяцев поступления от продажи составят 29 414 тыс. руб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ланирование поступлений денежных средств, как и планирование ряда других экономических показателей, должно осуществляться с учетом переходящего остатка притока денежных средств на начало планового периода. К таким переходящим остаткам относится дебиторская задолженность прошлого периода, подлежащая погашению в текуще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 нашем примере определим, что погашается задолженность в размере 850 тыс. руб. в 1-ом месяце и в размере 940 тыс. руб. - во 2-ом. Таким образом, итог плановых поступлений денежных средств от продаж в плановом периоде составляет: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9 414 + 850 + 940 = 31 204 тыс. руб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Для удобства пользования плановые показатели и их значения целесообразно сгруппировать в таблицу (табл. 2)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kern w:val="2"/>
          <w:sz w:val="28"/>
          <w:szCs w:val="28"/>
        </w:rPr>
      </w:pPr>
      <w:r>
        <w:rPr>
          <w:bCs/>
          <w:iCs/>
          <w:kern w:val="2"/>
          <w:sz w:val="28"/>
          <w:szCs w:val="28"/>
        </w:rPr>
        <w:t>ТАБЛИЦА 2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лан поступлений денежных средств от продаж, тыс. руб.</w:t>
      </w:r>
    </w:p>
    <w:p>
      <w:pPr>
        <w:pStyle w:val="Normal"/>
        <w:autoSpaceDE w:val="false"/>
        <w:spacing w:lineRule="auto" w:line="36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drawing>
          <wp:inline distT="0" distB="0" distL="0" distR="0">
            <wp:extent cx="5869940" cy="3401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940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kern w:val="2"/>
          <w:sz w:val="28"/>
          <w:szCs w:val="28"/>
          <w:lang w:val="en-US"/>
        </w:rPr>
      </w:pPr>
      <w:r>
        <w:rPr>
          <w:bCs/>
          <w:kern w:val="2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оказатели расчета позволяют определить переходящий остаток дебиторской задолженности, подлежащей погашению в следующем периоде: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3 630 - 29 414 = 4 216 тыс. руб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и этом 3 016 тыс. руб. (6 000 х 0,3 + 6 080 х 0,2) подлежат погашению в 1-ый месяц следующего периода и 1 200 тыс. руб. (6 000 х 0,2) - во 2-ой месяц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едставленные порядок и форму расчета планового поступления денежных средств применим к планированию поступлений от инвестиционной и финансовой деятельности, а также к планированию выплат денежных средст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и планировании выплат денежных средств тщательной проработки требует порядок погашения кредиторской задолженности - определение долевого погашения по месяцам (аналогично инкассированию дебиторской задолженности). В таблице 3 представлен упрощенный пример плана расхода денежных средств при следующих условиях погашения кредиторской задолженности: 50% стоимости материалов и заработной платы выплачиваются в том же месяце, а остальные 50% - в следующем.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смотренный нами пример демонстрирует бюджет денежных средств с положительным сальдо за каждый месяц и за полугодие в целом (10 901 &lt; 31 204 тыс. руб.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kern w:val="2"/>
          <w:sz w:val="28"/>
          <w:szCs w:val="28"/>
          <w:lang w:val="en-US"/>
        </w:rPr>
      </w:pPr>
      <w:r>
        <w:rPr>
          <w:bCs/>
          <w:iCs/>
          <w:kern w:val="2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kern w:val="2"/>
          <w:sz w:val="28"/>
          <w:szCs w:val="28"/>
        </w:rPr>
      </w:pPr>
      <w:r>
        <w:rPr>
          <w:bCs/>
          <w:iCs/>
          <w:kern w:val="2"/>
          <w:sz w:val="28"/>
          <w:szCs w:val="28"/>
        </w:rPr>
        <w:t>ТАБЛИЦА 3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лан выплат денежных средств, тыс. руб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drawing>
          <wp:inline distT="0" distB="0" distL="0" distR="0">
            <wp:extent cx="5297170" cy="5527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170" cy="552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kern w:val="2"/>
          <w:sz w:val="28"/>
          <w:szCs w:val="28"/>
          <w:lang w:val="en-US"/>
        </w:rPr>
      </w:pPr>
      <w:r>
        <w:rPr>
          <w:bCs/>
          <w:kern w:val="2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Таким образом, представленный подход к управлению денежными потоками предприятия позволяет увязать приток и отток денежных средств. Это дает возможность своевременно предупредить негативные явления, если в какой-либо момент текущей деятельности на предприятии возникают сбои в поступлении средств. Однако для этого необходимо соблюдать следующие условия:</w:t>
      </w:r>
    </w:p>
    <w:p>
      <w:pPr>
        <w:pStyle w:val="Normal"/>
        <w:autoSpaceDE w:val="false"/>
        <w:spacing w:lineRule="auto" w:line="360"/>
        <w:ind w:left="-142" w:firstLine="851"/>
        <w:jc w:val="both"/>
        <w:rPr/>
      </w:pPr>
      <w:r>
        <w:rPr>
          <w:kern w:val="2"/>
          <w:sz w:val="28"/>
          <w:szCs w:val="28"/>
        </w:rPr>
        <w:t>- проанализировать каждую составляющую притока и оттока денежных средств;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выработать механизм оптимизации их потока;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регулярно составлять бюджет денежных средств;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контролировать и поддерживать оптимальное соотношение величин и временных интервалов поступлений и расхода.</w:t>
      </w:r>
      <w:r>
        <w:br w:type="page"/>
      </w:r>
    </w:p>
    <w:p>
      <w:pPr>
        <w:pStyle w:val="Normal"/>
        <w:spacing w:lineRule="auto" w:line="360"/>
        <w:ind w:firstLine="156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1429" w:hanging="720"/>
        <w:jc w:val="both"/>
        <w:rPr/>
      </w:pPr>
      <w:r>
        <w:rPr>
          <w:kern w:val="2"/>
          <w:sz w:val="28"/>
          <w:szCs w:val="28"/>
        </w:rPr>
        <w:t xml:space="preserve">Конституция Республики Беларусь 1994 года. Принята на республиканском референдуме 24 ноября 1996 года. Минск </w:t>
      </w:r>
      <w:r>
        <w:rPr>
          <w:kern w:val="2"/>
          <w:sz w:val="28"/>
          <w:szCs w:val="28"/>
          <w:lang w:val="en-US"/>
        </w:rPr>
        <w:t>«</w:t>
      </w:r>
      <w:r>
        <w:rPr>
          <w:kern w:val="2"/>
          <w:sz w:val="28"/>
          <w:szCs w:val="28"/>
        </w:rPr>
        <w:t>Беларусь</w:t>
      </w:r>
      <w:r>
        <w:rPr>
          <w:kern w:val="2"/>
          <w:sz w:val="28"/>
          <w:szCs w:val="28"/>
          <w:lang w:val="en-US"/>
        </w:rPr>
        <w:t>»</w:t>
      </w:r>
      <w:r>
        <w:rPr>
          <w:kern w:val="2"/>
          <w:sz w:val="28"/>
          <w:szCs w:val="28"/>
        </w:rPr>
        <w:t xml:space="preserve"> 1997г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1429" w:hanging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рокина Т.В. Бюджет Беларуси: генезис и развитие. Минск, 2000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1429" w:hanging="720"/>
        <w:jc w:val="both"/>
        <w:rPr/>
      </w:pPr>
      <w:r>
        <w:rPr>
          <w:kern w:val="2"/>
          <w:sz w:val="28"/>
          <w:szCs w:val="28"/>
        </w:rPr>
        <w:t>Л.А. Ханкевич</w:t>
      </w:r>
      <w:r>
        <w:rPr>
          <w:b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«Финансовое право Республики Беларусь». Учебное пособие / Мн. Издательство «Амалфея» 2002г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1429" w:hanging="720"/>
        <w:jc w:val="both"/>
        <w:rPr/>
      </w:pPr>
      <w:r>
        <w:rPr>
          <w:kern w:val="2"/>
          <w:sz w:val="28"/>
          <w:szCs w:val="28"/>
        </w:rPr>
        <w:t>Финансовое право. Серия «Учебники, учебные пособия» / Под ред. проф. В.М. Мандрина Ростов-на-Дону Издательство «Феникс», 2002.</w:t>
      </w:r>
    </w:p>
    <w:sectPr>
      <w:headerReference w:type="defaul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>
      <w:rFonts w:ascii="Tahoma" w:hAnsi="Tahoma" w:cs="Tahoma"/>
      <w:b/>
      <w:color w:val="000080"/>
      <w:sz w:val="16"/>
    </w:rPr>
  </w:style>
  <w:style w:type="character" w:styleId="WW8Num2z1">
    <w:name w:val="WW8Num2z1"/>
    <w:qFormat/>
    <w:rPr>
      <w:rFonts w:ascii="Tahoma" w:hAnsi="Tahoma" w:cs="Tahoma"/>
      <w:b/>
      <w:sz w:val="16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4:27:00Z</dcterms:created>
  <dc:creator>Admin</dc:creator>
  <dc:description/>
  <cp:keywords/>
  <dc:language>en-US</dc:language>
  <cp:lastModifiedBy>SYSTEM</cp:lastModifiedBy>
  <dcterms:modified xsi:type="dcterms:W3CDTF">2011-09-18T14:27:00Z</dcterms:modified>
  <cp:revision>2</cp:revision>
  <dc:subject/>
  <dc:title>ДЕНЕЖНЫЕ ПОТОКИ: ОПЫТ УПРАВЛЕНИЯ</dc:title>
</cp:coreProperties>
</file>