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  <w:t xml:space="preserve"> </w:t>
      </w:r>
      <w:r>
        <w:rPr>
          <w:spacing w:val="20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План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32"/>
          <w:szCs w:val="32"/>
        </w:rPr>
        <w:t>1. Характеристика и структура</w:t>
      </w:r>
      <w:r>
        <w:rPr>
          <w:spacing w:val="20"/>
        </w:rPr>
        <w:t xml:space="preserve"> </w:t>
      </w:r>
      <w:r>
        <w:rPr>
          <w:spacing w:val="20"/>
          <w:sz w:val="32"/>
          <w:szCs w:val="32"/>
        </w:rPr>
        <w:t>денежного оборота. Денежные потоки и их балансирование.</w:t>
      </w:r>
    </w:p>
    <w:p>
      <w:pPr>
        <w:pStyle w:val="Normal"/>
        <w:spacing w:lineRule="auto" w:line="360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32"/>
          <w:szCs w:val="32"/>
        </w:rPr>
        <w:t>2. Развитие кредитных отношений в Украине в переходный период</w:t>
      </w:r>
    </w:p>
    <w:p>
      <w:pPr>
        <w:pStyle w:val="Normal"/>
        <w:spacing w:lineRule="auto" w:line="360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lineRule="auto" w:line="360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3. Тесты</w:t>
      </w:r>
    </w:p>
    <w:p>
      <w:pPr>
        <w:pStyle w:val="Normal"/>
        <w:spacing w:lineRule="auto" w:line="360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.</w:t>
      </w:r>
      <w:r>
        <w:rPr>
          <w:spacing w:val="20"/>
          <w:sz w:val="32"/>
          <w:szCs w:val="32"/>
        </w:rPr>
        <w:t xml:space="preserve"> Характеристика и структура</w:t>
      </w:r>
      <w:r>
        <w:rPr>
          <w:spacing w:val="20"/>
        </w:rPr>
        <w:t xml:space="preserve"> </w:t>
      </w:r>
      <w:r>
        <w:rPr>
          <w:spacing w:val="20"/>
          <w:sz w:val="32"/>
          <w:szCs w:val="32"/>
        </w:rPr>
        <w:t>денежного оборо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20"/>
          <w:sz w:val="28"/>
          <w:szCs w:val="28"/>
        </w:rPr>
        <w:t>В процессе купли-продажи товаров, оказания услуг, а также удовлетворения различного рода обязательств в денежной форме возникают расчеты и платежи. Такие расчеты происходят и при  распределения и перераспределения денежных средств. Совокупность всех денежных платежей образует денежный оборот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условиях обращения денег, обладающих собственной стоимостью, денежный оборот, как и товарный оборот, выступает в качестве стоимостного оборота, поскольку золотая или серебряная монеты имели собственную стоимость, отраженную в указанном на ней номинале. Стоимостный оборот объединял как денежный, так и товарный оборот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>Современный же денежный оборот совершается с помощью денежных единиц (в налично-денежном и безналичном оборотах), не обладающих стоимостью, равной их номиналу. Поэтому стоимостным сейчас можно считать только товарный оборот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 xml:space="preserve">Платежный оборот – процесс движения средств платежа, применяемых в данной стране. Он включает не только движения денег как средств платежа в налично – денежном и безналичном оборотах, но и движение других средств платежа (чеков, депозитных сертификатов, векселей и т.д.). нельзя не обратить внимание на то, что определенное, сравнительно значительная часть расчетов между их участниками осуществляется без денежных оборотов в форме бартера, зачета и д.р. Денежный оборот является, следовательно, составной частью платежного оборота. Денежное обращение, включающее оборот наличных денег,  в свою очередь, служит составной частью денежного оборота. Обращение денежных знаков предполагает их постоянный переход от одних юридических или физических лиц к другим. 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>Обращаться могут только наличные деньги. Движение денежной единицы в безналичном обороте отражается в виде записей по счетам в банке. В подобной ситуации движение наличных денег замещается кредитными операциями, выполняемыми при участии банка, по счетам участников соответствующих операций. Поэтому понятие «денежное обращение » можно отнести только к части денежного оборота, а именно к налично-денежному обороту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 xml:space="preserve">Под денежно-платежным оборотом понимается часть денежного оборота, где деньги функционируют, как средство платежа не зависимо от того, безналичный это оборот или наличный. 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>Деньги, находящиеся в обороте выполняют три функции: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платежа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обращения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накопления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следнюю функцию деньги осуществляют потому, что их движение не возможно без остановок. Когда же они временно прекращают свое движение они и выполняют функцию накопления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 xml:space="preserve">Денежный оборот складывается из отдельных каналов движения денег между: 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центральным банком и коммерческими банками;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коммерческими банками;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предприятиями и организациями;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банками и предприятиями и организациями;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банками и населением;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предприятиями, организациями и населением;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физическими лицами;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банками и финансовыми институтами различного назначения;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финансовыми институтами различного назначения и населением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По каждому из этих каналов деньги совершают встречное движение. 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>Структуру денежного оборота можно определять по разным признакам. Из них наиболее распространенным является классификация денежного оборота в зависимости от формы функционирующих в нем денег. По этому признаку денежный оборот подразделяется на безналичный и наличный денежный обороты. Однако несмотря на всю важность такой классификации, она не отражает экономического содержания отдельных частей денежного оборота. Поэтому наряду с данным признаком классификации денежного оборота следует использовать и другой признак – характер отношений, которые обслуживает та или иная часть денежного оборота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>В зависимости от этого признака денежный оборот разбивается на три части: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денежно-расчетный оборот, который обслуживает расчетные отношения за товары и услуги и по нетоварным обязательствам юридических и физических лиц;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денежно-кредитный оборот, обслуживающий кредитные отношения в хозяйстве;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денежно-финансовый оборот, обслуживающий финансовые отношения в хозяйстве.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>Наконец, можно классифицировать денежный оборот в зависимости от субъектов, между которыми двигаются деньги. По этому признаку структура денежного оборота такова: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оборот между банками (межбанковский оборот);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оборот между банками и юридическими и физическими лицами (банковский оборот);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оборот между юридическими лицами;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оборот между юридическими и физическими лицами;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оборот между физическими лицам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8"/>
          <w:szCs w:val="28"/>
        </w:rPr>
        <w:tab/>
        <w:tab/>
      </w:r>
      <w:r>
        <w:rPr>
          <w:spacing w:val="20"/>
          <w:sz w:val="32"/>
          <w:szCs w:val="32"/>
        </w:rPr>
        <w:t>Денежные потоки и их балансирование.</w:t>
      </w:r>
    </w:p>
    <w:p>
      <w:pPr>
        <w:pStyle w:val="Normal"/>
        <w:spacing w:lineRule="auto" w:line="360"/>
        <w:ind w:firstLine="70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Денежный поток предприятия представляет собой совокупность распределенных во время поступлений и выплат денежных средств, генерируемых его хозяйственной деятельностью. </w:t>
      </w:r>
    </w:p>
    <w:p>
      <w:pPr>
        <w:pStyle w:val="Normal"/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ab/>
        <w:t>Высокая роль эффективного управления денежными потоками предприятия определяется следующими основными положениям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енежные потоки обслуживают осуществление хозяйственной деятельности предприятия практически во всех ее аспект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Эффективное управление денежными потоками обеспечивает финансовое равновесие предприятия в процессе его стратегического разви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циональное формирование денежных потоков способствует повышению ритмичности осуществления операционного процесса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Эффективное управление денежными потоками позволяет сократить потребность предприятия в заемном капитал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Управление денежными потоками является важным финансовым рычагом обеспечения ускорения оборота капитала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Эффективное управление денежными потоками обеспечивает снижение риска неплатежеспособ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pacing w:val="20"/>
          <w:sz w:val="28"/>
          <w:szCs w:val="28"/>
        </w:rPr>
        <w:t>Активные формулы управления денежными потоками позволяют предприятию получать дополнительную прибыль, генерируемую непосредственно его денежными активами.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исследованиях, посвященных денежному обращению, денежным потокам отводится значительная роль. От интенсивности и структуры денежных потоков зависит нормальное функционирование экономики. Денежные потоки можно классифицировать на основе прохождения платежей.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еханизм прохождения платежей зависит от таких 3 факторов: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. пара участников сделки (то есть стороны, между которыми проводится платеж) (механизм платежа, участником сделки которого является клиент банка, отличается от механизма платежа, участником сделки которого является банк; к тому же имеет значение, какой именно банк рассматривается – коммерческий или центральный);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. тип платежа (платежи в наличной форме проводятся «из рук в руки», а платежи в безналичной форме предполагают участие третьей стороны - банка);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3. инициатор платежа (то есть, кто именно из пары участников сделки выступает плательщиком денежных средств)  (платежи, которые проводятся в одной паре участников сделки, но осуществляются различными ее участниками, отличаются направлением движения денег).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Выделяется четыре группы участников сделки: коммерческие банки, центральные банки(ЦБ), субъекты хозяйствования и Правительство. Банки являются посредниками при расчетах безналичными деньгами. Понятие «безналичные деньги» не отделимо от понятия «банк» (безналичные деньги - это записи на счетах в банках). ЦБ - это банк коммерческих банков: он ведет их счета. Коммерческие банки и ЦБ обслуживают счета небанковского сектора, объединенного названием «субъекты хозяйствования». С точки зрения механизма прохождения платежей, трех групп участников сделки (коммерческие банки, ЦБ, субъекты хозяйствования) достаточно, чтобы полностью описать все различия между денежными потоками. Но, с точки зрения функциональной роли, из небанковского сектора следует особо выделить органы общегосударственного управления, бюджетные организации и т.п., по счетам которых ведется учет денежных средств свободного бюджета (назовем их Правительство). Тогда « субъектами хозяйствования» будут экономические агенты небанковского сектора, отличные от Правительства, то есть те из них, по счетам которых не ведется учет бюджетных денежных средств. 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Денежные потоки, возникающие в парах участников сделок, те, которые осуществляются в безналичной форме, и те, которые приводят к смене одной формы денег на другую. Денежные потоки, которые осуществляются в наличной форме, классифицируются как «плата в наличной форме», денежные потоки, которые осуществляются в безналичной форме, - как «плата в безналичной форме», а денежные потоки, которые приводят к смене одной формы денег на другую, так и называются – «перевод денег из одной формы в другую».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латежами типа «плата в наличной форме» являются: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наличные расчеты между экономическими агентами – участниками сделок за товары (и том числе – за валюту, драгоценные металлы, драгоценные камни, ценные бумаги), выполненные работы, предоставленные услуги и т.п.;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выплата заработной платы, стипендии, пенсий, различных видов пособий, гонораров в наличной форме;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предоставление или возврат кредитов в наличной форме;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выплата процентов за кредиты и депозиты, комиссионных в наличной форме;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уплата налогов, штрафов, пени, других сборов в наличной форме;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прочие платежи.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латежи типа «плата в безналичной форме» являются: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безналичные расчеты между экономическими агентами – участниками сделок за товары (и в том числе – за валюту, драгоценные металлы, драгоценные камни, ценные бумаги), выполненные работы, предоставленные услуги и т.п.;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выплата заработной платы, стипендий, пенсий, различных видов пособий, гонораров и т. п. путем перечисления на счета получателей;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предоставление или возврат кредитов в безналичной форме;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размещение денежных средств на депозитах путем перечисления со счетов (корреспондентских счетов) на депозитные счета;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выплата процентов за кредиты и депозиты, комиссионных и т. п. в безналичной форме;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прочие платежи.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латежи типа «перевод денег из одной формы в другую» являются: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внесение денежных средств на счета (корреспондентские счета) в банках;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снятие денежных средств со счетов (корреспондентских счетов) в банках;</w:t>
      </w:r>
    </w:p>
    <w:p>
      <w:pPr>
        <w:pStyle w:val="Normal"/>
        <w:spacing w:lineRule="auto" w:line="360"/>
        <w:ind w:left="-180" w:firstLine="54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- покупка коммерческими банками друг у друга наличных денег за безналичные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32"/>
          <w:szCs w:val="32"/>
        </w:rPr>
        <w:t>2. Развитие кредитных отношений в Украине в переходный период</w:t>
      </w:r>
    </w:p>
    <w:p>
      <w:pPr>
        <w:pStyle w:val="Normal"/>
        <w:spacing w:lineRule="auto" w:line="360"/>
        <w:ind w:left="36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зличают два понятия кредитной системы:</w:t>
      </w:r>
    </w:p>
    <w:p>
      <w:pPr>
        <w:pStyle w:val="Normal"/>
        <w:spacing w:lineRule="auto" w:line="360"/>
        <w:ind w:left="-18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1)совокупность кредитных отношений, форм и методов кредитования (функциональная форма);</w:t>
      </w:r>
    </w:p>
    <w:p>
      <w:pPr>
        <w:pStyle w:val="Normal"/>
        <w:spacing w:lineRule="auto" w:line="360"/>
        <w:ind w:left="-180" w:hanging="0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2)совокупность кредитно-финансовых учреждений, аккумулирующих свободные денежные средства и предоставляющих их ссуду (институциональная форма).</w:t>
      </w:r>
    </w:p>
    <w:p>
      <w:pPr>
        <w:pStyle w:val="Normal"/>
        <w:spacing w:lineRule="auto" w:line="360"/>
        <w:ind w:left="-180" w:firstLine="88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первом аспекте кредитная система представлена банковским, потребительским, коммерческим, государственным,</w:t>
      </w:r>
      <w:r>
        <w:rPr>
          <w:b/>
          <w:bCs/>
          <w:spacing w:val="20"/>
          <w:sz w:val="28"/>
          <w:szCs w:val="28"/>
        </w:rPr>
        <w:t xml:space="preserve">  </w:t>
      </w:r>
      <w:r>
        <w:rPr>
          <w:spacing w:val="20"/>
          <w:sz w:val="28"/>
          <w:szCs w:val="28"/>
        </w:rPr>
        <w:t>ипотечным, международным кредитом. Всем этим видам кредита свойственны специфические формы отношений и методы кредитований. Реализуют эти отношения специализированные учреждения, образующие кредитную систему во втором (институциональном) понимании. Ведущим звеном институциональной структуры кредитной системы являются банки.</w:t>
      </w:r>
    </w:p>
    <w:p>
      <w:pPr>
        <w:pStyle w:val="Normal"/>
        <w:spacing w:lineRule="auto" w:line="360"/>
        <w:ind w:left="-180" w:firstLine="88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Кредитная система – более широкое понятие, чем банковская система, включающая лишь совокупность банков, действующих в стране.</w:t>
      </w:r>
    </w:p>
    <w:p>
      <w:pPr>
        <w:pStyle w:val="Normal"/>
        <w:spacing w:lineRule="auto" w:line="360"/>
        <w:ind w:left="-180" w:firstLine="88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Банк – коммерческое учреждение, которое привлекает денежные средства юридических и физических лиц и от своего имени размещает их на условиях возвратности, платности, срочности, а также осуществляет расчетные, комиссионно-посреднические и иные операции. </w:t>
      </w:r>
    </w:p>
    <w:p>
      <w:pPr>
        <w:pStyle w:val="Normal"/>
        <w:spacing w:lineRule="auto" w:line="360"/>
        <w:ind w:left="-180" w:firstLine="88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дним из важнейших условий эффективности рыночных преобразований в экономике Украины, является формирование целого ряда базовых начал нормальной работы хозяйствующих субъектов, а именно – должного уровня взаимодействия банковского и промышленного капиталов. Непосредственный процесс их интеграции можно рассматривать как закономерный результат развития общественного производства в условиях рынка. Причинами этого процесса, собственно, и являются тенденции капитала к постоянному расширению, поиску новых сфер эффективного применения с целью повышения нормы прибыли. При этом банковский капитал следует трактовать не в узком смысле – как собственные средства банков, а в широком – как совокупности собственных и привлеченных ресурсов, используемых банком для кредитно – инвестиционных операций с целью получения прибыли. В данном случае его можно рассматривать сквозь призму денежного капитала, как обособленной формы производственного капитала, а его движение в рамках всего общественного воспроизводства, конечно, должно соответствовать основным стадиям движения производственного капитала (Д-Т…С…-Т`-Д`). только в таких условиях можно обеспечить последовательную смену капитала своих функциональных форм – производственной, товарной и денежной, что в масштабах всей экономике будет определять возможности непрерывного производственного роста.</w:t>
      </w:r>
    </w:p>
    <w:p>
      <w:pPr>
        <w:pStyle w:val="Normal"/>
        <w:spacing w:lineRule="auto" w:line="360"/>
        <w:ind w:left="-180" w:firstLine="88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В целом, должный уровень организации кредитных отношений между коммерческими банками и промышленными предприятиями является одним из ключевых факторов ускорения индивидуального кругооборота капиталов, поскольку у них достаточно часто возникает потребность в приобретении сырья и материалов, необходимых для непрерывной производственной деятельности, еще до получения средств за реализованную готовую продукцию. Только таким образом можно создать надлежащие условия не только для экономии ресурсов, но и для проведения технических усовершенствований производства и повышения качества продукции. Следовательно, одной из основных задач оптимальной интеграции в интересах всей экономике банковского и промышленного капиталов является создание для предприятий реальных возможностей привлечения в хозяйственный оборот дополнительных денежных средств в периоды увеличения потребности в них, что обеспечит непрерывность общественного воспроизводства в целом.</w:t>
      </w:r>
    </w:p>
    <w:p>
      <w:pPr>
        <w:pStyle w:val="Normal"/>
        <w:spacing w:lineRule="auto" w:line="360"/>
        <w:ind w:left="-180" w:firstLine="888"/>
        <w:jc w:val="both"/>
        <w:rPr/>
      </w:pPr>
      <w:r>
        <w:rPr>
          <w:spacing w:val="20"/>
          <w:sz w:val="28"/>
          <w:szCs w:val="28"/>
        </w:rPr>
        <w:t>Однако, анализируя особенности взаимодействия банковских учреждений и предприятий в рыночных условиях, следует понимать, что в переходный период индивидуальное воспроизводство у хозяйствующих субъектов сталкивается с целым рядом объективных трудностей, связанных с институциональными преобразованиями условий производственной деятельности. Эти трудности обусловлены, в частности, отсутствием развитой инфраструктуры материально-технического снабжения, ростом трансакционных расходов при продвижении продукции к конечному потребителю, обесценением основного и оборотного капиталов вследствие инфляционных процессов, снижением платежеспособного спроса, неблагоприятным инвестиционным климатом, перманентным ростом цен на факторы производства и т. д. Как следствие-замедление и задержки кругооборота промышленного капитала предприятий на каждой стадии превращения соответствующих функциональных форм, что препятствует возмещению авансированной в производственном процессе стоимости. Например, на стадии реализации (Т`-Д`) объективные трудности со сбытом готовой продукции (из-за снижения платежеспособного спроса и отсутствия эффективной инфраструктуры для продвижения собственных товаров на рынок) приводят к существенному замедлению трансформации авансированной стоимости из товарной формы в денежную, что вызывает нарушения в индивидуальном кругообороте капитала и на других стадиях.</w:t>
      </w:r>
    </w:p>
    <w:p>
      <w:pPr>
        <w:pStyle w:val="Normal"/>
        <w:spacing w:lineRule="auto" w:line="360"/>
        <w:ind w:left="-180" w:firstLine="88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онятно, что любые разрывы в индивидуальных кругооборотах капиталов отдельных предприятий, следовательно, и замедлении кругооборота промышленного капитала в экономике в целом обостряют проблему дефицита денежных ресурсов у хозяйствующих субъектов в переходный период, что наравне с потребностью в дополнительных средствах на структурную перестройку и техническое переоснащение указывает на важную роль банковского капитала в решении этих проблем. Таким образом, эффективная организация кредитования занимает одно из главных мест в организации нормальной производственной деятельности предприятий с учетом надлежащего обеспечения ресурсами кругооборота промышленных капиталов в периоды задержек движения авансированной стоимости. Однако для этого существуют определенные объективные рамки: например, если конечное влияние кредитования на производственный процесс связанно с чрезмерными расходами для предприятия (из-за высоких процентных выплат) или для банковского учреждения (из-за невозврата выданных кредитов). Однако в конечном итоге сам факт привлечения банковского капитала при должном уровне правовой (и прежде всего - имущественной) ответственности заемщика должен стимулировать наиболее рациональное использование предприятиями сформированных ресурсов – как собственных, так и привлеченных.</w:t>
      </w:r>
    </w:p>
    <w:p>
      <w:pPr>
        <w:pStyle w:val="Normal"/>
        <w:spacing w:lineRule="auto" w:line="360"/>
        <w:ind w:left="-180" w:firstLine="888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Что касается работы самой банковской системы, то ее возможности содействовать непрерывности процесса расширенного воспроизводства в значительной степени зависит от эффективной организации кредитных отношений, определяемой условиями прибыльного применения аккумулированных банком ресурсов (при правильном выборе заемщика) и уровнем безопасности их размещения в различных секторах хозяйства. В свою очередь, это зависит от должным образом построенной работы по минимизации рисков по ссудным операциям. Исходя из таких позиций, и трудности интеграции банковского и промышленного капиталов непосредственно связаны с теми проблемами, которые сопровождают организацию кредитных операций коммерческих банков в период рыночных преобразований украинской экономике. Отмеченные проблемы целесообразнее всего рассматривать с двух основных точек зрения – макро- и микроэкономической. Именно такая позиция обусловливает соответствующее влияние общих условий хозяйственной деятельности и поведение отдельный субъектов рынка на уровень кредитной активности банковской системы и использование ее возможностей по обеспечению денежными средствами кругооборота промышленного капитала.</w:t>
      </w:r>
    </w:p>
    <w:p>
      <w:pPr>
        <w:pStyle w:val="Normal"/>
        <w:spacing w:lineRule="auto" w:line="360"/>
        <w:ind w:left="-180" w:firstLine="888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lineRule="auto" w:line="360"/>
        <w:ind w:left="-180" w:firstLine="888"/>
        <w:jc w:val="both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lineRule="auto" w:line="360"/>
        <w:ind w:left="-180" w:firstLine="888"/>
        <w:jc w:val="center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lineRule="auto" w:line="360"/>
        <w:ind w:left="-180" w:firstLine="888"/>
        <w:jc w:val="center"/>
        <w:rPr>
          <w:spacing w:val="20"/>
          <w:sz w:val="36"/>
          <w:szCs w:val="36"/>
        </w:rPr>
      </w:pPr>
      <w:r>
        <w:rPr>
          <w:spacing w:val="20"/>
          <w:sz w:val="36"/>
          <w:szCs w:val="36"/>
        </w:rPr>
        <w:t>Тесты</w:t>
      </w:r>
    </w:p>
    <w:p>
      <w:pPr>
        <w:pStyle w:val="Normal"/>
        <w:spacing w:lineRule="auto" w:line="360"/>
        <w:ind w:left="-180" w:firstLine="888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Эмитент  ценной бумаги - это: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а) лицо, хранящее ценную бумагу;</w:t>
      </w:r>
    </w:p>
    <w:p>
      <w:pPr>
        <w:pStyle w:val="Normal"/>
        <w:spacing w:lineRule="auto" w:line="360"/>
        <w:rPr/>
      </w:pPr>
      <w:r>
        <w:rPr>
          <w:b/>
          <w:bCs/>
          <w:spacing w:val="20"/>
          <w:sz w:val="32"/>
          <w:szCs w:val="32"/>
          <w:u w:val="single"/>
        </w:rPr>
        <w:t>б</w:t>
      </w:r>
      <w:r>
        <w:rPr>
          <w:spacing w:val="20"/>
          <w:sz w:val="32"/>
          <w:szCs w:val="32"/>
        </w:rPr>
        <w:t>) лицо, выпускающее ценную бумагу;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) лицо, занимающееся дилерской деятельностью;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г) лицо, имеющее право на брокерскую деятельность;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Инфляция может вызваться фактором:</w:t>
      </w:r>
    </w:p>
    <w:p>
      <w:pPr>
        <w:pStyle w:val="Normal"/>
        <w:spacing w:lineRule="auto" w:line="360"/>
        <w:rPr/>
      </w:pPr>
      <w:r>
        <w:rPr>
          <w:b/>
          <w:bCs/>
          <w:spacing w:val="20"/>
          <w:sz w:val="32"/>
          <w:szCs w:val="32"/>
          <w:u w:val="single"/>
        </w:rPr>
        <w:t>а</w:t>
      </w:r>
      <w:r>
        <w:rPr>
          <w:spacing w:val="20"/>
          <w:sz w:val="32"/>
          <w:szCs w:val="32"/>
        </w:rPr>
        <w:t>) выпуском в обращение излишнего количества денег;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б) отставанием производства товаров от платежеспособного спроса;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) поступлением на рынок товаров, не пользующихся спросом;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г) все ответы верны;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 </w:t>
      </w:r>
      <w:r>
        <w:rPr>
          <w:spacing w:val="20"/>
          <w:sz w:val="32"/>
          <w:szCs w:val="32"/>
        </w:rPr>
        <w:t>Методом борьбы с инфляцией, который состоит в аннулировании старых, сильно обесцененных денежных знаков, т.е. объявлении их недействительными и введении новой валюты: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а) девальвация;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б) ревалоризация (ревальвация);</w:t>
      </w:r>
    </w:p>
    <w:p>
      <w:pPr>
        <w:pStyle w:val="Normal"/>
        <w:spacing w:lineRule="auto" w:line="360"/>
        <w:rPr/>
      </w:pPr>
      <w:r>
        <w:rPr>
          <w:b/>
          <w:bCs/>
          <w:spacing w:val="20"/>
          <w:sz w:val="32"/>
          <w:szCs w:val="32"/>
          <w:u w:val="single"/>
        </w:rPr>
        <w:t>в</w:t>
      </w:r>
      <w:r>
        <w:rPr>
          <w:spacing w:val="20"/>
          <w:sz w:val="32"/>
          <w:szCs w:val="32"/>
        </w:rPr>
        <w:t>) нуллификация;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г) деноминация;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Денежная система, при которой один метал(золото или серебро) служит всеобщим эквивалентом и основой денежного обращения, функционирующие монеты и знаки стоимости размены на драгоценные металлы: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а) биметаллизм;</w:t>
      </w:r>
    </w:p>
    <w:p>
      <w:pPr>
        <w:pStyle w:val="Normal"/>
        <w:spacing w:lineRule="auto" w:line="360"/>
        <w:rPr/>
      </w:pPr>
      <w:r>
        <w:rPr>
          <w:b/>
          <w:bCs/>
          <w:spacing w:val="20"/>
          <w:sz w:val="32"/>
          <w:szCs w:val="32"/>
          <w:u w:val="single"/>
        </w:rPr>
        <w:t>б</w:t>
      </w:r>
      <w:r>
        <w:rPr>
          <w:spacing w:val="20"/>
          <w:sz w:val="32"/>
          <w:szCs w:val="32"/>
          <w:u w:val="single"/>
        </w:rPr>
        <w:t>)</w:t>
      </w:r>
      <w:r>
        <w:rPr>
          <w:spacing w:val="20"/>
          <w:sz w:val="32"/>
          <w:szCs w:val="32"/>
        </w:rPr>
        <w:t xml:space="preserve"> монометаллизм;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в) золотодевизный стандарт;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>г) золотослитковый стандарт;</w:t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lineRule="auto" w:line="360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5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28:00Z</dcterms:created>
  <dc:creator>User</dc:creator>
  <dc:description/>
  <cp:keywords/>
  <dc:language>en-US</dc:language>
  <cp:lastModifiedBy>SYSTEM</cp:lastModifiedBy>
  <dcterms:modified xsi:type="dcterms:W3CDTF">2011-09-18T14:28:00Z</dcterms:modified>
  <cp:revision>2</cp:revision>
  <dc:subject/>
  <dc:title> </dc:title>
</cp:coreProperties>
</file>