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uppressAutoHyphens w:val="true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Style15"/>
        <w:shd w:fill="FFFFFF" w:val="clear"/>
        <w:suppressAutoHyphens w:val="true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uppressAutoHyphens w:val="true"/>
        <w:spacing w:lineRule="auto" w:line="360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ведение</w:t>
      </w:r>
    </w:p>
    <w:p>
      <w:pPr>
        <w:pStyle w:val="Style15"/>
        <w:shd w:fill="FFFFFF" w:val="clear"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>1 Понятие и система организации денежного обращения РФ</w:t>
      </w:r>
    </w:p>
    <w:p>
      <w:pPr>
        <w:pStyle w:val="Style15"/>
        <w:shd w:fill="FFFFFF" w:val="clear"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2 </w:t>
      </w:r>
      <w:r>
        <w:rPr>
          <w:rStyle w:val="StrongEmphasis"/>
          <w:b w:val="false"/>
          <w:color w:val="000000"/>
          <w:sz w:val="28"/>
          <w:szCs w:val="28"/>
        </w:rPr>
        <w:t>Понятие денежной системы РФ, ее элементы и генезис развития</w:t>
      </w:r>
    </w:p>
    <w:p>
      <w:pPr>
        <w:pStyle w:val="Style15"/>
        <w:shd w:fill="FFFFFF" w:val="clear"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>3 Правила ведения кассовых операций организациями</w:t>
      </w:r>
    </w:p>
    <w:p>
      <w:pPr>
        <w:pStyle w:val="Style15"/>
        <w:shd w:fill="FFFFFF" w:val="clear"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Style15"/>
        <w:shd w:fill="FFFFFF" w:val="clear"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ых источников</w:t>
      </w:r>
    </w:p>
    <w:p>
      <w:pPr>
        <w:pStyle w:val="Style15"/>
        <w:shd w:fill="FFFFFF" w:val="clear"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5"/>
        <w:shd w:fill="FFFFFF" w:val="clear"/>
        <w:suppressAutoHyphens w:val="true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Style15"/>
        <w:shd w:fill="FFFFFF" w:val="clear"/>
        <w:suppressAutoHyphens w:val="true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ми условиями нормального функционирования и стабильности любого государства являются единое финансовое, валютное регулирование, единая денежная система на всей его территории, регулирование на уровне Федерации денежной эмиссии, основ ценовой политики, создание централизованной системы федеральных финансово-экономических органов и служб в данной сфере. Хорошо функционирующая денежная система способствует максимальному использованию материальных и трудовых ресурсов страны. И наоборот, разбалансированная денежная система нарушает кругооборот доходов и расходов, парализует жизненную силу общества, вызывая резкие колебания уровня производства, занятости и цен. В современных условиях главным критерием функционирования предприятий различных форм собственности стала их прибыль, а для обеспечения расширенного воспроизводства в экономике важнейшим фактором является стабильная денежная система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политика государства в основном осуществляется с помощью финансово-кредитных рычагов, поэтому в условиях перехода на рыночные отношения роль и значение денежной системы значительно возрастает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актуальность темы настоящего исследования не вызывает сомнения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настоящего исследования заключается в том, чтобы на базе статистического анализа выявить основы современного денежного обращения в Российской Федерации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в процессе исследования решались следующие задачи: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рассматривались понятие и система организации денежного обращения РФ: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анализировалось п</w:t>
      </w:r>
      <w:r>
        <w:rPr>
          <w:rStyle w:val="StrongEmphasis"/>
          <w:b w:val="false"/>
          <w:color w:val="000000"/>
          <w:sz w:val="28"/>
          <w:szCs w:val="28"/>
        </w:rPr>
        <w:t>онятие денежной системы РФ, ее элементы и генезис развития;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изучались п</w:t>
      </w:r>
      <w:r>
        <w:rPr>
          <w:color w:val="000000"/>
          <w:sz w:val="28"/>
          <w:szCs w:val="28"/>
        </w:rPr>
        <w:t>равила ведения кассовых операций юридическими лицами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5"/>
        <w:shd w:fill="FFFFFF" w:val="clear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Понятие и система организации денежного обращения РФ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енежное обращение - это движение денег в наличной и безналичной формах, обслуживающее реализацию товаров, а также нетоварные платежи и расчеты в хозяйстве. Объективной основой денежного обращения является товарное производство, при котором товарный мир разделяется на товар и деньги. С углублением общественного разделения труда и формированием общенациональных и мировых рынков денежное обращение получает дальнейшее развитие. Оно обслуживает кругооборот и оборот капиталов, опосредует обращение и обмен всего совокупного общественного продукта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енежное обращение – проявление сущности денег в их движении. Денежное обращение – сумма всех денежных платежей предприятий, организаций, учреждений и населения, совершаемых с участием денег, функционирующих в качестве средства обращения и средства платежа. Денежное обращение – совокупность постоянно возникающих актов купли-продажи. Сменяя форму стоимости (товар на деньги, деньги на товар), деньги находятся в постоянном движении между тремя субъектами: физическими лицами, хозяйствующими субъектами и органами государственной власти. Движение денег при выполнении ими своих функций в наличной и безналичной формах представляет собой денежное обращение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ое разделение труда и развитие товарного производства являются объективной основой денежного обращения. Образование общенациональных и мировых рынков при капитализме дало новый толчок дальнейшему расширению денежного оборота. Деньги обслуживают обмен совокупного общественного продукта, в том числе кругооборот капитала, обращение товаров и оказание услуг, движение ссудного и фиктивного капитала и доходов различных социальных групп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у движения денег предшествует их концентрация у субъектов. Они сосредоточиваются в кошельках населения, в кассах юридических лиц, на счетах в кредитных учреждениях, в казне государства. Чтобы зародилось движение денег, необходимо возникновение потребности в деньгах у одной из двух сторон. Спрос на деньги возникает при осуществлении сделок, деньги нужны для обращения, платежей за товары и услуги. Их объем определяется номинальным валовым внутренним продуктом. Чем больше общая денежная стоимость товаров и услуг, тем больше требуется денег для заключения сделок. Спрос на деньги предъявляют и для накопления, которое выступает в разных формах: вкладах в кредитных учреждениях, ценных бумагах, официальных государственных запаса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сновным категориям, характеризующим сущность денежного обращения, относятся: денежное обращение представляет собой совокупность всех денежных потоков; денежное обращение выступает единой мерой стоимости общественного продукта и национального богатства; денежное обращение должно иметь кредитную основу; в настоящее время повышается научный уровень планирования денежного обращ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еличину денежного обращения влияют следующие факторы: во-первых, стоимость общественного продукта и других элементов; во-вторых, в какой мере производимая продукция вступает в обращение; в-третьих, концентрация предприятий, их специализация, в-четвертых, изменения в функционировании денег как средства обращения и средства платеж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сложилась определенная система организации денежного обращения РФ. Она предусматривает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язательное хранение денежных средств предприятий, организаций, учреждений, за исключением небольших сумм, в банках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через банки основной массы денежных расчетов в наличной и безналичной форме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ование наличных денежных средств предусматривается в основном на оплату труда и некоторых товарных закупок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граничение кассовой наличности для предприятий, организаций, учреждений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анки обеспечивают ведение счетов предприятий, организаций, проведение по ним безналичных и наличных денежных расчетов с соответствующим контролем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 внутрибанковском обороте применяются только расчетные документы установленной формы, а во внебанковском – государственные денежные знаки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но-денежное обращение - движение наличных денег в сфере обращения и выполнение ими двух функций (средства платежа и средства обращения). Наличные деньги используются: для кругооборота товаров и услуг; для расчетов, не связанных непосредственно с движением товаров и услуг, а именно: расчетов по выплате заработной платы, премий, пособий, пенсий; по выплате страховых возмещений по договорам страхования; при оплате ценных бумаг и выплат по ним дохода; по платежам населения за коммунальные услуги и др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но-денежный оборот включает движение всей налично-денежной массы за определенный период времени между населением и юридическими лицами, между физическими лицами, между юридическими лицами, между населением и государственными органами, между юридическими лицами и государственными органами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но-денежное движение осуществляется с помощью различных видов денег: банкнот, металлических монет, других кредитных инструментов (векселей, банковских векселей, чеков, кредитных карточек). Эмиссию наличных денег осуществляет центральный (как правило, государственный) банк. Он выпускает наличные деньги в обращение и изымает их, если они пришли в негодность, а также заменяет деньги на новые образцы купюр и монет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России в связи с огромным расширением налично-денежного оборота в последние несколько лет предприняты попытки ограничить для юридических лиц этот оборот. Для хозяйствующих субъектов установлен лимит наличных денег. В настоящее время ограничений для предпринимателей не существует, в отличие от юридических лиц. Для организаций установлены, во-первых, "Порядок ведения кассовых операций..." (утвержден решением Совета директоров ЦБР от 22 сентября 1993 г. N 40), а во-вторых, предельный размер суммы, которая может быть уплачена наличными по одному договору (по состоянию на сегодняшний день эта величина составляет 60 тысяч рублей; определена данная сумма Указанием ЦБР от 14 ноября 2001 г. N 1050-У ЦБ РФ “Об установлении предельного размера расчетов наличными деньгами в РФ между юридическими лицами”). В настоящее время предел расчетов наличными установлен Центральным банком. Но подход Верховного суда РФ и Конституционного суда РФ сводится к тому, что Центробанк действовал в пределах своей компетенции, а значит, можно такие действия ЦБР приравнять к ограничению наличного оборота законом (определение Конституционного суда РФ от 13 апреля 2000 г. N 164-О)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дневно они подсчитывают все поступившие и выданные деньги и зачисляют их в оборотную кассу. Если остаток денег в конце превысит установленный лимит, то сумма сверх лимита зачисляется в резервный фонд. Однако на практике эти и другие ограничения действуют еще слабо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наличное обращение - движение стоимости без участия наличных денег: перечисление денежных средств по счетам кредитных учреждений, зачет взаимных требований. Развитие кредитной системы и появление средств клиентов на счетах в банках и других кредитных учреждений привели к возникновению такого обращения. В настоящее время на основании Положения № 20-п от 12.03.1998г. «О правилах обмена электронными документами между Банком России, кредитными организациями (филиалами) и другими клиентами Банка России при осуществлении расчётов через расчётную сеть Банка России» и Положения № 36-п от 23.06.1998г. «О межрегиональных электронных расчётах, осуществляемых через расчётную сеть Банка России» большая часть расчётов приходится на электронные платежи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Безналичное обращение осуществляется с помощью чеков, векселей, кредитных карточек и других кредитных инструментов. Безналичный денежный оборот охватывает расчеты между: предприятиями, учреждениями, организациями разных форм собственности, имеющими счета в кредитных учреждениях; юридическими лицами и кредитными учреждениями по получению и возврату кредита; юридическими лицами и населением по выплате заработной платы, доходов по ценным бумагам; физическими и юридическими лицами с казной государства по оплате налогов, сборов и других обязательных платежей, а также получению бюджетных средств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безналичного оборота зависит от объема товаров в стране, уровня цен, звенности расчетов, а также размера распределительных и перераспределительных отношений, осуществляемых через финансовую систему. Безналичное обращение имеет важное экономическое значение в ускорении оборачиваемости оборотных средств, сокращении наличных денег, снижении издержек обращения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оссийской Федерации форма безналичных расчетов определяется правилами Банка России, действующими в соответствии с законодательством. Он устанавливает правила, формы, сроки и стандарты осуществления безналичных расчетов. Например, </w:t>
      </w:r>
      <w:r>
        <w:rPr>
          <w:bCs/>
          <w:color w:val="000000"/>
          <w:sz w:val="28"/>
          <w:szCs w:val="28"/>
        </w:rPr>
        <w:t xml:space="preserve">Положение ЦБР от 5 января 1998 г. N 14-П "О правилах организации наличного денежного обращения на территории Российской Федерации" (с изменениями от 22 января 1999 г., 31 октября 2002 г.), устанавливает правила наличных расчетов в РФ, а </w:t>
      </w:r>
      <w:r>
        <w:rPr>
          <w:color w:val="000000"/>
          <w:sz w:val="28"/>
          <w:szCs w:val="28"/>
        </w:rPr>
        <w:t>Положение ЦБ РФ от 3 октября 2002 г. №2-П "О безналичных расчетах в Российской Федерации" устанавливает правила безналичных расчет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бязанности Банка России входит лицензирование расчетных систем кредитных организаций. Так, например, в статье 12. ФЗ «О банках и банковской деятельности» прописано, что «кредитные организации подлежат государственной регистрации в Банке России. Банк России осуществляет государственную регистрацию кредитных организаций и ведет Книгу государственной регистрации кредитных организаций в порядке, установленном федеральными законами и принимаемыми в соответствии с ними нормативными актами Банка Росси»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о, что расчеты предприятий всех форм собственности по своим обязательствам с другими предприятиями, а также между юридическими лицами и физическими за товарно-материальные ценности производятся, как правило, в безналичном порядке через учреждения банка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экономического содержания различают две группы безналичного обращения: по товарным операциям и финансовым обязательствам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ервой группе относятся безналичные расчеты за товары и услуги, ко второй - платежи в бюджет (налог на прибыль, налог на добавленную стоимость и другие обязательные платежи) и внебюджетные фонды, погашение банковских ссуд, уплата процентов за кредит, расчеты со страховыми компаниями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налично-денежным и безналичным обращением существуют взаимосвязь и взаимозависимость: деньги постоянно переходят из одной сферы обращения в другую, наличные деньги меняют форму на счета в кредитном учреждении и обратно. Безналичный оборот возникает при внесении наличных денег на счет в кредитном учреждении, следовательно, безналичное обращение немыслимо при отсутствии наличного. Одновременно наличные деньги появляются у клиента при снятии их со счета в кредитном учреждении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аким образом, наличное и безналичное обращение образует общий денежный оборот страны, в котором действуют единые деньги одного наименования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упорядочения и укрепления денежного обращения государством проводятся денежные реформы - это полное или частичное преобразование денежной системы. Денежные реформы осуществляются различными методами, в зависимости от экономического положения страны, от степени обесценения дензнаков, от политики государства. Виды денежных реформ: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ход от одного типа денежной системы к другому или от одного денежного товара к другому, замена ставшей неполноценной и обесцененной монеты полноценной монетой или неразменных дензнаков разменными;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изменение в системе эмиссии денег;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абилизация валюты или частичные меры по упорядочению денежного обращения образование денежной системы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Цель любой денежной реформы - стабилизация денежной системы страны. Денежные реформы, восстанавливающие разменность дензнаков на полноценные денежные монеты проводились много раз в 18-19 веках (в России - Петровские реформы, реформы при Екатерине II). Помимо стабилизации денежной системы к целям денежной реформы можно отнести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производства и товарооборота;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оздоровление денежного обращения;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квидацию дефицита госбюджета;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жатие денежной массы в обращении - обеспечивается дефляционными мероприятиями;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ликвидацию дефицита платежного баланса страны и накопление золотовалютных резервов для поддержания валютного курса.</w:t>
      </w:r>
    </w:p>
    <w:p>
      <w:pPr>
        <w:pStyle w:val="HTML1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и регулирование денежного обращения возлагается на Банк России, в функции которого в данной области деятельности входит:</w:t>
      </w:r>
    </w:p>
    <w:p>
      <w:pPr>
        <w:pStyle w:val="HTML1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ланирование объемов производства, перевозки и хранения банкнот и монет, создание их резервных фондов;</w:t>
      </w:r>
    </w:p>
    <w:p>
      <w:pPr>
        <w:pStyle w:val="HTML1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становление правил хранения, перевозки и инкассации наличных денег;</w:t>
      </w:r>
    </w:p>
    <w:p>
      <w:pPr>
        <w:pStyle w:val="HTML1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тановление признаков платежности денежных знаков и порядка замены поврежденных банкнот и монет, а также их уничтожения;</w:t>
      </w:r>
    </w:p>
    <w:p>
      <w:pPr>
        <w:pStyle w:val="HTML1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ение порядка ведения кассовых операций в Российской Федерации.</w:t>
      </w:r>
    </w:p>
    <w:p>
      <w:pPr>
        <w:pStyle w:val="HTML1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улирование денежного обращения в Российской Федерации осуществляется в соответствии с действующим банковским законодательством и Основными направлениями денежно-кредитной политики Российской Федерации.</w:t>
      </w:r>
    </w:p>
    <w:p>
      <w:pPr>
        <w:pStyle w:val="HTML1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. 14 ФЗ «О Центральном банке России» «денежно-кредитное регулирование экономики РСФСР осуществляется Банком России путем определения норм обязательных резервов, учетных ставок по кредитам, установления экономических нормативов для банков, проведения операций с ценными бумагами.</w:t>
      </w:r>
    </w:p>
    <w:p>
      <w:pPr>
        <w:pStyle w:val="HTML1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направления денежно-кредитного регулирования разрабатываются Банком России и ежегодно представляются Верховному Совету РСФСР для утверждения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статьей 2 ФЗ «О банках и банковской деятельности» «правовое регулирование банковской деятельности осуществляется Конституцией Российской Федерации, настоящим Федеральным законом, Федеральным законом "О Центральном банке Российской Федерации (Банке России)", другими федеральными законами, нормативными актами Банка России».</w:t>
      </w:r>
    </w:p>
    <w:p>
      <w:pPr>
        <w:pStyle w:val="HTML1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hd w:fill="FFFFFF" w:val="clear"/>
        <w:suppressAutoHyphens w:val="true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2 </w:t>
      </w:r>
      <w:r>
        <w:rPr>
          <w:rStyle w:val="StrongEmphasis"/>
          <w:b w:val="false"/>
          <w:color w:val="000000"/>
          <w:sz w:val="28"/>
          <w:szCs w:val="28"/>
        </w:rPr>
        <w:t>Понятие денежной системы РФ, ее элементы и генезис развития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ежная система - это форма организации денежного обращения в стране, сложившаяся исторически и закрепленная законом. Современные денежные системы в различных странах, несмотря на свои особенности, имеют много общего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ежная система включает в себя следующие элементы: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нежная единица - единица денежного счета, которая служит для соизмерения и выражения цен товаров. Наименование денежной единицы и ее частей возникает исторически, но полностью зависит от государства;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сштаб цен - средство выражения стоимости в денежных единицах, базирующееся на фиксированном государством весовом количестве денежного металла в денежной единице;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ды денег, являющихся законным платежным средством, - кредитные и бумажные деньги, разменные монеты. Виды денег определяются специальными законами государства или актами правительства;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миссионную систему - законодательно установленный порядок выпуска денег в обращение. Порядок наличной и безналичной (депозитной) эмиссии и обращения денежных знаков - эти процессы регулируются внутренним законодательством страны с учетом экономического и валютного положения;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валютный курс - соотношение между денежными единицами (валютами) разных стран, определяемое в основном их покупательной способностью. Он характеризует «цену» денежной единицы одной страны, выраженную в денежных единицах других стран;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гламентация безналичного денежного оборота - путем установления государством порядка функционирования денег, зачисленных на счета;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а вывоза и ввоза национальной валюты и организации международных расчетов - ориентированы для обслуживания оборота внутри страны;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сударственный аппарат, осуществляющий регулирование денежного обращения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м органом, осуществляющим денежно-кредитное и валютное регулирование, обычно выступает центральный (национальный) банк страны - Центральный Банк РФ (Банк России)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овременной денежной системе РФ присущи следующие характерные черты: во-первых, преобладание в денежном обращении безналичного оборота; во-вторых, усиление государственного регулирования денежного обращения; в-третьих, отмена официального золотого содержания; в-четвертых, переход к неразменным на золото кредитным деньгам; в-пятых, выпуск в обращение банком не только в порядке кредитования, но для покрытия расходов государства.</w:t>
      </w:r>
    </w:p>
    <w:p>
      <w:pPr>
        <w:pStyle w:val="22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ые основы функционирования денежной системы России определены в Федеральном законе о Центральном Банке РФ (Банке России) от 12 апреля 1995 г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ч. 1 ст. 75 Конституции денежной единицей в Российской Федерации и статье 10 ФЗ «О центральном банке РСФСР» официальный денежной единицей в нашей стране (валютой) является рубль. Рубль является единственным платежным средством на территории РСФСР. В Законе РФ «О валютном регулировании и валютном контроле» понятием «валюта Российской Федерации» охватываются: 1) находящиеся в обращении, а также изъятые или изымаемые из обращения, но подлежащие обмену рубли в виде банкнот Центрального банка РФ и монеты; 2) средства в рублях на счетах в банках и иных кредитных организациях в Российской Федерации; 3) средства в рублях на счетах в банках и иных кредитных организациях за пределами РФ на основании соглашения, заключенного Правительством РФ и ЦБ РФ с соответствующими органами иностранного государства об использовании на территории данного государства валюты РФ в качестве законного платежного средства.</w:t>
      </w:r>
    </w:p>
    <w:p>
      <w:pPr>
        <w:pStyle w:val="HTML1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тежи в иностранной валюте на территории РСФСР могут осуществляться только в порядке, установленном Банком России.</w:t>
      </w:r>
    </w:p>
    <w:p>
      <w:pPr>
        <w:pStyle w:val="22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ведение на территории РФ других денежных единиц запрещено». Соотношение между рублем и золотом или другими драгоценными металлами Законом не установлено. Фиксированный масштаб цен, таким образом, отсутствует и устанавливается государством. Официальный курс рубля к иностранным валютам определяется ЦБ РФ и публикуется в печати.</w:t>
      </w:r>
    </w:p>
    <w:p>
      <w:pPr>
        <w:pStyle w:val="22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ращения наличных денег начинаются с их эмиссии. </w:t>
        <w:br/>
        <w:t>Эмиссия – это выпуск дополнительных денежных знаков и является частью понятия «выпуск денег в обращение». Эмиссия денег в обращении существует практически одинаково при любой модели экономике - децентрализована в РФ (ЦБ, расчетно-кассовый центр). Решение о выпуске в обращение новых банкнот и монеты и об изъятии старых, общий размер эмиссии принимает совет директоров Центрального банка РФ в соответствии с законом о ЦБ РФ. Банк России отвечает за состояние денежного обращения с целью поддержания нормальной экономической деятельности в стране. Наличные деньги выпускаются в виде банковских билетов (банкнот) и металлических монет. Банкноты и монеты являются безусловными обязательствами Банка России и обеспечиваются всеми его активами. Образцы банкнот и монет утверждаются Банком России по согласованию с законодательными органами власти. Описание новых денежных знаков публикуется в средствах массовой информации. О выпуске новых денежных знаков Банк России предварительно информирует Правительство страны. Банкноты и монеты обязательны к их приему по их нарицательной стоимости на всей территории во все виды платежей для зачисления на счета, во вклады, на аккредитивы и для переводов. Срок изъятия старых банкнот не должен быть меньше одного года, но и не более пяти лет. При обмене не допускается какое-либо ограничение сумм и субъектов обмена. Банкноты и монеты могут быть объявлены недействительными (утратившими силу законного платежного средства). Подделка и незаконное изготовление денег преследуются по закону. Ответственность за покупюрный состав денег, необходимый для бесперебойного проведения расчетов наличными деньгами на территории страны, в обращении возлагается на ЦБ. Расчеты на территории производятся в валюте РФ, т.е. в рублях, за исключением случаев предусмотренных соответствующими законодательными актами.</w:t>
      </w:r>
    </w:p>
    <w:p>
      <w:pPr>
        <w:pStyle w:val="22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ами денег, имеющими законную платежную силу, являются банкноты и металлические монеты, которые обеспечиваются всеми активами Банка России. К этим активам относятся золотой запас, иностранная валюта, государственные ценные бумаги, резервы кредитных организаций, находящихся на счета в ЦБ РФ.</w:t>
      </w:r>
    </w:p>
    <w:p>
      <w:pPr>
        <w:pStyle w:val="22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28"/>
        </w:rPr>
        <w:t>Н</w:t>
      </w:r>
      <w:r>
        <w:rPr>
          <w:bCs/>
          <w:iCs/>
          <w:color w:val="000000"/>
          <w:sz w:val="28"/>
          <w:szCs w:val="28"/>
        </w:rPr>
        <w:t>алично-денежный оборот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ает движение всей налично-денежной массы (банкнот и металлических монет) за определенный период времени</w:t>
      </w:r>
    </w:p>
    <w:p>
      <w:pPr>
        <w:pStyle w:val="22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ные деньги используются для кругооборота товаров и услуг и для расчетов, не связанных непосредственно с движением товаров и услуг, например, выплата заработной платы, пособий, пенсий, стипендий, при оплате ценных бумаг и выплат по ним доходов и т.д.</w:t>
      </w:r>
    </w:p>
    <w:p>
      <w:pPr>
        <w:pStyle w:val="22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рганизации наличного денежного обращения на территории РФ на Банк России возложены следующие обязанности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нозирование и организации производства, перевозка, хранение банкнот и монет, а также создание их резервных фондов; (ст. 24-29 ФЗ «О центральном банке РСФСР»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ление правил хранения, перевозки и инкассации наличных денег для кредитных организаций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ение признаков платежеспособности денежных знаков и порядка замены поврежденных банкнот и монет, а также их уничтожения; (ст. 12 ФЗ «О центральном банке РСФСР»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порядка ведения кассовых операций для кредитных организаций.</w:t>
      </w:r>
    </w:p>
    <w:p>
      <w:pPr>
        <w:pStyle w:val="22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ля осуществления кассового обслуживания кредитных организаций, а также других юридических лиц на территории РФ создаются расчетно-кассовые центры при главном территориальном управлении ЦБ РФ. Эти центры формируют оборотную кассу по приему и выдаче наличных денег, а также резервные фонды банкнот и монет. Резервные фонды представляют собой запасы не выпущенных в обращение банкнот и монет в хранилищах Банка России. Эти фонды имеют важное значение для организации и регулирования кассовых ресурсов. Остаток наличных денег в оборотной кассе лимитируется, и при превышении установленного лимита излишки денег передаются из оборотной кассы в резервные фонды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Правила ведения кассовых операций организациями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ассовый оборот - оборот наличных средств, прошедших через кассу учреждения, организации, предприятия. В настоящее время правовые основы организации наличного денежного обращения установлены главой 6 Федерального закона от 2 декабря 1990 г. "О Центральном банке РФ (Банке России)" и Положением о правилах организации наличного денежного обращения на территории РФ (утверждено ЦБ РФ 5 января 1998 г.</w:t>
      </w:r>
      <w:r>
        <w:rPr>
          <w:bCs/>
          <w:color w:val="000000"/>
          <w:sz w:val="28"/>
          <w:szCs w:val="28"/>
        </w:rPr>
        <w:t xml:space="preserve"> с изменениями от 22 января 1999 г., 31 октября 2002 г.)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данным актам, организации хранят свободные денежные средства в учреждениях банков на соответствующих счетах на договорных условиях.</w:t>
      </w:r>
    </w:p>
    <w:p>
      <w:pPr>
        <w:pStyle w:val="Constitle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личные денежные средства, поступающие в кассы предприятий, подлежат сдаче в учреждения банков для последующего зачисления на счета этих предприятий. Прием денежной наличности банками от обслуживаемых предприятий осуществляется по правилам, установленным Положением о порядке ведения кассовых операций в кредитных организациях на территории РФ от 9 октября 2002 г. N 199-П (в ред. Указаний ЦБ РФ от 04.12.2003 N 1351-У, от 01.06.2004 N 1433-У)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у хозяйствующего субъекта нескольких счетов в различных учреждениях банков организация по своему усмотрению обращается в один из банков с расчетом на установление лимита остатка наличных денег в кассе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действующим законодательством, предприятия, организации и учреждения независимо от их организационно-правовой формы: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язаны хранить свои денежные средства в учреждениях банков;</w:t>
        <w:br/>
        <w:t>- должны производить расчеты по своим обязательствам с другими предприятиями в безналичном порядке через учреждения банков;</w:t>
        <w:br/>
        <w:t>- в кассах организаций могут храниться наличные деньги в пределах лимитов, устанавливаемых обслуживающими их учреждениями банков по согласованию с руководителями предприятий. Лимит остатка наличных денег в кассе определяется ежегодно всем организациям, независимо от организационно-правовой формы и сферы деятельности. Если организация не представила расчет на установление лимита остатка наличных денег в кассе ни в одно из обслуживающих учреждений банка, лимит остатка кассы считается нулевым, а несданная денежная наличность - сверхлимитной. Лимит остатка кассы определяется исходя из объемов налично-денежного оборота предприятий с учетом особенностей режима деятельности, порядка и сроков сдачи наличных денежных средств в банки;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обязаны сдавать в банк всю денежную наличность сверх установленных лимитов остатка наличных денег в кассе. Порядок и сроки сдачи наличных денег устанавливаются обслуживающими учреждениями банков каждому предприятию по согласованию с их руководителями, исходя из необходимости ускорения оборачиваемости денег и своевременного поступления их в кассы в дни работы банков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меют право хранить в своих кассах наличные деньги сверх установленных лимитов только для оплаты труда, выплаты пособий по социальному страхованию, стипендий, пенсий и только на срок не свыше трех рабочих дней (для предприятий, расположенных в районах Крайнего Севера и приравненных к ним местностях, - до пяти дней), включая день получения денег в учреждениях банка. Предприятия по согласованию с обслуживающими их учреждениями банков могут расходовать поступающую в кассу денежную выручку на цели, предусмотренные действующим законодательством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ое предприятие для осуществления расчетов наличными деньгами должно иметь кассу, то есть специально оборудованное помещение. </w:t>
        <w:br/>
        <w:t>Кассир несет материальную ответственность за сохранность всех принятых им ценностей и за всякий ущерб, причиненный предприятию, как в результате умышленных действий, так и в результате небрежного или недобросовестного отношения к своим обязанностям. После издания приказа о назначении кассира на работу руководитель предприятия обязан ознакомить кассира с Порядком ведения кассовых операций, после чего с ним заключается договор о полной индивидуальной материальной ответственности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рганизациях с небольшой численностью работающих, не имеющих в штате кассира, обязанности кассира могут выполняться главным бухгалтером или другим работником по письменному распоряжению руководителя организации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наличных денег кассами предприятий производится по приходным кассовым ордерам, подписанным главным бухгалтером или лицом, уполномоченным на это письменным распоряжением руководителя предприятия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еме денег выдается квитанция к приходному кассовому ордеру за подписями главного бухгалтера или лица, на это уполномоченного, и кассира, заверенная печатью (штампом) кассира или оттиском кассового аппарата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ча наличных денег из касс предприятий производится по расходным кассовым ордерам или надлежаще оформленным другим документам (платежным или расчетно-платежным ведомостям, заявлениям на выдачу денег, счетам и др.) с наложением на эти документы штампа с реквизитами расходного кассового ордера. Документы на выдачу денег должны быть подписаны руководителем, главным бухгалтером предприятия или лицами, на это уполномоченными. Оплата труда, выплата пособий по социальному страхованию и стипендий производится кассиром по платежным (расчетно-платежным) ведомостям без выписки расходного кассового ордера на каждого получающего деньги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оступления и выдачи наличных денег предприятия учитывают в кассовой книге. Каждое предприятие ведет только одну кассовую книгу, которая должна быть пронумерована, прошнурована, опечатана сургучной или мастичной печатью и заверена подписями руководителя и главного бухгалтера данного предприятия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5"/>
        <w:shd w:fill="FFFFFF" w:val="clear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ги - один из основных категорий экономической жизни - выступают в качестве реальной связи хозяйствующих субъектов государства. Нет ничего удивительного в том, что теории денежного обращения посвящали свои труды выдающиеся мыслители прошлого времени и нынешней эпохи. Деньги отражают действительное накопление материальных благ; и являются средством контроля за производством и распределением общественного продукта; деньги являются средством укрепления коммерческого расчета; деньги способствуют перераспределению части валового дохода; деньги способствуют установлению пропорций между платежеспособным спросом населения и предложением товаров. Кроме того, деньги – всеобщий стоимостной эквивалент; авансирование денежного капитала для расширения производства; покупка товаров и ресурсов в кредит; купля -продажа рабочей силы на рынке труда; эквивалент заработной платы; реализация товара на внутреннем рынке. По своей природе деньги являются особым товаром – всеобщим стоимостным эквивалентом. Значимость денег в условиях рыночной экономики несоизмерима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няя форму стоимости (товар на деньги, деньги на товар), деньги находятся в постоянном движении между тремя субъектами: физическими лицами, хозяйствующими субъектами и органами государственной власти. Движение денег при выполнении ими своих функций в наличной и безналичной формах представляет собой денежное обращение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ое разделение труда и развитие товарного производства являются объективной основой денежного обращения. Образование общенациональных и мировых рынков при капитализме дало новый толчок дальнейшему расширению денежного оборота. Деньги обслуживают обмен совокупного общественного продукта, в том числе кругооборот капитала, обращение товаров и оказание услуг, движение ссудного и фиктивного капитала и доходов различных социальных групп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у движения денег предшествует их концентрация у субъектов. Они сосредоточиваются в кошельках населения, в кассах юридических лиц, на счетах в кредитных учреждениях, в казне государства. Чтобы зародилось движение денег, необходимо возникновение потребности в деньгах у одной из двух сторон. Спрос на деньги возникает при осуществлении сделок, деньги нужны для обращения, платежей за товары и услуги. Их объем определяется номинальным валовым внутренним продуктом. Чем больше общая денежная стоимость товаров и услуг, тем больше требуется денег для заключения сделок. Спрос на деньги предъявляют и для накопления, которое выступает в разных формах: вкладах в кредитных учреждениях, ценных бумагах, официальных государственных запасах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поэтому очень важно для современных экономистов знать и понимать основные закономерности денежного обращения в стране с тем, чтобы иметь возможность разрабатывать наиболее эффективные рычаги государственного регулирования финансово-денежной системы страны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ми нормативными актами, регулирующими данную сферу общественных отношений, являются: Гражданский кодекс Российской Федерации, Федеральный закон «О Центральном Банке Российской Федерации (Банке России)», Федеральный закон О банках и банковской деятельности, а также постановления Правительства Российской Федерации, нормативные акты Банка России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5"/>
        <w:shd w:fill="FFFFFF" w:val="clear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keepNext w:val="false"/>
        <w:shd w:fill="FFFFFF" w:val="clear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1. Закон РФ «О банках и банковской деятельности в РСФСР» в ред. Федерального Закона РФ от 02.12.1990 N 395-1 (в ред. от 27.07.2006)</w:t>
      </w:r>
    </w:p>
    <w:p>
      <w:pPr>
        <w:pStyle w:val="Constitle"/>
        <w:shd w:fill="FFFFFF" w:val="clear"/>
        <w:suppressAutoHyphens w:val="true"/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ожение о порядке ведения кассовых операций в кредитных организациях на территории РФ от 9 октября 2002 г. N 199-П (в ред. Указаний ЦБ РФ от 04.12.2003 N 1351-У, от 01.06.2004 N 1433-У)</w:t>
      </w:r>
    </w:p>
    <w:p>
      <w:pPr>
        <w:pStyle w:val="Style15"/>
        <w:shd w:fill="FFFFFF" w:val="clear"/>
        <w:suppressAutoHyphens w:val="true"/>
        <w:spacing w:lineRule="auto" w:line="360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Положение</w:t>
      </w:r>
      <w:r>
        <w:rPr>
          <w:bCs/>
          <w:iCs/>
          <w:color w:val="000000"/>
          <w:sz w:val="28"/>
          <w:szCs w:val="28"/>
        </w:rPr>
        <w:t xml:space="preserve"> ЦБР от 9 октября 2002 г. N 199-П</w:t>
      </w:r>
      <w:r>
        <w:rPr>
          <w:bCs/>
          <w:color w:val="000000"/>
          <w:sz w:val="28"/>
          <w:szCs w:val="28"/>
        </w:rPr>
        <w:t xml:space="preserve"> «</w:t>
      </w:r>
      <w:r>
        <w:rPr>
          <w:bCs/>
          <w:iCs/>
          <w:color w:val="000000"/>
          <w:sz w:val="28"/>
          <w:szCs w:val="28"/>
        </w:rPr>
        <w:t>О порядке приема денежной наличности в настоящее время».</w:t>
      </w:r>
    </w:p>
    <w:p>
      <w:pPr>
        <w:pStyle w:val="Style15"/>
        <w:shd w:fill="FFFFFF" w:val="clear"/>
        <w:suppressAutoHyphens w:val="true"/>
        <w:spacing w:lineRule="auto" w:line="360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Положение ЦБР от 5 января 1998 г. N 14-П «О правилах организации наличного денежного обращения на территории Российской Федерации» (с изменениями от 22 января 1999 г., 31 октября 2002 г.)</w:t>
      </w:r>
    </w:p>
    <w:p>
      <w:pPr>
        <w:pStyle w:val="Style15"/>
        <w:shd w:fill="FFFFFF" w:val="clear"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>5. Положение ЦБ РФ от 3 октября 2002 г. №2-П «О безналичных расчетах в Российской Федерации» // Вестник Банка России. – 28 декабря 2002 г. - №74.</w:t>
      </w:r>
    </w:p>
    <w:p>
      <w:pPr>
        <w:pStyle w:val="Style15"/>
        <w:shd w:fill="FFFFFF" w:val="clear"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Федеральный закон от 10.07.2002 №86-ФЗ "О Центральном банке Российской Федерации (Банке России)"</w:t>
      </w:r>
    </w:p>
    <w:p>
      <w:pPr>
        <w:pStyle w:val="Style15"/>
        <w:shd w:fill="FFFFFF" w:val="clear"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Бурцев В.В. Организация системы государственного финансового контроля в Российской Федерации: теория и практика. М., 2002. </w:t>
        <w:br/>
        <w:t>9. Грачева Е.В. Проблемы правового регулирования государственного финансового контроля. М., Юриспруденция, 2000.</w:t>
      </w:r>
    </w:p>
    <w:p>
      <w:pPr>
        <w:pStyle w:val="Style15"/>
        <w:shd w:fill="FFFFFF" w:val="clear"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Родионова В.М., Шлейников В.И. Финансовый контроль: Учебник. М. ФБК-Пресс, 2002 г.</w:t>
      </w:r>
    </w:p>
    <w:p>
      <w:pPr>
        <w:pStyle w:val="Style15"/>
        <w:shd w:fill="FFFFFF" w:val="clear"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>11. Финансовое право Российской Федерации. Отв. ред. М.В.Карасева. М., Юристъ, 2002 г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4:31:00Z</dcterms:created>
  <dc:creator>Intel(tm)</dc:creator>
  <dc:description/>
  <cp:keywords/>
  <dc:language>en-US</dc:language>
  <cp:lastModifiedBy>SYSTEM</cp:lastModifiedBy>
  <cp:lastPrinted>2006-11-25T17:29:00Z</cp:lastPrinted>
  <dcterms:modified xsi:type="dcterms:W3CDTF">2011-09-18T14:31:00Z</dcterms:modified>
  <cp:revision>2</cp:revision>
  <dc:subject/>
  <dc:title>Тема 12</dc:title>
</cp:coreProperties>
</file>