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Денежно-кредитная политика государства</w:t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о-кредитная политика представляет собой комплекс взаимосвязанных мероприятий,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играет ключевую роль и занимает монопольное положение не только в сфере эмиссии банкнот, но и в сфере проведения денежной политики государства, которая рассчитана на краткосрочные периоды и ведется косвенными методами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ез верной денежно-кредитной политики, проводимой ЦБ, экономика не может эффективно функцион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того, насколько грамотно Правительство разрабатывает денежно-кредитную политику, зависит экономический курс государства. В связи с реформированием экономики в денежном обращении постоянно возникают новые проблемы. К примеру, многие предприятия за неимением необходимого количества денежных средств в обращении осуществляют бартерные операции с другими предприятиями. Когда денежной массы в обращении недостаточно, то это ведет к задержке выплат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енные проблемы не единственные в денежно-кредитной политике нашей страны. Уровень инфляции в России остается довольно высоким, что делает производственный сектор экономик непривлекательным для иностранных инвесторов. Проблемы денежно-кредитной политики обусловлены также тем, что в российском правительстве нет достаточно «подкованных» людей в области рыночной экономики. Отсюда ее непоследовательность, неудачное заимствование зарубежн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данной работе будут рассмотрены необходимости и цели денежно-кредитной политики, инструменты её реализации. Так же будут рассмотрены характерные черты денежно-кредитной системы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бходимость и цели денежно-кредитной политики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денежно-кредитной политикой государства понимается совокупность экономических мер по регулированию денежно-кредитного обращения, направленных на обеспечение устойчивого экономического роста путем воздействия на уровень и динамику производства, занятости, инфляции, инвестиционной активности и других макроэкономически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едитно-денежная политика проводится Центральным банком. </w:t>
      </w:r>
      <w:r>
        <w:rPr>
          <w:iCs/>
          <w:color w:val="000000"/>
          <w:sz w:val="28"/>
          <w:szCs w:val="28"/>
        </w:rPr>
        <w:t xml:space="preserve">Конечной целью </w:t>
      </w:r>
      <w:r>
        <w:rPr>
          <w:color w:val="000000"/>
          <w:sz w:val="28"/>
          <w:szCs w:val="28"/>
        </w:rPr>
        <w:t xml:space="preserve">проводимой Центральным банком и государственными институтами денежно-кредитной политики является организация стабильности денежного обращения, обеспечивающего достижение устойчивого роста национального производства, характеризующегося потной занятостью и отсутствием инфляции. </w:t>
      </w:r>
      <w:r>
        <w:rPr>
          <w:iCs/>
          <w:color w:val="000000"/>
          <w:sz w:val="28"/>
          <w:szCs w:val="28"/>
        </w:rPr>
        <w:t xml:space="preserve">Денежно-кредитная политика </w:t>
      </w:r>
      <w:r>
        <w:rPr>
          <w:color w:val="000000"/>
          <w:sz w:val="28"/>
          <w:szCs w:val="28"/>
        </w:rPr>
        <w:t>состоит в регулировании денежного предложения: во время экономического спада – в увеличении предложения денег для стимулирования поощрения расходов, а по время экономического роста, сопровождающегося инфляцией, – в ограничении предложения денег для ограничения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экономического регулирования государство широко использует денежно-кредитные меры. С одной стороны, эти меры являются составной частью всего комплекса экономической политики, с другой – кредитное регулирование выступает своего рода инструментом государственного вмешательства в экономику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цели и задачи кредитно-денежной политики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стойчивый экономический рост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лная занятость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беспечение устойчивой национальной валюты и стабильности цен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стойчивый платежный баланс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ыработка правил денежного обращения, их регулирование и контроль за их выполнением;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оздействие на экономическую конъюнктуру путем изменения находящихся в обращении денег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 самом общем виде достижение указанных целей кредитно-денежной политики осуществляется следующим образом: в периоды экономического спада ЦБ проводит политику, направленную на расширение предложения денег (экспансионистская политика); в периоды «перегрева» экономики, ускоренного экономического роста ЦБ, наоборот, сдерживает рост денежной массы или вовсе прекращает предложение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выделяют следующие це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длительного периода экономического роста полной занятости цели государства в области экономики имеют скорее защитный характер и направлены на поддержание экономической активности и сокращение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емление сохранить и по возможности увеличить производство, а также поддержать достигнутый уровень жизни соответствует современным задачам. Это предполагает крупные капиталовложения на переоборудование промышленных и сельскохозяйственных предприятий и создание производственных структур, чтобы уменьшить зависимость страны в сфере энергетики, повысить производительность труда на предприятиях, удовлетворить нужды населения в целом, а также обеспечить подготовку специалистов и наладить разработки научно-технических исследований. Для этого также требуются значительные оборотные капиталы, необходимые, например, для выдачи заработной платы, для закупок сырья и энерг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етарные цели контроля над креди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государственных органов в области денежной политики можно сформулировать кратко: экономический рост без инфляции. Важно, чтобы ресурсы, используемые для развития экономики, были застрахованы от потерь; в частности, кредитование с целью увеличения богатства не должно повлечь за собой повышение цен или истощение валют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бильность внутренних цен необходима для нормального функционирования экономики. Общее понижение цен повлекло бы за собой замедление темпов производства и тем самым препятствовало бы экономическому развитию; однако эту возможность не стоит рассматривать, поскольку в настоящее время она не может реализоваться. Общее повышение только подрывает или ослабляет стремление к накоплению денег и делает неэффективным предпринимаемые усилия, приводя к неоправданному обогащению некоторых слоев населения, оно также ухудшает условия капиталовложений и снижает их рент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ормального функционирования экономики требуется также стабильность международных финансовых отношений, которая позволяет поддерживать валютные резервы на удовлетворительном уровне. Такая стабильность позволяет бороться с безработицей и поддерживать высокий уровень жизни населения, поскольку именно от неё зависит регулярность импорта сырья и энергоносителей, необходимых для народ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гласование целей экономической и ден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совокупности задач, стоящих перед Центральным Банком в осуществлении экономической политики, проходит по двум направлениям. Первое – обеспечение национальной экономики полноценной валютной системой. Устойчивая валюта – важнейший элемент инфраструктуры рынка. Втрое направление связано с тем, что Центральному Банку предписана функция влияния на кредитную деятельность коммерческих банков в интересах макро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фере денежно-кредитного обращения государство проводит свою политику, используя кооперацию с данным соучастником регулирования. Образуются своего рода партнерские отношения: «государство – Центральный Бан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в производственной сфере государство не имеет такого мощного рычага влияния. Производственному сектору должна быть присуща максимально высокая степень свободы и независимости, что требует сама рыночная природа. В рамках производственной сферы государство ориентируется на косвенные пути воздействия – через систему денежно-кредитного обращения, являющейся своего рода кровеносной системой эконом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ь от причин, вызвавших изменение спроса на деньги, могут меняться цели денежно-кредитной политики. Это жесткая или гибкая денежно-кредитная политика либо выбор такого варианта монетарной политики, при котором допускается свободное колебание массы денег в обращении и процентной став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ые инструменты реализации денежно-кредит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инструментам денежно-кредитной политики относятся операции на открытом рынке, изменение учетной ставки (дисконтная политика), изменение нормы обязательных рез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активно используются операции на открытом рынке, которые проводит Центральный банк с государственными ценными бумагами. Так, для недопущения наметившегося «перегрева» экономики необходимо уменьшение денежной массы. Центральный банк продает правительственные облигации населению и коммерческим банкам под заманчивый проц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операций на открытом рынке часть денег изымается из обращения, кредитные ресурсы банков сужаются. Происходит сокращение объема кредитных денег, а значит, и циркулирующей денежной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банк манипулирует также учетной ставкой, определяющей величину платы за ссуды, которые он предоставляет коммерческим банкам. Центральный банк может понизить учетную ставку, ожидая повышения заинтересованности в получении ссуд со стороны коммерческих банков, увеличении их активности в предоставлении кредитов и, в конечном счете, увеличения денежного предложения в экономике. Следствием будет снижение процентной ставки по кредитам коммерческих банков, сопровождающееся ростом инвестиционной активности в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ставка Центрального банка в большей мере служит барометром проводимой денежно-кредитной политики. Снижение учетной ставки означает начало проведения экспансионной политики и влечёт за собой снижение процентных ставок по межбанковскому кредиту, а в дальнейшем и для небанковского се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в качестве инструмента денежно-кредитной политики используется изменение нормы обязательных резервов. Повышение данной нормы снижает избыточные резервы, а тем самым возможности коммерческих банков создавать кредитные деньги. При уменьшении нормы обязательных резервов происходит мультипликационное расширение предложения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меры денежно-кредитной политики позволяют осуществлять эффективное антициклическое регулирование в странах с рыночной экономикой. Правительство проводит жесткую денежно-кредитную политику, поддерживая на определённом уровне объем денежной массы, либо гибкую денежно-кредитную политику, удерживая на некотором заданном уровне ставку проц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основных инструмента денежно-кредитной политики дополняются второстепенными, менее важными средствами контроля в форме селективного регулирования. Оно осуществляется через фондовую биржу, потребительский кредит и увеще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удержная спекуляция на фондовой бирже создает серьезные проблемы. Так, снижение курса акций уничтожает состояния частных лиц и фирм, имеющих большое число акций. Это вынуждает их сокращать потребительские и инвестиционные расходы и толкает экономику к спаду. В качестве меры против излишней спекуляции на фондовой бирже устанавливается маржа, или минимальный процент первоначального взноса, который должны сделать покупатели акций. Норма маржи должна увеличиваться, когда необходимо ограничить спекуляцию (скупку акций), и уменьшаться для оживления вялого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потребительского кредита путем введения определенных ограничений может использоваться в качестве момента антиинфляцио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щевание означает использование Центральным банком политических заявлений, призывов к коммерческим банкам о том, чтобы они не допускали излишнего расширения или сокращения банковского креди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Характерные черты денежно-кредитной системы России в текущем го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лавные задачи в данной области определены в ежегодно разрабатываемых ЦБ РФ Основных направлениях кредитно-денежной политики и совместных заявлениях Правительства РФ и ЦБ РФ об экономической полити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 году и в период до 2010 года предполагается сохранение благоприятных внешних условий функционирования российской экономики. Международные финансовые институты (МВФ, Всемирный банк) прогнозируют сохранение в 2008 году темпов роста мировой экономики на уровне 2007 года. В перспективе до 2010 года прогнозируется продолжение экономического роста в мире темпами, близкими к среднегодовому показателю в 2004–2008 годах. При этом не исключается возможность замедления роста мирового ВВ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 году вероятна стабилизация краткосрочных процентных ставок в зоне евро и снижение среднегодового уровня процентных ставок в США. Предполагаемые соотношения между процентными ставками в России и зарубежных странах при проведении Банком России гибкой процентной политики обеспечат условия для сбалансированности трансграничных потоков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 России рассмотрел три варианта условий проведения денежно-кредитной политики в 2008–2010 годах, которые соответствуют прогнозам Правительства Российской Федерации. Первые два варианта предполагают ухудшение ценовой внешнеэкономической конъюнктуры в среднесрочном периоде, третий – ее улуч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первого варианта </w:t>
      </w:r>
      <w:r>
        <w:rPr>
          <w:color w:val="000000"/>
          <w:sz w:val="28"/>
          <w:szCs w:val="28"/>
        </w:rPr>
        <w:t>развития российской экономики в 2008 году предусматривается существенное снижение цены на нефть – до 44 долларов США за баррель. В этих условиях ожидается сокращение по сравнению с 2007 годом экспорта товаров и услуг и рост их импо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ухудшение внешних условий функционирования российской экономики, они не будут препятствовать ее дальнейшему развитию. Реальные располагаемые денежные доходы населения в 2008 году могут увеличиться на 7,2%. Относительное снижение доходов от экспорта скажется на инвестиционной активности. Темп прироста инвестиций в основной капитал может составить примерно 10%. Темп прироста ВВП в 2008 году ожидается на уровне 5,4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второго варианта </w:t>
      </w:r>
      <w:r>
        <w:rPr>
          <w:color w:val="000000"/>
          <w:sz w:val="28"/>
          <w:szCs w:val="28"/>
        </w:rPr>
        <w:t>рассматривается прогноз, положенный в основу проекта федерального бюджета. Исходными условиями для формирования этого варианта является предположение о снижении в 2008 году цены на российскую нефть до 53 долларов США за барр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2007 годом увеличение экспорта товаров и услуг по этому варианту будет небольшим. Активное сальдо счета текущих операций платежного баланса в 2008 году сократится. Прирост резервных активов замедли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изация структурных сдвигов за счет комплекса мер, предусматривающих, в частности, улучшение инвестиционного климата, будет способствовать активному развитию российской экономики. Согласно этому варианту развития, вследствие ускоренного роста инвестиций в инновационный сектор экономики повысится эффективность и конкурентоспособность отечественн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 году ожидаются высокие темпы роста внутреннего спроса. Прирост инвестиций в основной капитал может составить 11,9%, реальных располагаемых денежных доходов населения – 9,1%. Темпы экономического оста в этом случае составят 6,1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третьего варианта </w:t>
      </w:r>
      <w:r>
        <w:rPr>
          <w:color w:val="000000"/>
          <w:sz w:val="28"/>
          <w:szCs w:val="28"/>
        </w:rPr>
        <w:t>предполагается, что цена на российскую нефть в 2008 году повысится до 62 долларов США за барр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улучшение ценовой внешнеэкономической конъюнктуры, активное сальдо счета текущих операций платежного баланса сократится. Прирост валютных резервов будет меньше, чем в 2007 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 прироста реальных располагаемых денежных доходов населения в 2008 году может составить 10,6%. Инвестиции в основной капитал могут увеличиться на 13,2%. В этих условиях темпы экономического роста возрастут до 6,7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гнозом на среднесрочный период предполагается, что цена на российскую нефть в 2010 году по первому варианту может составить 39 долларов США за баррель, по второму – 50 долларов США за баррель, по третьему – 62 доллара США за баррель. Изменение ценовой внешнеэкономической конъюнктуры скажется на развитии российской экономики. Ожидается, что объем ВВП в 2009–2010 годах может увеличиваться темпами 5,3–6,3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ценарными условиями и основными параметрами прогноза социально-экономического развития Российской Федерации на 2008 год и на период до 2010 года Правительство Российской Федерации и Банк России определили задачу снизить инфляцию в 2008 году до 6–7%, в 2009 году – до 5,5–6,5%, в 2010 году – до 5–6% (из расчета декабрь к декабрю). Указанной цели по общему уровню инфляции на потребительском рынке соответствует базовая инфляция 5–6% в 2008 году, 4,5–5,5% – в 2009 году и 4–5% – в 2010 го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рогнозу социально-экономического развития Российской Федерации на 2008 год темпы роста внутреннего спроса могут быть несколько ниже, чем в 2007 году, укрепление рубля будет не столь интенсивным, как в предыдущие годы, что обусловливает некоторое снижение темпов роста спроса на деньги по сравнению с 2007 го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источником роста денежной базы в 2008–2009 годах, как и в предшествующий период, будет увеличение чистых международных резервов (ЧМР) органов денежно-кредитного рег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вокупность мероприятий в области денежного обращения и кредита представляет собой кредитно-денежную политику. Кредитно-денежная политика – один из самых мощных инструментов экономической политики, находящихся в распоряжении государства. Она направлена либо на стимулирование кредита и денежной эмиссии (кредитная экспансия), либо на их ограничение (кредитная рестрикция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едитно-денежная политика прямо определяется приоритетами и целями правительства. Такими конечными целями обычно являются: стабильность экономического роста, низкий уровень безработицы, низкая инфляция, стабильность цен, устойчивый платежный баланс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ладая такими средствами, как пересмотр резервной нормы, изменение учетной ставки и операции на открытом рынке, центральный эмиссионный банк может оказывать определяющее воздействие на денежное обращение, а через его посредство – на реальный национальный продукт, занятость и индекс цен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ботая этими тремя инструментами ЦБ проводит два вида политики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ягкую кредитно-денежную политику или политику «дешевых денег». Здесь ЦБ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купает государственные ценные бумаги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нижает учетную ставку процента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нижает обязательную норму банковских резерв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Результат: идет стимулирование экономики через рост денежной массы и облегчение условий кредит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жесткую кредитно-денежную политику или политику «дорогих денег»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десь ЦБ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дает государственные ценные бумаги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вышает учетную ставку процента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вышает обязательную норму банковских резерв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зультат: идет сдерживание экономической активности через ограничение денежной массы и усложнение условий кредит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едитно-денежная политика разрабатывается ЦБ во взаимосвязи с Правительством РФ. Ее цели согласовываются с правительственной Программой социально-экономического развития Российской Федерации на среднесрочную перспектив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На современном этапе можно выделить два основных направления кредитно-денежной политики: первое – последовательное снижение инфляции; второе – совершенствование банковской системы, банковского надзора, финансовых рынков и платежн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денежной программы не являются жестко заданными и могут быть уточнены в соответствии со складывающейся макроэкономической ситуацией, изменением влияния ключевых внутренних и внешних факторов на состояние денежно-кредитной сферы. Банк России при реализации денежно-кредитной политики будет учитывать возможные риски в целях адекватного реагирования с применением инструментов, имеющихся в его распоряжени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конел К.Р. Брю С.Л. Экономикс. М.: ИНФРА-М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экономика. Теория и практика: учебник. 2-е изд., перераб. и доп. / под ред. А.Г. Грязновой и Н.Н. Думной. – М.: КНОРУС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мкина Л.Г. Экономическая теория: Учебник для вузов. 2-е изд. – СПб: Питер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ческая теория. Учебник / Под ред. И.П. Николаевой. – М.: «Проспект»; 20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Экономическая теория: Учебник. Серия «Учебники и учебные пособия» – Ростов-на-Дону: «Феникс», 200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Экономическая теория. Учебное пособие. – М.: РИОР,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«Основных направлениях единой государственной политики на 2008 год» В.Е. Маневич, Институт проблем рынка РАН. Бизнес и банки 2007 №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b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Основные направления единой государственной денежно-кредитной политики на 2008 го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нтрольные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6:00Z</dcterms:created>
  <dc:creator>1</dc:creator>
  <dc:description/>
  <cp:keywords/>
  <dc:language>en-US</dc:language>
  <cp:lastModifiedBy>SYSTEM</cp:lastModifiedBy>
  <cp:lastPrinted>2008-05-03T11:51:00Z</cp:lastPrinted>
  <dcterms:modified xsi:type="dcterms:W3CDTF">2011-09-18T14:36:00Z</dcterms:modified>
  <cp:revision>2</cp:revision>
  <dc:subject/>
  <dc:title>Министерство образования и науки РФ</dc:title>
</cp:coreProperties>
</file>