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НПК ДВГТУ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    РАБОТ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Налоговое право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Денежная система. Денежные знаки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Выполнила: студентка</w:t>
      </w:r>
    </w:p>
    <w:p>
      <w:pPr>
        <w:pStyle w:val="Normal"/>
        <w:spacing w:lineRule="auto" w:line="48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руппы Ю-31 Николайчук А. В.</w:t>
      </w:r>
    </w:p>
    <w:p>
      <w:pPr>
        <w:pStyle w:val="Normal"/>
        <w:spacing w:lineRule="auto" w:line="480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еподаватель: Нетленная Е. Ю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ход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ведение……………………………………………………………………...3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Правовое регулирование денежного устройства в РФ………………….5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енежная система и эмиссионное право в РФ…………………………11</w:t>
      </w:r>
    </w:p>
    <w:p>
      <w:pPr>
        <w:pStyle w:val="Normal"/>
        <w:numPr>
          <w:ilvl w:val="0"/>
          <w:numId w:val="5"/>
        </w:numPr>
        <w:spacing w:lineRule="auto" w:line="360"/>
        <w:ind w:left="375" w:hanging="15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функции денег……………………………………………..16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</w:tabs>
        <w:spacing w:lineRule="auto" w:line="360"/>
        <w:ind w:left="1260" w:hanging="540"/>
        <w:jc w:val="both"/>
        <w:rPr>
          <w:sz w:val="28"/>
          <w:szCs w:val="28"/>
        </w:rPr>
      </w:pPr>
      <w:r>
        <w:rPr>
          <w:sz w:val="28"/>
          <w:szCs w:val="28"/>
        </w:rPr>
        <w:t>Виды денег………………………………………………………….2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нятие денежного обращения……………………………....................32</w:t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.  Основы организации безналичных расчетов……………………..34</w:t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.  Расчеты пластиковыми карточками……………………………….37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........39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………………………………………………………….........4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данной своей работе говорится о наиболее важной и значимой для всего государства теме, которая связана с денежной систем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нежная система РФ составляет основу всего Российского государства и Мира в целом. Во всем мире кредитно-финансовая сфера интенсивно развивается, используя новые методики, современные достижения в области информационных технологий, формируя новые направления деятельности. Мировая  валютная система и международный рынок ссудных капиталов постоянно эволюционируют. Создаваемые при этом международные финансовые организации, валютные союзы и другие образования  оказываются успешными и стабильными в  разной степени, а сама валютная система развивается далеко не безкризисно и денежное обращение составляют основу всего госуд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ая система – есть нечто, напоминающее один огромный сад. Она несет в себе эстетическое единство, порожденное разнообразием, а ее кажущаяся простота скрывает почти непостижимую сущность; брошенный на поверхность взгляд растворяется в  бесконечной перспективе, и все зримое осознается  как единое целое, лишь рассмотренное с разных сторон, не спеша и пристально. Отдельные элементы ее могут доставить удовольствие независимо от общей картины, но реализуются лишь полностью, потому что составляют часть цел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о «деньги» используются в различных  значениях, так например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«денежный запас» - это  относится к бумажным знакам, которые мы носим в своих карманах, или к кредиту на нашем банковском счете, - именно в этом смысле мы и будем использовать это сло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«делать деньги» - относится не к фальшивомонетчику, а к получателю дох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«денежные рынки» - относится к «займу» или «кредиту», а также к денежным требованиям, которые включают широкий набор инструментов, а не то, что обозначено как деньги в первом смыс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сказанное выше еще раз подтверждает о том, что деньги, денежное обращение и денежная система составляют основу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лавная цель при написании  курсовой работы заключается в выявлении проблемы, связанной с денежной системой Российского Госуд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ще одна немаловажная цель заключается в том, чтобы дать Вам общее представление о роли денег в изменяющейся рыночной экономике. При этом будут рассматриваться следующие за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ньги как средства платежа на рынках товаров и услу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ньги как объект купли-продажи на финансовых рын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и использованы следующие источник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Грачева Е. Ю., Толстопятенко Г. П. Финансовое право; Ковалева А. П. Финансы и кредит; Колбачев Е. Б. Ресурсы производственных систем и их оценка; Самсонова Н. Ф. Финансы, денежное обраще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регулирование денежного устройства в 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развитие экономики страны во многом определя</w:t>
        <w:softHyphen/>
        <w:t>ется, состоянием денежного обращения, стабильным функциониро</w:t>
        <w:softHyphen/>
        <w:t>ванием денежной системы. Особую роль деньги играют в рыночной эко</w:t>
        <w:softHyphen/>
        <w:t xml:space="preserve">номике, являясь важнейшим ее атрибутом. Как экономическая категория деньги представляют собой средство выражения стоимости товаров, меру стоимости, всеобщий эквивалент множества стоимостей товар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денег проявляется через их функции, к которым от</w:t>
        <w:softHyphen/>
        <w:t>носятся: 1) определение меры стоимости; 2) средство накопления (тезаврации); 3) средство обращения; 4) средство платежа; 5) функ</w:t>
        <w:softHyphen/>
        <w:t>ция мировых денег, проявляющаяся в обслуживании международ</w:t>
        <w:softHyphen/>
        <w:t>ного товарообме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ю денег является то, что они находятся в постоян</w:t>
        <w:softHyphen/>
        <w:t>ном движении. Процесс непрерывного движения денег в наличной и безналичной формах называетс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ежным обращением. Денежное обращение отражает направленные потоки денег между Централь</w:t>
        <w:softHyphen/>
        <w:t>ным банком и иными кредитными организациями; между самими кредитными организациями; кредитными организациями и пред</w:t>
        <w:softHyphen/>
        <w:t>приятиями, организациями, учреждениями различных организаци</w:t>
        <w:softHyphen/>
        <w:t>онно-правовых форм; между банками и физическими лицами; предприятиями и физическими лицами; между банками и иными институтами финансовой системы; между финансовыми института</w:t>
        <w:softHyphen/>
        <w:t xml:space="preserve">ми и физическими лицам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ая задача финансово-правового регулирования денежного обращения заключается в поддержании правильного соотношения между дохода</w:t>
        <w:softHyphen/>
        <w:t>ми населения и организаций в денежной форме и стоимостью товаров и платных услуг, предлагаемых на внутреннем рынке, поскольку имен</w:t>
        <w:softHyphen/>
        <w:t>но в этом случае в обращении находится достаточное, необходимое количество денег, в чем и заинтересовано государство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мма пла</w:t>
        <w:softHyphen/>
        <w:t>тежных средств в экономике страны, совокупный объем наличных денег и безналичного оборота образуют денежную массу, которая характеризует покупательные, платежные и накопительные средст</w:t>
        <w:softHyphen/>
        <w:t>ва, необходимые для развития экономики страны в целом, а также для удовлетворения потребностей физических и юридических лиц. Регулирование денежной массы является задачей Центрального банка. Так, в Федеральном законе «О Центральном банке Российской Федерации (Банке России)» в ст. 42 предусмотрено, что «Банк России может устанавливать ориентиры роста одного или несколь</w:t>
        <w:softHyphen/>
        <w:t>ких показателей денежной массы..». Инструментами регулирования денежной массы являются эмиссия денежных средств, проведение операций на открытом рынке (купля-продажа государственных ценных бумаг), регулирование нормы обязательных резервов бан</w:t>
        <w:softHyphen/>
        <w:t>ков и определение размера ставки рефинансирования.</w:t>
      </w:r>
    </w:p>
    <w:p>
      <w:pPr>
        <w:pStyle w:val="Normal"/>
        <w:shd w:fill="FFFFFF" w:val="clear"/>
        <w:tabs>
          <w:tab w:val="clear" w:pos="708"/>
          <w:tab w:val="left" w:pos="62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нежное обращение подразделяется на два вида: наличное</w:t>
        <w:br/>
        <w:t>и безналичное. В процентном соотношении налично-денежный оборот меньше, чем безналичный, и обслуживает в основном получение и  расходование денежных доходов населения, а также часть платежей предприятий и организаций.</w:t>
        <w:tab/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ный денежный оборот является непрерывным процессом</w:t>
        <w:br/>
        <w:t>движения наличных денег в форме банкнот (банковских билетов), казначейских билетов, металлических монет.</w:t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ный денежный оборот в стране организуется государством в лице центральных (национальных) банков. В Российской Федера</w:t>
        <w:softHyphen/>
        <w:t>ции субъектами, организующими данный вид денежного обраще</w:t>
        <w:softHyphen/>
        <w:t>ния, являются Банк России, его территориальные учреждения, а также система расчетно-кассовых центров (РКЦ). Наличный обо</w:t>
        <w:softHyphen/>
        <w:t>рот начинается с указания Банка России РКЦ о переводе наличных денег из резервных фондов в оборотные кассы, из которых налич</w:t>
        <w:softHyphen/>
        <w:t>ные деньги направляются в операционные кассы кредитных орга</w:t>
        <w:softHyphen/>
        <w:t>низаций (банков). Частично деньги направляются на обслуживание межбанковских расчетов, но в основном они выдаются юридиче</w:t>
        <w:softHyphen/>
        <w:t>ским и физическим лиц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дательством деятельность по организа</w:t>
        <w:softHyphen/>
        <w:t>ции и управлению наличным денежным обращением осуществляет</w:t>
        <w:softHyphen/>
        <w:t>ся в централизованном порядке Центральным банком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ое государство, в том числе и Российская Федерация, заинтересованы в сокращении объема наличного денежного обращения и в расширении безналичных форм расче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наличное денежное обращение состоит в списании определенной денежной суммы со счета одного субъекта в кредитной организа</w:t>
        <w:softHyphen/>
        <w:t>ции и зачислении ее на счет другого субъекта в этой же или иной кре</w:t>
        <w:softHyphen/>
        <w:t>дитной организации либо в иной форме, при которой наличные денеж</w:t>
        <w:softHyphen/>
        <w:t>ные знаки ка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о платежа отсутствуют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соответствии с Федеральным законом о Центральном банке РФ Банк России ус</w:t>
        <w:softHyphen/>
        <w:t>танавливает предельный размер расчетов наличными деньгами в Российской Федерации между юридическими лицами, расчеты на сумму, превышающую установленную, должны производиться только в безналичном поряд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й безналичный оборот в Российской Федерации организован в соответствии со следующими принципами: 1) предприятия всех форм собственности обязаны хранить свои средства на счетах в банках; 2) основная часть безналичных рас</w:t>
        <w:softHyphen/>
        <w:t>четов должна осуществляться через банк; 3) требование платежа должно выставляться или перед отгрузкой товаров (выполнением работ, оказанием услуг), или после этого; 4) оплата клиентом банка полученных товаров и услуг осуществляется банком только с согласия обслуживаемого юридического или физического лица; 5) формы безналичных расчетов платежей выбираются организацией по своему усмотрению в соответствии с требованиями зако</w:t>
        <w:softHyphen/>
        <w:t>нода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ой основой денежного обращения выступают нормы Конституции Российской Федерации, Федеральные законы «О Цен</w:t>
        <w:softHyphen/>
        <w:t>тральном банке Российской Федерации (Банке России)», «О банках и банковской деятельности» в редакции от 3 февраля 1996 г. с после</w:t>
        <w:softHyphen/>
        <w:t>дующими изменениями и дополнениями, Закон РФ «О валютном регулировании и валютном контроле» от 9 октября 1992 г., иные за</w:t>
        <w:softHyphen/>
        <w:t>коны, нормативные акты Президента и Правительства Российской Федерации, а также подзаконные акты Центрального банка Россий</w:t>
        <w:softHyphen/>
        <w:t>ской Федерации. В соответствии с п. «ж» ст. 71 Конституции РФ к компетенции Российской Федерации отнесено «установление пра</w:t>
        <w:softHyphen/>
        <w:t>вовых основ единого рынка; денежная эмиссия», а в ст. 106 Консти</w:t>
        <w:softHyphen/>
        <w:t>туции закреплено, что «обязательному рассмотрению в Совете Феде</w:t>
        <w:softHyphen/>
        <w:t>рации подлежат принятые Государственной Думой федеральные за</w:t>
        <w:softHyphen/>
        <w:t>коны по вопросам финансового, валютного, кредитного, таможенно</w:t>
        <w:softHyphen/>
        <w:t>го регулирования, денежной эмисси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осуществления и регулирования денежного обраще</w:t>
        <w:softHyphen/>
        <w:t>ния возникают различные общественные отношения, регулируемые нормами нескольких отраслей права, в том числе конституционного, административного, гражданского, уголовного и финансового. Нор</w:t>
        <w:softHyphen/>
        <w:t>мами финансового права регулируются отношения, складывающиеся в процессе организации наличного и безналичного денежного обра</w:t>
        <w:softHyphen/>
        <w:t>щения, в том числе при проведении денежных реформ, деномина</w:t>
        <w:softHyphen/>
        <w:t>ций, эмиссий, при организации расчетов, в частности установления обязательного порядка хранения средств юридических лиц на счетах в банках, ограничения наличных форм расчетов между организация</w:t>
        <w:softHyphen/>
        <w:t>ми, определения порядка ведения кассовых операций. Названные отношения могут складываться между Центральным банком и кре</w:t>
        <w:softHyphen/>
        <w:t>дитными организациями; между кредитными организациями; между кредитными организациями и их клиентами; между юридическими и физическими лицами; между кредитными организациями и иными институтами финансовой системы; между институтами финансовой системы и организациями и физическими лиц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ирование денежного обращения в стране осуществляется с помощью таких методов, как денежная реформа, деноминация и эмисс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енежная реформа — полное или частичное преобразование денеж</w:t>
        <w:softHyphen/>
        <w:t>ной системы с целью стабилизации и укрепления денежного обраще</w:t>
        <w:softHyphen/>
        <w:t>ния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ровая практика свидетельствует, что денежная реформа достигает названных целей только в том случае, если она проводит</w:t>
        <w:softHyphen/>
        <w:t>ся в условиях стабилизации экономической и политической ситуации в стра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номинация в отличие от денежной реформы является техниче</w:t>
        <w:softHyphen/>
        <w:t>ской операцией, выражающейся в замене старых денег новыми с при</w:t>
        <w:softHyphen/>
        <w:t>равниванием одной денежной единицы в новых знаках к большему, коли</w:t>
        <w:softHyphen/>
        <w:t>честву рублей в старых знаках. В процессе осуществления деномина</w:t>
        <w:softHyphen/>
        <w:t>ции не затрагиваются экономические основы государства, а проис</w:t>
        <w:softHyphen/>
        <w:t>ходит сокращение денежной массы, находящейся в обращении, а также лишь изменяется масштаб цен. Деноминация может прово</w:t>
        <w:softHyphen/>
        <w:t>диться как отдельно, так и одновременно с денежной реформ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шей стране в советский период было проведено две денеж</w:t>
        <w:softHyphen/>
        <w:t>ные реформы: 1922—1924гг. и 1947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ая денежная реформа была вызвана необходимостью созда</w:t>
        <w:softHyphen/>
        <w:t>ния твердой национальной валюты и проводилась в несколько эта</w:t>
        <w:softHyphen/>
        <w:t>пов, включавших в себя ряд деноминаций. Успех данной реформы во многом был обусловлен кардинальными экономическими преоб</w:t>
        <w:softHyphen/>
        <w:t>разованиями, начатыми в стране в тот период, в результате которых уже к концу 1924 г. было резко сокращено наличное денежное об</w:t>
        <w:softHyphen/>
        <w:t>ращение, введена твердая национальная валюта, обеспеченная зо</w:t>
        <w:softHyphen/>
        <w:t>лотом и другими драгоценными металлами, что позволило ей стать конвертируемой валю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дение денежной реформы 1947 г. было обусловлено разбалансированностью денежной системы во время Великой Отечест</w:t>
        <w:softHyphen/>
        <w:t>венной войны, а также тем, что в обращении находилось большое количество наличных обесцененных, а также фальшивых денежных средств, заброшенных на оккупированные территории немецкими войс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реформа проводилась одним разовым актом, в ходе ко</w:t>
        <w:softHyphen/>
        <w:t>торого отменялась карточная система на продукты питания первой необходимости, устанавливались новые цены на продукцию, а так</w:t>
        <w:softHyphen/>
        <w:t>же вводились новые денежные знаки. Старые деньги обменивались на новые в соотношении 10:1, вклады в сберкассах до 3 тыс. руб. переоценке не подлежали, вклады от 3 до 10 тыс. руб. пересчитыва</w:t>
        <w:softHyphen/>
        <w:t>лись по курсу 3:2, свыше 10 тыс. — 2:1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61 г. в стране была проведена деноминация как самостоя</w:t>
        <w:softHyphen/>
        <w:t>тельная денежная операция, денежные знаки обменивались в соот</w:t>
        <w:softHyphen/>
        <w:t>ношении 1:10 одновременно с изменением масштаба цен. Послед</w:t>
        <w:softHyphen/>
        <w:t>няя деноминация была проведена в 1998 г., при этом номинал де</w:t>
        <w:softHyphen/>
        <w:t>нежных знаков и система цен сокращались пропорционально в ты</w:t>
        <w:softHyphen/>
        <w:t>сячу ра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егулирования денежного обращения в стране является создание стабильно функционирующей денежной системы, кото</w:t>
        <w:softHyphen/>
        <w:t>рая, в свою очередь, создает необходимые предпосылки для эффек</w:t>
        <w:softHyphen/>
        <w:t>тивного развития эконом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нежная система и эмиссионное право Российской Федерации</w:t>
      </w:r>
    </w:p>
    <w:p>
      <w:pPr>
        <w:pStyle w:val="Normal"/>
        <w:shd w:fill="FFFFFF" w:val="clear"/>
        <w:spacing w:lineRule="auto" w:line="36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денежной системой государства понимается законодательно закрепленное устройство денежного обращения, включающее взаимодействие образующих ее элементов. Первые денежные системы начали формироваться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в. в условиях становления централизованных государств и их национальных товарных и фи</w:t>
        <w:softHyphen/>
        <w:t xml:space="preserve">нансовых рынк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ида денег различают два типа денежных систем: системы металлического обращения и сис</w:t>
        <w:softHyphen/>
        <w:t>темы бумажно-кредитного обращения. Если первый тип был ха</w:t>
        <w:softHyphen/>
        <w:t>рактерен для начальных этапов развития денежных систем, то в настоящее время в различных государствах установился второй тип денежных 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правового регулирования денежного обращения в Российской Федерации создана денежная система, включающая следующие элементы: 1) официальную денежную единицу (рубль, со</w:t>
        <w:softHyphen/>
        <w:t>стоящий из ста копеек); 2) эмиссию наличных денег; 3)организацию наличного денежного обра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м элементом денежной системы является валюта Россий</w:t>
        <w:softHyphen/>
        <w:t>ской Федерации. В соответствии с Федеральным законом о Цен</w:t>
        <w:softHyphen/>
        <w:t>тральном банке официальной денежной единицей (валютой) Россий</w:t>
        <w:softHyphen/>
        <w:t>ской Федерации является рубль, состоящий из ста копеек. В Законе РФ «О валютном регулировании и валютном контроле» данное по</w:t>
        <w:softHyphen/>
        <w:t>нятие несколько уточнено, и понятием «валюта Российской Феде</w:t>
        <w:softHyphen/>
        <w:t>рации» охватываются: 1) находящиеся в обращении, а также изъя</w:t>
        <w:softHyphen/>
        <w:t>тые или изымаемые из обращения, но подлежащие обмену рубли в виде банкнот Центрального банка РФ и монеты; 2) средства в рублях на счетах в банках и иных кредитных организациях в Рос</w:t>
        <w:softHyphen/>
        <w:t>сийской Федерации; 3) средства в рублях на счетах в банках и иных кредитных организациях за пределами РФ на основании соглаше</w:t>
        <w:softHyphen/>
        <w:t>ния, заключенного Правительством РФ и ЦБ РФ с соответствую</w:t>
        <w:softHyphen/>
        <w:t>щими органами иностранного государства об использовании на территории данного государства валюты РФ в качестве законного платежного сре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едение на территории страны других денежных единиц и вы</w:t>
        <w:softHyphen/>
        <w:t>пуск денежных суррогатов запрещаю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1990 г. официальное соотношение между рублем и золотом или другими драгоценными металлами, существовавшее ранее, не устанавливается. Такое положение характерно для большинства стран мира. Официальный курс рубля к денежным единицам других государств устанавливается и публикуется Центральным банком. Валюта Рос</w:t>
        <w:softHyphen/>
        <w:t>сийской Федерации включает в себя банкноты (банковские билеты) и монеты Банка России, являющиеся единственным законным средством платежа на территории страны. Их подделка и незакон</w:t>
        <w:softHyphen/>
        <w:t>ное изготовление преследуются по зако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ноты и монеты являются безусловными обязательствами Банка России, обеспечиваются всеми его активами и обязательны к приему по нарицательной стоимости при всех видах платежей, для зачисления на счета, во вклады и для перевода на всей терри</w:t>
        <w:softHyphen/>
        <w:t>тории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ноты и монеты Банка России не могут быть объявлены недействительными (утратившими силу законного средства платежа), если не установлен достаточно продолжительный срок их обмена на банкноты и монету нового образца. Не допускаются какие-либо ограничения по суммам или субъектам обме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мене банкнот и монет на денежные знаки срок изъятия банкнот и монет из обращения не может быть менее одного года, но и не превышает пяти лет. Банк России вправе обменивать без ограничений ветхие и поврежденные банкноты. Решение о выпуске в обращение новых банкнот и монет и об изъятии старых принимает Совет директоров Центрального банка РФ. Он же утверждает номиналы и образцы новых денег. Описание новых денежных знаков публикуется в средствах массовой инфор</w:t>
        <w:softHyphen/>
        <w:t>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важно, что о выпуске новых денежных знаков Банк Рос</w:t>
        <w:softHyphen/>
        <w:t>сии обязан предварительно информировать Правительство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ым элементом денежной системы является осуществление эмиссии наличных денег. Эмиссионная система представляет собой установленный законодательством порядок эмиссии и обращения денег. Существует ряд общих черт в проведении эмиссии в различ</w:t>
        <w:softHyphen/>
        <w:t>ных странах, в том числе выпуск банкнот возлагается на главный банк страны (центральные, национальные банки, в США — Цен</w:t>
        <w:softHyphen/>
        <w:t>тральная резервная система), а казначейских билетов и монет — на казначе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луживая хозяйственный оборот, деньги постоянно выпуска</w:t>
        <w:softHyphen/>
        <w:t>ются в оборот и изымаются из оборота. Такого рода операции не влияют на увеличение денежной массы и этим отличаются от эмис</w:t>
        <w:softHyphen/>
        <w:t>сии денег, под которой понимается выпуск денег в оборот, ведущий к увеличению денежной массы, находящейся в обороте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ует эмиссия наличных и безналичных денег. В условиях рыночной эко</w:t>
        <w:softHyphen/>
        <w:t>номики эмиссию наличных денег осуществляют центральные бан</w:t>
        <w:softHyphen/>
        <w:t>ки, а эмиссию безналичных денег — коммерческие банки, что регу</w:t>
        <w:softHyphen/>
        <w:t>лируется также центральным банком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объемом денежной массы осуществляет Банк Рос</w:t>
        <w:softHyphen/>
        <w:t>сии. Количество денег в обращении определяется как сумма налич</w:t>
        <w:softHyphen/>
        <w:t>ных денег и банковских депозитов. Предоставляя кредиты, банки увеличивают объем денежной массы. Задача Центрального банка РФ заключается в ограничении или расширении возможности бан</w:t>
        <w:softHyphen/>
        <w:t>ков эмитировать кредитные деньги. Для этого Банк России уста</w:t>
        <w:softHyphen/>
        <w:t>навливает систему обязательных резервов банков, предусматриваю</w:t>
        <w:softHyphen/>
        <w:t>щую депонирование кредитными организациями в Банке России определенной части привлеченных ими денежных средств. Обязательные резервы — один из инструментов осуществления денежно-кредитной политики Центробанком. Изменяя норматив резер</w:t>
        <w:softHyphen/>
        <w:t>вирования, ЦБ РФ поддерживает на определенном уровне объем денежной массы, находящейся в обращении в стране. Чем меньше сумма обязательных резервов, тем большее количество денег может создать банковская систе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иссия наличных денег представляет собой их выпуск в обра</w:t>
        <w:softHyphen/>
        <w:t>щение, при котором, как уже отмечалось, увеличивается общая масса наличных денег. На основе кассовых оборотов банков и со</w:t>
        <w:softHyphen/>
        <w:t>ставляемой аналитической отчетности Банк России прогнозирует размер предполагаемой эмиссии, а также регионы ее проведения. В осуществлении эмиссии принимает участие не только Банк Рос</w:t>
        <w:softHyphen/>
        <w:t>сии, но и его региональные РКЦ, содержащие резервные фонды и оборотные кас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ервных фондах РКЦ хранится запас денежных знаков, предназначенных для выпуска их в обращение в случае увеличения потребности хозяйства данного региона в наличных деньгах. Эти деньги не относятся к находящимся в обращении, поскольку не со</w:t>
        <w:softHyphen/>
        <w:t>вершают движения, не накапливаются, не служат средством плате</w:t>
        <w:softHyphen/>
        <w:t>жа и являются резервными. В оборотную кассу постоянно поступа</w:t>
        <w:softHyphen/>
        <w:t>ют и из нее выдаются наличные деньги от банков. Эти деньги находятся в постоянном движении, в обращ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умма поступлений наличных денег на счете банков пре</w:t>
        <w:softHyphen/>
        <w:t>вышает установленный лимит для данного РКЦ, то деньги изыма</w:t>
        <w:softHyphen/>
        <w:t>ются из обращения и переходят в резервный фонд. При, потребно</w:t>
        <w:softHyphen/>
        <w:t>сти банка в наличности происходит обратный процесс. Со счета банка в пределе его свободного резерва РКЦ выдает требуемую сумму наличности, перемещая ее из резервного фонда в оборотную кассу РКЦ с разрешения Центрального банка. Для данного РКЦ это будет эмиссионной операцией. Правление ЦБ РФ составляет ежедневный баланс на основе сведений по сети РКЦ: где прошла эмиссия наличных денег, а где - их изъят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 Центральном банке РФ, в целях организации наличного денежного обращения на терри</w:t>
        <w:softHyphen/>
        <w:t>тории страны на Банк России возлагаются следующие функц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гнозирование и организация производства, перевозка и хранение банкнот и монет, создание их резервных фонд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тановление правил хранения, перевозки и инкассации на</w:t>
        <w:softHyphen/>
        <w:t>личных денег для кредитных организац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тановление признаков платежеспособности денежных зна</w:t>
        <w:softHyphen/>
        <w:t>ков и порядка замены поврежденных банкнот и монет, а также их уничтожения}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ределение порядка ведения кассовых операций для кредит</w:t>
        <w:softHyphen/>
        <w:t>ных орган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Сущность и функции денег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товарного обмена происходило путем последовательной смены следующих форм стоимо</w:t>
        <w:softHyphen/>
        <w:t>сти товар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стая, или случайная, форма стоимости со</w:t>
        <w:softHyphen/>
        <w:t>ответствовала ранней ступени обмена между об</w:t>
        <w:softHyphen/>
        <w:t>щинами, когда он имел случайный характер: один товар выражал свою стоимость в другом, противостоящем ему товар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лная, или развернутая, форма стоимости связана с развитием обмена, вызванного пер</w:t>
        <w:softHyphen/>
        <w:t>вым крупным общественным разделением тру</w:t>
        <w:softHyphen/>
        <w:t>да с выделением сообществ земледельцев и скотоводов. В связи с этим в обмен включа</w:t>
        <w:softHyphen/>
        <w:t>ются многочисленные предметы общественно</w:t>
        <w:softHyphen/>
        <w:t>го труда, а каждый товар, который находится в относительной форме стоимости, сопостав</w:t>
        <w:softHyphen/>
        <w:t>ляется с множеством других товаров-эквива</w:t>
        <w:softHyphen/>
        <w:t>лент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сеобщая форма стоимости. Дальнейшее раз</w:t>
        <w:softHyphen/>
        <w:t>витие товарного производства и обмена привело к выделению из товарного мира отдельных товаров, играющих на местных рынках роль главных предметов обмена. Особенность этой формы стоимости заключается в том, что роль всеобщего эквивалента еще не закрепилась за каким-то одним товаром, и в разное время ее попеременно выполняли различные товары (соль, меха, скот и пр.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енежная форма стоимости характеризуется выделением в результате дальнейшего обмена на роль всеобщего эквивалента одного товара. Такая роль с развитием обмена и созданием мирового рынка закрепилась за благородными металлами — золотом и серебром. Выделение этих товаров произошло в силу их естествен</w:t>
        <w:softHyphen/>
        <w:t>ных природных особенностей (качественная од</w:t>
        <w:softHyphen/>
        <w:t>нородность, количественная делимость, способ</w:t>
        <w:softHyphen/>
        <w:t>ность неизменно сохранять свои свойства, вы</w:t>
        <w:softHyphen/>
        <w:t>сокая концентрация стоимости по причине сложности его добычи и переработки). С этого момента из товарного мира выделился особый товар, в дальнейшем ставший всеобщим экви</w:t>
        <w:softHyphen/>
        <w:t>валентом, этот товар — деньги. Таким образом, сущность денег заключается в том, что они являются специфическим товаром, с натуральной формой которого соединилась общественная функция всеобщего эквивален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денег выражается в единстве трех свойст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еньги непосредственно обеспечивают неогра</w:t>
        <w:softHyphen/>
        <w:t>ниченный обмен на любой товар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еньги выражают меновую стоимость товаров. С помощью денег определяется цена товара, что дает возможность количественно сравнивать товары, имеющие различные потребитель</w:t>
        <w:softHyphen/>
        <w:t>ские стоим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еньги выступают материализацией всеобще</w:t>
        <w:softHyphen/>
        <w:t>го рабочего времени, заключенного в това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денег как экономической категории проявляется в их функциях, которые выражают внутреннюю основу, содержание дене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ги выполняют следующие пять функций: мера стоимости, средство обращения, средство пла</w:t>
        <w:softHyphen/>
        <w:t>тежа, средство накопления и сбережения, мировые деньг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я денег как меры стоимости. Деньги как всеобщий эквивалент измеряют стоимость всех товаров. Все товары выступают продукта</w:t>
        <w:softHyphen/>
        <w:t>ми общественно необходимого труда, поэтому действительные деньги (серебро и золото), обладающие стоимостью, могут стать мерой их сто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мость товара, выраженная в деньгах, назы</w:t>
        <w:softHyphen/>
        <w:t>вается ценой. Она определяется общественно необ</w:t>
        <w:softHyphen/>
        <w:t>ходимыми затратами труда на его производство и реализацию. В основе цен и их движения — закон стоимости. Цена товара формируется на рынке, и при равенстве спроса и предложения на товары она зависит от стоимости товара и стоимости денег. При функционировании действительных денег цена на товары прямо пропорциональна стоимости этих то</w:t>
        <w:softHyphen/>
        <w:t>варов и обратно пропорциональна стоимости денег. В связи с несоответствием спроса и предложения на рынке цена товара неизбежно отклоняется от его стоимости. По таким отклонениям цен (вверх и вниз) от стоимости товаропроизводителя определяют, каких товаров произведено недостаточно, а каких — в избыт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золотом стандарте цена зависит от стоимости товара, поскольку стоимость обмена денег на золото остается относительно постоянной. При бумажно-де</w:t>
        <w:softHyphen/>
        <w:t>нежной и банкнотной системах цены на товары вы</w:t>
        <w:softHyphen/>
        <w:t>ражаются в знаках стоимости, не обладающих собст</w:t>
        <w:softHyphen/>
        <w:t>венной стоимостью, поэтому они не могут точно от</w:t>
        <w:softHyphen/>
        <w:t>ражать ценность товаров. Отсюда вытекают разли</w:t>
        <w:softHyphen/>
        <w:t>чия в ценах одного и того же товара, что затрудняет принятие товаропроизводителем правильных рацио</w:t>
        <w:softHyphen/>
        <w:t>нальных решений о производстве това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енная оценка стоимости товара в день</w:t>
        <w:softHyphen/>
        <w:t>гах, т.е. цена товара, обеспечивает возможность со</w:t>
        <w:softHyphen/>
        <w:t>измерения не только продуктов общественного тру</w:t>
        <w:softHyphen/>
        <w:t>да, но и части одного и того же денежного товара — серебра или золота. Для сравнения цен разных по стоимости товаров необходимо свести их к одному масштабу, т.е. выразить их в одинаковых денеж</w:t>
        <w:softHyphen/>
        <w:t>ных единицах. Масштабом цен при металлическом обращении называется весовое количество денеж</w:t>
        <w:softHyphen/>
        <w:t>ного металла, принятое в данной стране за денеж</w:t>
        <w:softHyphen/>
        <w:t>ную единицу и служащее для измерения цен всех других това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деньгами как мерой стоимости и деньга</w:t>
        <w:softHyphen/>
        <w:t>ми как масштабом цен имеются существенные раз</w:t>
        <w:softHyphen/>
        <w:t>личия. Деньги как мера стоимости относятся ко всем остальным товарам, возникают стихийно, изменя</w:t>
        <w:softHyphen/>
        <w:t>ются в зависимости от количества общественного труда, затраченного на производство денежного то</w:t>
        <w:softHyphen/>
        <w:t>вара. Деньги как масштаб цен устанавливаются го</w:t>
        <w:softHyphen/>
        <w:t>сударством и выступают как фиксированное весо</w:t>
        <w:softHyphen/>
        <w:t>вое количество металла, изменяющееся со стоимостью этого металла. Первоначально весовое содержание денежной единицы совпадало с масштабом цен, что нашло отражение в названиях некоторых денежных единиц. Так, английский фунт стерлингов в прошлом действительно весил фунт серебра. В ходе исторического развития масштаб цен обособился от весового содержания денежной един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золотом обращении масштаб цен предпола</w:t>
        <w:softHyphen/>
        <w:t xml:space="preserve">гал установление денежной единицы, приравненной к определенному количеству золота.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на</w:t>
        <w:softHyphen/>
        <w:t>блюдается снижение покупательной способности денег, что выразилось в уменьшении количества золота в денежной единиц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майская валютная система, введенная в 1976— 1978 гг., отменила официальную цену золота и зо</w:t>
        <w:softHyphen/>
        <w:t>лотое содержание денежных единиц стран — участ</w:t>
        <w:softHyphen/>
        <w:t>ниц Международного валютного фонда (МВФ). Ныне официальный масштаб цен этих стран складывает</w:t>
        <w:softHyphen/>
        <w:t>ся стихийно в процессе рыночного обмена путем со</w:t>
        <w:softHyphen/>
        <w:t>измерения стоимости товаров посредством цены. В России также с 1992 г. официальное соотношение рубля и золота не предусмотрено. В современных условиях произошел процесс демонетизации золо</w:t>
        <w:softHyphen/>
        <w:t>та, т.е. утрата им функций денег, в том числе и функции меры стоимости. Золото вытеснено из внут</w:t>
        <w:softHyphen/>
        <w:t>реннего и внешнего оборота неразменными кредит</w:t>
        <w:softHyphen/>
        <w:t>ными деньг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ньги обслуживают не просто обмен товаров, а обмен производительного, товарного, финансового капитала, выступая как денежный капитал. Совре</w:t>
        <w:softHyphen/>
        <w:t>менные деньги становятся денежным капиталом в результате участия их в кругообороте промышлен</w:t>
        <w:softHyphen/>
        <w:t>ного капитала, в процессе функционирования кото</w:t>
        <w:softHyphen/>
        <w:t>рого создается добавочная стоимость (прирост капитала). Денежный капитал, с одной стороны, обеспечивает производство товаров, а с другой — со</w:t>
        <w:softHyphen/>
        <w:t>здает условия для реализации товарного капитала, включающего прирос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варный капитал, созданный на предприятии, получил общественное признание не в сфере обмена на рынке путем приравнивания товара к деньгам, а непосредственно в самом производстве. Заключен</w:t>
        <w:softHyphen/>
        <w:t>ный в товаре общественно необходимый труд опре</w:t>
        <w:softHyphen/>
        <w:t>деляется в производстве через соизмерение товаров друг с другом до момента их реализации. Отсюда следует, что функция меры стоимости кредитных денег находит выражение прежде всего непосред</w:t>
        <w:softHyphen/>
        <w:t>ственно в производстве до ры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а товара, определяемая общественно необхо</w:t>
        <w:softHyphen/>
        <w:t>димыми затратами труда на его производство и об</w:t>
        <w:softHyphen/>
        <w:t>ращение, устанавливалась при золотом обращении на рынке в соответствии с требованиями закона сто</w:t>
        <w:softHyphen/>
        <w:t>имости. В условиях развитых рыночных отноше</w:t>
        <w:softHyphen/>
        <w:t>ний она формируется в процессе производства с по</w:t>
        <w:softHyphen/>
        <w:t>мощью приравнивания товаров друг к другу. На рынке цена товара подвергается некоторой моди</w:t>
        <w:softHyphen/>
        <w:t>фикации в результате сохранения действия закона сто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современных кредитных день</w:t>
        <w:softHyphen/>
        <w:t>гах, не разменных на золото, цена товара находит свое выражение не в одном специфическом денежном товаре, а во всех других товарах, напоми</w:t>
        <w:softHyphen/>
        <w:t>ная развернутую форму сто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ункция денег как средства обращения.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личие от первой функции, где товары идеально оцениваются в деньгах до начала их обращения, деньги при обращении товаров должны присут</w:t>
        <w:softHyphen/>
        <w:t xml:space="preserve">ствовать реально. Товарное обращение включает: продажу товара, т.е. превращение его в деньги, и покупку товара, т.е. превращение денег в товары. В этом процессе деньги играют роль посредника в процессе обмен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новение денег как средства обращения усиливает противоречия процесса обмена. При пря</w:t>
        <w:softHyphen/>
        <w:t>мом товарообмене (товар на товар) купля и продажа совпадали, и разрыва между ними не было. Товар</w:t>
        <w:softHyphen/>
        <w:t>ное же обращение предполагает два самостоятель</w:t>
        <w:softHyphen/>
        <w:t>ных акта: куплю товара и его продажу, разделенных во времени и пространстве. Это создает объектив</w:t>
        <w:softHyphen/>
        <w:t>ную возможность нарушения обмена и, в конечном счете, кризисную ситуа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собенностям денег как средства обращения следует отнести прежде всего реальное присутствие денег в обращении и мимолетность их участия в обмене. В связи с этим функцию средства обраще</w:t>
        <w:softHyphen/>
        <w:t>ния могут выполнять неполноценные деньги — бу</w:t>
        <w:softHyphen/>
        <w:t>мажные и кредитные. В настоящее время господ</w:t>
        <w:softHyphen/>
        <w:t>ствующее положение заняли кредитные день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Функция денег как средства платежа.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лу определенных обстоятельств товары не всегда про</w:t>
        <w:softHyphen/>
        <w:t>даются за наличные деньги. Причины: неодинаковая продолжительность периодов производства и обра</w:t>
        <w:softHyphen/>
        <w:t>щения различных товаров, а также сезонный харак</w:t>
        <w:softHyphen/>
        <w:t>тер производства и сбыта ряда товаров, что создает нехватку дополнительных средств у хозяйствующе</w:t>
        <w:softHyphen/>
        <w:t>го субъекта. В результате возникает необходимость купли-продажи товара с рассрочкой платежа, т.е. в кредит. Деньги в качестве средства платежа имеют специфическую форму движения: Т — О, а через заранее установленный срок: О — Д (где О — долго</w:t>
        <w:softHyphen/>
        <w:t>вое обязательство). При таком обмене нет встречно</w:t>
        <w:softHyphen/>
        <w:t>го движения денег и товара, погашение долгового обязательства является завершающим звеном в про</w:t>
        <w:softHyphen/>
        <w:t>цессе купли-продажи. Разрыв между товаром и день</w:t>
        <w:softHyphen/>
        <w:t>гами во времени создает опасность неплатежа дол</w:t>
        <w:softHyphen/>
        <w:t>жника кредито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развитого товарного хозяйства день</w:t>
        <w:softHyphen/>
        <w:t>ги в функции средства платежа связывают между собой множество товаровладельцев, каждый из ко</w:t>
        <w:softHyphen/>
        <w:t>торых покупает товары в кредит. В результате раз</w:t>
        <w:softHyphen/>
        <w:t>рыв в одном из звеньев платежной цепи неизбежно приводит к разрушению всей цепи долговых обяза</w:t>
        <w:softHyphen/>
        <w:t>тельств и возникновению массовых банкротств то</w:t>
        <w:softHyphen/>
        <w:t xml:space="preserve">варовладельце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ю ускорения платежей между предприятиями может способствовать расширение использования таких видов кредитных денег, как банковские векселя, электронные деньги и возникшие на их основе пластиковые карточ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 Функция денег как средства накопления и сбережения. Деньги, являясь всеобщим эквивален</w:t>
        <w:softHyphen/>
        <w:t>том, т.е. обеспечивая его владельцу получение лю</w:t>
        <w:softHyphen/>
        <w:t>бого товара, становятся всеобщим воплощением об</w:t>
        <w:softHyphen/>
        <w:t>щественного богатства. Поэтому у людей возникает стремление к их накоплению и сбережению. Для образования сокровищ деньги извлекаются из обра</w:t>
        <w:softHyphen/>
        <w:t>щения, т.е. акт продажа-купля прерывается. Одна</w:t>
        <w:softHyphen/>
        <w:t>ко простое накопление и сбережение денег владельцу дополнительного дохода не принося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предыдущих двух функций деньги как средство накопления и сбережения должны об</w:t>
        <w:softHyphen/>
        <w:t>ладать способностью сохранять стоимость хотя бы на определенный период и обязательно быть реаль</w:t>
        <w:softHyphen/>
        <w:t>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металлическом обращении эта функция вы</w:t>
        <w:softHyphen/>
        <w:t>полняла экономическую роль стихийного регулято</w:t>
        <w:softHyphen/>
        <w:t>ра денежного оборота: лишние деньги уходили в сокровище, недостаток денег пополнялся за счет сокровищ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ере развития товарного производства значе</w:t>
        <w:softHyphen/>
        <w:t>ние функции как средства накопления и сбереже</w:t>
        <w:softHyphen/>
        <w:t>ния возрастало. Без накопления и сбережений ста</w:t>
        <w:softHyphen/>
        <w:t>новилось невозможным осуществлять воспроиз</w:t>
        <w:softHyphen/>
        <w:t>водство. В отличие от простого товарного производ</w:t>
        <w:softHyphen/>
        <w:t>ства, когда деньги накапливались в виде «мертвого сокровища», в условиях свободных рыночных от</w:t>
        <w:softHyphen/>
        <w:t>ношений предпринимателю невыгодно хранить деньги, их пускают в оборот для получения прибы</w:t>
        <w:softHyphen/>
        <w:t>ли. Кроме того, аккумуляция временно свободных средств — необходимое условие кругооборота капи</w:t>
        <w:softHyphen/>
        <w:t>тала. Именно создание денежных резервов на пред</w:t>
        <w:softHyphen/>
        <w:t>приятии обеспечивает сглаживание возникающих нарушений у отдельного хозяйствующего субъекта, а резервы в масштабе страны — диспропорций в народном хозяй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олотое обращение требовало накопления цент</w:t>
        <w:softHyphen/>
        <w:t>ральными (эмиссионными) банками золотого запа</w:t>
        <w:softHyphen/>
        <w:t>са, который использовался для пополнения внут</w:t>
        <w:softHyphen/>
        <w:t>реннего обращения, размена знаков стоимости на золото, международных платежей. Это назначение золотого запаса в настоящее время отпало в связи с изъятием золота из обращения. Однако золото продолжает играть роль сокровища, сосредотачиваясь в резервах центральных банков, казне государства, правительственных валютных органах. Величина золотого резерва свидетельствует о богатстве стра</w:t>
        <w:softHyphen/>
        <w:t>ны и обеспечивает доверие резидентов и иностран</w:t>
        <w:softHyphen/>
        <w:t>цев к национальной денежной единице. Золотой запас некоторых стран мира представлен в приложении.</w:t>
      </w:r>
    </w:p>
    <w:p>
      <w:pPr>
        <w:pStyle w:val="Normal"/>
        <w:shd w:fill="FFFFFF" w:val="clear"/>
        <w:spacing w:lineRule="auto" w:line="360" w:before="264" w:after="0"/>
        <w:ind w:left="24" w:right="34" w:firstLine="6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ьные граждане также накапливают золото в форме слитков, монет, украшений (тезаврация золота), покупая его на рынке в обмен на свою на</w:t>
        <w:softHyphen/>
        <w:t>циональную денежную единицу. Цель такого накоп</w:t>
        <w:softHyphen/>
        <w:t>ления в условиях господства знаков стоимости — обезопасить себя от обесценивания денег. Основная масса членов общества при отсутствии золотого об</w:t>
        <w:softHyphen/>
        <w:t>ращения накапливает и сберегает кредитные деньги, которые являются бумажными символами, и не создают реального богатства для владельцев. Хозяй</w:t>
        <w:softHyphen/>
        <w:t>ствующие субъекты сосредотачивают краткосрочный капитал в кредитных учреждениях, а долгосрочный капитал — с помощью ценных бумаг, получая при этом доход.</w:t>
      </w:r>
    </w:p>
    <w:p>
      <w:pPr>
        <w:pStyle w:val="Normal"/>
        <w:shd w:fill="FFFFFF" w:val="clear"/>
        <w:spacing w:lineRule="auto" w:line="360" w:before="5" w:after="0"/>
        <w:ind w:left="5" w:right="29" w:firstLine="7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е значение этой функции — стихийно ре</w:t>
        <w:softHyphen/>
        <w:t>гулировать денежное обращение при господстве зна</w:t>
        <w:softHyphen/>
        <w:t>ков стоимости — утрачено: теперь кредитные день</w:t>
        <w:softHyphen/>
        <w:t>ги не могут эластично расширять или уменьшать количество необходимых для обращения денег, как это было при золотых деньгах.</w:t>
      </w:r>
    </w:p>
    <w:p>
      <w:pPr>
        <w:pStyle w:val="Normal"/>
        <w:shd w:fill="FFFFFF" w:val="clear"/>
        <w:spacing w:lineRule="auto" w:line="360" w:before="5" w:after="0"/>
        <w:ind w:left="14" w:right="10" w:firstLine="6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Функция мировых денег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нешнеторговые свя</w:t>
        <w:softHyphen/>
        <w:t>зи, международные займы, оказание услуг внешне</w:t>
        <w:softHyphen/>
        <w:t>му партнеру вызвали появление мировых денег. Они функционируют как всеобщее платежное средство, всеобщее покупательное средство и всеобщая материализация общественного богатства. Мировые деньги в качестве международного средства выступают при расчетах по международным балансам: если платежи данной страны за определенный пе</w:t>
        <w:softHyphen/>
        <w:t>риод превышают ее денежные поступления от дру</w:t>
        <w:softHyphen/>
        <w:t>гих стран, то деньги представляют собой средство платежа.</w:t>
      </w:r>
    </w:p>
    <w:p>
      <w:pPr>
        <w:pStyle w:val="Normal"/>
        <w:shd w:fill="FFFFFF" w:val="clear"/>
        <w:spacing w:lineRule="auto" w:line="360" w:before="5" w:after="0"/>
        <w:ind w:left="29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м покупательным средством миро</w:t>
        <w:softHyphen/>
        <w:t>вые деньги служат при нарушении равновесия обме</w:t>
        <w:softHyphen/>
        <w:t>на товарами и услугами между странами, тогда их оплата производится наличными деньгами. Как все</w:t>
        <w:softHyphen/>
        <w:t>общее воплощение общественного богатства мировые деньги используются при предоставлении займа или субсидий одной страной другой либо при выплате репараций победившей стране с побежденной. В этом случае происходит перемещение части богатства од</w:t>
        <w:softHyphen/>
        <w:t>ного государства в другое посредством денег.</w:t>
      </w:r>
    </w:p>
    <w:p>
      <w:pPr>
        <w:pStyle w:val="Normal"/>
        <w:shd w:fill="FFFFFF" w:val="clear"/>
        <w:spacing w:lineRule="auto" w:line="360" w:before="5" w:after="0"/>
        <w:ind w:left="29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29" w:firstLine="680"/>
        <w:jc w:val="center"/>
        <w:rPr/>
      </w:pPr>
      <w:r>
        <w:rPr>
          <w:color w:val="000000"/>
          <w:sz w:val="28"/>
          <w:szCs w:val="28"/>
        </w:rPr>
        <w:t>3.1. Виды денег</w:t>
      </w:r>
    </w:p>
    <w:p>
      <w:pPr>
        <w:pStyle w:val="Normal"/>
        <w:shd w:fill="FFFFFF" w:val="clear"/>
        <w:spacing w:lineRule="auto" w:line="360" w:before="5" w:after="0"/>
        <w:ind w:left="29"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ньги в своем развитии выступали в двух ви</w:t>
        <w:softHyphen/>
        <w:t>дах: действительные деньги и знаки стоимости (за</w:t>
        <w:softHyphen/>
        <w:t>местители действительных денег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тельные деньги — деньги, у которых но</w:t>
        <w:softHyphen/>
        <w:t>минальная стоимость (обозначенная на них сто</w:t>
        <w:softHyphen/>
        <w:t>имость) соответствует реальной стоимости, т.е. стоимости металла, из которого они изготовлены. Ме</w:t>
        <w:softHyphen/>
        <w:t>таллические деньги (медные, серебряные, золотые) имели разную форму: сначала штучные, затем весо</w:t>
        <w:softHyphen/>
        <w:t>вые. Монета более позднего развития денежного об</w:t>
        <w:softHyphen/>
        <w:t>ращения имела установленные законом отличитель</w:t>
        <w:softHyphen/>
        <w:t>ные признаки (внешний вид, весовое содержание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ля действительных денег характерна устойчи</w:t>
        <w:softHyphen/>
        <w:t>вость, что обеспечивалось свободным разменом зна</w:t>
        <w:softHyphen/>
        <w:t>ков стоимости на золотые монеты, свободной чекан</w:t>
        <w:softHyphen/>
        <w:t>кой золотых монет при определенном и неизмен</w:t>
        <w:softHyphen/>
        <w:t>ном золотом содержании денежной единицы, сво</w:t>
        <w:softHyphen/>
        <w:t>бодным перемещением золота между странами. Бла</w:t>
        <w:softHyphen/>
        <w:t>годаря своей устойчивости действительные деньги беспрепятственно выполняли все пять функци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олотое обращение просуществовало в мире от</w:t>
        <w:softHyphen/>
        <w:t>носительно недолго — до первой мировой войны, когда воюющие страны для покрытия своих расхо</w:t>
        <w:softHyphen/>
        <w:t>дов осуществляли эмиссию знаков стоимости. По</w:t>
        <w:softHyphen/>
        <w:t>степенно золото исчезло из обра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и действительных денег (знаки сто</w:t>
        <w:softHyphen/>
        <w:t>имости) — деньги, номинальная стоимость которых выше реальной, т.е. затраченного на их производ</w:t>
        <w:softHyphen/>
        <w:t>ство общественного труда. К ним относя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таллические знаки стоимости — мелкая мо</w:t>
        <w:softHyphen/>
        <w:t>нета, изготовленная из дешевых металлов, на</w:t>
        <w:softHyphen/>
        <w:t>пример меди, алюми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умажные знаки стоимости, сделанные, как правило, из бумаги. Различают бумажные и кредитные день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явление знаков стоимости было вызвано объек</w:t>
        <w:softHyphen/>
        <w:t>тивной необходимость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олотодобыча не поспевала за производством товаров и не обеспечивала полную потребность в деньга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олотые деньги высокой портативности не мог</w:t>
        <w:softHyphen/>
        <w:t>ли обслуживать мелкий по стоимости оборо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олотое обращение не обладало в силу объектив</w:t>
        <w:softHyphen/>
        <w:t>ности экономической эластичностью, т.е. спо</w:t>
        <w:softHyphen/>
        <w:t>собностью быстро расширяться и сжиматьс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олотой стандарт в целом не стимулировал производство и товарообор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мажные деньги — представители действитель</w:t>
        <w:softHyphen/>
        <w:t>ных денег. Исторически они появились как замес</w:t>
        <w:softHyphen/>
        <w:t>тители ранее находившихся в обращении золотых и серебряных монет. Объективная возможность обращения этих денег обусловлена особенностями функции денег как средства обращения, когда деньги являлись мимолетным посредником товаров. Впервые бумажные деньги (ассигнации) появились в России в 1769 г. По сравнению с золотыми такие деньги создавали товаровладельцам определенные преимущества (легче хранить, удобны при расчетах за мелкие парти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выпуска бумажных денег присваивает себе государство. Разность между номинальной стоимо</w:t>
        <w:softHyphen/>
        <w:t>стью выпущенных денег и стоимостью их выпуска (расходы на бумагу, печатание) образует эмиссион</w:t>
        <w:softHyphen/>
        <w:t>ный доход казны, являющийся существенным эле</w:t>
        <w:softHyphen/>
        <w:t>ментом государственных поступлений. На началь</w:t>
        <w:softHyphen/>
        <w:t>ном этапе бумажные деньги выпускались государ</w:t>
        <w:softHyphen/>
        <w:t>ством наряду с золотыми и с целью их внедрения в обращение обменивались на них. Однако появление, а затем и рост дефицита бюджета вызвал расширение эмиссии бумажных денег, размер которой зависел от потребности государства в финансовых ресурс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мажные деньги выполняют лишь две функции: средство обращения и средство платежа. Отсутствие золотого обмена не дает возможность им уйти из обращения. Государство, постоянно испытывающее недостаток средств, увеличивает выпуск бумажных денег без учета товарного и платежного оборота. Экономическая природа бумажных денег исключа</w:t>
        <w:softHyphen/>
        <w:t>ет возможность устойчивости бумажно-денежного обращения, так как выпуск их не регулируется по</w:t>
        <w:softHyphen/>
        <w:t>требностями товарооборота и механизм автоматического изъятия излишка бумажных денег из обра</w:t>
        <w:softHyphen/>
        <w:t>щения отсутствует. В результате бумажные деньги, застрявшие в обращении независимо от товарообо</w:t>
        <w:softHyphen/>
        <w:t>рота, переполняют каналы обращения и обесцениваются. Причины обесценения: избыточный выпуск бумажных денег государством, упадок доверия к эмитенту и неблагоприятное соотношение экспорта и импорта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сущность бумажных денег заключается в том, что они выступают знаками стоимости, выпус</w:t>
        <w:softHyphen/>
        <w:t>каемыми государством для покрытия бюджетного дефицита. Обычно они не разменны на золото и на</w:t>
        <w:softHyphen/>
        <w:t>делены государством принудительным курс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дитные деньг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ают с развитием товар</w:t>
        <w:softHyphen/>
        <w:t>ного производства, когда купля-продажа осуществ</w:t>
        <w:softHyphen/>
        <w:t>ляется с рассрочкой платежа (в кредит). Их появле</w:t>
        <w:softHyphen/>
        <w:t>ние связано с функцией денег как средства плате</w:t>
        <w:softHyphen/>
        <w:t>жа, где деньги выступают обязательством, которое должно быть погашено через заранее установлен</w:t>
        <w:softHyphen/>
        <w:t>ный срок действительными деньгами. Изначально экономическое значение этих денег — сделать де</w:t>
        <w:softHyphen/>
        <w:t>нежный оборот эластичным, способным отражать потребности товарооборота в наличных деньгах; экономить действительные деньги; способствовать развитию безналичного оборо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</w:t>
        <w:softHyphen/>
        <w:t>ловиях господства капитала кредитные деньги вы</w:t>
        <w:softHyphen/>
        <w:t>ражают не взаимосвязь между товарами на рынке, как было раньше (Т - Д - Т), а отношение денеж</w:t>
        <w:softHyphen/>
        <w:t>ного капитала (Д - Т - Д), поэтому денежный ка</w:t>
        <w:softHyphen/>
        <w:t>питал выступает в форме кредитных дене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дитные деньги прошли следующий путь раз</w:t>
        <w:softHyphen/>
        <w:t>вития: вексель, акцептованный вексель, банкнота, чек, электронные деньги, кредитные карточ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ксель — письменное безусловное обязательство должника уплатить определенную сумму в заранее оговоренный срок и установленном месте. В настоя</w:t>
        <w:softHyphen/>
        <w:t>щее время в обращении находятся и казначейские векселя, выпускаемые государством для покрытия дефицита бюджета и кассового разрыва, дружеские векселя, выписанные одним лицом на другое с це</w:t>
        <w:softHyphen/>
        <w:t>лью учета их в банке, бронзовые векселя, не имею</w:t>
        <w:softHyphen/>
        <w:t>щие товарного покры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ксель характеризуется следующими особенно</w:t>
        <w:softHyphen/>
        <w:t>стям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бстрактностью, т.е. отсутствием на докумен</w:t>
        <w:softHyphen/>
        <w:t>те информации о виде сдел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есспорностью, означающей обязательную оп</w:t>
        <w:softHyphen/>
        <w:t>лату вексел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ращаемостью, т.е. передачей векселя как платежного средства другим кредиторам, что создает возможность взаимного зачета вексель</w:t>
        <w:softHyphen/>
        <w:t>ных обязательств. Платежная гарантия еще бо</w:t>
        <w:softHyphen/>
        <w:t>лее возрастает при акцепте (согласии) векселя банком (акцептованный вексель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ксель имеет определенные границы обращ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ункционирует между лицами, хорошо инфор</w:t>
        <w:softHyphen/>
        <w:t>мированными о платежеспособности друг дру</w:t>
        <w:softHyphen/>
        <w:t>га и осуществляющими торгово-экономические отнош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служивает преимущественно оптовую тор</w:t>
        <w:softHyphen/>
        <w:t>говлю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гашается между участниками вексельного обращения наличными деньг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ССР векселя применялись во внутреннем об</w:t>
        <w:softHyphen/>
        <w:t>ращении в 1922-1930 гг. Принятие постановления Правительства РСФСР (24 июня 1991 г.) «О применении векселя в хозяйственном обороте РСФСР» возродило вексельное обращение в стране. Оно имеет большое народнохо</w:t>
        <w:softHyphen/>
        <w:t>зяйственное значение, поскольку позволяет смяг</w:t>
        <w:softHyphen/>
        <w:t>чить платежный кризис, ускорить вовлечение в хозяйственный оборот готовой продукции с ограни</w:t>
        <w:softHyphen/>
        <w:t>ченным спросом, реализовать излишние товарно-материальные ц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и в разных сферах действуют коммерчес</w:t>
        <w:softHyphen/>
        <w:t>кий, банковский, казначейский векселя и др. его в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ий вексел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ется под залог това</w:t>
        <w:softHyphen/>
        <w:t>ра. Банковский вексель выдается банком-эмитентом при наличии определенной суммы клиента на депо</w:t>
        <w:softHyphen/>
        <w:t>зите. В отличие от коммерческого банковский век</w:t>
        <w:softHyphen/>
        <w:t>сель в своем российском варианте имеет депозит</w:t>
        <w:softHyphen/>
        <w:t>ную форму. Это, по существу, простой вексель, так как выписывается клиентом банка своему постав</w:t>
        <w:softHyphen/>
        <w:t>щику в оплату за товары, но может быть индосси</w:t>
        <w:softHyphen/>
        <w:t>рован третьему лицу. Банковский вексель дает пред</w:t>
        <w:softHyphen/>
        <w:t>приятию новое платежное средство, гарантирован</w:t>
        <w:softHyphen/>
        <w:t>ное банком. Кроме получения дохода по депозиту, на основе которого банком выдается вексель, пред</w:t>
        <w:softHyphen/>
        <w:t xml:space="preserve">приятие получает возможность расчета со своими партнерам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Банкнота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кредитные деньги, выпускаемые центральным (эмиссионным) банком страны. Впер</w:t>
        <w:softHyphen/>
        <w:t xml:space="preserve">вые банкноты были выпущены в конце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на основе переучета частных коммерческих векс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ервоначально банкнота имела двойное обеспече</w:t>
        <w:softHyphen/>
        <w:t>ние: коммерческую гарантию, поскольку выпуска</w:t>
        <w:softHyphen/>
        <w:t>лась на базе коммерческих векселей, связанных с товарооборотом, и золотую гарантию, обеспечившую ее обмен на золото Такие банкноты назывались «классическими», имели высокую устойчивость и надежность. Центральный банк располагал золотым запасом для обмена, что исключало обесценение банкн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нкнота представляет со</w:t>
        <w:softHyphen/>
        <w:t>бой бессрочное долговое обязательство и обеспечива</w:t>
        <w:softHyphen/>
        <w:t>ется общественной гарантией центрального ба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ая банкнота потеряла, по существу, обе гарантии: не все векселя, переучитываемые цент</w:t>
        <w:softHyphen/>
        <w:t>ральным банком, обеспечены товарами, и отсутству</w:t>
        <w:softHyphen/>
        <w:t>ет обмен банкнот на золото. Ныне банкнота посту</w:t>
        <w:softHyphen/>
        <w:t>пает в обращение путем банковского кредитования государства, банковского кредитования хозяйства через коммерческие банки, обмена иностранной ва</w:t>
        <w:softHyphen/>
        <w:t>люты на банкноты данной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центральные банки стран выпускают банкноты строго определенного досто</w:t>
        <w:softHyphen/>
        <w:t>инства. По существу, они являются национальны</w:t>
        <w:softHyphen/>
        <w:t>ми деньгами на всей территории государства. Мате</w:t>
        <w:softHyphen/>
        <w:t>риальное обеспечение в виде товаров или золота от</w:t>
        <w:softHyphen/>
        <w:t xml:space="preserve">сутствует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Российской Федерации эмитентом банкнот яв</w:t>
        <w:softHyphen/>
        <w:t xml:space="preserve">ляется Центральный банк России (Банк России), осуществляющий свою деятельность в соответствии с Федеральным законом о Центральном банке РФ от 26 апреля 1995 г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к — денежный документ установленной формы, содержащий безусловный приказ владельца счета в кредитном учреждении о выплате держате</w:t>
        <w:softHyphen/>
        <w:t>лю чека указанной суммы. Чековому обращению предшествует договор между клиентом кредитного учреждения и этим учреждением об открытии на сумму внесенных средств или предоставленного кре</w:t>
        <w:softHyphen/>
        <w:t>дита счета. Клиент на эту сумму выставляет чеки, а кредитное учреждение их оттачивает. В чековом обращении участвуют: чекодатель (владелец счета), чекополучатель (кредитор чекодателя) и платель</w:t>
        <w:softHyphen/>
        <w:t>щик по чеку (кредитное учрежде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первые чеки появились в обращении в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в. в Великобритании и Голландии одновре</w:t>
        <w:softHyphen/>
        <w:t>менно. С развитием кредитной системы они полу</w:t>
        <w:softHyphen/>
        <w:t>чили широкое распространение. Различают три ос</w:t>
        <w:softHyphen/>
        <w:t>новных вида чек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именной — на определенное лицо без права передач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редъявительский — без указания получател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дерный — на определенное лицо, но с пра</w:t>
        <w:softHyphen/>
        <w:t>вом передачи посредством индоссамента на обороте докумен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нутреннем обороте чеки используются для получения наличных денег в кредитном учрежде</w:t>
        <w:softHyphen/>
        <w:t>нии, как средства платежа и обращения, а также в качестве инструмента безналичных расчетов, осу</w:t>
        <w:softHyphen/>
        <w:t xml:space="preserve">ществляемых посредством перечислений по счетам в кредитных учреждениях и зачета взаимных требован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счетах между разными банками чеки учитываются расчетной палатой. В международных расчетах также используются банковские чеки для осуществле</w:t>
        <w:softHyphen/>
        <w:t>ния коммерческих платежей, но в основном при платежах неторгов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ложением о чеках, утверж</w:t>
        <w:softHyphen/>
        <w:t>денным в 1929 г., в СССР действовали два вида че</w:t>
        <w:softHyphen/>
        <w:t>ков: расчетные и денеж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нежные чек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ат для получения предприя</w:t>
        <w:softHyphen/>
        <w:t>тиями и организациями наличных денег в кассе коммерческого ба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чеки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это письменные поручения банку произвести денежный платеж со счета чеко</w:t>
        <w:softHyphen/>
        <w:t xml:space="preserve">дателя на счет чекодержател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1 марта 1992 г. Постановлением ВС России принято «Положение о чеках», которое определило порядок чекового обращения в стране. В настоящее время в России создан «Чековый синдикат», объе</w:t>
        <w:softHyphen/>
        <w:t>диняющий крупнейшие коммерческие банки. Кли</w:t>
        <w:softHyphen/>
        <w:t>ент заключает соглашение с банком, входящим в этот синдикат, вносит вклад, на сумму которого открывается счет, и получает чековую книжку. В пределах депозита выписываются че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чно-технический прогресс и разви</w:t>
        <w:softHyphen/>
        <w:t>тие электронно-вычислительной техники обеспечи</w:t>
        <w:softHyphen/>
        <w:t>ли создание в передовых зарубежных странах автоматизированных электронных установок для обработки чеков и ведения текущих счетов. Элект</w:t>
        <w:softHyphen/>
        <w:t>ронные устройства и система связи для осуществ</w:t>
        <w:softHyphen/>
        <w:t>ления кредитных и платежных операций (зачисление и списание средств, переводы со счета на счет, начисление процентов, контроль за состоянием счетов) посредством передачи электронных сигна</w:t>
        <w:softHyphen/>
        <w:t>лов без участия бумажных носителей способство</w:t>
        <w:softHyphen/>
        <w:t>вали возникновению электронных денег. С их помощью происходит подавляющая часть межбанков</w:t>
        <w:softHyphen/>
        <w:t>ских опер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ЭВМ в кредитных учреждениях созда</w:t>
        <w:softHyphen/>
        <w:t>ло условия для замены чеков кредитными карточ</w:t>
        <w:softHyphen/>
        <w:t>ками. Это, по существу, не деньги, а средство получения краткосрочной ссуды в кредитном учрежде</w:t>
        <w:softHyphen/>
        <w:t>нии. Выпускаются они кредитными учреждениями на базе счета клиента в форме пластиковой карточ</w:t>
        <w:softHyphen/>
        <w:t>ки с нанесенной на ней встроенной микросхемой. Наиболее распространены банковские карточки, торговые карточки, карточки для приобретения бензина, карточки для оплаты развлекательных меро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Понятие денежного обращен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нежное обращение — это движение денег в наличной и безналичной формах, обслуживающее товарный оборот в стра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ньги из наличного оборота постоянно переходят в безналичный, и наоборот. Налично-де</w:t>
        <w:softHyphen/>
        <w:t>нежное обращение и безналичное обращение денег образуют единый денежный оборот страны, в кото</w:t>
        <w:softHyphen/>
        <w:t>ром циркулируют единые деньги или деньги, име</w:t>
        <w:softHyphen/>
        <w:t>ющие единое наименов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денег в обращении. Масса денег в обращении определяется рядом фактор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Ценами товаров. Деньги представляют реаль</w:t>
        <w:softHyphen/>
        <w:t>но ту сумму золота, которая идеально выражена в сумме цен товаров, или просто сумму цен товаров. Предположим, что масса товаров постоянна, тогда количество денежной массы будет изменяться только благодаря колебанию цен. Таким образом, повыше</w:t>
        <w:softHyphen/>
        <w:t>ние цен на основные товары (например, энергоно</w:t>
        <w:softHyphen/>
        <w:t>сители) повлечет за собой рост цен на все другие товары и, следовательно, необходимость увеличения денежной массы. Эта взаимосвязь показывает несо</w:t>
        <w:softHyphen/>
        <w:t>стоятельность теории монетаризма, нашедшей при</w:t>
        <w:softHyphen/>
        <w:t>менение в последнее десятилетие в России и потер</w:t>
        <w:softHyphen/>
        <w:t>певшей крах. Регулирование (ограничение) денеж</w:t>
        <w:softHyphen/>
        <w:t>ной массы не повлекло за собой снижения цен, а вызвало лишь нехватку денег в обращ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тоимостью золота (курсом доллара), так как при неизменной стоимости товаров их цены из</w:t>
        <w:softHyphen/>
        <w:t>меняются с изменением стоимости золота (курса дол</w:t>
        <w:softHyphen/>
        <w:t>лар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Массой обращающихся товаров. При посто</w:t>
        <w:softHyphen/>
        <w:t>янных ценах количество денег должно увеличиться в обороте при росте производства (товарной масс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Числом оборотов одноименных денежных еди</w:t>
        <w:softHyphen/>
        <w:t>ниц. Это фактор обратного действия: если число оборо</w:t>
        <w:softHyphen/>
        <w:t>тов растет, то масса денег уменьшается, и наобор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масса денег в обращении опреде</w:t>
        <w:softHyphen/>
        <w:t>ляется по следующей формул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са денег = Сумма цен товаров/Число оборо</w:t>
        <w:softHyphen/>
        <w:t>тов одноименных денежных едини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ируя эту формулу, можно составлять раз</w:t>
        <w:softHyphen/>
        <w:t>личные комбинации ее частей и изучать их влия</w:t>
        <w:softHyphen/>
        <w:t>ние на денежную массу в стран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Цены неизменны, масса обращающихся това</w:t>
        <w:softHyphen/>
        <w:t>ров растет или уменьшается быстрота обращения денег либо эти факторы действуют совместно. Вы</w:t>
        <w:softHyphen/>
        <w:t>вод: масса денежных средств в обращении может расти, и наобор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Цены повышаются повсеместно, масса обра</w:t>
        <w:softHyphen/>
        <w:t>щающихся товаров уменьшается в той пропорции, в которой растет цена, или быстрота обращения де</w:t>
        <w:softHyphen/>
        <w:t>нег увеличивается пропорционально росту цен, но при этом масса обращающихся товаров постоянна, т.е. масса средств обращения остается неизмен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са средств обращения может расти, если то</w:t>
        <w:softHyphen/>
        <w:t>варная масса растет или скорость обращения умень</w:t>
        <w:softHyphen/>
        <w:t>шается быстрее, чем снижаются товарные ц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ции различных факторов могут взаимно компенсировать друг друга. Поэтому денежная масса имеет тенденцию оставаться на среднем уровне значительное время. Сильные изменения денежной массы происходят во время кризи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денежного обращения может быть выражен следующим образом: при определенной сумме стоимостей товаров и средней скорости их обращения количество денег зависит от собственной стоимости  последних (речь идет о полноценных деньгах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сли же полноценные деньги заменены кредитными деньгами, то их количество в обращении должно заменять необходимое для обращения количество полноценных денег и, следовательно, от стоимости последних  будет зависеть количество денег в обращен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ажнейшим количественным показателем денежного обращения является денежная масса, которая представляет собой совокупный объем покупательных и платежных средств. Изменение денежной массы в обороте зависит от изменения самой массы денег и скорости их обращения. Скорость обращения денег поддается только косвенной оценке. В России скорость роста оборота денег определяется исходя из двух показателе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скорость возврата денег в кассы учреждений Банка России. Рассчитывается как отношение суммы поступлений денег в кассы банка к среднегодовой массе денег в обращен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71"/>
        <w:jc w:val="both"/>
        <w:rPr>
          <w:sz w:val="28"/>
          <w:szCs w:val="28"/>
        </w:rPr>
      </w:pPr>
      <w:r>
        <w:rPr>
          <w:sz w:val="28"/>
          <w:szCs w:val="28"/>
        </w:rPr>
        <w:t>скорость обращения денег в налично-денежном обороте. Рассчитывается путем деления сум</w:t>
      </w:r>
      <w:r>
        <w:rPr>
          <w:color w:val="000000"/>
          <w:sz w:val="28"/>
          <w:szCs w:val="28"/>
        </w:rPr>
        <w:t>мы поступлений и выдачи наличных денег кас</w:t>
        <w:softHyphen/>
        <w:t>сой Банка России, включая обороты почты, Сбербанка, на среднегодовую массу денег в об</w:t>
        <w:softHyphen/>
        <w:t>ращ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чих равных условиях ускорение обора</w:t>
        <w:softHyphen/>
        <w:t>чиваемости денег равносильно выпуску в оборот дополнительной массы денег, что может способство</w:t>
        <w:softHyphen/>
        <w:t>вать росту инфля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sz w:val="28"/>
          <w:szCs w:val="28"/>
        </w:rPr>
        <w:t>4.1. Основы организации безналичных расчетов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наличные расчеты – это денежные расчеты путем записей по счетам в банках, когда деньги списываются со счета плательщика и зачисляются на счет получателя. Безналичные расчеты в хозяйстве организованы по определенной системе, под которой понимается совокупность принципов организации безналичных расчетов, требований, предъявляемых к их организации, определенных конкретными условиями хозяйствования, а также форм и способов расчетов и связанного с ними документооборо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в современных условиях допускается использование следующих форм безналичных расчет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латежные поруч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латежные требования-поруч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че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аккредитив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ежное поручение представляет собой письменное распоряжение владельца счета банку о перечислении определенной денежной суммы с его счета на счет другого предприятия в одногородоном или иногородном учреждении банка. С помощью платежного поручения осуществляются расчеты по товарным и нетоварным операц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ежное требование-поручение представляет собой требование поставщика к покупателю оплатить на основании приложенных к нему отгрузочных и товарных документов стоимость поставленной по договору продукции, выполненных работ, оказанных услу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к – письменное распоряжение плательщика своему банку уплатить с его счета держателю чека определенную денежную сум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енежные чеки и расчетные че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чеки применяются для выплаты держателю чека наличных денег в банке, например на заработную плату, хозяйственные нужды, командировочные расходы, закупки сельхозпродуктов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е чеки – это документ установленной формы, содержащий безусловный письменный приказ чекодателя своему банку о перечислении определенной денежной суммы с его счета на счет получателя средств (чекодержа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ы аккредитивами. Аккредитив — это поручение банка покупателя банку поставщика об оплате поставщику товаров и услуг на условиях, предусмотренных в аккредитив</w:t>
        <w:softHyphen/>
        <w:t>ном заявлении покупателя против представленных поставщиком соответствующих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кредитивная форма расчетов используется только в иногородном обороте. Аккредитив может быть предназначен для расчетов только с одним по</w:t>
        <w:softHyphen/>
        <w:t>ставщиком. Срок действия аккредитива устанавлива</w:t>
        <w:softHyphen/>
        <w:t>ется в договоре между поставщиком и покупателем. При данной форме расчетов платеж совершается по месту нахождения поставщика. В отличие от дру</w:t>
        <w:softHyphen/>
        <w:t>гих форм безналичных расчетов аккредитивная фор</w:t>
        <w:softHyphen/>
        <w:t>ма гарантирует платеж поставщику либо за счет собственных средств покупателя, либо за счет средств его бан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кредитивы могут открываться двух видов: по</w:t>
        <w:softHyphen/>
        <w:t>крытые непокрыт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рытым считается аккредитив, при котором плательщик предварительно депонирует средства для расчетов с поставщиком. В этом случае банк плательщика списывает средства с расчетного счета плательщика и переводит их в банк поставщика на отдельный балансовый счет «Аккредитивы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покрытый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аккредитив, по которому платежи поставщику гарантирует бан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открытия аккредитива платель</w:t>
        <w:softHyphen/>
        <w:t>щиком является телеграмма поставщика о том, что товар готов к отгрузке. Для открытия аккредитива плательщик представляет в свой банк заявление на стандартном бланке, где обязан указа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омер договора, в соответствии с которым от</w:t>
        <w:softHyphen/>
        <w:t>крывается аккредити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рок действия аккредитив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именование плательщика и номер его сче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именование поставщика и номер его сче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наименование и номер банка поставщ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средств по аккредитиву постав</w:t>
        <w:softHyphen/>
        <w:t>щик после отгрузки товаров представляет в свой банк товарно-транспортные документы на отправленную продукцию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t>4.2.  Расчеты пластиковыми карточкам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чековой формы безналичных расчетов на основе использования компьютерных технологий привело к созданию пластиковых карточек. Суть расчетов характеризует их как разновидность чековой формы расчетов. Пластиковая карточка стала клю</w:t>
        <w:softHyphen/>
        <w:t>чом к специальному карточному счету клиента в банке, с помощью которого передается информация, необходимая банку для проведения операции по списанию средств со счета плательщика и их зачислению на счет получа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</w:t>
        <w:softHyphen/>
        <w:t>симости от вида используемых счетов и механизма расчетов карточки подразделяются на дебетовые и кредитные. Наибольшее распространение в России имеет дебетовая карточка. Ее называют также карточкой наличных средств, или карточкой активов. С помощью дебетовой карточки происходит прямое уменьшение размеров денежных активов платель</w:t>
        <w:softHyphen/>
        <w:t>щика. Она может автоматически стать кредитной, если предоставляется овердрафт. Кредитная карточ</w:t>
        <w:softHyphen/>
        <w:t>ка не предполагает депонирования средств на спе</w:t>
        <w:softHyphen/>
        <w:t>циальном карточном счете. Платежи с применени</w:t>
        <w:softHyphen/>
        <w:t>ем данной карточки производятся за счет банков</w:t>
        <w:softHyphen/>
        <w:t xml:space="preserve">ского кредита в пределах установленного банком лимит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ехнологии рас</w:t>
        <w:softHyphen/>
        <w:t>четов карточки подразделяются на слип- и смарт-карты. На слип-карту нанесена магнитная полоса, содержащая информацию о реквизитах карточного счета, открытого в банке при приобретении карточ</w:t>
        <w:softHyphen/>
        <w:t>ки. Продавец магазина при расчете за покупки с помощью специального терминала считывает с кар</w:t>
        <w:softHyphen/>
        <w:t>ты эту информацию и проводит авторизацию, т.е. через особую линию связи соединяется с процессинговым центром, где хранится информация о состоянии карточного счета клиента, и узнает, может ли клиент оплатить покупку. Слип-карта содержит приказ клиента перевести деньги за покупку со специального карточного счета на счет магази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март-карта имеет встроенный микропроцессор — чип. В банке в память смарт-карты со специального карточного счета клиента списывается некоторая сумма. В магазине владелец карточки при расчете вставляет ее в специальный кассовый терминал, оборудованный считывающим устройством, и набирает свой личный пароль (</w:t>
      </w:r>
      <w:r>
        <w:rPr>
          <w:color w:val="000000"/>
          <w:sz w:val="28"/>
          <w:szCs w:val="28"/>
          <w:lang w:val="en-US"/>
        </w:rPr>
        <w:t>pin</w:t>
      </w:r>
      <w:r>
        <w:rPr>
          <w:color w:val="000000"/>
          <w:sz w:val="28"/>
          <w:szCs w:val="28"/>
        </w:rPr>
        <w:t>-код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ссир с помощью считывающего устройства проверяет подлинность карты, а затем дебетует карту (списывает необходимую сумму) и кредитует кассо</w:t>
        <w:softHyphen/>
        <w:t>вый терминал (зачисляет списанную с карточки сумму), соединенный с банк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ар</w:t>
        <w:softHyphen/>
        <w:t>точки могут быть индивидуальными (собствен</w:t>
        <w:softHyphen/>
        <w:t>ными), когда один карточный счет соответствует одной карточке; семейными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гда члены одной семьи — владельцы нескольких карточек — пользу</w:t>
        <w:softHyphen/>
        <w:t>ются одним карточным счетом; корпоративными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для юридических лиц с назначением доверенного лица или нескольких доверенных лиц, которые бу</w:t>
        <w:softHyphen/>
        <w:t>дут распоряжаться счетом в пределах персонально</w:t>
        <w:softHyphen/>
        <w:t>го лимита или без него, с единой или несколькими карточками. Карточки могут различаться и по предназначению: только для обналичивания в банках и банкоматах; для безналичной оплаты за товары и услуги и дополнительно для обналичивания для расчетов на АЭС («бензиновые карточки»), за услу</w:t>
        <w:softHyphen/>
        <w:t>ги телефонной связи, для проезда в метр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иссия платежных карточек может стать для банка довольно доходным бизнесом. За выдачу кар</w:t>
        <w:softHyphen/>
        <w:t xml:space="preserve">точек и их обслуживание банк взимает с клиента комиссионное вознаграждение.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 следующее: «Денежное обращение – кровеносные сосуды для финансовой систему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ывая это понятие, денежное обращение представляет собой циркулирование денежных потоков в наличной и безналичной форме. Такое циркулирование возможно благодаря тому, что у кого-либо есть избыток денег, а кто-то ощущает потребность. Денежное обращение  обслуживает поток товаров, работ и услуг и именно через него материализуется  функционирование финансовой системы (накопление и перераспределение ресурсов). Ведь невозможно заплатить военному содержание, а учителю зарплату частью продукции крупного транспортного завода – налогоплательщика. Он уплачивает налоги в денежной форме, в денежной же форме эти средства поступают военному и учителю. Именно это и объясняет сказанные мною в начале сло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амо денежное обращение не происходит стихийно. Поэтому Российскому Государству необходимо принимать соответствующее корректирующее решение и воздействовать на экономическое развитие самым благоприятным образом. Одним из ярких примеров является инфляция, с которой необходимо бороть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бороться с инфляцией?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а выработала различные способы преодоления галопирующей инфляции, снижения негативных последствий инфляции, однако не дала однозначного и окончательного ответа на этот вопрос. Поэтому ниже представлены те меры, которые использовались и используются для борьбы с (но неокончательной победы над) инфля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реформ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уллификация – замена одной (как правило, чрезмерно обесцененной) валюты друго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ставрация – введение вновь золотого содержания денежной единиц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вальвация – снижение золотого содержания денежной единиц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номинация – изменение масштаба денежных знаков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иинфляционная  политик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фляция – ограничение спроса посредством  изъятия части средств (как правило, через механизм налогообложения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 (политика, доход). Эта политика означает контроль за ростом цен и его сдерживание. В данном случае понимается, что государство принимает комплекс мер по недопущению роста заработной платы, цен на некоторые виды товаров, однако перестает поддерживать убыточные и низкорентабельные отрасли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иблиограф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ые акт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12.2003 №173-ФЗ «О валютном регулировании и валютном контроле» (принят 21.11.2003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нституционный закон от 25.12.2004 №173-ФЗ «О федеральном бюджете на 2005 г.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3.12.2003 №186-ФЗ «О федеральном бюджете на 2004 г.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7.07.99 №176-ФЗ «О почтовой связ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чева Е. Ю., Толстопятенко Г. П. Финансовое право. ООО «ТК Велби», г. Москва, Хлебников пер., 2003 г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алева А. П. Финансы и кредит. Учебное пособие. – Ростов-н/Д: Ф59 Феникс, 2001 г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бачев Е. Б. Ресурсы производственных систем и их оценка. – Новочеркасск, 2000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сонова Н. Ф. Финансы, денежное обращение. – М.: ИНФРП-М, 200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74" w:after="0"/>
        <w:ind w:right="6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360" w:before="274" w:after="0"/>
        <w:ind w:right="6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16" w:right="420" w:firstLine="8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намика золотых запасов </w:t>
      </w:r>
    </w:p>
    <w:p>
      <w:pPr>
        <w:pStyle w:val="Normal"/>
        <w:shd w:fill="FFFFFF" w:val="clear"/>
        <w:ind w:left="516" w:right="420" w:firstLine="8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конец года; миллионов тройских унций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516" w:right="420" w:firstLine="89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855"/>
        <w:gridCol w:w="855"/>
        <w:gridCol w:w="855"/>
        <w:gridCol w:w="855"/>
        <w:gridCol w:w="855"/>
        <w:gridCol w:w="855"/>
        <w:gridCol w:w="855"/>
        <w:gridCol w:w="855"/>
        <w:gridCol w:w="856"/>
      </w:tblGrid>
      <w:tr>
        <w:trPr>
          <w:trHeight w:val="56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я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брит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8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6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рм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ал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т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дерлан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9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9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9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8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анц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8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8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8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8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8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8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8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8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цар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А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по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2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182" w:after="0"/>
        <w:ind w:left="19" w:right="43" w:firstLine="274"/>
        <w:jc w:val="both"/>
        <w:rPr/>
      </w:pPr>
      <w:r>
        <w:rPr>
          <w:color w:val="000000"/>
        </w:rPr>
        <w:t xml:space="preserve">Примечание. </w:t>
      </w:r>
      <w:r>
        <w:rPr>
          <w:color w:val="000000"/>
          <w:vertAlign w:val="superscript"/>
        </w:rPr>
        <w:t>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дна тройская унция = 31, 1035 г. 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о данным Банка России — 13,33 млн тройских унц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w="11906" w:h="16838"/>
      <w:pgMar w:left="1701" w:right="85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чева Е. Ю., Толстопятенко Г. П. Финансовое право. ООО «ТК Велби»,  г. Москва, Хлебников пер., 2003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851" w:hanging="142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38:00Z</dcterms:created>
  <dc:creator>User</dc:creator>
  <dc:description/>
  <cp:keywords/>
  <dc:language>en-US</dc:language>
  <cp:lastModifiedBy>SYSTEM</cp:lastModifiedBy>
  <cp:lastPrinted>2005-11-19T15:44:00Z</cp:lastPrinted>
  <dcterms:modified xsi:type="dcterms:W3CDTF">2011-09-18T14:38:00Z</dcterms:modified>
  <cp:revision>2</cp:revision>
  <dc:subject/>
  <dc:title>СОДЕРЖАНИЕ</dc:title>
</cp:coreProperties>
</file>