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ошова маса та її показн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Грошова маса – це сукупність купівельних, платіжних та накопичу вальних засобів, яка обслуговує економічні зв'язки, належить фізичним та юридичним особам, а також державі. Це важливий кількісний показник руху грош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розвитком форм товарного обміну та платіжно-розрахункових відносин склад та структура грошової маси зазнали значних змін. На початку XX століття при золотому обігу структура грошової маси була в розвину тих країнах наступною: золоті монети складали 40%, банкноти та інші кредитні гроші – 50%, і залишки на рахунках кредитних установ – 10%; напередодні Першої світової війни – відповідно 15, 22 і 67%. Вилучення золотих грошей спочатку з внутрішнього обігу, а надалі із зовнішнього внесло якісні зміни в структуру грошової маси. Повноцінні гроші (золоті) повністю зникли з обігу, домінуюче положення зайняли нерозмінні кредитні гроші, які стали функціонувати в готівковій та безготівковій форм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аналізу зміни руху грошей на певну дату і за певний період у фінансовій статистиці спочатку в економічно розвинутих країнах, а надалі і в нашій країні, стали використовувати грошові агрегати МО, М1, М2, МЗ, М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грегат МО включає готівкові кошти в обігу: банкноти, металеві монети, казначейські білети (в деяких країнах). Металеві монети, що складають незначну частину готівки (в розвинутих країнах 2-3%), дають можливість особам здійснювати дрібні розрахунки. Ці монети карбуються з дешевих металів. Реальна вартість монети значно нижча за номінальну, щоб не допустити їх переплавку з метою прибуткового продажу у формі зливк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значейські білети – паперові гроші, емісія яких здійснюється казначейством. Паперові гроші в даний час функціонують в слаборозвинутих країнах. Переважна роль належить банкнотам, які за своєю сутністю близькі в сучасних умовах до казначейських біле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грегат М1 складається з агрегату МО і засобів на поточних рахунках банків. Кошти на рахунках можуть використовуватися для платежів в безготівковій формі, через трансформацію в готівкові кошти і без переведення на інші рахунки. Для розрахунків власники рахунків виписують платіжні доручення (переважна форма розрахунків в українській економіці) або чеки та акредитиви. Саме агрегат М1 обслуговує операції по реалізації валового внутрішнього продукту (ВВП), розподілу та перерозподілу національного доходу, накопиченню та споживанн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грегат М2 містить агрегат МІ, термінові та заощаджу-вальні депозити в комерційних банках, а також короткострокові державні цінні папери. Останні не функціонують як засоби обігу, але можуть перетворюватись на готівкові кошти або чекові рахунки. Заощаджувальні депозити в комерційних банках знімаються в будь-який час і перетворюються на готівку. Термінові депозити доступні вкладнику лише при закінченні певного ороку, у них менша ліквідність, ніж у заощаджувадьних депози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грегат МЗ містить агрегат М2, заощаджувальні вклади в спеціалізованих кредитних закладах, а також цінні папери, які обертаються на грошовому ринку, в тому числі комерційні векселі, які виписуються підприємствами. Ця частина коштів, яка вкладена в цінні папери, створюється не банківською системою, але знаходиться під її контролем, оскільки перетворення векселя в засіб платежу потребує, як правило, акцепту банку, тобто гарантії його сплати банком у випадку неплатоспроможності еміт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грегат М4 дорівнює агрегату МЗ плюс різні форми депозитів в кредитних заклад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ж агрегатами необхідна рівновага, в іншому випадку відбувається порушення грошового обігу. Практика показує, що рівновага буде, коли М2 &gt; МІ (вона закріплюється при М2 + МЗ &gt;М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цьому випадку грошовий капітал переходить з готівкового обігу в безготівковий. При порушенні цього співвідношення між агрегатами в грошовому обігу починаються ускладнення: недостатність грошових знаків, зростання цін тощ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визначення грошової маси держави використовують різну кількість агрегатів (наприклад, США – 4, Франція – 2). В Росії та Україні для розрахунку сукупної грошової маси використовують агрегати МО, МІ ,М2 і МЗ. Дані грошові агрегати включаю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МО – готівкові гроші в обіг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МІ, крім МО – кошти підприємств на розрахункових, поточних спеціальних рахунках в банках, депозити населення в ощадних банках до запитання, коштів страхових компані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М2 дорівнює МІ плюс термінові депозити населення в ощадних банках, в тому числі компенсаці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МЗ, складається з М2 і сертифікатів та облігацій державної поз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лизько третини грошової маси в Україні припадає на готівкові гроші, причому має місце тенденція зростання цього грошового агрегату (М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більшення кількості готівкових грошей, які обслуговують населення, а в сучасних умовах до них часто звертаються юридичні особи, викликає нестачу грошей у держави. Перехід грошей з безготівкового обігу в готівковий – результат жорсткої фінансової політики, який призведе до розширення ухилень від сплати податків. Крім того, скорочення безготівкового обороту свідчить про зниження здатності держави впливати на реальні господарські проце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грошову масу впливають два фактори: кількість грошей та швидкість їх оберт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грошової маси визначається державою – емітентом грошей, а саме: його законодавчою владою. Збільшення емісії обумовлене потребами товарного обороту і держави. В Україні головна причина збільшення грошової маси – держава, точніше великий дефіцит державного бюджету, який в значній мірі погашався в 1992-1994 рр. випуском додаткових грошей в обіг. Товарний оборот в той же час в реальному вираженні скоротився через падіння темпів виробниц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ший фактор, який впливає на грошову масу, – швидкість обігу грошей, тобто їх інтенсивний рух при виконанні ними функцій обігу і платежу. Для розрахунку цього показника використовують непрямі методи, серед яки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швидкість руху грошей в кругообігу вартості суспільного продукту або кругообігу прибутків визначається як віднош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аловий національний продукт або національний прибуток Грошова маса (агрегати МІ, або М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ей показник свідчить про зв'язок між грошовим обігом і процесами економічного розвит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обертання грошей в платіжному обороті визначається співвідношенн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ма грошей на банківських рахунках Середньорічна величина грошової маси в обіг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Цей показник свідчить про швидкість безготівкових розрахунків. Використовуються також й інші показники швидкості обігу грош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швидкість обігу грошей впливають загальноекономічні фактори, тобто циклічний розвиток виробництва, темпи його зростання, рух цін, а також грошові (монетарні) фактори, тобто структура платіжного обороту (співвідношення готівкових і безготівкових грошей), розвиток кредитних операцій і взаємних розрахунків, рівень процентних ставок за кредит на грошовому ринку, а також впровадження комп'ютерів для операцій в кредитних установах і використання електронних грошей в розрахунках. Крім цих загальних факторів, швидкість обігу грошей залежить від періодичності виплати доходів, рівномірності витрат населенням своїх коштів, рівня заощадження і накопич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Але так як швидкість обігу грошей обернено пропорційна кількості грошей в обігу, прискорення їх оборотності означає збільшення грошової маси. Збільшена грошова маса при тому ж обсязі товарів і послуг на ринку призводить до знецінення грошей, тобто в кінцевому підсумку є одним з факторів інфляційного процес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гулювання грошової мас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ходячи із завдання регулювання платоспроможного попиту центральні банки визначають цільові орієнтири (таргети) збільшення грошової маси в обігу, в зв'язку з чим подібного роду практика одержала назву "грошове таргетування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ажливе значення для ефективного регулювання динаміки грошової маси за допомогою цільових орієнтирів має порядок їх встановлення або у вигляді контрольних цифр (Франція), або "вилки" (США) чи прогнозу (Японі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різних країнах цільові орієнтири встановлюються на неоднакові строки: у Великобританії найбільш дієздатним був визнаний однорічний строк грошового таргетування, розглянутий як оптимальний для можливого взаємного погашення тимчасових коливань процентних ставок; в Японії прогнози зростання грошового агрегату публікуються на початку кожного кварталу; в Італії цільові орієнтири встановлюються строком на 1 місяць з врахуванням сезонних і деяких інших тимчасово діючих фактор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новний метод регулювання грошового обороту, який використовується центральним банком – проведення ним кредитних, інвестиційних і валютних операцій. Центральний банк повністю визначає величину грошової маси М0, створюючи гроші і вилучаючи їх з обороту безпосередньо в ході своїх операцій. В умовах відносно стабільного набору кредитних інструментів, технічного оснащення розрахунків, дієздатності встановлених для комерційних банків нормативних показників величин М0, М1 і М2 прослідковується досить високий кореляційний зв'язок. Це дозволяє центральним банкам контролювати будь-який з показників грошової маси за допомогою зміни грошового агрегату М0. Тим самим центральні банки повністю контролюють обсяг грошової маси в обігу, оперативно регулюючи її величину в залежності від цільової устано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різних країнах і в різні періоди в якості цільових орієнтирів обирались різні показники грошової маси. Вибір того чи іншого грошового агрегату в якості регульованого, як правило, визначався кінцевою метою грошово-кредитної політики. Так, агрегат МІ асоціювався з масштабами купівельної спроможності фізичних осіб. Більш широкі грошові агрегати М2 і МЗ включають в себе значну частину фінансових активів, які не можуть використовуватися негайно. В залежності від того, які цілі переслідує центральний банк (лише зниження темпів інфляції, досягнення економічного зростання), для орієнтиру обирається той чи інший грошовий агрегат. Наприклад, у Великобританії центральний банк встановлює грошові орієнтири "на широку грошову масу" по великому колу показників. Вже на початку 70-х рр. XX ст. банк Англії посилив увагу до контролю за грошовим обігом як до засобу макроекономічного регулювання. У 80-х рр. в зв'язку з прийняттям середньострокової фінансової стратегії антиінфляційної спрямованості банк Англії поставив перед собою завдання зменшення об'єму грошової маси, а також послідовного скорочення державних витрат, взаємну для покриття держбюджету і зменшення самого дефіциту. Рішення настільки неоднозначних завдань потребувало і вибору адекватного грошового агрегату для таргетування. Таким був визнаний агрегат МЗ, який містив всі елементи, що впливали на розвиток інфляційного процесу, і в той же час пов'язаний з фіскальною політикою шляхом включення в його вимоги державного сек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Німеччині цільовий орієнтир встановлюється на більш "вузьку" грошову масу. В якості грошового орієнтира Бундесбанк обрав агрегат, який він назвав "Центральні банківські гроші (ЦБГ)". Даний агрегат, який наближається за своїм якісним складом до МЗ, мас деякі особливості. ЦБГ включають в себе готівкові гроші і мінімальні резерви комерційних банків, депоновані в центральному банку. Ці резерви (в МЗ Бундесбанк включає готівкові гроші, депозити до запитання, термінові і ощадні депозити) калькулюються на базі розроблених коефіцієнтів і відображають різні види банківських зобов'язань по відношенню до резидентів з врахуванням неоднакової ступені ліквідності різних видів депозитів. Головною перевагою використання ЦБГ в порівнянні з МЗ є те, що центральний банк несе відповідальність за збільшення грошової маси, а також має можливість прослідкувати внесок самого Бундесбанку в створення грошової маси. Іншою перевагою цього показника є наявність необхідних статистичних даних для розрахунку на щоденний об'єм готівкових грошей і обов'язкових резервних вимог комерційних банк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 "вузька" грошова маса визначається в Швейцарії. Первісно Швейцарський національний банк обрав в якості офіційного цільового орієнтира грошовий агрегат МІ, але з 1981 р. перейшов на використання нового цільового грошового агрегату – "Коригування грошей центрального банку (КГЦБ)", який являє собою середньомісячну величину, розраховану на основі щоденних показників грошової бази, з поправкою на "транзитні коливання в банківських залишках". Агрегат знаходиться під суворим контролем Швейцарського національного банку і "очищується" від випадкових змін, які виникають в результаті внесення поправок банками в свої балан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США тривалий час в якості цільового орієнтира використовувався грошовий агрегат МІ, який, на думку Ради управління Федеральної Резервної Системи (ФРС), найбільш детально характеризував розміри грошової маси. В 1979 р. ФРС перейшла до встановлення цільового орієнтира також для М2 і МЗ, а в 90-ті роки повністю відмовилась від таргетування М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обхідність використання того чи іншого методу регулювання кількості грошей в обігу не підлягає сумніву у всіх країнах світу і в провідних міжнародних кредитно-фінансових організаціях. Разом з тим результати встановлення цільових орієнтирів на приріст грошової маси оцінюються неоднозначне, оскільки бажаної чіткої кореляції між грошовим регулюванням і загальними результатами розвитку економіки не прослідковується. Таким чином, провідні розвинуті країни мають намір і в подальшому звертатися до грошового таргету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Україні структура грошової маси визначається Національним банком України агрегатним методом з 1993 року. Завдяки проведеним заходам фінансової стабілізації у структурі грошової маси відбувся різкий зсув на користь коштів з коротким строком обігу. Заощадження в гривнях у банках неухильно втягуються в поточний грошовий оборот і втрачають властивості інвестицій. Такі ж наслідки має розширення ринку державних цінних папер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дійснюючи монетарну політику, НБУ встановлює цільові орієнтири щодо регулювання грошової маси в обігу на основі вибору певних грошових агрегатів. Комерційні банки працюють в межах тієї грошової маси, яка визначається Національним банком. Сьогодні пошук нових конкретних механізмів регулювання грошової маси в обігу є надзвичайно актуальним в Україні. Старі монетарні інструменти (касовий і кредитний плани) не придатні для ринкових умов. Виходячи з того, що національна грошова система України має перехідний характер та перебуває у стадії становлення, система управління сукупним грошовим оборотом має відповідати міжнародним стандартам і вимогам, сприяти стабілізації національної грошової одиниці – української гривні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49:00Z</dcterms:created>
  <dc:creator>Billy</dc:creator>
  <dc:description/>
  <cp:keywords/>
  <dc:language>en-US</dc:language>
  <cp:lastModifiedBy>SYSTEM</cp:lastModifiedBy>
  <dcterms:modified xsi:type="dcterms:W3CDTF">2011-09-18T14:49:00Z</dcterms:modified>
  <cp:revision>2</cp:revision>
  <dc:subject/>
  <dc:title>Грошова маса та її показники</dc:title>
</cp:coreProperties>
</file>