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Реферат</w:t>
      </w:r>
    </w:p>
    <w:p>
      <w:pPr>
        <w:pStyle w:val="Normal"/>
        <w:suppressAutoHyphens w:val="true"/>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b/>
          <w:color w:val="000000"/>
          <w:sz w:val="28"/>
          <w:szCs w:val="32"/>
          <w:lang w:val="uk-UA"/>
        </w:rPr>
        <w:t xml:space="preserve">Тема: </w:t>
      </w:r>
      <w:r>
        <w:rPr>
          <w:rFonts w:cs="Times New Roman" w:ascii="Times New Roman" w:hAnsi="Times New Roman"/>
          <w:b/>
          <w:color w:val="000000"/>
          <w:sz w:val="28"/>
          <w:szCs w:val="32"/>
        </w:rPr>
        <w:t>Государственный кредит</w:t>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uppressAutoHyphens w:val="true"/>
        <w:spacing w:lineRule="auto" w:line="360" w:before="0" w:after="0"/>
        <w:ind w:hanging="0"/>
        <w:jc w:val="center"/>
        <w:rPr>
          <w:rFonts w:ascii="Times New Roman" w:hAnsi="Times New Roman" w:cs="Times New Roman"/>
          <w:color w:val="000000"/>
          <w:sz w:val="28"/>
          <w:szCs w:val="32"/>
          <w:lang w:val="uk-UA"/>
        </w:rPr>
      </w:pPr>
      <w:r>
        <w:rPr>
          <w:rFonts w:cs="Times New Roman" w:ascii="Times New Roman" w:hAnsi="Times New Roman"/>
          <w:b/>
          <w:color w:val="000000"/>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Экономическая сущность и функ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ударственного кредита</w:t>
      </w:r>
    </w:p>
    <w:p>
      <w:pPr>
        <w:pStyle w:val="Normal"/>
        <w:suppressAutoHyphens w:val="true"/>
        <w:spacing w:lineRule="auto" w:line="360"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Внутренний государственный креди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го формы</w:t>
      </w:r>
    </w:p>
    <w:p>
      <w:pPr>
        <w:pStyle w:val="Normal"/>
        <w:suppressAutoHyphens w:val="true"/>
        <w:spacing w:lineRule="auto" w:line="360"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Государственные займы и их классификация</w:t>
      </w:r>
    </w:p>
    <w:p>
      <w:pPr>
        <w:pStyle w:val="Normal"/>
        <w:suppressAutoHyphens w:val="true"/>
        <w:spacing w:lineRule="auto" w:line="360"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 Международный государственный кредит</w:t>
      </w:r>
    </w:p>
    <w:p>
      <w:pPr>
        <w:pStyle w:val="Normal"/>
        <w:suppressAutoHyphens w:val="true"/>
        <w:spacing w:lineRule="auto" w:line="360"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 Государственный дол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равление государственным долгом</w:t>
      </w:r>
    </w:p>
    <w:p>
      <w:pPr>
        <w:pStyle w:val="Normal"/>
        <w:suppressAutoHyphens w:val="true"/>
        <w:spacing w:lineRule="auto" w:line="360"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 Значение государственного креди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современных условиях</w:t>
      </w:r>
    </w:p>
    <w:p>
      <w:pPr>
        <w:pStyle w:val="Normal"/>
        <w:suppressAutoHyphens w:val="true"/>
        <w:spacing w:lineRule="auto" w:line="360"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спользуемая литератур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и значение государственного кредит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кредит</w:t>
      </w:r>
      <w:r>
        <w:rPr>
          <w:rFonts w:cs="Times New Roman" w:ascii="Times New Roman" w:hAnsi="Times New Roman"/>
          <w:b/>
          <w:color w:val="000000"/>
          <w:sz w:val="28"/>
        </w:rPr>
        <w:t xml:space="preserve"> </w:t>
      </w:r>
      <w:r>
        <w:rPr>
          <w:rFonts w:cs="Times New Roman" w:ascii="Times New Roman" w:hAnsi="Times New Roman"/>
          <w:color w:val="000000"/>
          <w:sz w:val="28"/>
        </w:rPr>
        <w:t>представляет собой совокупность отношений по поводу мобилизации государством временно свободных денежных средств физических и юридических лиц на условиях срочности, возвратности и платности с целью покрытия бюджетного дефицита или для дополнительного финансирования потребностей общества сверх текущих возможностей государства. Отличительной особенностью государственного кредита является то, что одним из участников отношений является государство в лице его органов (Министерства финансов, Национального банка Республики Беларусь, местных органов власти), а другой участник государственных кредитных отношений может быть представлен населением, субъектами хозяйствования различных форм собственности, предприятиями общественных организаций и самими общественными организациями, а также иностранными физическими и юридическими лицами и государствами. При данной форме кредита государство выступает заемщиком средств, а население, предприятия и организации выступают кредитор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е и существование государственного кредита непосредственно связано с тем, что государство как субъект экономических отношений для покрытия своих расходов привлекает не только доходы государственного бюджета, которые в основном состоят из налоговых поступлений, но и дополнительные, сформированные на заемной основе, временно свободные финансовые ресурсы и средства населения и хозяйствования. Уникальным способом получение этих финансовых ресурсов выступает государственный кредит, выражающий отношение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характера операций различают три формы государственного кредита:</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ое заимствование;</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ая гарантия;</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ый креди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заимствование осуществляется в виде государственных займов и прямых кредитов. Государственный займ – это привлечение временно свободных денежных средств физических и юридических лиц путем выпуска и реализации государственных ценных бумаг. Прямые кредиты – это привлечение средств инвесторов без продажи им ценных бумаг. Прямое заимствование осуществляется у банков, международных финансовых организаций, правительств других государст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е гарантии предоставляются по займам и кредитам, осуществляемым местными органами власти и субъектами хозяйствования. Государство гарантирует не только безусловное погашение займов и кредитов, но и выплату процентов по ним путем резервирования средств на погашение гарантированного займа или креди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е кредиты предоставляются за счет бюджетных средств субъектам хозяйствования, местным органам власти, другим государствам, международным организациям. В зависимости от категории заемщика различают бюджетные и государственные кредиты. Бюджетные кредиты – это средства, предоставляемые на возвратной основе юридическими лицами своей страны или местными органами власти. Государственный кредит – это средства, предоставляемые на возвратной основе другими государствам, их юридическим лицам и международным организация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кредит выполняет две основные функции:</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искальную;</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гулирующу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скальная функция государственного кредита заключается во временном изъятии свободных денежных средств юридических и физических лиц и аккумуляции их для финансирования расходов государства. Это позволяет увеличить государственные расходы без соответствующего увеличения налогооб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Регулирующая функция государственного кредита заключается в его воздействии на важнейшие макроэкономические показатели: объем денежной массы, уровень инфляции, величину процентных ставок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истории известно, что правительство России еще в начале 17 века прибегало к услугам государственного кредита для покрытия своих расходов. Как раз тогда появились первые государственные займы, хотя существенным и относительно регулярным источником поступлений в казну займы начали выступать лишь с середины 18 века. В условиях феодальной России основными внутренними кредиторами были монастыри и церковь. Однако постепенно социальная база государственного кредита расширялась: заимодателями становились купцы, промышленники, иногда земледельцы. Правительство брало деньги на добровольной основе под обеспечение государственным имуществом. Однако нередко займы предоставлялись и в принудительном порядке. В это время сформировались такие формы и виды государственного кредита, как государственные займы, выпуск казначейских обязательств, заимствование средств у казенных банков. В стране функционировали следующие государственные банковские учреждения:</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ый заемный банк (1786 г.)</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ый коммерческий банк (1817 г.)</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хранные казны при петербургском и московском воспитательных домах (1772 г.)</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казы общественного призрения (1775 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екоторой специфике стоящих перед ними задач главными операциями вышеназванных государственных учреждений были прием и выдача ссуд под залог помещичьих имений. Постепенно крупнейшим должником банковской системы становится царское правительство. К 1861 г. Государственный долг составлял внушительную сумму – 1264 млн. рублей. Выплата погашений и процентов по займам достигла 50 млн. рублей в год, или почти 15 % бюджетных расхо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второй мировой войны к государственному заимствованию прибегали лишь в исключительных случаях. После войны с «легкой руки» Дж. М. Кейнса, который создал концепцию «занимай и расходуй», государственное заимствование становится общим правилом для многих стран, в том числе и стран бывшего СССР. Послевоенные десятилетия стали периодом значительного усиления заемной деятельности в национальных хозяйственных механизмах многих стран мира. «Дефицитное финансирование» стало обычной нормой. Восстановление разрушенных в результате войны экономик стран западной, южной и восточной Европы требовало огромных средств. Рассчитывать только на налоговые поступления означало затянуть этот процесс на многие и многие годы. Поэтому государственные займы можно рассматривать как один из факторов быстрого восстановления пострадавших в войне национальных экономических сист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я государственного кредита показывает, что причиной оформления заемных операций выступает наличие бюджетного дефицита. Испытывая потребность в дополнительных финансовых ресурсах, правительство не отказывается от возможности мобилизации дополнительного финансового фонда и в условиях сбалансированности бюджета. Это является вполне оправданным шагом, поскольку за счет средств фонда государственного кредита могут финансироваться дополнительные программы хозяйственного и социально-культурного строительства немедленно , без ожидания поступлений обычных бюджетных доходов. Тем не менее в любом случае – и при бюджетном дефиците, и при сбалансированном бюджете - заемные средства не могут считаться доходами государства и отражаться в доходной части бюджета. Поэтому отношения по линии государственного кредита нельзя смешивать с банковским кредитом, поскольку ссудный фонд, выступающий материальной основой банковского кредита, используется для предоставления заемных средств предприятиям, учреждениям и частным лицам в целях обеспечения бесперебойности и повышения эффективности процесса расширенного воспроизвод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государственном кредите происходит формирование дополнительных финансовых ресурсов в руках государства. Поэтому государственный кредит выражает часть финансовых отношений общества, что не допускает свободного обращения с ссудным фондом страны и беспрепятственного привлечения части банковских ресурсов к финансированию правительственных расходов. Исторический опыт свидетельствует, что заимствование ресурсов для финансирования государственных потребностей возможно. Однако это заимствование должно осуществляться с соблюдением положений, характерных для сущности государственного кредита и осуществляемых на принципах возвратности, срочности, платности.</w:t>
      </w:r>
    </w:p>
    <w:p>
      <w:pPr>
        <w:pStyle w:val="Normal"/>
        <w:suppressAutoHyphens w:val="true"/>
        <w:spacing w:lineRule="auto" w:line="360" w:before="0" w:after="0"/>
        <w:ind w:firstLine="709"/>
        <w:jc w:val="both"/>
        <w:rPr/>
      </w:pPr>
      <w:r>
        <w:rPr>
          <w:rFonts w:cs="Times New Roman" w:ascii="Times New Roman" w:hAnsi="Times New Roman"/>
          <w:color w:val="000000"/>
          <w:sz w:val="28"/>
        </w:rPr>
        <w:t>Если рассматривать государственный кредит с точки зрения его участия в распределении национального дохода, то он присутствует на стадии перераспределения уже распределенного доход. Поэтому в сферу заемных операций государства может попасть только часть доходов и денежных фондов, сформированных на стадии первичного распределения, к которым относятся временно свободные денежные средства населения, предприятия и организаций, не предназначенные для текущего потребления. Однако при определенных условиях население и трудовые коллективы идут на ограничение потребления. В этих случаях источником государственного кредита выступают не только временно свободные денежные средства, но и суммы, предназначенные для удовлетворения первоочередных потребностей или финансирования необходимых производственных и социальных расходов предприятий. Подобное может произойти на добровольной основе лишь в условиях проведения государством активной и гибкой политики при максимальном разнообразии доходности государственных ценных бумаг, сроков действия государственных ценных бумаг, способов выплаты дохода, абсолютной ликвидности государственных ценных бума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едостаточной привлекательности государственных ценных бумаг для потенциальных кредиторов данная возможность осуществима лишь по принуждению со стороны правительства. В то же время формирование дополнительных финансовых ресурсов в руках государства за счет мобилизации денежных средств населения, предприятий, организаций является лишь одной из сторон государственных кредитных отношений. Второй аспект указанных связей обусловлен тем, что выплата доходов кредиторам обеспечивается преимущественно за счет доходов государственного бюджета. В данном случае круг плательщиков налогов и сборов не совпадает с кругом держателей государственных ценных бумаг.</w:t>
      </w:r>
    </w:p>
    <w:p>
      <w:pPr>
        <w:pStyle w:val="Normal"/>
        <w:suppressAutoHyphens w:val="true"/>
        <w:spacing w:lineRule="auto" w:line="360" w:before="0" w:after="0"/>
        <w:ind w:firstLine="709"/>
        <w:jc w:val="both"/>
        <w:rPr/>
      </w:pPr>
      <w:r>
        <w:rPr>
          <w:rFonts w:cs="Times New Roman" w:ascii="Times New Roman" w:hAnsi="Times New Roman"/>
          <w:color w:val="000000"/>
          <w:sz w:val="28"/>
        </w:rPr>
        <w:t>Государственное заимствование может осуществляться как на внутреннем, так и на внешнем рынках. Вследствие чего выделяют внутренний и внешний (международный) государственный кредит. Внутри Республики Беларусь, при осуществлении государственного кредитования, государство, как правило, выступает в роли заемщика временно свободных средств физических и юридических лиц, а население, предприятия, организации – в роли кредиторов. В международном отношении государство может выступать как в роли заемщика, так и в роли кредиторов. В государственные кредитные отношения включается также условный кредит, когда государство выступает в роли гаранта выполнения условий по кредита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нутренний государственный кредит. Его форм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ий государственный кредит может выступать в следующих формах:</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ые займы;</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ращение части вкладов населения в государственные займы;</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имствование средств общегосударственного ссудного фонда;</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азначейские ссуды (бюджетные ссуды);</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арантированные займ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е займы – основная форма государственного внутреннего кредита. Государственные займы характеризуются тем, что временно свободные денежные средства населения, предприятий и организаций привлекаются на финансирование общественных потребностей путем выпуска и реализации облигаций, казначейских обязательств и других видов государственных ценных бумаг.</w:t>
      </w:r>
    </w:p>
    <w:p>
      <w:pPr>
        <w:pStyle w:val="Normal"/>
        <w:suppressAutoHyphens w:val="true"/>
        <w:spacing w:lineRule="auto" w:line="360" w:before="0" w:after="0"/>
        <w:ind w:firstLine="709"/>
        <w:jc w:val="both"/>
        <w:rPr/>
      </w:pPr>
      <w:r>
        <w:rPr>
          <w:rFonts w:cs="Times New Roman" w:ascii="Times New Roman" w:hAnsi="Times New Roman"/>
          <w:color w:val="000000"/>
          <w:sz w:val="28"/>
        </w:rPr>
        <w:t>Облигация – это наиболее распространенный вид ценных бумаг. Она символизирует государственное долговое обязательство и дает право ее владельцу по истечении определенного срока получить обратно сумму долга и процент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м действующим в нашей стране видам государственных ценных бумаг является казначейские обязательства. Основное их отличие от облигаций заключается в целях выпуска, в форме выплаты дохода и свободе обращ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Средства, поступающие от продажи облигаций, направляются на пополнение бюджетного фонда; внебюджетных фондов или на специально оговоренные цели. Средства от реализации казначейских обязательств государства направляются только на накопление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rPr>
        <w:t>По облигационным государственным займам доход может выплачиваться в виде процентов, выигрышей или не выплачиваться вовсе (по целевым займам). Условиями выплаты казначейских обязательств предусматривается выплата дохода только в виде процен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игации могут свободно обращаться и быть с ограниченным кругом обращения. Казначейские обязательства подлежат реализации только среди насе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ставится вопрос о целесообразности применения казначейских ссуд. В данном случае государственные органы могут оказывать предприятиям и организациям финансовую помощь, но на началах срочности, платности, возвратности. Бюджетные отношения по линии казначейских ссуд не являются аналогом банковского кредитования, поскольку в отличие от хозрасчетных банковских структур органы государственной власти и управления оказывают финансовую помощь на иных условиях, по другим причинам и в иных целя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значейские ссуды выдаются на льготных условиях (по срокам и уровню процента) в случае финансовых затруднений предприятий и хозяйственных организаций ввиду их особого положения на рынке или ухудшения экономической ситуации. Эти ссуды не имеют коммерческой цели, а являются средством поддержки жизненно важных для народного хозяйства экономических структур. Использование казначейских ссуд не означает, что безвозмездное бюджетное финансирование в отношении государственных предприятий полностью себя изжило. Оно сохраняет право на существование, но как исключительная мера в порядке оказания финансовой помощи хозорганам, оказавшимся в затрудненном положении ввиду особенностей реализации производимой в интересах общества продукции, неблагоприятной хозяйственной конъюнктуры, кризисных явлениях в экономике и т.п.</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ым каналом формирования финансовых ресурсов государства выступает превращение части вкладов населения в учреждениях различных банков в государственные займы, которые могут быть облигационными и безоблигационными. Безоблигационные займы фактически являются бессрочными. Они оформляются государством не выпуском ценных бумаг, а путем непосредственного учета сумм на счетах соответствующих учреждений и в книге государственного долга. Сроки погашения таких займов не оговариваются, но государство оставляет за собой право выкупа займа и обязуется выплачивать проценты за весь период его действия. Обращение части сберегательных вкладов населения в государственные займы выделяется как специфическая форма государственного кредита. Дело в том, что в отличие от государственных займов, когда физические и юридические лица самостоятельно и за счет собственных временно свободных денежных средств покупают ценные бумаги государства, превращение части сберегательных вкладов населения в кредит государству осуществляется при помощи посредника (сберегательного банка), который распоряжается, в свою очередь, не собственными, а заемными средствами и при этом без ведома их реального владельц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имствование средств общегосударственного ссудного фонда характеризуется тем, что государственные кредитные учреждения непосредственно передают часть кредитных ресурсов на покрытие расходов правительства. Это форма способствует развитию инфляционных процесс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арантированные займы характеризуются тем, что правительство гарантирует безусловное погашение займа выпущенного нижестоящим органам власти и управления или отдельными хозяйственными организациями, а также гарантирует выплату процентов по займу. По гарантированному займу правительство реально несет финансовую ответственность только в случае неплатежеспособности плательщ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Государственные займы и их классификац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Государственные займы – это основная форма государственного внутреннего кредита. Как уже было отмечено, государственные займы производятся путем выпуска и реализации ценных бумаг, т.е. облигаций, казначейских обязательств, векселей и др.</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Рынок ценных бумаг является самым развитым сегментом фондового рынка нашей страны. Его емкость, по оценке специалистов Минфина, составляет около 2 трлн. рублей, а объем бумаг, находящихся в обращении, - около 1,5 трлн. рублей. В основном он представлен государственными краткосрочными облигациями (ГКО) и государственными долгосрочными облигациями (ГДО). В настоящее время в Республике Беларусь ГКО выпускаются со сроком обращения до одного года, ГДО – со сроком обращения один год и более. Эмиссия облигаций производится в целях привлечения временно свободных денежных средств физических и юридических лиц, в том числе иностранных, для финансирования дефицита республиканского бюджетного фонд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м эмиссии определяется Министерством финансов при составлении проекта республиканского бюджета на очередной финансовый год. Облигации эмитируются отдельными выпусками в бездокументарной форме. Форма выпуска облигаций – в виде записей на счетах с отражением их выпуска в глобальном сертификате. Доход по облигациям может быть процентным и дисконтным. Облигации являются именными ценными бумагами и могут выпускаться как в белорусских рублях, так и в иностранной валюте. ГКО и ГДО в белорусских рублях могут выпускаться с дисконтными и процентными доходами (в том числе и купонным доходом). Облигации, номинированные в свободно конвертируемой валюте, могут быть только долгосрочными купонными ценными бумагами. Проценты по таким облигациям устанавливаются отдельно по каждому выпуску и не связаны с какими-либо другими нормативами Национального банка. Владельцами ГКО И ГДО, номинированных в белорусских рублях, могут быть как физические, так и юридические лица, а иностранной валюте – только юридические лица. Размещение облигаций среди физических лиц осуществляется в порядке, установленном Министерством финансов и Комитетом по ценным бумагам при Совете Министров Республики Беларусь по согласованию с Национальным банк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мещение облигаций, номинированных в белорусских рублях, среди юридических лиц осуществляется путем:</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дажи на аукционе, проводимом Национальным банком или Министерством финансов через ОАО «Белорусская валютно-фондовая биржа»;</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ямой продажи Министерством финансов юридическим лицам на утвержденных им условиях;</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едачи или продажи банкам для их последующей реализации (отношения банков и Министерства финансов регулируются договор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истерство финансов имеет право досрочно погасить облигации путем их выпуска или обменять на облигации других выпусков, когда наступает срок погашени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Для ряда инвесторов покупка государственных ценных бумаг является обязательной. Национальный банк Республики Беларусь установил следующие показатели минимальной обязательной покупки ГКО и ГДО с купонным доходом на аукционах и при доразмещениях, проводимых Национальным банком Республики Беларусь (по фактической цене приобретения):</w:t>
      </w:r>
    </w:p>
    <w:p>
      <w:pPr>
        <w:pStyle w:val="Style18"/>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банков – первичных инвесторов – на квартал в размере не менее 6% от объема собственного капитала банка по состоянию на первое число месяца, предшествующего началу квартала;</w:t>
      </w:r>
    </w:p>
    <w:p>
      <w:pPr>
        <w:pStyle w:val="Style18"/>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первичных инвесторов, не являющихся банками, - на квартал в размере не менее 0,15% от объявленного Министерством финансов Республики Беларусь аукционного объема эмиссии за предыдущий квартал.</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елки с ГКО и ГДО, номинированные в белорусских рублях, на вторичном рынке в настоящее время осуществляются только на ОАО «Белорусская валютно-фондовая биржа». Данные облигации не могут обращаться в течение:</w:t>
      </w:r>
    </w:p>
    <w:p>
      <w:pPr>
        <w:pStyle w:val="Style18"/>
        <w:numPr>
          <w:ilvl w:val="0"/>
          <w:numId w:val="2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дного рабочего дня, предшествующего сроку погашения или дате выплаты дохода, если срок обращения облигаций не превышает одного месяца;</w:t>
      </w:r>
    </w:p>
    <w:p>
      <w:pPr>
        <w:pStyle w:val="Style18"/>
        <w:numPr>
          <w:ilvl w:val="0"/>
          <w:numId w:val="2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трех рабочих дней, предшествующих сроку погашения или дате выплаты дохода, если срок обращения облигаций не превышает одного года;</w:t>
      </w:r>
    </w:p>
    <w:p>
      <w:pPr>
        <w:pStyle w:val="Style18"/>
        <w:numPr>
          <w:ilvl w:val="0"/>
          <w:numId w:val="2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яти рабочих дней, предшествующих сроку погашения или дате выплаты дохода, если срок обращения облигаций год и боле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спублике Беларусь эмитируется также ДГО, не обращающиеся на вторичном рынке ценных бумаг. Размер процентного дохода по ним устанавливается не выше ставки рефинансирования Национального бан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для размещения облигаций среди физических лиц в нашей стране выпускаются облигации государственного сберегательного займа и облигации государственного выигрышного валютного займа. По состоянию на 1 июня 2006 г. в нашей стране было осуществлено три выпуска облигаций государственного сберегательного займа Республики Беларусь и шесть выпусков облигаций государственного выигрышного валютного займ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стные займы областных, городских и районных Советов депутатов представлены в Республике Беларусь облигациями, выпускаемыми в виде записей на счетах. Размещение эмитентом может происходить открытым и закрытым путем через Национальный банк Республики Беларусь и другие банки с участием профессиональных учеников рынка ценных бумаг.</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В зависимости от назначения привлечения денежных средств могут проводиться общие и целевые местные облигационные займы. Облигации общих местных займов являются краткосрочными и выпускаются с целью привлечения денежных средств юридических лиц для покрытия временных кассовых разрывов между доходами и расходами местных бюджетов. Облигации целевых местных займов выпускаются с целью финансирования конкретных проектов и могут быть как краткосрочными, так и долгосрочными. Размещаются среди предприятий и насел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о проведении общих местных облигационных займов принимаются :</w:t>
      </w:r>
    </w:p>
    <w:p>
      <w:pPr>
        <w:pStyle w:val="Style18"/>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областей и города Минска – по согласованию с Министерством финансов Республики Беларусь;</w:t>
      </w:r>
    </w:p>
    <w:p>
      <w:pPr>
        <w:pStyle w:val="Style18"/>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городов областного подчинения и районов - по согласованию с вышестоящим органом местного управл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выпуск муниципальных облигаций в Республике Беларусь был проведен в Минске 15.03. 1993 г. с целью финансирования строительства жилья. Однако продажа облигаций через Белорусскую фондовую биржу практически не состоялось, непроданные облигации были переданы Национальному банку Республики Беларусь в качестве залога по кредиту на сумму, эквивалентную 1,25 млн. дол. США, который был выплачен за счет продажи на аукционе квартир, предназначенных для лотере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996 г. осуществлен Минский облигационный займ, Брестский и Гродненский – в 1999г. , Гомельский – в 2000 г. Опыт проведения сделок с данными ценными бумагами показал их неэффективность, и в последующие годы выпуск целевых и общих займов не осуществлялс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е займы можно классифицировать по следующим признака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ab/>
        <w:t>По праву эмиссии ценных бумаг:</w:t>
      </w:r>
    </w:p>
    <w:p>
      <w:pPr>
        <w:pStyle w:val="Style18"/>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выпускаемые республиканскими органами управления;</w:t>
      </w:r>
    </w:p>
    <w:p>
      <w:pPr>
        <w:pStyle w:val="Style18"/>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выпускаемые местными органами вла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Республике наиболее распространены займы республиканских органов управления. Местные органы власти выпускаю один-два жилищных займа. Республиканское правительство выпускает государственные займы с 19. 02. 1994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ризнаку держателей ценных бумаг займы могут подразделяться на :</w:t>
      </w:r>
    </w:p>
    <w:p>
      <w:pPr>
        <w:pStyle w:val="Style18"/>
        <w:numPr>
          <w:ilvl w:val="0"/>
          <w:numId w:val="21"/>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rPr>
        <w:t>специальные займы - займы, реализуемые только среди населения, или только среди юридических лиц. Например: государственный внутренний заем 1982 года. Выпуск специальных займов обеспечивает защиту интересов соответствующей группы предполагаемых держателей облигаций;</w:t>
      </w:r>
    </w:p>
    <w:p>
      <w:pPr>
        <w:pStyle w:val="Style18"/>
        <w:numPr>
          <w:ilvl w:val="0"/>
          <w:numId w:val="2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ниверсальные займы, т.е. займы, предназначенные для размещения, как среди физических, так и среди юридических лиц. Выпуск универсальных займов способствует более успешному проведению заемных операций за счет более широкого круга потенциальных держател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шей республике в настоящее время в обращении в основном находятся займы, распространяемые среди юридических лиц. Для физических лиц в сегодняшнее время выпускаются валютные займы. С марта 2000г. Национальный банк Республики Беларусь приступил к размещению первого выпуска облигаций для физических лиц, номинированных в свободно конвертируемой валюте. Для приобретения облигаций физические лица заключают с банком договор комиссии или доверительного управления, или открывают счет «депо» в депозитарии банка. Выплата денежных средств от продажи облигаций, а также процентного дохода, номинальной стоимости облигаций при их погашении может производиться физическому лицу наличными денежными средств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тношению ко вторичному рынку ценных бумаг займы делятся на рыночные и нерыночные. Рыночные займы продаются и покупаются на первичном и вторичном рынках. Они играют решающую роль в обеспечении государства дополнительными финансовыми ресурсами. Нерыночные займы после первичного размещения не обращаются на вторичном рынке. Они выпускаются для привлечения в казну ресурсов определенных инвесторов – негосударственных пенсионных фондов, страховых обществ и других крупных операторов рын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формы выплаты доходов государственные займы делятся:</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центные займы;</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ыигрышные займы;</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центно-выиграшные займы;</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еспроигрышные займы;</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исконтные;</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центно-дисконтные;</w:t>
      </w:r>
    </w:p>
    <w:p>
      <w:pPr>
        <w:pStyle w:val="Style18"/>
        <w:numPr>
          <w:ilvl w:val="0"/>
          <w:numId w:val="1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еспроцентные и целевые займ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нтные займы – это займы ,по которым держатели ценных бумаг получают доход в виде твердого процента либо путем ежегодной оплаты купонов, либо один раз при погашении займа путем начисления процентов к номинал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истерство финансов выпускает также облигации государственного выигрышного валютного займа. Эти ценные бумаги выпускаются в документарной форме на предъявителя, а условия выпуска и результаты тиражей выигрышей публикуются в газете «Рэспубли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игрышные займы – это займы, по которым держатели облигации получают доход в виде выигрыша. Причем выигрыш выплачивается в момент погашения облигации и только по тем ценным бумагам, которые попали в тираж выигрышны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целью привлечения валютных сбережений населения для финансирования экономики с 1999 г. Совет Министров Республики Беларусь принял постановление об основных условиях выпуска облигаций государственного выигрышного валютного займа Республики Беларусь. Объем эмиссии облигаций учитываются при формировании республиканского бюджета на соответствующий финансовый год и могут уточняться при его исполнен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е ценные бумаги выпускаются в документарной форме на предъявителя и размещаются на добровольной основе среди физических лиц, постоянно проживающих на территории страны. Продажа облигаций осуществляется министерством финансов через банки, имеющие право на размещение этих ценных бумаг. Банки должны иметь право на осуществление профессиональной и биржевой деятельности по ценным бумагам, включающей брокерскую деятельность, лицензию Национального банка Республики Беларусь. На привлечение во вклады средств физических лиц, а также право осуществлять депозитарный учет облигаций.</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При процентно-выигрышном займе часть дохода держателя облигации выплачивается по купонам, а часть – в форме выигрыша.</w:t>
        <w:tab/>
        <w:t>По беспроигрышным займам государство гарантирует получение выигрыша по всем облигациям в период срока действия займа. Дисконтный заем обеспечивает доход в виде разницы между ценой погашения и ценой покупки облигации. Он называется дисконтом. Процентно-дисконтные займы обеспечивают как выплату процентов, так и дисконт. Беспроцентные и целевые займы не предусматривают выплату дохода держателям облигаций, но гарантируют получение соответствующего товара, спрос на который полностью пока не удовлетворяется. Целевые займы могут проводиться на строительство дорог, осуществление работ по охране окружающей среды, финансирование других мероприятий, в которых заинтересовано насел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тоду определения дохода различают:</w:t>
      </w:r>
    </w:p>
    <w:p>
      <w:pPr>
        <w:pStyle w:val="Style18"/>
        <w:numPr>
          <w:ilvl w:val="0"/>
          <w:numId w:val="1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с постоянным доходом;</w:t>
      </w:r>
    </w:p>
    <w:p>
      <w:pPr>
        <w:pStyle w:val="Style18"/>
        <w:numPr>
          <w:ilvl w:val="0"/>
          <w:numId w:val="1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с фиксированным доходом;</w:t>
      </w:r>
    </w:p>
    <w:p>
      <w:pPr>
        <w:pStyle w:val="Style18"/>
        <w:numPr>
          <w:ilvl w:val="0"/>
          <w:numId w:val="1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с переменным купонным доход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займам с постоянным доходом величина получаемого дохода устанавливается в условиях каждого отдельного выпуска займа. По займам с фиксированным доходом размер дохода устанавливается сразу по всем выпускам займа. По займам с переменным купонным доходом процентный доход привязывается к заранее установленной базе (уровень доходности другого займа, средняя доходность государственных ценных бумаг и т. 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тодам размещения государственные займы делятся на:</w:t>
      </w:r>
    </w:p>
    <w:p>
      <w:pPr>
        <w:pStyle w:val="Style18"/>
        <w:numPr>
          <w:ilvl w:val="0"/>
          <w:numId w:val="1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обровольные – облигации по этим займам свободно продаются и покупаются банковскими учреждениями;</w:t>
      </w:r>
    </w:p>
    <w:p>
      <w:pPr>
        <w:pStyle w:val="Style18"/>
        <w:numPr>
          <w:ilvl w:val="0"/>
          <w:numId w:val="1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удительные – распространяются среди кредиторов в силу постановления правительства, которое предусматривает строгую ответственность за уклонение от покупки облигации;</w:t>
      </w:r>
    </w:p>
    <w:p>
      <w:pPr>
        <w:pStyle w:val="Style18"/>
        <w:numPr>
          <w:ilvl w:val="0"/>
          <w:numId w:val="1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rPr>
        <w:t>займы, размещаемые по подписке. Это займы с рассрочкой платежа, которые размещаются среди насел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принятых государством обязательств по соблюдению сроков погашения облигаций различают:</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с правом досрочного погашении;</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ймы без права досрочного погашения;</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rPr>
        <w:t>рентные зае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нтный заем предусматривает выплату дохода без обязательства погасить заем. Рента может быть вечной, срочной и пожизненной. При вечной ренте срок прекращения выплаты дохода не назначается. При срочной ренте выплата дохода прекращается после оговоренного срока. При пожизненной ренте государство выплачивает инвестору доход в течение жизн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рокам погашения облигаций различают краткосрочные (на срок до одного года) и долгосрочные (на срок более года) займ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форме выпуска различают документарные и бездокументарные займы. Документарные займы оформляются на бумажных носителях, бездокументарные – существуют в виде записей на электронных счет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Международный государственный креди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rPr>
        <w:t>Международный государственный кредит представляет собой отношения, при которых государство выступает на мировом финансовом рынке в роли заемщика или кредитора. Эти отношения принимают форму государственных внешних займов. Как и внутренние займы, они предоставляются на условиях возвратности, срочности и платности. Получателями внешних займов могут выступать центральные правительства и местные органы власти. Кредиторами являются правительства, финансово-кредитные учреждения, а также международные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rPr>
        <w:t>Международный государственный кредит может предоставляться в форме прямых кредитов правительства одной страны правительству другой страны. Такие кредиты носят по большей части долгосрочный характер и выдаются как на двухсторонней, так и на многосторонней основе. Их условия определяются заключаемыми межправительственными соглашениями. Целью получения государственного кредита страной-заемщиком является, как правило, финансирование дефицита государственного бюджета, импорт товаров стратегического характера, реализация инвестиционных проектов или регулирование сальдо платежного баланса. Если страна-кредитор очень заинтересована в реализации на мировом рынке определенных национальных товаров, она может предоставлять технические кредиты для их закупки. Страна-заемщик погашает такие кредиты встречными поставками товаров или оформляет их как государственный дол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кредиторов выступают главным образом развитые страны, которые при выдаче государственных кредитов чаще всего исходят из своих политических и экономических интересов, желания расширить сферу геополитического влияния (например, получить доступ к источникам сырья, обеспечить проникновение в кредитуемую страну частного национального капитала и т.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ый государственный кредит предоставляется также путем покупки правительством государственных ценных бумаг, выпущенных в другой стране. Например, государство может часть доходов от внешнеэкономической или другой деятельности разместить с целью обеспечения их сохранности в государственные ценные бумаги высокоразвитой страны с устойчивой свободно конвертируемой валютой, выполняющей функции резервной.</w:t>
      </w:r>
    </w:p>
    <w:p>
      <w:pPr>
        <w:pStyle w:val="Normal"/>
        <w:suppressAutoHyphens w:val="true"/>
        <w:spacing w:lineRule="auto" w:line="360" w:before="0" w:after="0"/>
        <w:ind w:firstLine="709"/>
        <w:jc w:val="both"/>
        <w:rPr/>
      </w:pPr>
      <w:r>
        <w:rPr>
          <w:rFonts w:cs="Times New Roman" w:ascii="Times New Roman" w:hAnsi="Times New Roman"/>
          <w:color w:val="000000"/>
          <w:sz w:val="28"/>
        </w:rPr>
        <w:t>В Республике Беларусь в первой половине 90-х годов для покрытия дефицита бюджета, укрепления позиций белорусского рубля и модернизации производства широко использовалось привлечение иностранных кредитов. Однако затем произошло значительное сокращение заемной деятельности белорусского правительства на внешних финансовых рынках. Это имеет как позитивное (уменьшение заимствования не способствует росту государственного внешнего долга), так и негативное значение, поскольку внутренних накоплений в республике недостаточно для коренной структурной перестройки эконом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масштабы прямого государственного кредитования стали незначительными в связи с развитием деятельности Международного валютного фонда, Всемирного банка и других международных финансовых институтов. Государственные кредиты предоставляются в основном развивающимся странам (на льготных условиях). Для беднейших стран, не имеющих возможности привлекать частные инвестиции, они до сих пор остаются важным источником внешнего финансир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Государственный долг. Управление государственным долгом</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онирования государственного кредита ведет к образованию государственного долга. Государственный долг – это вся сумма выпущенных и непогашенных долговых обязательств государства, включая сумму начисленных процентов, которые должны быть по ним выплачены. Государственный долг является наиболее полной количественной характеристикой кредитных отношений государства, отражающейся в статистической отчет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долг делится на внутренний и внешний, капитальный и текущ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питальный государственный долг представляет собой всю сумму выпущенных и неоплаченных долговых обязательств государства, включая начисленные проценты, которые должны быть выплачены по этим обязательства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кущий государственный долг – это расходы по выплате доходов кредиторам по всем долговым обязательствам государства и по погашению обязательств, срок оплаты которых уже наступил, т.е. это платежи по обязательствам, которые заемщик обязан погасить в текущем период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о статей 1 Закона Республики Беларусь «О внешнем государственном долге», внешним государственным долгом является общая сумма основного долга Республики Беларусь и ее резидентов по внешним государственным займам на определенный момент времени. Таким образом, внешний государственный долг – совокупность обязательств правительства по непогашенным внешним займам и невыплаченным по ним процентам. Внешний государственный долг формируется не только по прямым обязательствам государства, но и по обязательствам резидентов, гарантированным государством.</w:t>
      </w:r>
    </w:p>
    <w:p>
      <w:pPr>
        <w:pStyle w:val="Normal"/>
        <w:suppressAutoHyphens w:val="true"/>
        <w:spacing w:lineRule="auto" w:line="360" w:before="0" w:after="0"/>
        <w:ind w:firstLine="709"/>
        <w:jc w:val="both"/>
        <w:rPr/>
      </w:pPr>
      <w:r>
        <w:rPr>
          <w:rFonts w:cs="Times New Roman" w:ascii="Times New Roman" w:hAnsi="Times New Roman"/>
          <w:color w:val="000000"/>
          <w:sz w:val="28"/>
        </w:rPr>
        <w:t>Для анализа внешнего долга страны используются абсолютные и относительные показатели. Абсолютные показатели (показатели общего плана) отражают динамику совокупного размера задолженности, ее структуру по срокам, источникам, странам и другим критериям. Относительные показатели характеризуют задолженность в сопоставлении с показателями экономического развития страны и отражают уровень кредитной безопасности по внешнему долгу. Используются, например, такие показатели, как отношение суммы внешнего долга к экспортной выручке, отношение суммы внешнего долга к ВВП, норма обслуживания долга, рассчитываемая как отношение платежей по внешнему долгу к экспортной выручке,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внешним государственным долгом Республики Беларусь осуществляется в соответствии с Законом Республики Беларусь «О государственном долге Республики Беларусь» от 22 июня 1998 года, Указом Президента Республики Беларусь от 18 апреля 2006 года № 252 «Об утверждении Положения о внешних государственных займах (кредитах)» и Законом Республики Беларусь «О бюджете Республики Беларусь на 2008 го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статьи 31 Республики Беларусь «О бюджете Республики Беларусь на 2008 год», лимит внешнего государственного долга Республики Беларусь на конец 1 июля 2008 года установлен в размере 6 млрд. долларов СШ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Внешний государственный долг Республики Беларусь по состоянию на 01.07.2008 г. составил 2313,2 млрд. долларов США (см. таблица № 1). В структуре задолженности 86,3% составляет долг правительства; 13,7% - долг субъектов хозяйствования под государственные гарантии.</w:t>
      </w:r>
      <w:r>
        <w:br w:type="page"/>
      </w:r>
    </w:p>
    <w:p>
      <w:pPr>
        <w:pStyle w:val="Normal"/>
        <w:suppressAutoHyphens w:val="true"/>
        <w:spacing w:lineRule="auto" w:line="360" w:before="0" w:after="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а № 1</w:t>
      </w:r>
    </w:p>
    <w:tbl>
      <w:tblPr>
        <w:tblW w:w="8030" w:type="dxa"/>
        <w:jc w:val="center"/>
        <w:tblInd w:w="0" w:type="dxa"/>
        <w:tblLayout w:type="fixed"/>
        <w:tblCellMar>
          <w:top w:w="0" w:type="dxa"/>
          <w:left w:w="108" w:type="dxa"/>
          <w:bottom w:w="0" w:type="dxa"/>
          <w:right w:w="108" w:type="dxa"/>
        </w:tblCellMar>
      </w:tblPr>
      <w:tblGrid>
        <w:gridCol w:w="1805"/>
        <w:gridCol w:w="1435"/>
        <w:gridCol w:w="1440"/>
        <w:gridCol w:w="1737"/>
        <w:gridCol w:w="1613"/>
      </w:tblGrid>
      <w:tr>
        <w:trPr>
          <w:trHeight w:val="183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Внешний государственный долг РБ (млн. долл. СШ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на 01.01.20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на 01.01.2006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val="uk-UA"/>
              </w:rPr>
            </w:pPr>
            <w:r>
              <w:rPr>
                <w:rFonts w:cs="Times New Roman" w:ascii="Times New Roman" w:hAnsi="Times New Roman"/>
                <w:color w:val="000000"/>
                <w:sz w:val="20"/>
                <w:szCs w:val="24"/>
              </w:rPr>
              <w:t xml:space="preserve">на </w:t>
            </w:r>
          </w:p>
          <w:p>
            <w:pPr>
              <w:pStyle w:val="Normal"/>
              <w:suppressAutoHyphens w:val="true"/>
              <w:spacing w:lineRule="auto" w:line="360" w:before="0" w:after="0"/>
              <w:ind w:hanging="0"/>
              <w:rPr>
                <w:rFonts w:ascii="Times New Roman" w:hAnsi="Times New Roman" w:cs="Times New Roman"/>
                <w:color w:val="000000"/>
                <w:sz w:val="20"/>
                <w:szCs w:val="24"/>
                <w:lang w:val="uk-UA"/>
              </w:rPr>
            </w:pPr>
            <w:r>
              <w:rPr>
                <w:rFonts w:cs="Times New Roman" w:ascii="Times New Roman" w:hAnsi="Times New Roman"/>
                <w:color w:val="000000"/>
                <w:sz w:val="20"/>
                <w:szCs w:val="24"/>
              </w:rPr>
              <w:t>01.01.2008 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pPr>
            <w:r>
              <w:rPr>
                <w:rFonts w:cs="Times New Roman" w:ascii="Times New Roman" w:hAnsi="Times New Roman"/>
                <w:color w:val="000000"/>
                <w:sz w:val="20"/>
                <w:szCs w:val="24"/>
                <w:lang w:val="uk-UA"/>
              </w:rPr>
              <w:t>н</w:t>
            </w:r>
            <w:r>
              <w:rPr>
                <w:rFonts w:cs="Times New Roman" w:ascii="Times New Roman" w:hAnsi="Times New Roman"/>
                <w:color w:val="000000"/>
                <w:sz w:val="20"/>
                <w:szCs w:val="24"/>
              </w:rPr>
              <w:t>а</w:t>
            </w:r>
            <w:r>
              <w:rPr>
                <w:rFonts w:cs="Times New Roman" w:ascii="Times New Roman" w:hAnsi="Times New Roman"/>
                <w:color w:val="000000"/>
                <w:sz w:val="20"/>
                <w:szCs w:val="24"/>
                <w:lang w:val="uk-UA"/>
              </w:rPr>
              <w:t xml:space="preserve"> </w:t>
            </w:r>
          </w:p>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01.07.2008 г.</w:t>
            </w:r>
          </w:p>
        </w:tc>
      </w:tr>
      <w:tr>
        <w:trPr>
          <w:trHeight w:val="996"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Кредиты, привлеченные РБ (Правительством Р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4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56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2 025,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1 996,4</w:t>
            </w:r>
          </w:p>
        </w:tc>
      </w:tr>
      <w:tr>
        <w:trPr>
          <w:trHeight w:val="148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Кредиты, привлеченные резидентами под гарантии Правительства Р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3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21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31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316,8</w:t>
            </w:r>
          </w:p>
        </w:tc>
      </w:tr>
      <w:tr>
        <w:trPr>
          <w:trHeight w:val="53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7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78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2 336,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2 313,2</w:t>
            </w:r>
          </w:p>
        </w:tc>
      </w:tr>
    </w:tbl>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ценки бремени внешнего долга страны Всемирный банк рекомендует рассчитывать два показателя (в %):</w:t>
      </w:r>
    </w:p>
    <w:p>
      <w:pPr>
        <w:pStyle w:val="Style18"/>
        <w:numPr>
          <w:ilvl w:val="0"/>
          <w:numId w:val="2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ошение внешнего долга страны к ВВП;</w:t>
      </w:r>
    </w:p>
    <w:p>
      <w:pPr>
        <w:pStyle w:val="Style18"/>
        <w:numPr>
          <w:ilvl w:val="0"/>
          <w:numId w:val="25"/>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ошение внешнего долга к экспорту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этих критериев страны делятся на три группы: с высоким, средним и низким уровнем задолженности. Если величина первого показателя составляет более 80%, а второго – превышает 220%, то задолженность считается высокой. Если первый показатель находится в интервале от 48 до 80%, а второй – от 132 до 220%, то задолженность считается средн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характеристики текущего состояния внешней задолженности рассчитывают третий показатель – отношение платежей по погашению долга к экспорту. Его пороговая величина находится в интервале 20-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Показатели кредитоспособности нашей страны представлены в таблице № 2.</w:t>
      </w:r>
      <w:r>
        <w:br w:type="page"/>
      </w:r>
    </w:p>
    <w:p>
      <w:pPr>
        <w:pStyle w:val="Normal"/>
        <w:suppressAutoHyphens w:val="true"/>
        <w:spacing w:lineRule="auto" w:line="360" w:before="0" w:after="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а № 2</w:t>
      </w:r>
    </w:p>
    <w:tbl>
      <w:tblPr>
        <w:tblW w:w="9079" w:type="dxa"/>
        <w:jc w:val="center"/>
        <w:tblInd w:w="0" w:type="dxa"/>
        <w:tblLayout w:type="fixed"/>
        <w:tblCellMar>
          <w:top w:w="0" w:type="dxa"/>
          <w:left w:w="108" w:type="dxa"/>
          <w:bottom w:w="0" w:type="dxa"/>
          <w:right w:w="108" w:type="dxa"/>
        </w:tblCellMar>
      </w:tblPr>
      <w:tblGrid>
        <w:gridCol w:w="2469"/>
        <w:gridCol w:w="1570"/>
        <w:gridCol w:w="1739"/>
        <w:gridCol w:w="1668"/>
        <w:gridCol w:w="1633"/>
      </w:tblGrid>
      <w:tr>
        <w:trPr>
          <w:trHeight w:val="1893"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и кредитоспособности по внешнему государственному долгу РБ (млн. долл. СШ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на 01.01.2005 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на 01.01.2006 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val="uk-UA"/>
              </w:rPr>
            </w:pPr>
            <w:r>
              <w:rPr>
                <w:rFonts w:cs="Times New Roman" w:ascii="Times New Roman" w:hAnsi="Times New Roman"/>
                <w:color w:val="000000"/>
                <w:sz w:val="20"/>
                <w:szCs w:val="24"/>
              </w:rPr>
              <w:t>на 01.01.2007 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val="uk-UA"/>
              </w:rPr>
            </w:pPr>
            <w:r>
              <w:rPr>
                <w:rFonts w:cs="Times New Roman" w:ascii="Times New Roman" w:hAnsi="Times New Roman"/>
                <w:color w:val="000000"/>
                <w:sz w:val="20"/>
                <w:szCs w:val="24"/>
              </w:rPr>
              <w:t>на 01.01.2008 г.</w:t>
            </w:r>
          </w:p>
        </w:tc>
      </w:tr>
      <w:tr>
        <w:trPr>
          <w:trHeight w:val="11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Отношение внешнего государственного долга к экспорту товаров и услуг,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8,4</w:t>
            </w:r>
          </w:p>
        </w:tc>
      </w:tr>
      <w:tr>
        <w:trPr>
          <w:trHeight w:val="11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Отношение внешнего государственного долга к ВВ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5,2</w:t>
            </w:r>
          </w:p>
        </w:tc>
      </w:tr>
      <w:tr>
        <w:trPr>
          <w:trHeight w:val="1507"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Отношение платежей по внешнему государственному долгу к экспорту товаров и услуг,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r>
    </w:tbl>
    <w:p>
      <w:pPr>
        <w:pStyle w:val="Normal"/>
        <w:suppressAutoHyphens w:val="true"/>
        <w:spacing w:lineRule="auto" w:line="360" w:before="0" w:after="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еденные данные показывают, что Республика Беларусь относится к группе стран с низким уровнем задолженно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законодательством внешние государственные займы в нашей стране могут привлекаться в виде:</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ностранных кредитов, предоставляемых республике;</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ностранных кредитов ее резидентам, выдаваемых под государственную гарантию;</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долларовом эквиваленте займов, получаемых от размещения на внешних финансовых рынках государственных ценных бумаг в качестве государственных долговых обязательств.</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В настоящее время нет однозначного мнения о роли внешнего государственного долга в экономическом развитии страны. он может оказывать разнонаправленное воздействие на основные макроэкономические показатели государства, результат которого зависит от двух величин: уровня внешнедолговой зависимости страны и эффективности использования заемных средств. Еще в 60-х годах 20века американский экономист Д. Аврамович выдвинул теорию трехстадийного развития внешней задолженности. В соответствии с ней страна-заемщик проходит три стадии развития внешней задолженности. На первой стадии наращивание внешнего долга опережает темпы роста ВВП. Эта стадия соответствует низкому уровню национальных сбережений. Страна вынуждена заимствовать финансовые ресурсы для национальных инвестиций и выплаты старых задолженностей. На второй стадии темпы роста внешнего долга начинают отставать от темпов роста ВВП. Уровень внутренних сбережений страны-заемщика позволяет осуществлять инвестиции, а внешние заимствования используются для обслуживания внешнего долга. На третьей стадии внешняя задолженность сокращается , так как объем национальных сбережений позволяет как осуществлять инвестиции, так и обслуживать внешний дол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внешние займы позволяют стране инвестировать и потреблять больше, чем производит ее экономика. Эффективное использование заемных ресурсов для финансирования накопления капитала позволяет ускорить экономический прогресс. Привлечение займов может привести к увеличению производственных мощностей и росту ВВП. При этом должно расширяться как производство товаров для внутреннего потребления, так и увеличиваться экспорт. Рост экспорта позволит производить процентные и амортизационные выплаты по растущему внешнему долг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внутреннего государственного долга дано в Законе Республики Беларусь от 27. 03, 1993 г., № 2328-17 «О внутреннем государственном долге Республики Беларусь». В соответствии с этим законом, под внутренним долгам понимается выраженная в форме государственных долговых обязательств задолженность Совета Министров Республики Беларусь перед юридическими и физическими лицами на территории республики. Они обеспечиваются имуществом и другими актами, находящимися в республиканской собственност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В настоящее время в структуре внутреннего государственного долга кредиты, ранее предоставленные Национальным банком Беларуси на финансирование дефицита республиканского бюджета, занимают около 30%; долговые ценные бумаги правительства (облигации, векселя) – 50%; средства, заблокированные на 1 января 1992 г. во Внешэкономбанке СССР и подлежащие возврату субъектам хозяйствования, - 15%; прочие обязательства – 5%.</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Само наличие государственного долга предполагает проведение ряда мероприятий, направленных на его оптимизацию. К таким мероприятиям относятся:</w:t>
      </w:r>
    </w:p>
    <w:p>
      <w:pPr>
        <w:pStyle w:val="Style18"/>
        <w:numPr>
          <w:ilvl w:val="0"/>
          <w:numId w:val="1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ыплата доходов кредиторам и погашение займов;</w:t>
      </w:r>
    </w:p>
    <w:p>
      <w:pPr>
        <w:pStyle w:val="Style18"/>
        <w:numPr>
          <w:ilvl w:val="0"/>
          <w:numId w:val="1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зменение условий выпущенных займов;</w:t>
      </w:r>
    </w:p>
    <w:p>
      <w:pPr>
        <w:pStyle w:val="Style18"/>
        <w:numPr>
          <w:ilvl w:val="0"/>
          <w:numId w:val="1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эмиссии;</w:t>
      </w:r>
    </w:p>
    <w:p>
      <w:pPr>
        <w:pStyle w:val="Style18"/>
        <w:numPr>
          <w:ilvl w:val="0"/>
          <w:numId w:val="1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ыпуск новых займ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государственным долгом представляет собой непрерывный процесс, включающий в себя три этапа:</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пределение потребности в дополнительных финансовых ресурсах;</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влечение финансовых ресурсов;</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гашение и обслуживание долговых обязатель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ервом этапе определяются предельные размеры государственных заимствований и гарантий на очередной бюджетный год, выбираются инструменты привлечения ресурсов и повышения эффективности их использования. На втором этапе привлекаются ресурсы на внешних или внутренних финансовых рынках путем выпуска и размещения государственных ценных бумаг, получения кредита или предоставления государственных гарантий. Третий этап заключается в поисках источников финансовых ресурсов для погашения и обслуживания государственного долга, снижения общих издержек, своевременном выполнении долговых обязательств. Государственные долговые обязательства могут погашаться за счет бюджетных доходов, золотовалютных резервов страны, денежных средств, полученных от продажи государственной собственности, а также новых заимствований. Ситуация, при которой должник оказывается не в состоянии погашать свой внешний долг по согласованному с кредитором графику, называется долговым кризис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управлении государственным долгом могут использоваться следующие методы:</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финансирование;</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структуризац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нверс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нсолидац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мен облигаций по регрессивному соотношению;</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нификац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срочка погашен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ннулирова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значительного роста государственной задолженности и нарастающих бюджетных трудностей правительство прибегает к рефинансированию государственного долга. Это является одним из наиболее широко распространенных методов управления государственным кредитом. Рефинансирование государственного долга – это погашение старой задолженности государства путем выпуска новых займов. Применяют три основных способа рефинансирования государственного долга:</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мена обязательств с истекшими сроками погашения на новые, эквивалентные им по сумме;</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мена одних обязательств на другие с более длительными сроками погашения;</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змещение новых облигаций с целью использования вырученных средств для расчетов по облигациям с истекающими сроками погашени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Рефинансирование государственного долга может активно использоваться при погашении внешней задолженности. Однако в этом случае страна, которая использует этот метод, должна иметь экономическую и политическую стабильно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утем рефинансирования государственного долга в бывшем СССР государство поступило, например, при погашении облигаций государственного 3-процентного внутреннего займа 1966 г. По истечении срока действия этого займа, его облигации свободно обменивались в течение одного года на облигации аналогичного нового займа выпуска 1982 г. без уплаты курсовой разниц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долг также погашается путем проведения тиражей выигрышей, когда вместе с суммой выигрыша погашается и номинальная стоимость облигации. Также государственный долг погашается и посредством выпуска государственных ценных бумаг. Выплаты выигрышей, процентов и сумм по погашению займов составляют основную долю расходов по управлению государственным долгом. Сюда относятся также расходы по изготовлению, пересылке и реализации ценных бумаг государства, проведению тиражей выигрышей и некоторые другие расходы. Заботясь о повышении эффективности государственного кредита, правительство стремится к снижению всей совокупности расходов, что иногда достигается за счет таких специальных мер, как конверсия, консолидация и унификация обмена облигаций по регрессивному соотношению, отсрочки погашения долга, аннулирования займ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структуризация представляет собой пересмотр первоначального графика погашения и обслуживания государственного долга. При реструктуризации должнику предоставляется льготный период, в течение которого уплачиваются только проценты, и увеличивается срок погашения суммы основного долг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версия – это изменение условий государственных займов в интересах должника, состоящее в понижении процента, новом способе погашения долга, переносе срока погашения, изменении валюты займа. Наиболее распространенными видами конверсии внешнего государственного долга являются:</w:t>
      </w:r>
    </w:p>
    <w:p>
      <w:pPr>
        <w:pStyle w:val="Style18"/>
        <w:numPr>
          <w:ilvl w:val="0"/>
          <w:numId w:val="2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мен на логовые обязательства третьих стран;</w:t>
      </w:r>
    </w:p>
    <w:p>
      <w:pPr>
        <w:pStyle w:val="Style18"/>
        <w:numPr>
          <w:ilvl w:val="0"/>
          <w:numId w:val="2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гашение долга товарными поставками;</w:t>
      </w:r>
    </w:p>
    <w:p>
      <w:pPr>
        <w:pStyle w:val="Style18"/>
        <w:numPr>
          <w:ilvl w:val="0"/>
          <w:numId w:val="2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ратный выкуп долга заемщиком на особых условиях;</w:t>
      </w:r>
    </w:p>
    <w:p>
      <w:pPr>
        <w:pStyle w:val="Style18"/>
        <w:numPr>
          <w:ilvl w:val="0"/>
          <w:numId w:val="2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мен долга на собственност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Консолидация – это изменение срока действия самого займа, как правило, в сторону увеличения путем перевода краткосрочных обязательств в долгосрочные. Консолидация может совмещаться с конверси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нификация – это когда правительство меняет ранее выпущенные займы на новы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мен облигаций по регрессивному соотношению – это когда несколько ранее выпущенных облигаций обмениваются на одну новую облигаци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срочка погашения. Данные меры правительство проводит, когда в том случае, когда дальнейшее активное развитие операций по выпуску новых займов не имеет для государства финансовой эффективност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Аннулирование государственного долга – отказ государства от обязательств по внутренним и внешним займам. Эта мера как правило осуществляется в силу двух причин:</w:t>
      </w:r>
    </w:p>
    <w:p>
      <w:pPr>
        <w:pStyle w:val="Style18"/>
        <w:numPr>
          <w:ilvl w:val="0"/>
          <w:numId w:val="23"/>
        </w:numPr>
        <w:suppressAutoHyphens w:val="true"/>
        <w:spacing w:lineRule="auto" w:line="360" w:before="0" w:after="0"/>
        <w:ind w:left="0" w:firstLine="709"/>
        <w:contextualSpacing/>
        <w:jc w:val="both"/>
        <w:rPr/>
      </w:pPr>
      <w:r>
        <w:rPr>
          <w:rFonts w:cs="Times New Roman" w:ascii="Times New Roman" w:hAnsi="Times New Roman"/>
          <w:color w:val="000000"/>
          <w:sz w:val="28"/>
        </w:rPr>
        <w:t>государство объявляет о своем банкротстве или о финансовой несостоятельности.</w:t>
      </w:r>
    </w:p>
    <w:p>
      <w:pPr>
        <w:pStyle w:val="Style18"/>
        <w:numPr>
          <w:ilvl w:val="0"/>
          <w:numId w:val="23"/>
        </w:numPr>
        <w:suppressAutoHyphens w:val="true"/>
        <w:spacing w:lineRule="auto" w:line="360" w:before="0" w:after="0"/>
        <w:ind w:left="0" w:firstLine="709"/>
        <w:contextualSpacing/>
        <w:jc w:val="both"/>
        <w:rPr/>
      </w:pPr>
      <w:r>
        <w:rPr>
          <w:rFonts w:cs="Times New Roman" w:ascii="Times New Roman" w:hAnsi="Times New Roman"/>
          <w:color w:val="000000"/>
          <w:sz w:val="28"/>
        </w:rPr>
        <w:t>приход к власти новой политической сил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управлении внутренним государственным долгом применение данных методов возможно в одностороннем принудительном порядке. Однако регулирование с их помощью объема внешней задолженности, как правило, - всегда результат переговорного процесса. При наличии долгового кризиса регулированием долга официальным кредиторам занимается Парижский клуб, а долга банкам – Лондонский клуб. Парижский клуб – это неформальное объединение экономически развитых стран мира, координирующее финансовую политику государств-участников в отношении долгов третьих стран. Лондонский клуб объединяет банки, предоставившие кредиты правительствам отдельных стран или юридическим лицам этих стра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шей стране управление государственным долгом по поручению Правительства Республики Беларусь осуществляется Министерством финансов. Одна из главных задач государства в управлении государственным долгом – ограничение его величины, т.к. по достижении определенного соотношения платежей по обслуживанию государственного долга и ВВП затормаживается экономический рост. Чтобы недопустить неконтролируемого роста государственного долга ежегодно законом о бюджете РБ на очередной финансовый год утверждаются два показателя: лимит внешнего государственного долга и предельный прирост величины внутреннего государственного дол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тельства и парламенты многих стран мира разрабатывают и проводят в жизнь мероприятия по снижению негативного влияния государственного долга на экономику. В этих целях используются финансово-правовые механизмы, заключающиеся в определении на законодательном уровне предельных размеров внутреннего и лимита внешнего государственного долга. Поскольку государственный долг образуется главным образом в связи с хроническими бюджетными дефицитами, разрабатываются программы по уменьшению государственных расходов, увеличению налоговых поступлений. Так, в 2000 г. в Республике Беларусь первый показатель равен 3,0% к ВВП, второй – 2 млрд. долл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ение управления государственным долгом занимает очень важное место в системе регулирования государственным кредитом, так как совокупный государственный долг всех стан мира и многих в отдельности достиг астрономических размеров.</w:t>
      </w:r>
    </w:p>
    <w:p>
      <w:pPr>
        <w:pStyle w:val="Normal"/>
        <w:suppressAutoHyphens w:val="true"/>
        <w:spacing w:lineRule="auto" w:line="360" w:before="0" w:after="0"/>
        <w:ind w:firstLine="709"/>
        <w:jc w:val="both"/>
        <w:rPr/>
      </w:pPr>
      <w:r>
        <w:rPr>
          <w:rFonts w:cs="Times New Roman" w:ascii="Times New Roman" w:hAnsi="Times New Roman"/>
          <w:color w:val="000000"/>
          <w:sz w:val="28"/>
        </w:rPr>
        <w:t>Лидером по объему внешнего долга на протяжении последних десятилетий является самая мощная страна мира США, где этот долг превысил 0,7 млрд. долларов. В страну должника США, впервые с 1919 г., превратились в 1985 г., когда иностранные активы в этой стране превысили ее активы за рубежом. В число самых крупных стран-должников входят Бразилия, Мексика, Китай. Внешний долг России составляет 150 млрд. долларов. На страны с переходной экономикой приходится 356 млрд. долларов дол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предыдущих показателей вытекает другой: удельный вес в объеме мирового долга. Здесь также лидером являются США, почти четверть всех внешних заемных средств приходится на США. Удельный вес России во внешней задолженности всех стран мира составляет 3,4 %, что в 7 раз меньше, чем в США и в 3 раза меньше, чем в Германии. Удельный вес бывших союзных республик невелик: Украина – 0,2 %, Казахстан – 0,1 %, у остальных от 0,04 % до 0,01 %. Значительных размеров достигают расходы на обслуживание внешнего долга. В Мексике, например, они составляют 21 млрд. долларов, Китае – 15, России – 7, Украине – 0,5 млрд. долл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еографически и экономически Украина и Белоруссия имеют много общего. Однако подходы той и другой страны к внешнему государственному заимствованию значительно отличаются, равно как и различаются их финансовая и денежно-кредитная политика. Внешний долг Украины, выражаемый в процентах к ВВП, составляет 26,5. Однако «лидером» в этом отношении является Грузия, где он составил в 2000г. 350 %. Данные о государственном долге Республики Беларусь приведены в таблице №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прямого государственного долга и долга, гарантированного правительством, рассчитывается по номинальной стоимости долговых обязательств. Долг, номинированный в иностранной валюте, пересчитывается в белорусские рубли по официальному курсу, установленному Национальным банком РБ на дату составления отчета. Отчет о государственном долге составляется ежемесячно. Сроки предоставления – не позднее одного месяца после окончания отчетного периода. Информация о внутреннем и внешнем государственном долге размещается на веб-сайте Министерства финанс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right"/>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Таблица № 3</w:t>
      </w:r>
    </w:p>
    <w:tbl>
      <w:tblPr>
        <w:tblW w:w="8238" w:type="dxa"/>
        <w:jc w:val="center"/>
        <w:tblInd w:w="0" w:type="dxa"/>
        <w:tblLayout w:type="fixed"/>
        <w:tblCellMar>
          <w:top w:w="0" w:type="dxa"/>
          <w:left w:w="108" w:type="dxa"/>
          <w:bottom w:w="0" w:type="dxa"/>
          <w:right w:w="108" w:type="dxa"/>
        </w:tblCellMar>
      </w:tblPr>
      <w:tblGrid>
        <w:gridCol w:w="2518"/>
        <w:gridCol w:w="1660"/>
        <w:gridCol w:w="1225"/>
        <w:gridCol w:w="1274"/>
        <w:gridCol w:w="1561"/>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bCs/>
                <w:color w:val="000000"/>
                <w:sz w:val="20"/>
                <w:szCs w:val="20"/>
                <w:lang w:eastAsia="ru-RU"/>
              </w:rPr>
              <w:t>Государственный дол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Описание единицы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0"/>
                <w:lang w:eastAsia="ru-RU"/>
              </w:rPr>
              <w:t>Период последних дан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0"/>
                <w:lang w:eastAsia="ru-RU"/>
              </w:rPr>
              <w:t>Последние данные за 29.08.08 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0"/>
                <w:lang w:eastAsia="ru-RU"/>
              </w:rPr>
              <w:t>Данные за предыдущий период</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Долг центрального правительства и долг, гарантированный центральным правительством,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11 </w:t>
            </w:r>
            <w:r>
              <w:rPr>
                <w:rFonts w:cs="Times New Roman" w:ascii="Times New Roman" w:hAnsi="Times New Roman"/>
                <w:color w:val="000000"/>
                <w:sz w:val="20"/>
                <w:szCs w:val="20"/>
                <w:lang w:eastAsia="ru-RU"/>
              </w:rPr>
              <w:t>235 23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11 150 552,3</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нутренн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6 372 417,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6 234 896,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шни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4 862 81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4 915 656,3</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Долг центрального правитель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8 659 76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8 691 711,3</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нутренний долг</w:t>
              <w:br/>
              <w:t xml:space="preserve"> по срокам погаше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4 459 179,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4 449 297,6</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гос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4 118 91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4 073 444,5</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Краткос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340 26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375 853,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Внешний </w:t>
              <w:br/>
              <w:t xml:space="preserve">долг по срокам погаше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4 200 58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4 242 413,8</w:t>
            </w:r>
          </w:p>
        </w:tc>
      </w:tr>
      <w:tr>
        <w:trPr>
          <w:trHeight w:val="8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гос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4 200 58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4 242 413,8</w:t>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Краткос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0,0</w:t>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Долг, гарантированный центральным правительство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2 575 469,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2 458 841,0</w:t>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утренни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1 913 237,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1 785 598,5</w:t>
            </w:r>
          </w:p>
        </w:tc>
      </w:tr>
      <w:tr>
        <w:trPr>
          <w:trHeight w:val="5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шни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млн. рубл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Jul/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662 23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rFonts w:ascii="Times New Roman" w:hAnsi="Times New Roman" w:cs="Times New Roman"/>
                <w:color w:val="000000"/>
                <w:sz w:val="20"/>
                <w:szCs w:val="24"/>
                <w:lang w:eastAsia="ru-RU"/>
              </w:rPr>
            </w:pPr>
            <w:r>
              <w:rPr>
                <w:rFonts w:cs="Times New Roman" w:ascii="Times New Roman" w:hAnsi="Times New Roman"/>
                <w:color w:val="000000"/>
                <w:sz w:val="20"/>
                <w:szCs w:val="20"/>
                <w:lang w:val="en-US" w:eastAsia="ru-RU"/>
              </w:rPr>
              <w:t>673 242,5</w:t>
            </w:r>
          </w:p>
        </w:tc>
      </w:tr>
    </w:tbl>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Значение государственного кредита в современных условия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Государственный кредит служит мощным средством мобилизации в руках государства дополнительных финансовых ресурсов за счет временно свободных денежных средств физических и юридических лиц. В случае дефицитности государственного бюджета дополнительно мобилизируемые финансовые ресурсы направляются на покрытие разницы между бюджетными расходами и доходами. При положительном бюджетном сальдо мобилизируемые с помощью государственного кредита средства используются для финансирования экономических и социальных программ. Поэтому государственный кредит является рычагом укрепления финансового положения государства, способствуя достижению равновесия между расходами и доходами государственного бюджета и выступая важным источником ускорения социально-экономического развития. Для кредиторов государственный кредит является способом сбережения, инвестирования средств в ценные бумаги, приносящие дополнительный доход. Также велика гарантия выполнения условий кредитных отношений со стороны государства. Рынок государственных ценных бумаг предоставляет инвесторам рад уникальных возможностей:</w:t>
      </w:r>
    </w:p>
    <w:p>
      <w:pPr>
        <w:pStyle w:val="Style18"/>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арантию полноты и своевременности платежей;</w:t>
      </w:r>
    </w:p>
    <w:p>
      <w:pPr>
        <w:pStyle w:val="Style18"/>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озможность единовременного размещения практически неограниченных сумм денежных средств;</w:t>
      </w:r>
    </w:p>
    <w:p>
      <w:pPr>
        <w:pStyle w:val="Style18"/>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ысокую ликвидность;</w:t>
      </w:r>
    </w:p>
    <w:p>
      <w:pPr>
        <w:pStyle w:val="Style18"/>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носительно высокую доходность;</w:t>
      </w:r>
    </w:p>
    <w:p>
      <w:pPr>
        <w:pStyle w:val="Style18"/>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личие эффективной системы безналичных расчетов по ценным бумагам и д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кредит позволяет кредитополучателю мобилизовать дополнительные денежные ресурсы для покрытия бюджетного дефицита, государственных расходов без использования с этой целью бумажноденежной эмиссии, для неинфляционного финансирования государственного долга, регулирования кредитно-денежного обращения путем операций на открытом рынке, формирования финансового рынка. В условиях регулирован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вернее, происходит отвлечение средств из денежного оборота на заранее оговоренный срок.</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стные органы власти на кредитной основе осуществляют мобилизацию средств,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ского, жилищно-бытового назначения и др. В результате сокращается спрос указанных органов на средства из государственного бюдже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м не менее существуют значительные резервы для повышения эффективности государственного кредита, для реализации которого надо:</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еспечить реальную защиту интересов заимодателей и вкладчиков от инфляционных потерь путем переоценки номинальной стоимости облигаций, займов и вкладов в банках;</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высить доходность отдельных государственных ценных бумаг и вкладных операций с тем, чтобы кредиторы государства были уверены в получении дохода на уровне не ниже сложившегося уровня инфляции в стране;</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будить реальный интерес физических и юридических лиц к кредитным операциям государства, для чего целесообразно не только защищать интересы кредиторов, но и максимально разнообразить условия выпускаемых займов (по срокам, по способам выплаты дохода, по доходности ценных бумаг, по обеспечению полной ликвидности облигаций);</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ширить круг заимодателей за счет доступа к кредитным операциям государства всех без исключения предприятий, организаций и учреждений;</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ейти при реализации государственных ценных бумаг от официального курса к рыночному, определяемому на основе реального спроса на фондовые ценности;</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осстановить практику гарантирования кредитных операций нижестоящих органов власти вышестоящими органами власти в целях создания благоприятных условий для становления местных займов;</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уществить переход от безвозвратного бюджетного финансирования предприятий и организаций на оказание им помощи преимущественно путем предоставления казначейских ссуд;</w:t>
      </w:r>
    </w:p>
    <w:p>
      <w:pPr>
        <w:pStyle w:val="Style18"/>
        <w:numPr>
          <w:ilvl w:val="0"/>
          <w:numId w:val="2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казаться от прямого безвозмездного и безвозвратного использования общегосударственного ссудного фонда в бюджетных целях и осуществить привлечение ресурсов кредитных учреждений на нужды государства исключительно на принципах креди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rPr>
        <w:t>Мобилизация временно свободных денежных средств физических и юридических лиц с учетом их экономической заинтересованности может содействовать оптимизации сбережений, сбалансированности доходов и расходов населения, а также вести к нормализации денежного обращения. С помощью государственного кредита из обращения могут изыматься значительные денежные суммы и, как следствие этого, не оказывающие значительного «давления» на потребительский рынок. Это еще раз свидетельствует о необходимости принятия органами государственного управления мер по расширению базы государственного креди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ообразие форм, динамика и иные аспекты заемной деятельности современных государств, особенно на внешних финансовых рынках, свидетельствует о том, что многие страны в целях повышения уровня государственного и частного потребления используют для этого все имеющиеся финансовые ресурсы как внутри страны, так и активно привлекая иностранный капитал.</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Используемая литература</w:t>
      </w:r>
    </w:p>
    <w:p>
      <w:pPr>
        <w:pStyle w:val="Normal"/>
        <w:suppressAutoHyphens w:val="true"/>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 «Финансы» Л.А. Ханкевич; «Молодое научное общество» 2000г.</w:t>
      </w:r>
    </w:p>
    <w:p>
      <w:pPr>
        <w:pStyle w:val="Norma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Деньги, кредит, банки» В.И. Тарасов; Минск «Мисанта» 2003г.</w:t>
      </w:r>
    </w:p>
    <w:p>
      <w:pPr>
        <w:pStyle w:val="Normal"/>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 «Деньги, кредит, банки» Г.И. Кравцова; Минск БГЭУ 2007г.</w:t>
      </w:r>
    </w:p>
    <w:p>
      <w:pPr>
        <w:pStyle w:val="Normal"/>
        <w:suppressAutoHyphens w:val="true"/>
        <w:spacing w:lineRule="auto" w:line="360" w:before="0" w:after="0"/>
        <w:ind w:hanging="0"/>
        <w:rPr/>
      </w:pPr>
      <w:r>
        <w:rPr>
          <w:rFonts w:cs="Times New Roman" w:ascii="Times New Roman" w:hAnsi="Times New Roman"/>
          <w:color w:val="000000"/>
          <w:sz w:val="28"/>
          <w:szCs w:val="28"/>
        </w:rPr>
        <w:t>4. «Финансовая система Республики Беларусь»; Т.Г. Струк; Минск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12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360"/>
    </w:pPr>
    <w:rPr>
      <w:rFonts w:ascii="Calibri" w:hAnsi="Calibri" w:eastAsia="Times New Roman" w:cs="Times New Roman"/>
      <w:color w:val="auto"/>
      <w:sz w:val="22"/>
      <w:szCs w:val="26"/>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imes New Roman"/>
      <w:sz w:val="16"/>
      <w:szCs w:val="16"/>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firstLine="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3:00Z</dcterms:created>
  <dc:creator>Admin</dc:creator>
  <dc:description/>
  <cp:keywords/>
  <dc:language>en-US</dc:language>
  <cp:lastModifiedBy>SYSTEM</cp:lastModifiedBy>
  <dcterms:modified xsi:type="dcterms:W3CDTF">2011-09-18T14:53:00Z</dcterms:modified>
  <cp:revision>2</cp:revision>
  <dc:subject/>
  <dc:title/>
</cp:coreProperties>
</file>