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Контрольн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Художественный анализ произведения П.П.Ершова “Конёк- Горбу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тория жизни П.П.Ершова</w:t>
      </w:r>
    </w:p>
    <w:p>
      <w:pPr>
        <w:pStyle w:val="Style14"/>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нализ художественных средств сказки.</w:t>
      </w:r>
    </w:p>
    <w:p>
      <w:pPr>
        <w:pStyle w:val="Style14"/>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азка понятие обобщенное. Наличие определенных жанровых признаков позволяет отнести то или иное прозаическое произведение к сказкам. Жизнь сказки это непрерывный творческий процесс. В каждую эпоху происходит частичное или полное обновление сказочного сюжета. И на примере сказки П.П.Ершова можно проследить проявление народных традиций в литературной сказке.</w:t>
      </w:r>
    </w:p>
    <w:p>
      <w:pPr>
        <w:pStyle w:val="Style1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етр Павлович Ершов родился в 1815 году 22 февраля, в сибирской деревне Безруковой, Топольской губернии. Отец его часто переезжал по долгу службы. П.П.Ершов запомнил на всю жизнь долгие зимние вечера на ямских станциях и сказки, которые ему рассказывали люди. В 1824 году Ершова вместе с братом Николаем отдали в гимназию. Учился Ершов хорошо, опережая брата. Что-то напевая и придумывая разные небылицы, чтобы скучные уроки были интереснее, он закончил гимназию. После гимназии он уехал в Петербург и поступил на филосовско-юридический факультет Петербургского университ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жды на курс пришёл Пётр Алексеевич Плетнёв, который преподавал русскую словесность и вместо лекции прочитал сказку. Первую сказку П.П.Ершова “Конёк-Горбунок”.В том же году сказку напечатали в журнале”Библиотека для чтения”.Это было не единственное произведение Ершова . В 1834 году к печати была одобрена первая часть”Сибирского казака”, а затем и вторая часть”Стариной были”. Так же в 1834 году Ершов окончил университет. К этому времени он остался один с мамой, так как брат и отец умерли. Вместе с мамой Ершов вернулся в родной Тобольск ,где стал преподавать. Но свою литературную деятельность он не забросил. В 1835 году Ершов создал пьесу “Суворов и станционный смотритель”. Ершов не оставлял литературную деятельность, он много писал, рассказы, стихи, но все эти произведения не имели такого успеха как всеми любимый и родной”Конёк-Горбунок”.Всю оставшуюся жизнь, после Петербурга, Ершов прожил в Тобольске где был сначала преподавателем , потом инспектором, а затем директором, в 1857 году , в той же гимназии, в которой он учился с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е издание “Конька-Горбунка” не появилось на свет в полном своем написании, часть произведения была вырезана цензурой, но после выхода второго издания произведение выпускалось уже без ценз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хода четвертого издания Ершов написал:”Конёк мой снова поскакал по всему русскому царству, счастливого ему пути.” ”Конёк-Горбунок”издавался не только на родине ,но и за рубеж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емясь сохранить литературную и народную сказку Ершов воссоздает в своем произведении манеру фольклорного жанра. Он часта обращается к читате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теперь мы их остав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ова сказкой позабав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славных христи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наделал наш Ив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Эх, послушай, люд чест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ли-были муж с же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ж то примется за шу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жена за прибаут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ак же начинается рассказ о каких- либо событиях с частицы ”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с, так вот! Раз Дани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здник, помниться, то бы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тянувшись зельно пья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ащился в балаг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с, так едет наш Ив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кольцом на окея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бунок летит, как ве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как народный рассказчик прерывает изложение, поясняя что-то либо непонятное слушате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т, уклав его в ларе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ричал(от нетерпен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твердив своё велен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стрым взмахам кула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й ! позвать мне дурак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казке Ершова используется много присказков, прибауток, пословиц ,поговор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ра-ра-ли, та-р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шли кони со д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крестьяне их пойм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 покрепче привяз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дит ворон на дуб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играет во труб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присказка вед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азка после начнё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 наших у вор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ха песенку поё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дадите мне за вест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ьёт свекровь свою невест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адила на шес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ую роль в сказке играет эпиграфы. Которые раскрывают сюжетную линию читателю. ”Начинает сказка сказываться”.Первый эпиграф- это своеобразная прелюдия к дальнейшем сказочным событиям. Автор говорит, интригует читателя. «Скоро сказка сказывается, а не скоро дело делается». Вторым эпиграфом автор говорит читателю, что главному герою еще много предстоит преодолеть. Он как бы предопределяет трудности, которые придется преодолеть герою. Как раз перед этим эпиграфом П.П.Ершов перечисляет все что произойдет с главным геро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Как в суседке он поп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еро своё просп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хитро поймал Жар-пти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хитил Царь-деви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н ездил за кольц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был на небо пос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н солнцевам селен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ту выпросил прощен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к числу других за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ас он тридцать кора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 котлах он не сварил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красавцем учинил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м : наша речь о 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н сделался царё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елева Макар огороды копал, а нынче Макар в воеводы попал.» Этим эпиграфом нам П.П. Ершов говорит о том что главный герой как и народной сказке, будет победителем. О победе добра над злом. Так же через отношения Ивана к братьям и к Царю мы можем судить о них. П.П.Ершов изображает их с иронией, с юмором, но если Ивана он изображает с добрым юмором, то братьев Ивана и Царя с придворными он изображает с сарказм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чь ненастная нас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его боязнь нап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со страхов наш муж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пался под сенни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 Дани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ожь на малого нап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убы начали пляс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ударился беж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сю ночь ходил доз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оседки под заб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 Гаври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от как П.П.Ершов изображает братьев когда они пришли смотреть кон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тыкнувшися три р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инивши оба гл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ирая здесь и 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ходят братья к двум кон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атья не просто входят как Ив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он поля достиг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и в боки подпир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с прискачкой , словно п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кам входит в балаг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атья падают, спотыкаются. П.П.Ершов изображает их жадными, подлыми, трусливыми и для сравнения ставит Ивана, который не врет, а сочиняет, он чест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ыдно, братья, вор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ь Ивана вы ум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 Иван-то вас чест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у вас коней не кр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 такой же иронией П.П.Ершов изображает Царя и придвор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осыльные дворя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бежали по Ив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столкнувшись все в уг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тянулись на по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арь тем много любовал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до колотья смеялся.</w:t>
      </w:r>
    </w:p>
    <w:p>
      <w:pPr>
        <w:pStyle w:val="Normal"/>
        <w:spacing w:lineRule="auto" w:line="360" w:before="0" w:after="0"/>
        <w:ind w:firstLine="709"/>
        <w:jc w:val="both"/>
        <w:rPr/>
      </w:pPr>
      <w:r>
        <w:rPr>
          <w:rFonts w:cs="Times New Roman" w:ascii="Times New Roman" w:hAnsi="Times New Roman"/>
          <w:sz w:val="28"/>
          <w:szCs w:val="28"/>
        </w:rPr>
        <w:t>А дворяна , усмотр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смешно то для цар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 собой перемигнулись</w:t>
      </w:r>
    </w:p>
    <w:p>
      <w:pPr>
        <w:pStyle w:val="Normal"/>
        <w:spacing w:lineRule="auto" w:line="360" w:before="0" w:after="0"/>
        <w:ind w:firstLine="709"/>
        <w:jc w:val="both"/>
        <w:rPr/>
      </w:pPr>
      <w:r>
        <w:rPr>
          <w:rFonts w:cs="Times New Roman" w:ascii="Times New Roman" w:hAnsi="Times New Roman"/>
          <w:sz w:val="28"/>
          <w:szCs w:val="28"/>
        </w:rPr>
        <w:t>И вдругоредь растянул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арь тем так доволен бы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Очень хорошо проявляется отношение к Царю и его придворным когда П.П.Ершов описывает порядки и взаимоотношения в морском царстве которое является зеркальным отражением мира земного. Им даже для исполнения указа требуется много «рыб». Иван у П.П.Ершова не уважает Царя, так как Царь капризен, труслив и сумасброден, он напоминает избалованного ребенка, а не мудрого взрослого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вана хотя и называют дураком, но он с самого начала сказки занят делом, он единственный не спит в дозоре и ловит вора. Он чистит , моет и ухаживает за лошадьми. Он не гонится за деньгами, славой или властью. Ему доставляет радость обычные житейские д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арь же напротив изображён смешным и не приятным над ним смеётся не только Иван, но и Месяц Месяцович , вот как Месяц ответил узнав что Царь хочет жениться на Царь-деви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шь, что старый хрен затея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чет жать там, где не сея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ршов использует фольклорные мотивы в своей сказке , она собрана из нескольких сказках здесь есть и друг главного героя. Конек помогает Ивану во всём и не бросает его в беде. Как и в русских народных сказках главный герои переживает воплощение и становится мужем прекрасной Царевны и сам становиться Царем. Главные «злодеи « повержены и наказаны.</w:t>
      </w:r>
    </w:p>
    <w:p>
      <w:pPr>
        <w:pStyle w:val="Normal"/>
        <w:spacing w:lineRule="auto" w:line="360" w:before="0" w:after="0"/>
        <w:ind w:firstLine="709"/>
        <w:jc w:val="both"/>
        <w:rPr/>
      </w:pPr>
      <w:r>
        <w:rPr>
          <w:rFonts w:cs="Times New Roman" w:ascii="Times New Roman" w:hAnsi="Times New Roman"/>
          <w:sz w:val="28"/>
          <w:szCs w:val="28"/>
        </w:rPr>
        <w:t>Хотя прочтение этой сказки для современного читателя вызывает определенные сложности (многие слова уже вышли из обихода и смысла этих слов многие люди не знают), но общий смысл сказки и её юмор остается по прежнему понят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великое произведение про которое Пушкин А.С. сказал после прочтения: «Теперь этот род сочинений можно мне и оставить». Это великое произведение сделало П.П.Ершова знаменитым когда он был студентом и забытым в конце жизни. Когда в 1869 г. П.П.Ершов скончался многие газеты написали что умер автор знаменитой сказки «Конек-Горбунок» некоторые люди того времени были очень удивлены видь они наивно полагали что сказка «Конек-Горбунок» народная сказка. Другие же думали, что автор этой сказки уже давно скончался. Но не смотря на это она по прежнему радует читателя и поражает своим юм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1. «Конек-Горбунок» Издательство «Радуга» Министерство печати и информации Российской Федерации 1993г.</w:t>
      </w:r>
    </w:p>
    <w:p>
      <w:pPr>
        <w:pStyle w:val="Normal"/>
        <w:spacing w:lineRule="auto" w:line="360" w:before="0" w:after="0"/>
        <w:jc w:val="both"/>
        <w:rPr/>
      </w:pPr>
      <w:r>
        <w:rPr>
          <w:rFonts w:cs="Times New Roman" w:ascii="Times New Roman" w:hAnsi="Times New Roman"/>
          <w:sz w:val="28"/>
          <w:szCs w:val="28"/>
        </w:rPr>
        <w:t xml:space="preserve">2.Свободная энциклопедия ВикипедиЯ </w:t>
      </w:r>
      <w:r>
        <w:rPr>
          <w:rFonts w:cs="Times New Roman" w:ascii="Times New Roman" w:hAnsi="Times New Roman"/>
          <w:sz w:val="28"/>
          <w:szCs w:val="28"/>
          <w:lang w:val="en-US"/>
        </w:rPr>
        <w:t>ht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wikipedia</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w:t>
      </w:r>
      <w:r>
        <w:rPr>
          <w:rFonts w:cs="Times New Roman" w:ascii="Times New Roman" w:hAnsi="Times New Roman"/>
          <w:sz w:val="28"/>
          <w:szCs w:val="28"/>
          <w:lang w:val="en-US"/>
        </w:rPr>
        <w:t>wiki</w:t>
      </w:r>
      <w:r>
        <w:rPr>
          <w:rFonts w:cs="Times New Roman" w:ascii="Times New Roman" w:hAnsi="Times New Roman"/>
          <w:sz w:val="28"/>
          <w:szCs w:val="28"/>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000000"/>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57:00Z</dcterms:created>
  <dc:creator>папа</dc:creator>
  <dc:description/>
  <cp:keywords/>
  <dc:language>en-US</dc:language>
  <cp:lastModifiedBy>SYSTEM</cp:lastModifiedBy>
  <dcterms:modified xsi:type="dcterms:W3CDTF">2011-09-18T14:57:00Z</dcterms:modified>
  <cp:revision>2</cp:revision>
  <dc:subject/>
  <dc:title/>
</cp:coreProperties>
</file>