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НЫЕ ПЕРЕВОДЫ ПРОИЗВЕДЕНИЙ БАЙРОН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Ты не сгинешь одиноким,</w:t>
      </w:r>
    </w:p>
    <w:p>
      <w:pPr>
        <w:pStyle w:val="Normal"/>
        <w:jc w:val="right"/>
        <w:rPr/>
      </w:pPr>
      <w:r>
        <w:rPr/>
        <w:t>Будучи в лице другом,</w:t>
      </w:r>
    </w:p>
    <w:p>
      <w:pPr>
        <w:pStyle w:val="Normal"/>
        <w:jc w:val="right"/>
        <w:rPr/>
      </w:pPr>
      <w:r>
        <w:rPr/>
        <w:t>По чертам своим высоким</w:t>
      </w:r>
    </w:p>
    <w:p>
      <w:pPr>
        <w:pStyle w:val="Normal"/>
        <w:jc w:val="right"/>
        <w:rPr/>
      </w:pPr>
      <w:r>
        <w:rPr/>
        <w:t>Свету целому знаком.</w:t>
      </w:r>
    </w:p>
    <w:p>
      <w:pPr>
        <w:pStyle w:val="Normal"/>
        <w:jc w:val="right"/>
        <w:rPr/>
      </w:pPr>
      <w:r>
        <w:rPr/>
        <w:t>Жребий твой от всех отличен,</w:t>
      </w:r>
    </w:p>
    <w:p>
      <w:pPr>
        <w:pStyle w:val="Normal"/>
        <w:jc w:val="right"/>
        <w:rPr/>
      </w:pPr>
      <w:r>
        <w:rPr/>
        <w:t>Горевать причины нет:</w:t>
      </w:r>
    </w:p>
    <w:p>
      <w:pPr>
        <w:pStyle w:val="Normal"/>
        <w:jc w:val="right"/>
        <w:rPr/>
      </w:pPr>
      <w:r>
        <w:rPr/>
        <w:t>Ты был горд и необычен</w:t>
      </w:r>
    </w:p>
    <w:p>
      <w:pPr>
        <w:pStyle w:val="Normal"/>
        <w:jc w:val="right"/>
        <w:rPr/>
      </w:pPr>
      <w:r>
        <w:rPr/>
        <w:t>В дни падений и побед,</w:t>
      </w:r>
    </w:p>
    <w:p>
      <w:pPr>
        <w:pStyle w:val="Normal"/>
        <w:jc w:val="right"/>
        <w:rPr/>
      </w:pPr>
      <w:r>
        <w:rPr/>
        <w:t>Счастья отпрыск настоящий,</w:t>
      </w:r>
    </w:p>
    <w:p>
      <w:pPr>
        <w:pStyle w:val="Normal"/>
        <w:jc w:val="right"/>
        <w:rPr/>
      </w:pPr>
      <w:r>
        <w:rPr/>
        <w:t>Знаменитых дедов внук,</w:t>
      </w:r>
    </w:p>
    <w:p>
      <w:pPr>
        <w:pStyle w:val="Normal"/>
        <w:jc w:val="right"/>
        <w:rPr/>
      </w:pPr>
      <w:r>
        <w:rPr/>
        <w:t>Вспышкой в миг неподходящий</w:t>
      </w:r>
    </w:p>
    <w:p>
      <w:pPr>
        <w:pStyle w:val="Normal"/>
        <w:jc w:val="right"/>
        <w:rPr/>
      </w:pPr>
      <w:r>
        <w:rPr/>
        <w:t>Ты из жизни вырван вдруг.</w:t>
      </w:r>
    </w:p>
    <w:p>
      <w:pPr>
        <w:pStyle w:val="Normal"/>
        <w:jc w:val="right"/>
        <w:rPr/>
      </w:pPr>
      <w:r>
        <w:rPr/>
        <w:t>Ты был зорок, ненасытен,</w:t>
      </w:r>
    </w:p>
    <w:p>
      <w:pPr>
        <w:pStyle w:val="Normal"/>
        <w:jc w:val="right"/>
        <w:rPr/>
      </w:pPr>
      <w:r>
        <w:rPr/>
        <w:t>Женщин покорял сердца,</w:t>
      </w:r>
    </w:p>
    <w:p>
      <w:pPr>
        <w:pStyle w:val="Normal"/>
        <w:jc w:val="right"/>
        <w:rPr/>
      </w:pPr>
      <w:r>
        <w:rPr/>
        <w:t>И безмерно самобытен</w:t>
      </w:r>
    </w:p>
    <w:p>
      <w:pPr>
        <w:pStyle w:val="Normal"/>
        <w:jc w:val="right"/>
        <w:rPr/>
      </w:pPr>
      <w:r>
        <w:rPr/>
        <w:t>Был твой редкий дар певца.</w:t>
      </w:r>
    </w:p>
    <w:p>
      <w:pPr>
        <w:pStyle w:val="Normal"/>
        <w:jc w:val="right"/>
        <w:rPr/>
      </w:pPr>
      <w:r>
        <w:rPr/>
        <w:t>Кто твой подвиг увенчает,</w:t>
      </w:r>
    </w:p>
    <w:p>
      <w:pPr>
        <w:pStyle w:val="Normal"/>
        <w:jc w:val="right"/>
        <w:rPr/>
      </w:pPr>
      <w:r>
        <w:rPr/>
        <w:t>Рок ответа не дает,</w:t>
      </w:r>
    </w:p>
    <w:p>
      <w:pPr>
        <w:pStyle w:val="Normal"/>
        <w:jc w:val="right"/>
        <w:rPr/>
      </w:pPr>
      <w:r>
        <w:rPr/>
        <w:t>Только кровью истекает</w:t>
      </w:r>
    </w:p>
    <w:p>
      <w:pPr>
        <w:pStyle w:val="Normal"/>
        <w:jc w:val="right"/>
        <w:rPr/>
      </w:pPr>
      <w:r>
        <w:rPr/>
        <w:t>Пут не сбросивший народ.</w:t>
      </w:r>
    </w:p>
    <w:p>
      <w:pPr>
        <w:pStyle w:val="Normal"/>
        <w:jc w:val="right"/>
        <w:rPr/>
      </w:pPr>
      <w:r>
        <w:rPr/>
        <w:t>Новой песней кончим тризну,</w:t>
      </w:r>
    </w:p>
    <w:p>
      <w:pPr>
        <w:pStyle w:val="Normal"/>
        <w:jc w:val="right"/>
        <w:rPr/>
      </w:pPr>
      <w:r>
        <w:rPr/>
        <w:t>Чтоб не удлинять тоски.</w:t>
      </w:r>
    </w:p>
    <w:p>
      <w:pPr>
        <w:pStyle w:val="Normal"/>
        <w:jc w:val="right"/>
        <w:rPr/>
      </w:pPr>
      <w:r>
        <w:rPr/>
        <w:t>Песнями жива Отчизна,</w:t>
      </w:r>
    </w:p>
    <w:p>
      <w:pPr>
        <w:pStyle w:val="Normal"/>
        <w:jc w:val="right"/>
        <w:rPr/>
      </w:pPr>
      <w:r>
        <w:rPr/>
        <w:t>Испытаньям вопрек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И.Гет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ВВЕДЕНИЕ </w:t>
      </w:r>
    </w:p>
    <w:p>
      <w:pPr>
        <w:pStyle w:val="Normal"/>
        <w:rPr/>
      </w:pPr>
      <w:r>
        <w:rPr/>
        <w:t>Эти слова – о Байроне. И сказаны человеком, которого Байрон считал “бесспорным верховным владыкой европейской литературы”. Гете был на 39 лет старше Байрона, но он очень чтил его и считал олицетворением Поэ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сновном, иностранную литературу мы воспринимаем через переводы, а потому очень важно качество этого перевода, так как переводчик несет ответственность перед читателем за творчество другого человека, от него зависит, как воспримет и оценит читающая публика иностранного автора, каким он ей запомнится. Если посмотреть в любом из собраний сочинений Байрона список его переводчиков, то там можно обнаружить имена В. Жуковского, М. Лермонтова, И. Козлова, А. Плеще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именами А. Блока, В Брюсова, Б. Пастернака и К. Бальмонта Байрон вошел в </w:t>
      </w:r>
      <w:r>
        <w:rPr>
          <w:lang w:val="en-US"/>
        </w:rPr>
        <w:t>XX</w:t>
      </w:r>
      <w:r>
        <w:rPr/>
        <w:t xml:space="preserve"> век. Естественно, что во всех этих переводах есть различия и сходства. И потому первым этапом моей работы было их сравнение между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ую работу я вела с отрывками из “Паломничества Чайльд-Гарольда” авторов Шенгели и Леви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dieu, adieu! My native st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es over waters blu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ight winds sing, the beakers roa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d strikes the wild sea me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sun, that  sets upon the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follow in his f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ewell awhile to him and th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native land – Good nigh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few short hours and he will r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give the morrow bi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shall hail the mail and ski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t my mother Ear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erted in my own good H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hart is oxala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d weeds are gathering on the w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og howls at the g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еревод В. Левика</w:t>
      </w:r>
    </w:p>
    <w:p>
      <w:pPr>
        <w:pStyle w:val="Normal"/>
        <w:rPr/>
      </w:pPr>
      <w:r>
        <w:rPr/>
        <w:t>Прости, прости! Все крепнет шква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ыше вал вста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ерег Англии проп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кипящи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ывем на запад, солнцу всле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инув отчий к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 до завтра солнца св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тания, прощ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чится ночь, оно взой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ять другому д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жу море, небосв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страну м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ас очаг мой, пуст мой 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вор травой за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тво и глухо все круго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воет старый пес.</w:t>
      </w:r>
    </w:p>
    <w:p>
      <w:pPr>
        <w:pStyle w:val="Normal"/>
        <w:rPr/>
      </w:pPr>
      <w:r>
        <w:rPr/>
        <w:t xml:space="preserve"> </w:t>
      </w:r>
      <w:r>
        <w:rPr/>
        <w:t>Перевод Г. Шенгели</w:t>
      </w:r>
    </w:p>
    <w:p>
      <w:pPr>
        <w:pStyle w:val="Normal"/>
        <w:rPr/>
      </w:pPr>
      <w:r>
        <w:rPr/>
        <w:t>Прощай, прощай! Мой брег ро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азури вод по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дыхает бриз, поет приб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айки вьётся к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ывают солнце волн хреб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одни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 же, солнце, с ним и 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ной мой край, п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лог срок и вновь о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ойдет, а я при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морю с небом ш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но земли родимой н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 отчий дом, остыл оча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ихрь золу разне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ребне стен пророс сорня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хода воет пе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сравнения этих отрывков я выявила основные пункты их расхо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   В переводе прилагательных, которые играют  большую роль в лирике. В использовании различных смысловых оттенков, синонимов. В выборе того или иного значения, который обусловле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звукозапис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азме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строением, восприятием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В переводе наречий, так как именно здесь идут сок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В достижении определенных целей, например, образности, передачи настроения, вводятся свои слова и обо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В переводах фразеологических оборотов. Например, у Байрона –  </w:t>
      </w:r>
      <w:r>
        <w:rPr>
          <w:lang w:val="en-US"/>
        </w:rPr>
        <w:t>mother</w:t>
      </w:r>
      <w:r>
        <w:rPr/>
        <w:t xml:space="preserve"> </w:t>
      </w:r>
      <w:r>
        <w:rPr>
          <w:lang w:val="en-US"/>
        </w:rPr>
        <w:t>Earth</w:t>
      </w:r>
      <w:r>
        <w:rPr/>
        <w:t xml:space="preserve">, у Шенгели – земля родимая, у Левика – стран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  В использовании глаголов. У Байрона в этом отрывке 10 глаголов, у Шенгели – 15, у Левика – 16. Как видим, в переводах глаголов больше, однако это не говорит об их большей динамичности, поскольку одной из особенностей английского литературного язы ка является опускание глагола </w:t>
      </w:r>
      <w:r>
        <w:rPr>
          <w:lang w:val="en-US"/>
        </w:rPr>
        <w:t>do</w:t>
      </w:r>
      <w:r>
        <w:rPr/>
        <w:t xml:space="preserve"> в отрицательных предложениях. Расхождения наблюдаются также в использовании глаголов в композиционных частях отрывка. Так, у Байрона глаголы распределены равномерно, Левику удалось сохранить эту особенность, а у Шенгели более насыщена первая часть, представляющая описание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Примечательно, что в обоих переводах сохранен авторский ритм, в данном случае – ямб, что является немаловажным в эмоциональном восприятии данного отры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   И, конечно же, главные различия наблюдаются в использовании художественных изобразительных сред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ама пробую себя в переводах. Вот мой вариант отрывка, условно названного “Прощание с Англией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! И в сотый раз пр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обрый отчий к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го нет у нас пу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ным не помин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го нет у нас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выбрав солнца пу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ним без робости плыви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д не повернуть.</w:t>
      </w:r>
    </w:p>
    <w:p>
      <w:pPr>
        <w:pStyle w:val="Normal"/>
        <w:rPr/>
      </w:pPr>
      <w:r>
        <w:rPr/>
        <w:t xml:space="preserve"> </w:t>
      </w:r>
      <w:r>
        <w:rPr/>
        <w:t>Когда ж оно разгонит вн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ную тишин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разгляди средь бурных вол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н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тот же ветер, что и зде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дит на пусты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, это верный п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чает по теб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обще, любой язык – очень коварная вещь, особенно литературный. Ведь нужно учитывать не только несколько вариантов оттенков перевода того или иного слова, но и стиль автора, литературное течение, будь то символизм или романтизм как у Байрона, когда за отдельным словом может стоять целый романтический об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овольно трудно, и часто, пытаясь написать перевод, у его автора получается самостоятельное произведение. Из проделанной работы я сделала вывод, что основные различия между подлинником и переводом, между несколькими переводами одного и того же оригинала происходят в связи с особенностями внутреннего мира переводчика, из-за разного восприятия ими Бай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было такого в его поэзии, что оказалось нужным многим настолько, что они не побоялись взяться за столь трудное дело? Чем он был так близок этим людя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моей работы стало выяснение влияния Байрона на духовный мир поэтов, взявшихся за ответственную работу по переводу его произве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 выбор я остановила на Александре Блоке и Борисе Пастернаке, так как, во-первых, эти люди наиболее близки нам по времени и, во-вторых, их переводы признаны литературными критиками и проверены многими поколениями ч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Блок писал в 1906 году: "Перевожу Байрона - единственная отрада". Для него этот год был важным. В эту пору резко обострились, доходя до бурной полемики и даже полного разрыва, отношения поэта с недавними соратниками по символизму. Это было время реакции, наступившей после прошедшей революции 1905 года, и сквозь охватившие поэта отчаяние и трагические сомнения пробивается убеждение в том, что это -  "случайная победа" обреченных историей на гибель, и что грозное будущее, как подземный крот, прорывает себе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 не питал никаких иллюзий и предвидел, что борьба с "темными царством", существующим не только вовне, но "раскинувшимся" в душе самого поэта, чревата тяжкими поражениями и приступами отчаяния и безнадежности. Опору себе и своим надеждам Блок искал и находил в свободолюбивой лирике Бай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невника в Кефал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вожен мертвых сон, - могу ли сп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аны давят мир, - я ль уступ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рела жатва, - мне ли медлить ж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оже, - колкий терн; я не дремл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их ушах, что день, поет труб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вторит сердц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лока был разрыв с соратниками по литературному направлению, со своими друзьями, теми людьми, которые были близки им, разделяли его взгляды. Не находя поддержки среди современников, Блок обращался к предшественникам, из которых Байрон был наиболее яркой, приемлемой фигурой для тогдашнего Блока, с его максимализмом и жаждой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зможно, именно Байрон помог ему пережить этот кризисный момент его жизни и привел к созданию стихотворных циклов, таких как "На поле Куликов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ис Пастернак также обращается к переводам в один из сложных моментов своей жизни, что дает мне основание выявить определенную закономерность: обращение к творчеству Байрона происходит в сложные периоды жизни поэ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идесятые годы были сложными в духовном состоянии Пастернака. Физически это вылилось в обширный инфаркт, врачи серьезно опасались за его жизнь. В его стихах этого периода звучит тоска и страх; иногда возникает сомнение в правильности пути, в письмах и разговорах прорывается трагизм одиночества, изолированности и двойственности положения в литературе. И снова на помощь приходит Бай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ремя мое минова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везда закатилась мо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четов лишь ты не ис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шибкам моим не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угают тебя передря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юбовью, которой че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ко раз доверял я бумаг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ешься мне в жизни лишь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ого-то, когда мне в дор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ет природа улыбку сво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привете не чую под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улыбке тебя узнаю.</w:t>
      </w:r>
    </w:p>
    <w:p>
      <w:pPr>
        <w:pStyle w:val="Normal"/>
        <w:rPr/>
      </w:pPr>
      <w:r>
        <w:rPr/>
        <w:t xml:space="preserve"> </w:t>
      </w:r>
      <w:r>
        <w:rPr/>
        <w:t>Когда ж вихри с пучиной вою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души, в изгнанье скорб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-то волны меня и волну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сут меня прочь о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оть рухнула счастья твердын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бломки надежды на д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вно: и в тоске и уны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вать их невольником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б бед ни нашло отовсю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еряюсь - найду через ми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млюсь - но себя не забу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я твой, а не и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Блока и Пастернака, можно провести еще одну параллель. Наряду с переводами, каждый в это время писал одно из своих центральных произведений: Блок -"На поле Куликовом", Пастернак -"Доктор Живаго". То есть, творчество Байрона становится необходимым человеку не только для преодоления сложного момента его жизни, оно является еще и мощным "генератором" идей и его поэзия пробуждает в человеке что-то индивидуальное, особое, возможное только на этом этапе его жизни. Это приводит меня еще раз к выводу, что Байрон свой для каждого поколения и для каждого человека в этом поколении. И более того, свой для каждого периода жизни этого человека. И несмотря на все увеличивающийся временной отрезок, отдаляющий нас от него, Байрон остается современн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Литература: </w:t>
      </w:r>
    </w:p>
    <w:p>
      <w:pPr>
        <w:pStyle w:val="Normal"/>
        <w:rPr/>
      </w:pPr>
      <w:r>
        <w:rPr/>
        <w:t>1. Дьяконова Н.Я. Английская поэзия 18-20 веков.- М.:Просвещение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короденко В.А. Зарубежная литература.-М.: Просвещение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Журналы иностранные языки в школе. ##1,2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жордж  Гордон Байрон. Навстречу вихрям я бросался...-М.:Детская литература,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мирнова Л.А. Русская литература 20 века. Часть первая. - М: Просвещения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астернак Е.Б. Материалы для биографии. - М: Советский писатель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осходишь ты... - Омск.: Омское книжное издательство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Большая Советская Энциклопедия. - М: Просвещение.198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58:00Z</dcterms:created>
  <dc:creator>1</dc:creator>
  <dc:description/>
  <cp:keywords/>
  <dc:language>en-US</dc:language>
  <cp:lastModifiedBy>SYSTEM</cp:lastModifiedBy>
  <dcterms:modified xsi:type="dcterms:W3CDTF">2011-09-18T14:58:00Z</dcterms:modified>
  <cp:revision>2</cp:revision>
  <dc:subject/>
  <dc:title>ЛИТЕРАТУРНЫЕ ПЕРЕВОДЫ ПРОИЗВЕДЕНИЙ БАЙРОНА</dc:title>
</cp:coreProperties>
</file>